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Cs/>
          <w:sz w:val="28"/>
          <w:szCs w:val="28"/>
        </w:rPr>
      </w:pP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едение</w:t>
      </w:r>
    </w:p>
    <w:p>
      <w:pPr>
        <w:pStyle w:val="Normal"/>
        <w:rPr/>
      </w:pPr>
      <w:r>
        <w:rPr>
          <w:rFonts w:cs="Times New Roman" w:ascii="Times New Roman" w:hAnsi="Times New Roman"/>
          <w:sz w:val="28"/>
          <w:szCs w:val="28"/>
          <w:lang w:val="ru-RU"/>
        </w:rPr>
        <w:t>1.1 Теоретические основы экскурсионной деятель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2 Понятие, сущность, признаки экскурсий и их классификац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3 Цели и задач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1 Разработка экскурсионного маршру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2 Контрольный текст экскурс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3 Объекты экскурс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1 Экономические расчё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2 Сравнение це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3 Тези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3.4 Список используемой литературы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5 Прилож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7"/>
        <w:rPr/>
      </w:pPr>
      <w:r>
        <w:rPr>
          <w:rFonts w:cs="Times New Roman" w:ascii="Times New Roman" w:hAnsi="Times New Roman"/>
          <w:color w:val="000000"/>
          <w:sz w:val="28"/>
          <w:szCs w:val="28"/>
          <w:lang w:val="ru-RU"/>
        </w:rPr>
        <w:t xml:space="preserve">1.1 </w:t>
      </w:r>
      <w:r>
        <w:rPr>
          <w:rFonts w:cs="Times New Roman" w:ascii="Times New Roman" w:hAnsi="Times New Roman"/>
          <w:b/>
          <w:color w:val="000000"/>
          <w:sz w:val="28"/>
          <w:szCs w:val="28"/>
          <w:lang w:val="ru-RU"/>
        </w:rPr>
        <w:t>Туризм</w:t>
      </w:r>
      <w:r>
        <w:rPr>
          <w:rFonts w:cs="Times New Roman" w:ascii="Times New Roman" w:hAnsi="Times New Roman"/>
          <w:color w:val="000000"/>
          <w:sz w:val="28"/>
          <w:szCs w:val="28"/>
          <w:lang w:val="ru-RU"/>
        </w:rPr>
        <w:t xml:space="preserve"> во всем мире стал одной из самых значительных экономических отраслей, особенно для многих развивающихся государств, в которых за счёт туристов идёт увеличение числа рабочих мест, приток огромных инвестиций в инфраструктуру страны. Из них большая часть идёт на улучшение уровня жизни и местного населения и качества обслуживания гостей страны.</w:t>
        <w:br/>
        <w:t>Россия располагает огромным потенциалом, как для развития внутреннего туризма, так и для приёма иностранных гостей. У неё есть всё необходимое – огромная территория, богатое историческое и культурное наследие, а в отдельных регионах – нетронутая, дикая природа.</w:t>
        <w:br/>
        <w:t>Однако на данный момент наша страна занимает весьма скромное место на этом рынке, обеспечивая около 1% мирового потока туристов. По оценкам специалистов ВТО, Россия может принимать ежегодно до 40 млн. иностранных туристов, а не 7 млн., как в настоящее время. Изучив источники, и проанализировав информацию, полученную из них я пришла к выводу, что основными факторами, сдерживающими развитие въездного туризма, в настоящее время являются:</w:t>
        <w:br/>
      </w:r>
      <w:r>
        <w:rPr>
          <w:rFonts w:cs="Times New Roman" w:ascii="Times New Roman" w:hAnsi="Times New Roman"/>
          <w:sz w:val="28"/>
          <w:szCs w:val="28"/>
          <w:lang w:val="ru-RU"/>
        </w:rPr>
        <w:br/>
        <w:t xml:space="preserve">• </w:t>
      </w:r>
      <w:r>
        <w:rPr>
          <w:rFonts w:cs="Times New Roman" w:ascii="Times New Roman" w:hAnsi="Times New Roman"/>
          <w:color w:val="000000"/>
          <w:sz w:val="28"/>
          <w:szCs w:val="28"/>
          <w:lang w:val="ru-RU"/>
        </w:rPr>
        <w:t>Недостаточно развитая туристическая инфраструктура;</w:t>
        <w:br/>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едостаточное количество современного гостиничного номерного фонда (снижение числа гостиничных мест, туристических баз по сравнению с 1991 годом в 4 раза, туристического транспорта – в 10 раз), центров спорта, отдыха, развлечений и т.п.;</w:t>
        <w:br/>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евысокое качество обслуживания во всех секторах туристической индустрии, низкая квалификация кадров;</w:t>
        <w:br/>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есоответствие цены и качества размещения в гостиницах, базах отдыха, пансионатах и санаториях;</w:t>
        <w:br/>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тсутствие рекламы туристических возможностей области за её пределами;</w:t>
        <w:br/>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тсутствие благоприятных условий для инвестиций в средства размещения туристов, инфраструктуру туризма;</w:t>
        <w:br/>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едостаточная поддержка молодёжного спортивно-оздоровительного туризм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Для решения данных проблем Правительством РФ принята Федеральная программа развития туризма в российских регионах, которая послужила основанием для разработки соответствующих программ в регионах страны, в том числе и в республике Татарстан, обладающей уникальным комплексом туристических ресурсов.</w:t>
      </w:r>
      <w:r>
        <w:rPr>
          <w:rFonts w:cs="Times New Roman" w:ascii="Times New Roman" w:hAnsi="Times New Roman"/>
          <w:sz w:val="28"/>
          <w:szCs w:val="28"/>
          <w:lang w:val="ru-RU"/>
        </w:rPr>
        <w:b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   </w:t>
      </w:r>
      <w:r>
        <w:br w:type="page"/>
      </w:r>
    </w:p>
    <w:p>
      <w:pPr>
        <w:pStyle w:val="Normal"/>
        <w:rPr/>
      </w:pPr>
      <w:r>
        <w:rPr>
          <w:rFonts w:cs="Times New Roman" w:ascii="Times New Roman" w:hAnsi="Times New Roman"/>
          <w:sz w:val="28"/>
          <w:szCs w:val="28"/>
          <w:lang w:val="ru-RU"/>
        </w:rPr>
        <w:t>1.2 Понятие, сущность, признаки экскурсий и их классификац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кскурсия как процесс наглядного познания окружающего мира неразрывно связана с туризмом. Продвижения с различными целями у древних народов, которые историки туризма традиционно рассматривают как истоки современных путешествий, способствовали развитию торговли, установлению религиозных и межкультурных связей. Возможности познания особенностей исторического пути и культуры других народов могли появиться у путешественников только в результате наглядного изучения ими материалов памятников, образа жизни, повседневной культуры другого народа во время пребывания в этой местности, личного общения с представителями этой куль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ким образом, экскурсии, как и туризм, рассматриваются с древнейших времён истории человечества. В России первым экскурсоводом признаётся император Пётр Первый, который любил сам лично показывать строительство Санкт - Петербурга своим гостям и рассказывать им о своих планах создания нового столичного города. Не случайно и слово «экскурсия» латинского происхождения переводится В.И. Далем как «прогулка, проходка», т.е. рассматривается как процесс передвижения, способствующий познанию. В экскурсии непременно присутствуют три элемента: экскурсант, объект показа, экскурсовод. Последний проводит экскурсанта по заранее выбранному маршруту и своим рассказом и пояснениями помогает усвоить экскурсанту зрительный образ объекта показа. Рассказ и пояснения готовятся экскурсоводом заранее и тесно увязываются с последовательностью показа, при этом акцентируется внимание экскурсанта на отдельных частях объек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упный теоретик и организатор экскурсионного дела в СССР и России Б.В. Емельянов под сущностью экскурсии понимает «наглядный процесс познания окружающего нас мира», связанный с заранее подобранными объектами, которые изучают на месте их расположения. И далее: «Экскурсия-это целенаправленный процесс восприятия окружающей нас действительности, построенный на слиянии зрительных и смысловых впечатлен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з этих дефиниций «экскурсии» становится ясно, что специфика любой экскурсии заключается в единстве показа и рассказа. То, что видит экскурсант, увязывается в его сознании, благодаря рассказу экскурсовода, с определёнными событиями, явлениями, фактами, процессами. Экскурсовод, таким образом, показывает и одновременно учит правильно видеть показанно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этом организованном процессе познания окружающего нас мира огромную роль играет эмоциональная сторона, которая является необходимым компонентом каждой экскурсии. Экскурсовод должен заставить экскурсантов не только смотреть и слушать, но и сопереживать вместе с ним. Увиденное и услышанное должно вызывать у экскурсантов ответные чувства: восхищение, возмущение, радость от познанного и д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b/>
          <w:sz w:val="28"/>
          <w:szCs w:val="28"/>
          <w:lang w:val="ru-RU"/>
        </w:rPr>
        <w:t>Экскурсия</w:t>
      </w:r>
      <w:r>
        <w:rPr>
          <w:rFonts w:cs="Times New Roman" w:ascii="Times New Roman" w:hAnsi="Times New Roman"/>
          <w:sz w:val="28"/>
          <w:szCs w:val="28"/>
          <w:lang w:val="ru-RU"/>
        </w:rPr>
        <w:t>-это не просто времяпровождение, это интеллектуальная деятельность в свободное или учебное время, требующая определённой затраты физических и духовных сил. Благодаря своей наглядности, доходчивости, эмоциональности экскурсия является чрезвычайно эффективной формой передачи знаний экскурсантам, способствует прочному усвоению проводимых фактов, оказывает сильное воздействие на формирование духовного облика человека.</w:t>
      </w:r>
    </w:p>
    <w:p>
      <w:pPr>
        <w:pStyle w:val="Normal"/>
        <w:rPr/>
      </w:pPr>
      <w:r>
        <w:rPr>
          <w:rFonts w:cs="Times New Roman" w:ascii="Times New Roman" w:hAnsi="Times New Roman"/>
          <w:sz w:val="28"/>
          <w:szCs w:val="28"/>
          <w:lang w:val="ru-RU"/>
        </w:rPr>
        <w:t>.</w:t>
        <w:br/>
        <w:t>Каждой экскурсии присущи определённые признаки, при отсутствии которых её нельзя считать таковой. Б.В. Емельянов выделил шесть обязательных признаков экскурс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ротяжённость во времени, обычно от академического часа до одного дня;</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Наличие экскурсионной группы (15-30 человек);</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Наличие квалифицированного специалиста – экскурсовод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Осмотр экскурсионных объектов, первичность зрительных впечатлений;</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Знакомство с объектами в движении и на остановках, в частности с выходом из автобус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Чётко определённая тема, являющаяся стержнем этого просмотра, диктующая его направл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экскурсионной практике к выделению основных признаков экскурсии относятся более свободно. Экскурсионная группа может состоять всего лишь из нескольких человек, от чего экскурсия не перестаёт ею быть; для знакомства с объектами на остановках не обязателен выход из автобуса, если они хорошо видн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Но главным признаком экскурсии является обязательное использование при её проведении экскурсионного метода, т.е. единство показа и рассказа, при первичной и определяющей роли показ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Классификация</w:t>
      </w:r>
      <w:r>
        <w:rPr>
          <w:rFonts w:cs="Times New Roman" w:ascii="Times New Roman" w:hAnsi="Times New Roman"/>
          <w:sz w:val="28"/>
          <w:szCs w:val="28"/>
          <w:lang w:val="ru-RU"/>
        </w:rPr>
        <w:t xml:space="preserve"> – распределение каких-либо предметов или понятий по классам, отделам и т.п. согласно определённым признакам. Классификация экскурсий представляет собой их разделение на группы, подгруппы, виды и выделение в каждой их них основных черт, определяющих характер ведения той или иной экскурсии. Деление экскурсий на чётко определённые группы имеет большое значение для практической деятельности. Классификация экскурсий обеспечивает условия для лучшей организации работы экскурсоводов, облегчает их специализацию с учётом знаний и личных склонностей экскурсоводов. Использование закономерностей проведения экскурсий конкретной группы способствует тому, чтобы каждая экскурсия становилась более эффективно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Всё разнообразие экскурсий подразделяется по следующим признакам:</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о содержанию;</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о составу участников;</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о месту проведения;</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о способу передвижения;</w:t>
      </w:r>
    </w:p>
    <w:p>
      <w:pPr>
        <w:pStyle w:val="Normal"/>
        <w:rPr/>
      </w:pPr>
      <w:r>
        <w:rPr>
          <w:sz w:val="16"/>
          <w:szCs w:val="16"/>
        </w:rPr>
        <w:t>•</w:t>
      </w:r>
      <w:r>
        <w:rPr>
          <w:rFonts w:eastAsia="Calibri" w:cs="Calibri"/>
          <w:sz w:val="16"/>
          <w:szCs w:val="16"/>
        </w:rPr>
        <w:t xml:space="preserve"> </w:t>
      </w:r>
      <w:r>
        <w:rPr>
          <w:rFonts w:cs="Times New Roman" w:ascii="Times New Roman" w:hAnsi="Times New Roman"/>
          <w:sz w:val="28"/>
          <w:szCs w:val="28"/>
          <w:lang w:val="ru-RU"/>
        </w:rPr>
        <w:t>По форме провед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содержанию экскурсии делятся на обзорные и тематические. Тематические в свою очередь Экскурсионное управление ЦСТЭ подразделило на следующие группы:</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Исторически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Историко-революционны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Военно-исторически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роизводственны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Природоведчески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Искусствоведчески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Литературные</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Архитектурно-градостроительные.</w:t>
      </w:r>
    </w:p>
    <w:p>
      <w:pPr>
        <w:pStyle w:val="Normal"/>
        <w:rPr/>
      </w:pPr>
      <w:r>
        <w:rPr>
          <w:rFonts w:cs="Times New Roman" w:ascii="Times New Roman" w:hAnsi="Times New Roman"/>
          <w:sz w:val="28"/>
          <w:szCs w:val="28"/>
          <w:lang w:val="ru-RU"/>
        </w:rPr>
        <w:t>По составу участников экскурсии подразделяются следующим образом:</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Для взрослых граждан (сборных групп всевозможных организаций, студентов, профессиональных групп и др.);</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Для детей различных возрастов (дошкольников, младших школьников, школьников среднего и старшего возраста);</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Для местных жителей;</w:t>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Для иногородни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месту проведения экскурсии подразделяются на пять групп:</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Городские;</w:t>
      </w:r>
    </w:p>
    <w:p>
      <w:pPr>
        <w:pStyle w:val="Normal"/>
        <w:rPr/>
      </w:pPr>
      <w:r>
        <w:rPr>
          <w:sz w:val="16"/>
          <w:szCs w:val="16"/>
          <w:lang w:val="ru-RU"/>
        </w:rPr>
        <w:br/>
        <w:t xml:space="preserve">• </w:t>
      </w:r>
      <w:r>
        <w:rPr>
          <w:rFonts w:cs="Times New Roman" w:ascii="Times New Roman" w:hAnsi="Times New Roman"/>
          <w:sz w:val="28"/>
          <w:szCs w:val="28"/>
          <w:lang w:val="ru-RU"/>
        </w:rPr>
        <w:t>Загородные;</w:t>
      </w:r>
    </w:p>
    <w:p>
      <w:pPr>
        <w:pStyle w:val="Normal"/>
        <w:rPr/>
      </w:pPr>
      <w:r>
        <w:rPr>
          <w:sz w:val="16"/>
          <w:szCs w:val="16"/>
          <w:lang w:val="ru-RU"/>
        </w:rPr>
        <w:br/>
        <w:t xml:space="preserve">• </w:t>
      </w:r>
      <w:r>
        <w:rPr>
          <w:rFonts w:cs="Times New Roman" w:ascii="Times New Roman" w:hAnsi="Times New Roman"/>
          <w:sz w:val="28"/>
          <w:szCs w:val="28"/>
          <w:lang w:val="ru-RU"/>
        </w:rPr>
        <w:t>Производственные;</w:t>
      </w:r>
    </w:p>
    <w:p>
      <w:pPr>
        <w:pStyle w:val="Normal"/>
        <w:rPr/>
      </w:pPr>
      <w:r>
        <w:rPr>
          <w:sz w:val="16"/>
          <w:szCs w:val="16"/>
          <w:lang w:val="ru-RU"/>
        </w:rPr>
        <w:br/>
        <w:t xml:space="preserve">• </w:t>
      </w:r>
      <w:r>
        <w:rPr>
          <w:rFonts w:cs="Times New Roman" w:ascii="Times New Roman" w:hAnsi="Times New Roman"/>
          <w:sz w:val="28"/>
          <w:szCs w:val="28"/>
          <w:lang w:val="ru-RU"/>
        </w:rPr>
        <w:t>Музейные;</w:t>
      </w:r>
    </w:p>
    <w:p>
      <w:pPr>
        <w:pStyle w:val="Normal"/>
        <w:rPr/>
      </w:pPr>
      <w:r>
        <w:rPr>
          <w:sz w:val="16"/>
          <w:szCs w:val="16"/>
          <w:lang w:val="ru-RU"/>
        </w:rPr>
        <w:br/>
        <w:t xml:space="preserve">• </w:t>
      </w:r>
      <w:r>
        <w:rPr>
          <w:rFonts w:cs="Times New Roman" w:ascii="Times New Roman" w:hAnsi="Times New Roman"/>
          <w:sz w:val="28"/>
          <w:szCs w:val="28"/>
          <w:lang w:val="ru-RU"/>
        </w:rPr>
        <w:t>В культовых сооружениях и монастыр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способу передвижения экскурсии подразделяются на пешеходные, транспортные и комбинированны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вои преимущества имеют транспортные экскурсии, они дают возможность познакомиться с большой городской или загородной территорией, включить в экскурсионный показ объекты, значительно удалённые друг от друга. Среди них наиболее распространены автобусные экскурсии. Они состоят из двух частей: показа и рассказа по ходу движения автобуса и анализа экскурсионных объектов на остановках с выходом из автобу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о форме проведения экскурсии подразделяются следующим образо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Обычные экскурс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Учебны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lang w:val="ru-RU"/>
        </w:rPr>
        <w:t>•</w:t>
      </w:r>
      <w:r>
        <w:rPr>
          <w:rFonts w:eastAsia="Calibri" w:cs="Calibri"/>
          <w:sz w:val="16"/>
          <w:szCs w:val="16"/>
          <w:lang w:val="ru-RU"/>
        </w:rPr>
        <w:t xml:space="preserve"> </w:t>
      </w:r>
      <w:r>
        <w:rPr>
          <w:rFonts w:cs="Times New Roman" w:ascii="Times New Roman" w:hAnsi="Times New Roman"/>
          <w:sz w:val="28"/>
          <w:szCs w:val="28"/>
          <w:lang w:val="ru-RU"/>
        </w:rPr>
        <w:t>Экскурсии-массов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rPr>
        <w:t>•</w:t>
      </w:r>
      <w:r>
        <w:rPr>
          <w:rFonts w:eastAsia="Calibri" w:cs="Calibri"/>
          <w:sz w:val="16"/>
          <w:szCs w:val="16"/>
        </w:rPr>
        <w:t xml:space="preserve"> </w:t>
      </w:r>
      <w:r>
        <w:rPr>
          <w:rFonts w:cs="Times New Roman" w:ascii="Times New Roman" w:hAnsi="Times New Roman"/>
          <w:sz w:val="28"/>
          <w:szCs w:val="28"/>
          <w:lang w:val="ru-RU"/>
        </w:rPr>
        <w:t>Экскурсии-прогул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sz w:val="16"/>
          <w:szCs w:val="16"/>
        </w:rPr>
        <w:t>•</w:t>
      </w:r>
      <w:r>
        <w:rPr>
          <w:rFonts w:eastAsia="Calibri" w:cs="Calibri"/>
          <w:sz w:val="16"/>
          <w:szCs w:val="16"/>
        </w:rPr>
        <w:t xml:space="preserve"> </w:t>
      </w:r>
      <w:r>
        <w:rPr>
          <w:rFonts w:cs="Times New Roman" w:ascii="Times New Roman" w:hAnsi="Times New Roman"/>
          <w:sz w:val="28"/>
          <w:szCs w:val="28"/>
          <w:lang w:val="ru-RU"/>
        </w:rPr>
        <w:t>Экскурсии-концер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еление экскурсий на чётко определённые группы и виды имеет большое значение в практической деятельности туристско-экскурсионных организаций. Классификация экскурсий позволяет экскурсоводам верно ориентироваться в вопросах их подготовки и проведения, достигать высокого качества экскурсий и, как итог, повышения образовательной и воспитательной эффективности экскурсионного процес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rPr>
          <w:rFonts w:ascii="Times New Roman" w:hAnsi="Times New Roman" w:cs="Times New Roman"/>
          <w:sz w:val="28"/>
          <w:szCs w:val="28"/>
        </w:rPr>
      </w:pPr>
      <w:r>
        <w:rPr>
          <w:rFonts w:cs="Times New Roman" w:ascii="Times New Roman" w:hAnsi="Times New Roman"/>
          <w:sz w:val="28"/>
          <w:szCs w:val="28"/>
        </w:rPr>
        <w:drawing>
          <wp:inline distT="0" distB="0" distL="0" distR="0">
            <wp:extent cx="1417320"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17320" cy="141732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rPr>
        <w:drawing>
          <wp:inline distT="0" distB="0" distL="0" distR="0">
            <wp:extent cx="2825115" cy="141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825115" cy="1417320"/>
                    </a:xfrm>
                    <a:prstGeom prst="rect">
                      <a:avLst/>
                    </a:prstGeom>
                  </pic:spPr>
                </pic:pic>
              </a:graphicData>
            </a:graphic>
          </wp:inline>
        </w:drawing>
      </w:r>
      <w:r>
        <w:rPr>
          <w:rFonts w:cs="Times New Roman" w:ascii="Times New Roman" w:hAnsi="Times New Roman"/>
          <w:sz w:val="28"/>
          <w:szCs w:val="28"/>
          <w:lang w:val="ru-RU"/>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Одна </w:t>
      </w:r>
      <w:r>
        <w:rPr>
          <w:rFonts w:cs="Times New Roman" w:ascii="Times New Roman" w:hAnsi="Times New Roman"/>
          <w:color w:val="000000"/>
          <w:sz w:val="28"/>
          <w:szCs w:val="28"/>
        </w:rPr>
        <w:t>из основных целей развития туризма в Казани является разработка и реализация мероприятий по развитию туризма в городе. При этом пристальное внимание необходимо уделять разработке новых туристско-экскурсионных маршрутов, отражающих красоту и величие столицы РТ. В связи с этим данная научно-исследовательская работа является весьма актуальной. Она направлена на разработку экскурсионного маршрута, позволяющего туристам в полной мере оценить красоту и узнать историю Казани.</w:t>
      </w:r>
    </w:p>
    <w:p>
      <w:pPr>
        <w:pStyle w:val="C2"/>
        <w:spacing w:before="0" w:after="0"/>
        <w:rPr>
          <w:rStyle w:val="C6"/>
          <w:rFonts w:ascii="Times New Roman" w:hAnsi="Times New Roman" w:cs="Times New Roman"/>
          <w:bCs/>
          <w:color w:val="000000"/>
          <w:sz w:val="28"/>
          <w:szCs w:val="28"/>
          <w:lang w:val="ru-RU"/>
        </w:rPr>
      </w:pPr>
      <w:r>
        <w:rPr>
          <w:rStyle w:val="C6"/>
          <w:rFonts w:cs="Times New Roman" w:ascii="Times New Roman" w:hAnsi="Times New Roman"/>
          <w:bCs/>
          <w:color w:val="000000"/>
          <w:sz w:val="28"/>
          <w:szCs w:val="28"/>
        </w:rPr>
        <w:t xml:space="preserve">Я решила создать туристический маршрут по Казани для того, чтобы люди приезжающие в наш город могли познакомиться с его достопримечательностями и узнать истории города, используя мой маршрут. </w:t>
      </w:r>
      <w:r>
        <w:rPr>
          <w:rStyle w:val="C6"/>
          <w:rFonts w:cs="Times New Roman" w:ascii="Times New Roman" w:hAnsi="Times New Roman"/>
          <w:bCs/>
          <w:color w:val="000000"/>
          <w:sz w:val="28"/>
          <w:szCs w:val="28"/>
          <w:lang w:val="ru-RU"/>
        </w:rPr>
        <w:t>В нашем городе бывает много гостей, учатся студенты из разных мест. Наверняка многие</w:t>
      </w:r>
      <w:r>
        <w:rPr>
          <w:rStyle w:val="C6"/>
          <w:rFonts w:cs="Times New Roman" w:ascii="Times New Roman" w:hAnsi="Times New Roman"/>
          <w:bCs/>
          <w:color w:val="000000"/>
          <w:sz w:val="28"/>
          <w:szCs w:val="28"/>
        </w:rPr>
        <w:t> </w:t>
      </w:r>
      <w:r>
        <w:rPr>
          <w:rStyle w:val="C6"/>
          <w:rFonts w:cs="Times New Roman" w:ascii="Times New Roman" w:hAnsi="Times New Roman"/>
          <w:bCs/>
          <w:color w:val="000000"/>
          <w:sz w:val="28"/>
          <w:szCs w:val="28"/>
          <w:lang w:val="ru-RU"/>
        </w:rPr>
        <w:t xml:space="preserve">захотят познакомиться с нашим городом поближе. </w:t>
      </w:r>
      <w:r>
        <w:rPr>
          <w:rFonts w:cs="Times New Roman" w:ascii="Times New Roman" w:hAnsi="Times New Roman"/>
          <w:b/>
          <w:bCs/>
          <w:spacing w:val="-12"/>
          <w:sz w:val="28"/>
          <w:szCs w:val="28"/>
        </w:rPr>
        <w:drawing>
          <wp:inline distT="0" distB="0" distL="0" distR="0">
            <wp:extent cx="3472815" cy="369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472815" cy="3692525"/>
                    </a:xfrm>
                    <a:prstGeom prst="rect">
                      <a:avLst/>
                    </a:prstGeom>
                  </pic:spPr>
                </pic:pic>
              </a:graphicData>
            </a:graphic>
          </wp:inline>
        </w:drawing>
      </w:r>
    </w:p>
    <w:p>
      <w:pPr>
        <w:pStyle w:val="C2"/>
        <w:tabs>
          <w:tab w:val="clear" w:pos="708"/>
          <w:tab w:val="left" w:pos="2712" w:leader="none"/>
        </w:tabs>
        <w:spacing w:before="0" w:after="0"/>
        <w:jc w:val="both"/>
        <w:rPr>
          <w:rStyle w:val="C6"/>
          <w:rFonts w:ascii="Times New Roman" w:hAnsi="Times New Roman" w:cs="Times New Roman"/>
          <w:b/>
          <w:b/>
          <w:bCs/>
          <w:color w:val="000000"/>
          <w:spacing w:val="-12"/>
          <w:sz w:val="28"/>
          <w:szCs w:val="28"/>
          <w:lang w:val="ru-RU"/>
        </w:rPr>
      </w:pPr>
      <w:r>
        <w:rPr/>
      </w:r>
    </w:p>
    <w:p>
      <w:pPr>
        <w:pStyle w:val="C2"/>
        <w:tabs>
          <w:tab w:val="clear" w:pos="708"/>
          <w:tab w:val="left" w:pos="2712" w:leader="none"/>
        </w:tabs>
        <w:rPr>
          <w:rFonts w:ascii="Times New Roman" w:hAnsi="Times New Roman" w:cs="Times New Roman"/>
          <w:b/>
          <w:b/>
          <w:bCs/>
          <w:spacing w:val="-12"/>
          <w:sz w:val="28"/>
          <w:szCs w:val="28"/>
          <w:lang w:val="ru-RU"/>
        </w:rPr>
      </w:pPr>
      <w:r>
        <w:rPr>
          <w:rFonts w:cs="Times New Roman" w:ascii="Times New Roman" w:hAnsi="Times New Roman"/>
          <w:b/>
          <w:bCs/>
          <w:spacing w:val="-12"/>
          <w:sz w:val="28"/>
          <w:szCs w:val="28"/>
          <w:lang w:val="ru-RU"/>
        </w:rPr>
        <w:t xml:space="preserve"> </w:t>
      </w:r>
      <w:r>
        <w:rPr>
          <w:rFonts w:cs="Times New Roman" w:ascii="Times New Roman" w:hAnsi="Times New Roman"/>
          <w:b/>
          <w:bCs/>
          <w:spacing w:val="-12"/>
          <w:sz w:val="28"/>
          <w:szCs w:val="28"/>
          <w:lang w:val="ru-RU"/>
        </w:rPr>
        <w:t>2.1 Описание экскурсии "По местам боевой славы"</w:t>
      </w:r>
    </w:p>
    <w:tbl>
      <w:tblPr>
        <w:tblW w:w="9755" w:type="dxa"/>
        <w:jc w:val="left"/>
        <w:tblInd w:w="-7" w:type="dxa"/>
        <w:tblLayout w:type="fixed"/>
        <w:tblCellMar>
          <w:top w:w="0" w:type="dxa"/>
          <w:left w:w="115" w:type="dxa"/>
          <w:bottom w:w="0" w:type="dxa"/>
          <w:right w:w="0" w:type="dxa"/>
        </w:tblCellMar>
      </w:tblPr>
      <w:tblGrid>
        <w:gridCol w:w="872"/>
        <w:gridCol w:w="8883"/>
      </w:tblGrid>
      <w:tr>
        <w:trPr/>
        <w:tc>
          <w:tcPr>
            <w:tcW w:w="872" w:type="dxa"/>
            <w:tcBorders>
              <w:top w:val="single" w:sz="6" w:space="0" w:color="000000"/>
              <w:left w:val="single" w:sz="6" w:space="0" w:color="000000"/>
              <w:bottom w:val="single" w:sz="6" w:space="0" w:color="000000"/>
            </w:tcBorders>
          </w:tcPr>
          <w:p>
            <w:pPr>
              <w:pStyle w:val="Normal"/>
              <w:rPr>
                <w:rFonts w:ascii="Verdana" w:hAnsi="Verdana" w:cs="Arial"/>
                <w:sz w:val="18"/>
                <w:szCs w:val="18"/>
                <w:lang w:val="ru-RU" w:eastAsia="ru-RU" w:bidi="ar-SA"/>
              </w:rPr>
            </w:pPr>
            <w:r>
              <w:rPr>
                <w:rFonts w:cs="Arial" w:ascii="Verdana" w:hAnsi="Verdana"/>
                <w:sz w:val="18"/>
                <w:szCs w:val="18"/>
                <w:lang w:val="ru-RU" w:eastAsia="ru-RU" w:bidi="ar-SA"/>
              </w:rPr>
              <w:t>Время</w:t>
            </w:r>
          </w:p>
        </w:tc>
        <w:tc>
          <w:tcPr>
            <w:tcW w:w="8883" w:type="dxa"/>
            <w:tcBorders>
              <w:top w:val="single" w:sz="6" w:space="0" w:color="000000"/>
              <w:left w:val="single" w:sz="6" w:space="0" w:color="000000"/>
              <w:bottom w:val="single" w:sz="6" w:space="0" w:color="000000"/>
              <w:right w:val="single" w:sz="6" w:space="0" w:color="000000"/>
            </w:tcBorders>
            <w:tcMar>
              <w:right w:w="115" w:type="dxa"/>
            </w:tcMar>
          </w:tcPr>
          <w:p>
            <w:pPr>
              <w:pStyle w:val="Normal"/>
              <w:rPr>
                <w:rFonts w:ascii="Verdana" w:hAnsi="Verdana" w:cs="Arial"/>
                <w:sz w:val="18"/>
                <w:szCs w:val="18"/>
                <w:lang w:val="ru-RU" w:eastAsia="ru-RU" w:bidi="ar-SA"/>
              </w:rPr>
            </w:pPr>
            <w:r>
              <w:rPr>
                <w:rFonts w:cs="Arial" w:ascii="Verdana" w:hAnsi="Verdana"/>
                <w:sz w:val="18"/>
                <w:szCs w:val="18"/>
                <w:lang w:val="ru-RU" w:eastAsia="ru-RU" w:bidi="ar-SA"/>
              </w:rPr>
              <w:t>Мероприятия</w:t>
            </w:r>
          </w:p>
        </w:tc>
      </w:tr>
      <w:tr>
        <w:trPr/>
        <w:tc>
          <w:tcPr>
            <w:tcW w:w="872" w:type="dxa"/>
            <w:tcBorders>
              <w:top w:val="single" w:sz="6" w:space="0" w:color="000000"/>
              <w:left w:val="single" w:sz="6" w:space="0" w:color="000000"/>
              <w:bottom w:val="single" w:sz="6" w:space="0" w:color="000000"/>
            </w:tcBorders>
          </w:tcPr>
          <w:p>
            <w:pPr>
              <w:pStyle w:val="Normal"/>
              <w:spacing w:before="0" w:after="0"/>
              <w:rPr/>
            </w:pPr>
            <w:r>
              <w:rPr>
                <w:rFonts w:cs="Arial" w:ascii="Verdana" w:hAnsi="Verdana"/>
                <w:sz w:val="18"/>
                <w:szCs w:val="18"/>
                <w:lang w:val="ru-RU" w:eastAsia="ru-RU" w:bidi="ar-SA"/>
              </w:rPr>
              <w:br/>
              <w:br/>
              <w:t>9:00</w:t>
            </w:r>
          </w:p>
          <w:p>
            <w:pPr>
              <w:pStyle w:val="Normal"/>
              <w:spacing w:before="280" w:after="280"/>
              <w:rPr/>
            </w:pPr>
            <w:r>
              <w:rPr>
                <w:rFonts w:cs="Arial" w:ascii="Verdana" w:hAnsi="Verdana"/>
                <w:sz w:val="18"/>
                <w:szCs w:val="18"/>
                <w:lang w:val="ru-RU" w:eastAsia="ru-RU" w:bidi="ar-SA"/>
              </w:rPr>
              <w:t>9:00-9:15</w:t>
            </w:r>
          </w:p>
          <w:p>
            <w:pPr>
              <w:pStyle w:val="Normal"/>
              <w:spacing w:before="280" w:after="280"/>
              <w:rPr>
                <w:rFonts w:ascii="Verdana" w:hAnsi="Verdana" w:cs="Arial"/>
                <w:sz w:val="18"/>
                <w:szCs w:val="18"/>
                <w:lang w:val="ru-RU" w:eastAsia="ru-RU" w:bidi="ar-SA"/>
              </w:rPr>
            </w:pPr>
            <w:r>
              <w:rPr>
                <w:rFonts w:cs="Arial" w:ascii="Verdana" w:hAnsi="Verdana"/>
                <w:sz w:val="18"/>
                <w:szCs w:val="18"/>
                <w:lang w:val="ru-RU" w:eastAsia="ru-RU" w:bidi="ar-SA"/>
              </w:rPr>
              <w:t>9:15-12:15</w:t>
            </w:r>
          </w:p>
          <w:p>
            <w:pPr>
              <w:pStyle w:val="Normal"/>
              <w:spacing w:before="280" w:after="280"/>
              <w:rPr>
                <w:rFonts w:ascii="Verdana" w:hAnsi="Verdana" w:cs="Arial"/>
                <w:sz w:val="18"/>
                <w:szCs w:val="18"/>
                <w:lang w:val="ru-RU" w:eastAsia="ru-RU" w:bidi="ar-SA"/>
              </w:rPr>
            </w:pPr>
            <w:r>
              <w:rPr>
                <w:rFonts w:cs="Arial" w:ascii="Verdana" w:hAnsi="Verdana"/>
                <w:sz w:val="18"/>
                <w:szCs w:val="18"/>
                <w:lang w:val="ru-RU" w:eastAsia="ru-RU" w:bidi="ar-SA"/>
              </w:rPr>
            </w:r>
          </w:p>
          <w:p>
            <w:pPr>
              <w:pStyle w:val="Normal"/>
              <w:spacing w:before="280" w:after="280"/>
              <w:rPr>
                <w:rFonts w:ascii="Verdana" w:hAnsi="Verdana" w:cs="Arial"/>
                <w:sz w:val="18"/>
                <w:szCs w:val="18"/>
                <w:lang w:val="ru-RU" w:eastAsia="ru-RU" w:bidi="ar-SA"/>
              </w:rPr>
            </w:pPr>
            <w:r>
              <w:rPr>
                <w:rFonts w:cs="Arial" w:ascii="Verdana" w:hAnsi="Verdana"/>
                <w:sz w:val="18"/>
                <w:szCs w:val="18"/>
                <w:lang w:val="ru-RU" w:eastAsia="ru-RU" w:bidi="ar-SA"/>
              </w:rPr>
            </w:r>
          </w:p>
          <w:p>
            <w:pPr>
              <w:pStyle w:val="Normal"/>
              <w:spacing w:before="280" w:after="280"/>
              <w:rPr>
                <w:rFonts w:ascii="Verdana" w:hAnsi="Verdana" w:cs="Arial"/>
                <w:sz w:val="18"/>
                <w:szCs w:val="18"/>
                <w:lang w:val="ru-RU" w:eastAsia="ru-RU" w:bidi="ar-SA"/>
              </w:rPr>
            </w:pPr>
            <w:r>
              <w:rPr>
                <w:rFonts w:cs="Arial" w:ascii="Verdana" w:hAnsi="Verdana"/>
                <w:sz w:val="18"/>
                <w:szCs w:val="18"/>
                <w:lang w:val="ru-RU" w:eastAsia="ru-RU" w:bidi="ar-SA"/>
              </w:rPr>
              <w:t>12:40-13:30</w:t>
            </w:r>
          </w:p>
          <w:p>
            <w:pPr>
              <w:pStyle w:val="Normal"/>
              <w:spacing w:before="280" w:after="280"/>
              <w:rPr>
                <w:rFonts w:ascii="Verdana" w:hAnsi="Verdana" w:cs="Arial"/>
                <w:sz w:val="18"/>
                <w:szCs w:val="18"/>
                <w:lang w:val="ru-RU" w:eastAsia="ru-RU" w:bidi="ar-SA"/>
              </w:rPr>
            </w:pPr>
            <w:r>
              <w:rPr>
                <w:rFonts w:cs="Arial" w:ascii="Verdana" w:hAnsi="Verdana"/>
                <w:sz w:val="18"/>
                <w:szCs w:val="18"/>
                <w:lang w:val="ru-RU" w:eastAsia="ru-RU" w:bidi="ar-SA"/>
              </w:rPr>
              <w:t>13:45-16:45</w:t>
            </w:r>
          </w:p>
          <w:p>
            <w:pPr>
              <w:pStyle w:val="Normal"/>
              <w:rPr>
                <w:rFonts w:ascii="Verdana" w:hAnsi="Verdana" w:cs="Arial"/>
                <w:sz w:val="18"/>
                <w:szCs w:val="18"/>
                <w:lang w:val="ru-RU" w:eastAsia="ru-RU" w:bidi="ar-SA"/>
              </w:rPr>
            </w:pPr>
            <w:r>
              <w:rPr>
                <w:rFonts w:cs="Arial" w:ascii="Verdana" w:hAnsi="Verdana"/>
                <w:sz w:val="18"/>
                <w:szCs w:val="18"/>
                <w:lang w:val="ru-RU" w:eastAsia="ru-RU" w:bidi="ar-SA"/>
              </w:rPr>
              <w:br/>
            </w:r>
          </w:p>
          <w:p>
            <w:pPr>
              <w:pStyle w:val="Normal"/>
              <w:rPr>
                <w:rFonts w:ascii="Verdana" w:hAnsi="Verdana" w:cs="Arial"/>
                <w:sz w:val="18"/>
                <w:szCs w:val="18"/>
                <w:lang w:val="ru-RU" w:eastAsia="ru-RU" w:bidi="ar-SA"/>
              </w:rPr>
            </w:pPr>
            <w:r>
              <w:rPr>
                <w:rFonts w:cs="Arial" w:ascii="Verdana" w:hAnsi="Verdana"/>
                <w:sz w:val="18"/>
                <w:szCs w:val="18"/>
                <w:lang w:val="ru-RU" w:eastAsia="ru-RU" w:bidi="ar-SA"/>
              </w:rPr>
              <w:br/>
              <w:br/>
              <w:t>16:45-17:30</w:t>
            </w:r>
          </w:p>
          <w:p>
            <w:pPr>
              <w:pStyle w:val="Normal"/>
              <w:rPr>
                <w:rFonts w:ascii="Verdana" w:hAnsi="Verdana" w:cs="Arial"/>
                <w:sz w:val="18"/>
                <w:szCs w:val="18"/>
                <w:lang w:val="ru-RU" w:eastAsia="ru-RU" w:bidi="ar-SA"/>
              </w:rPr>
            </w:pPr>
            <w:r>
              <w:rPr>
                <w:rFonts w:cs="Arial" w:ascii="Verdana" w:hAnsi="Verdana"/>
                <w:sz w:val="18"/>
                <w:szCs w:val="18"/>
                <w:lang w:val="ru-RU" w:eastAsia="ru-RU" w:bidi="ar-SA"/>
              </w:rPr>
            </w:r>
          </w:p>
          <w:p>
            <w:pPr>
              <w:pStyle w:val="Normal"/>
              <w:rPr>
                <w:rFonts w:ascii="Verdana" w:hAnsi="Verdana" w:cs="Arial"/>
                <w:sz w:val="18"/>
                <w:szCs w:val="18"/>
                <w:lang w:val="ru-RU" w:eastAsia="ru-RU" w:bidi="ar-SA"/>
              </w:rPr>
            </w:pPr>
            <w:r>
              <w:rPr>
                <w:rFonts w:cs="Arial" w:ascii="Verdana" w:hAnsi="Verdana"/>
                <w:sz w:val="18"/>
                <w:szCs w:val="18"/>
                <w:lang w:val="ru-RU" w:eastAsia="ru-RU" w:bidi="ar-SA"/>
              </w:rPr>
              <w:t>18:00</w:t>
            </w:r>
          </w:p>
        </w:tc>
        <w:tc>
          <w:tcPr>
            <w:tcW w:w="8883"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before="0" w:after="0"/>
              <w:rPr/>
            </w:pPr>
            <w:r>
              <w:rPr>
                <w:rFonts w:cs="Arial" w:ascii="Verdana" w:hAnsi="Verdana"/>
                <w:sz w:val="18"/>
                <w:szCs w:val="18"/>
                <w:lang w:val="ru-RU" w:eastAsia="ru-RU" w:bidi="ar-SA"/>
              </w:rPr>
              <w:br/>
              <w:br/>
            </w:r>
            <w:r>
              <w:rPr>
                <w:rFonts w:cs="Times New Roman" w:ascii="Times New Roman" w:hAnsi="Times New Roman"/>
                <w:sz w:val="22"/>
                <w:szCs w:val="22"/>
                <w:lang w:val="ru-RU" w:eastAsia="ru-RU" w:bidi="ar-SA"/>
              </w:rPr>
              <w:t>Встреча с экскурсоводом.</w:t>
            </w:r>
          </w:p>
          <w:p>
            <w:pPr>
              <w:pStyle w:val="Normal"/>
              <w:spacing w:before="280" w:after="280"/>
              <w:rPr>
                <w:rFonts w:ascii="Times New Roman" w:hAnsi="Times New Roman" w:cs="Times New Roman"/>
                <w:sz w:val="22"/>
                <w:szCs w:val="22"/>
                <w:lang w:val="ru-RU" w:eastAsia="ru-RU" w:bidi="ar-SA"/>
              </w:rPr>
            </w:pPr>
            <w:r>
              <w:rPr>
                <w:rFonts w:cs="Times New Roman" w:ascii="Times New Roman" w:hAnsi="Times New Roman"/>
                <w:sz w:val="22"/>
                <w:szCs w:val="22"/>
                <w:lang w:val="ru-RU" w:eastAsia="ru-RU" w:bidi="ar-SA"/>
              </w:rPr>
              <w:t>Посадка в автобус.</w:t>
            </w:r>
          </w:p>
          <w:p>
            <w:pPr>
              <w:pStyle w:val="Normal"/>
              <w:spacing w:before="280" w:after="280"/>
              <w:rPr>
                <w:rFonts w:ascii="Times New Roman" w:hAnsi="Times New Roman" w:cs="Times New Roman"/>
                <w:sz w:val="22"/>
                <w:szCs w:val="22"/>
                <w:lang w:val="ru-RU"/>
              </w:rPr>
            </w:pPr>
            <w:r>
              <w:rPr>
                <w:rFonts w:cs="Times New Roman" w:ascii="Times New Roman" w:hAnsi="Times New Roman"/>
                <w:sz w:val="22"/>
                <w:szCs w:val="22"/>
                <w:lang w:val="ru-RU" w:eastAsia="ru-RU" w:bidi="ar-SA"/>
              </w:rPr>
              <w:t>Автобусно – пешеходная экскурсия продолжительностью 3 часа, с посещением Парка Победы расположенный под открытым и небом, музея Военной техники, с осмотром Суворовского и Танкового училища, о традициях воспитания и подвигах защитников Отечества Республики Татарстан. Посещение музея-мемориал Великой Отечественной войны в музейном центре Кремля.</w:t>
            </w:r>
          </w:p>
          <w:p>
            <w:pPr>
              <w:pStyle w:val="Normal"/>
              <w:spacing w:before="0" w:after="0"/>
              <w:rPr>
                <w:rFonts w:ascii="Verdana" w:hAnsi="Verdana" w:cs="Arial"/>
                <w:sz w:val="18"/>
                <w:szCs w:val="18"/>
                <w:lang w:val="ru-RU" w:eastAsia="ru-RU" w:bidi="ar-SA"/>
              </w:rPr>
            </w:pPr>
            <w:r>
              <w:rPr>
                <w:rFonts w:cs="Times New Roman" w:ascii="Times New Roman" w:hAnsi="Times New Roman"/>
                <w:sz w:val="22"/>
                <w:szCs w:val="22"/>
                <w:lang w:val="ru-RU" w:eastAsia="ru-RU" w:bidi="ar-SA"/>
              </w:rPr>
              <w:br/>
              <w:br/>
              <w:t xml:space="preserve">Обед в ресторане города </w:t>
              <w:br/>
              <w:br/>
              <w:t>Обзорная экскурсия по городу с осмотром: Государственного Университета и университетского городка, Дома З.Ушковой, площади Свободы, Оперного театра имени М.Джалиля, городской Ратуши, ГБКЗала имени Сайдашева, дома Кекина, памятника Г.Р. Державину, музея Боратынского, музея Изобразительных Искусств, Варваринской церкви, с посещением Крестовоздвиженской церкви, осмотром Иконы Казанской Божьей матери собора Петра и Павла, а так же с осмотром Старо-татарской слободы</w:t>
              <w:br/>
              <w:br/>
              <w:t>Свободное время</w:t>
              <w:br/>
              <w:br/>
            </w:r>
            <w:r>
              <w:rPr>
                <w:rFonts w:cs="Arial" w:ascii="Verdana" w:hAnsi="Verdana"/>
                <w:sz w:val="18"/>
                <w:szCs w:val="18"/>
                <w:lang w:val="ru-RU" w:eastAsia="ru-RU" w:bidi="ar-SA"/>
              </w:rPr>
              <w:t>Трансфер на вокзал</w:t>
            </w:r>
          </w:p>
        </w:tc>
      </w:tr>
    </w:tbl>
    <w:p>
      <w:pPr>
        <w:pStyle w:val="C2"/>
        <w:tabs>
          <w:tab w:val="clear" w:pos="708"/>
          <w:tab w:val="left" w:pos="2712" w:leader="none"/>
        </w:tabs>
        <w:rPr>
          <w:rFonts w:ascii="Times New Roman" w:hAnsi="Times New Roman" w:cs="Times New Roman"/>
          <w:bCs/>
          <w:spacing w:val="-12"/>
          <w:sz w:val="28"/>
          <w:szCs w:val="28"/>
          <w:lang w:val="ru-RU"/>
        </w:rPr>
      </w:pPr>
      <w:r>
        <w:rPr>
          <w:rFonts w:cs="Times New Roman" w:ascii="Times New Roman" w:hAnsi="Times New Roman"/>
          <w:bCs/>
          <w:spacing w:val="-12"/>
          <w:sz w:val="28"/>
          <w:szCs w:val="28"/>
          <w:lang w:val="ru-RU"/>
        </w:rPr>
        <w:t>В настоящее время многие турфирмы Казани предлагают огромный выбор услуг: от отдыха на курортах и в санаториях России и зарубежья, до различных экскурсионных туров по заповедным и историческим местам мира.</w:t>
        <w:br/>
        <w:t>Из-за недостаточного числа туристов фирмам приходится самым тщательным образом разрабатывать туристские маршруты и программы экскурсионных туров.</w:t>
        <w:br/>
        <w:t xml:space="preserve">Проанализировав спрос и потребности потенциальных туристов Казани, а также гостей города мной была предложена экскурсия «По местам боевой славы» рассчитанный на один день, который может проводиться круглый год.                             </w:t>
      </w:r>
    </w:p>
    <w:p>
      <w:pPr>
        <w:pStyle w:val="Normal"/>
        <w:rPr>
          <w:rFonts w:ascii="Times New Roman" w:hAnsi="Times New Roman" w:cs="Times New Roman"/>
          <w:bCs/>
          <w:spacing w:val="-12"/>
          <w:sz w:val="28"/>
          <w:szCs w:val="28"/>
          <w:lang w:val="ru-RU"/>
        </w:rPr>
      </w:pPr>
      <w:r>
        <w:rPr>
          <w:rFonts w:cs="Times New Roman" w:ascii="Times New Roman" w:hAnsi="Times New Roman"/>
          <w:bCs/>
          <w:spacing w:val="-12"/>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2</w:t>
      </w:r>
      <w:r>
        <w:rPr>
          <w:rFonts w:cs="Times New Roman" w:ascii="Times New Roman" w:hAnsi="Times New Roman"/>
          <w:b/>
          <w:bCs/>
          <w:color w:val="000000"/>
          <w:sz w:val="28"/>
          <w:szCs w:val="28"/>
          <w:lang w:val="ru-RU"/>
        </w:rPr>
        <w:t xml:space="preserve"> Контрольный текст экскурсии.</w:t>
      </w:r>
    </w:p>
    <w:p>
      <w:pPr>
        <w:pStyle w:val="Normal"/>
        <w:rPr>
          <w:rFonts w:ascii="Times New Roman" w:hAnsi="Times New Roman" w:cs="Times New Roman"/>
          <w:b/>
          <w:b/>
          <w:bCs/>
          <w:color w:val="000000"/>
          <w:sz w:val="28"/>
          <w:szCs w:val="28"/>
          <w:lang w:val="ru-RU" w:eastAsia="ru-RU" w:bidi="ar-SA"/>
        </w:rPr>
      </w:pPr>
      <w:r>
        <w:rPr>
          <w:rFonts w:cs="Times New Roman" w:ascii="Times New Roman" w:hAnsi="Times New Roman"/>
          <w:sz w:val="28"/>
          <w:szCs w:val="28"/>
          <w:lang w:val="ru-RU"/>
        </w:rPr>
        <w:br/>
        <w:t>В годы войны Татарстан был могучим арсеналом страны, одним из основных военно-промышленных баз по обеспечению фронта боеприпасами, вооружением и снаряжением. На фронтах Великой Отечественной служили 700 тысяч жителей Татарстана.</w:t>
        <w:br/>
      </w:r>
    </w:p>
    <w:p>
      <w:pPr>
        <w:pStyle w:val="Normal"/>
        <w:rPr>
          <w:lang w:val="ru-RU"/>
        </w:rPr>
      </w:pPr>
      <w:r>
        <w:rPr>
          <w:rFonts w:cs="Arial" w:ascii="Arial" w:hAnsi="Arial"/>
          <w:b/>
          <w:bCs/>
          <w:color w:val="000000"/>
          <w:sz w:val="27"/>
          <w:szCs w:val="27"/>
          <w:lang w:val="ru-RU" w:eastAsia="ru-RU" w:bidi="ar-SA"/>
        </w:rPr>
        <w:t>М</w:t>
      </w:r>
      <w:r>
        <w:rPr>
          <w:rFonts w:cs="Times New Roman" w:ascii="Times New Roman" w:hAnsi="Times New Roman"/>
          <w:b/>
          <w:sz w:val="28"/>
          <w:szCs w:val="28"/>
          <w:lang w:val="ru-RU"/>
        </w:rPr>
        <w:t>емориальный парк Победы в Казани</w:t>
      </w:r>
      <w:r>
        <w:rPr>
          <w:rFonts w:cs="Times New Roman" w:ascii="Times New Roman" w:hAnsi="Times New Roman"/>
          <w:sz w:val="28"/>
          <w:szCs w:val="28"/>
          <w:lang w:val="ru-RU"/>
        </w:rPr>
        <w:t xml:space="preserve"> — парк в Ново-Савиновском районе Казани, расположенный у пересечения улицы Бондаренко и проспекта Хусаина Ямашева.Парк занимает площадь примерно 50 га.</w:t>
        <w:br/>
      </w:r>
      <w:r>
        <w:rPr>
          <w:rFonts w:cs="Times New Roman" w:ascii="Times New Roman" w:hAnsi="Times New Roman"/>
          <w:b/>
          <w:sz w:val="28"/>
          <w:szCs w:val="28"/>
        </w:rPr>
        <w:t>История</w:t>
      </w:r>
      <w:r>
        <w:rPr>
          <w:rFonts w:cs="Times New Roman" w:ascii="Times New Roman" w:hAnsi="Times New Roman"/>
          <w:sz w:val="28"/>
          <w:szCs w:val="28"/>
        </w:rPr>
        <w:br/>
        <w:t>Освоение территории парка начато в 1970-е годы. На болотистых местах были высажены 1418 деревьев и кустарников по количеству дней и ночей Великой Отечественной войны. Строительство самого мемориального комплекса было начато и завершено в 1995 году к 50-летнему юбилею Победы в Великой Отечественной войне.</w:t>
        <w:br/>
      </w:r>
      <w:r>
        <w:rPr>
          <w:rFonts w:cs="Times New Roman" w:ascii="Times New Roman" w:hAnsi="Times New Roman"/>
          <w:b/>
          <w:sz w:val="28"/>
          <w:szCs w:val="28"/>
          <w:lang w:val="ru-RU"/>
        </w:rPr>
        <w:br/>
      </w:r>
      <w:r>
        <w:rPr>
          <w:rFonts w:cs="Times New Roman" w:ascii="Times New Roman" w:hAnsi="Times New Roman"/>
          <w:b/>
          <w:sz w:val="28"/>
          <w:szCs w:val="28"/>
        </w:rPr>
        <w:t>Объекты парка:</w:t>
      </w:r>
    </w:p>
    <w:p>
      <w:pPr>
        <w:pStyle w:val="Style17"/>
        <w:spacing w:lineRule="atLeast" w:line="216"/>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мориал</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Мемориал памяти Героям Великой Отечественной войны с вечным огнем в центре, вокруг которого разместился пантеон с мраморными табличками, где увековечены имена 200 уроженцев республики, удостоенных звания Героя Советского Союза, 29 кавалеров орденов Славы, рядом воздвигнуты макеты мемориальных знаков 7 стрелковых дивизий, сформированных в Татарстане. </w:t>
      </w:r>
      <w:r>
        <w:rPr>
          <w:rFonts w:cs="Times New Roman" w:ascii="Times New Roman" w:hAnsi="Times New Roman"/>
          <w:sz w:val="28"/>
          <w:szCs w:val="28"/>
          <w:lang w:val="ru-RU"/>
        </w:rPr>
        <w:t>Возле вечного огня молодое поколение казанцев несет вахту памяти, поочередно сменяя друг друга.</w:t>
      </w:r>
    </w:p>
    <w:p>
      <w:pPr>
        <w:pStyle w:val="Style17"/>
        <w:spacing w:lineRule="atLeast" w:line="216"/>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ла Победы</w:t>
      </w:r>
    </w:p>
    <w:p>
      <w:pPr>
        <w:pStyle w:val="Normal"/>
        <w:rPr>
          <w:rFonts w:ascii="Times New Roman" w:hAnsi="Times New Roman" w:cs="Times New Roman"/>
          <w:sz w:val="28"/>
          <w:szCs w:val="28"/>
        </w:rPr>
      </w:pPr>
      <w:r>
        <w:rPr>
          <w:rFonts w:cs="Times New Roman" w:ascii="Times New Roman" w:hAnsi="Times New Roman"/>
          <w:sz w:val="28"/>
          <w:szCs w:val="28"/>
        </w:rPr>
        <w:t>Стела Победы высотой 42 метра с Орденом Победы в лучах Славы, у подножия которой стоят Воин с мечом и Женщина-мать с ребенком на руках. Венчает стелу лавровый венок.</w:t>
      </w:r>
    </w:p>
    <w:p>
      <w:pPr>
        <w:pStyle w:val="Style17"/>
        <w:spacing w:lineRule="atLeast" w:line="216"/>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jc w:val="both"/>
        <w:textAlignment w:val="baseline"/>
        <w:rPr/>
      </w:pP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8"/>
          <w:szCs w:val="28"/>
        </w:rPr>
        <w:t>Выставка военной техники</w:t>
      </w:r>
    </w:p>
    <w:p>
      <w:pPr>
        <w:pStyle w:val="Style17"/>
        <w:spacing w:lineRule="atLeast" w:line="216"/>
        <w:jc w:val="both"/>
        <w:textAlignment w:val="baseline"/>
        <w:rPr>
          <w:rFonts w:ascii="Times New Roman" w:hAnsi="Times New Roman" w:cs="Times New Roman"/>
          <w:sz w:val="28"/>
          <w:szCs w:val="28"/>
        </w:rPr>
      </w:pPr>
      <w:r>
        <w:rPr>
          <w:rFonts w:cs="Times New Roman" w:ascii="Times New Roman" w:hAnsi="Times New Roman"/>
          <w:sz w:val="28"/>
          <w:szCs w:val="28"/>
        </w:rPr>
        <w:t>В парке расположен музей военной техники под открытым небом, где представлена продукция казанских заводов, сделавшая немалый вклад в победу ВОВ. Это самолеты ПО-2, на которых летали знаменитые "ночные ведьмы" и легендарный пикирующий бомбардировщик ПЕ-2.</w:t>
      </w:r>
    </w:p>
    <w:p>
      <w:pPr>
        <w:pStyle w:val="Style17"/>
        <w:spacing w:lineRule="atLeast" w:line="216"/>
        <w:jc w:val="both"/>
        <w:textAlignment w:val="baseline"/>
        <w:rPr/>
      </w:pPr>
      <w:r>
        <w:rPr>
          <w:rFonts w:cs="Times New Roman" w:ascii="Times New Roman" w:hAnsi="Times New Roman"/>
          <w:sz w:val="28"/>
          <w:szCs w:val="28"/>
          <w:lang w:val="ru-RU"/>
        </w:rPr>
        <w:t xml:space="preserve">Военная техника, является любимым местом игр детворы разного возраста. </w:t>
      </w:r>
      <w:r>
        <w:rPr>
          <w:rFonts w:cs="Times New Roman" w:ascii="Times New Roman" w:hAnsi="Times New Roman"/>
          <w:sz w:val="28"/>
          <w:szCs w:val="28"/>
        </w:rPr>
        <w:t>Что характерно, не только мальчишек, а и девочек. Особая заслуга администрации парка в том, что боевые машины, артиллерийские установки и самолёты, отметившие уже более чем полувековой юбилей, находятся в таком состоянии, что взобраться в кабину «катюши» или посидеть за штурвалом истребителя ребёнок может совершенно безопасно.Прикасаясь к образцам военной техники, ощупывая «израненную» осколками и снарядами броню танка, юный человек вплотную проникается прошлым, временем, когда его прадед не жалел себя во имя спокойной и мирной жизни малыша. Также представлена бронетанковая техника и артиллерия со времен Второй Мировой и холодной войны.</w:t>
      </w:r>
    </w:p>
    <w:p>
      <w:pPr>
        <w:pStyle w:val="Style17"/>
        <w:spacing w:lineRule="atLeast" w:line="216"/>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ллеи и монументы</w:t>
      </w:r>
    </w:p>
    <w:p>
      <w:pPr>
        <w:pStyle w:val="Style17"/>
        <w:spacing w:lineRule="atLeast" w:line="216"/>
        <w:jc w:val="both"/>
        <w:textAlignment w:val="baseline"/>
        <w:rPr/>
      </w:pPr>
      <w:r>
        <w:rPr>
          <w:rFonts w:cs="Times New Roman" w:ascii="Times New Roman" w:hAnsi="Times New Roman"/>
          <w:sz w:val="28"/>
          <w:szCs w:val="28"/>
          <w:lang w:val="ru-RU"/>
        </w:rPr>
        <w:t xml:space="preserve">В парке обустроено несколько аллей, вдоль которых высажены березы. </w:t>
      </w:r>
      <w:r>
        <w:rPr>
          <w:rFonts w:cs="Times New Roman" w:ascii="Times New Roman" w:hAnsi="Times New Roman"/>
          <w:sz w:val="28"/>
          <w:szCs w:val="28"/>
        </w:rPr>
        <w:t>Каждая аллея посвящена тем или иным родам войск, фронтам, отдельным героям, а одна из аллей посвящена вдовам и матерям погибших солдат.</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арк Победы Казань — любимое место отдыха горожан</w:t>
        <w:br/>
        <w:br/>
        <w:t xml:space="preserve">В парке существует небольшое живописное озеро. </w:t>
      </w:r>
      <w:r>
        <w:rPr>
          <w:rFonts w:cs="Times New Roman" w:ascii="Times New Roman" w:hAnsi="Times New Roman"/>
          <w:sz w:val="28"/>
          <w:szCs w:val="28"/>
        </w:rPr>
        <w:t>Купаться в нём, правда, запрещено, но вот поваляться-позагорать на бережке или полежать в тенёчке под кустом жасмина – сколько угодно. По водной глади плавают утки, гнездящиеся на озере, которые не прочь полакомиться какой-нибудь снедью из ваших рук. Некоторые посетители находят развлечение в ловле озёрной рыбы на удочку.</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ФГКОУ «Казанское Суворовское военное училище»</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У Казанского суворовского военного училища большая биография, много событий произошло за все годы его функционирования. Его не постигла судьба большинства училищ, расформированных в 60-е годы прошлого века из-за недальновидной оборонной политики тогдашнего руководства страны и за 60-летнюю историю училища из его дверей вышло в большую жизнь много хороших людей - будущих генералов и командиров подразделений, героев Отчизны, ученых, творческих деятелей, великий спортсменов. Все они умножали славу нашей Родины, активно способствовали её укреплению и развитию. Бывшие воспитанники высоко несут звание "выпускник Казанского суворовского военного училища".    20 июня 1944 г. вышла директива Командующего войсками Приволжского военного округа о формировании Казанского суворовского военного училища. А уже 12 августа училище было размещено по адресу улица Толстого, 14 на месте бывшего госпиталя.</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середине сентября в Казань стали прибывать небольшими группами будущие суворовцы. первыми воспитанниками СВУ стали 500 мальчишек, приехавших из 19 областей, 8 автономных республик центра страны, Урала и Поволжья, а также из Татарии и Башкирии. Среди суворовцев были мальчики 14 национальностей.</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дразделений осуществлялось исходя из возраста суворовцев, который был от 8 до 14 лет. Сформировали четыре роты - по три отделения (взвода) в каждой и два приготовительных класс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почти 70-летний срок со дня открытия Казанского СВУ здесь сложилась добрая традиция - через каждые пять лет проводятся юбилейные встречи в расположении училища. В Казань съезжаются гости со всех концов страны, чтобы встретиться со своей юностью, друзьями и учителями, вспомнить прожитые здесь годы. Ежегодно в четь Дня Победы организовывается встреча бывших работников училища и суворовцев, проживающих в Казани. Периодически проводятся встречи суворовцев по выпускам по случаю окончания училищ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 апреля 2011 года Министерством образования и науки Республики Татарстан училищу выдана лицензия серии РО № 019094, действительна бессрочно. В 2011 году училище прошло государственную аккредитацию, свидетельство о государственной аккредитации ОП 026027, выдано 31 мая 2011 года Министерством образования и науки Республики Татарстан, действительно до 31 мая 2023 год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b/>
          <w:sz w:val="28"/>
          <w:szCs w:val="28"/>
          <w:lang w:val="ru-RU"/>
        </w:rPr>
        <w:t>Казанское высшее танковое краснознаменное командное училище</w:t>
      </w:r>
    </w:p>
    <w:p>
      <w:pPr>
        <w:pStyle w:val="Style17"/>
        <w:spacing w:lineRule="atLeast" w:line="216"/>
        <w:textAlignment w:val="baseline"/>
        <w:rPr/>
      </w:pPr>
      <w:r>
        <w:rPr>
          <w:rFonts w:cs="Times New Roman" w:ascii="Times New Roman" w:hAnsi="Times New Roman"/>
          <w:sz w:val="28"/>
          <w:szCs w:val="28"/>
          <w:lang w:val="ru-RU"/>
        </w:rPr>
        <w:t>Официальной датой образования училища считается 22 февраля 1919 года. В декабре 1922 года в связи с сокращением численности вооружённых сил было принято решение о расформировании мусульманских курсов.</w:t>
        <w:br/>
        <w:t>В 1923 году на базе расформированных курсов была создана 6-я объединенная татаро-башкирская командная школа. 16 марта 1937 года она была переименована в Казанское пехотное училище им. ЦИК Татарской АССР, а в марте 1939 года — в Казанское пехотное училище им. Верховного Совета Татарской АССР.</w:t>
        <w:br/>
        <w:t>Приказом Наркома обороны СССР от 12 апреля 1941 года это училище было преобразовано в танковое и полностью перешло на подготовку специалистов для бронетанковых и механизированных войск РККА.</w:t>
        <w:br/>
        <w:t>В ноябре 1943 года за успешное освоение новой техники училище было награждено Боевым Красным Знаменем, а в 1944 году за выдающиеся успехи в деле подготовки командных кадров, в ознаменование 25 годовщины со дня образования, училище было награждено орденом Боевого Красного Знамени. В годы войны в стенах училища было подготовлено свыше 5000 танковых экипажей.</w:t>
        <w:br/>
        <w:t>В начале 1966 года училище переводится на высший профиль подготовки танковых специалистов и получает наименование Казанского Высшего Танкового командного Краснознаменного училища имени Президиума Верховного Совета Татарской АССР.</w:t>
        <w:br/>
        <w:t>До 2004 года училище было Казанским филиалом Челябинского танкового института, после чего приказом Министра обороны Российской Федерации стало самостоятельным Казанским высшим военным командным училищем — танковым университетом. Начиная с 2007 года является единственным в России военным училищем, готовящим офицеров-танкистов командного профиля.</w:t>
        <w:br/>
        <w:t>Среди выпускников училища немало выдающихся военачальников: один из первых советских маршалов Егоров, генерал-полковник Клюев А. Л., замнаркома по военным и морским делам, видный военачальник гражданской войны Шорин, Василий Иванович, а также многие военачальники нашего времени, такие как генерал-полковники Клишин, Ачалов Владислав Алексеевич, Трошев Геннадий Николаевич, Герасимов Валерий Васильевич, Потапов и многие другие.</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За годы существования училища 42 его выпускников стали Героями Советского Союза, а 10 выпускников последних лет удостоены звания Героя Российской Федерации. Более 300 стали генералами.</w:t>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Краткая информация о Музее-мемориале Великой Отечественной войны.</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Музей-мемориал Великой Отечественной войны открыт в 2005 году и посвящен 60-летию Победы над гитлеровской Германией. Экспозиция расположена в Казанском Кремле – архитектурном памятнике, включенном в реестр ЮНЕСКО как объект всемирного культурного наследия.</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Экспозиция музея построена по тематическому принципу, экспонаты объединены по определенным историческим темам с использованием оригинального художественного оформления. Так, Зал № 1 характеризует жизнь Татарстана в предвоенные годы, рассказывает о начале Второй мировой и Великой Отечественной войны. Зал № 2 повествует о дивизиях и соединениях, сформированных на территории Татарстана, земляках – участниках крупнейших сражений войны и трудовом подвиге республики. Зал № 3 – это зал Великой Победы (с экспозицией трофейного оружия). Зал № 4 посвящен деятельности ветеранов войны, поисковому движению «Снежный десант», организации «Отечество» и редакции «Книга Памяти» Республики Татарстан.</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осетители музея могут увидеть личные вещи Героев Советского Союза, военачальников, писателей и партизан. Самый крупный экспонат музея – немецкая противотанковая пушка, найденная поисковиками в 1989 году в волховских лесах. Уникальны предметы, принадлежавшие редакции газеты второй ударной армии «Отвага», в которой служил выдающийся татарский поэт Муса Джалиль – пишущая машинка, сейф, телефон и керосиновая лампа. Интересны образцы трофейного оружия – пулемет, зенитная пушка, кортики и… снаряд реактивного миномета, который наши деды на фронте называли «Ванюшей» (по аналогии с «Катюшей»).</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Для тех, кто ищет сведения о родственниках, не вернувшихся с фронта, в музее имеется электронная база данных, в которой содержатся сведения о более чем 420 тыс. уроженцев и жителей Татарстана, погибших в годы войны или вернувшихся из вражеского плен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г. Казань,Кремль</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Телефон: +7 (843) 567-80-44</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E-Mail: echovoyni@ya.ru</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rPr>
        <w:t>Web</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vov</w:t>
      </w:r>
      <w:r>
        <w:rPr>
          <w:rFonts w:cs="Times New Roman" w:ascii="Times New Roman" w:hAnsi="Times New Roman"/>
          <w:sz w:val="28"/>
          <w:szCs w:val="28"/>
          <w:lang w:val="ru-RU"/>
        </w:rPr>
        <w:t>.</w:t>
      </w:r>
      <w:r>
        <w:rPr>
          <w:rFonts w:cs="Times New Roman" w:ascii="Times New Roman" w:hAnsi="Times New Roman"/>
          <w:sz w:val="28"/>
          <w:szCs w:val="28"/>
        </w:rPr>
        <w:t>tatmuseum</w:t>
      </w:r>
      <w:r>
        <w:rPr>
          <w:rFonts w:cs="Times New Roman" w:ascii="Times New Roman" w:hAnsi="Times New Roman"/>
          <w:sz w:val="28"/>
          <w:szCs w:val="28"/>
          <w:lang w:val="ru-RU"/>
        </w:rPr>
        <w:t>.</w:t>
      </w:r>
      <w:r>
        <w:rPr>
          <w:rFonts w:cs="Times New Roman" w:ascii="Times New Roman" w:hAnsi="Times New Roman"/>
          <w:sz w:val="28"/>
          <w:szCs w:val="28"/>
        </w:rPr>
        <w:t>ru</w:t>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Объекты экскурси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b/>
          <w:sz w:val="28"/>
          <w:szCs w:val="28"/>
          <w:lang w:val="ru-RU"/>
        </w:rPr>
        <w:t>Казанский (Приволжский) федеральный университет</w:t>
      </w:r>
      <w:r>
        <w:rPr>
          <w:rFonts w:cs="Times New Roman" w:ascii="Times New Roman" w:hAnsi="Times New Roman"/>
          <w:sz w:val="28"/>
          <w:szCs w:val="28"/>
          <w:lang w:val="ru-RU"/>
        </w:rPr>
        <w:t xml:space="preserve">  — высшее учебное заведение Казани, один из десяти российских федеральных университетов; старейший, после Московского, непрерывно существующий университет России. Включён в Государственный свод особо ценных объектов культурного наследия народов Российской Федерации. Архитектурный ансамбль Казанского университета, являющийся историко-культурным, градостроительным и архитектурным памятником России, — туристическая достопримечательность Казани, занимает квартал на Кремлёвской улице</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уз исторически широко известен как «Казанский университет».С момента создания в 1804 году императором Александром I и до Февральской революции 1917 года он именовался «Императорским Казанским университетом», а после — по своему сокращённому названию (Казанским университетом).</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Университет является центром не только науки и научного образования, но культуры и просвещения, с ним связаны возникновение книжного дела в крае, появление первой провинциальной газеты, развитие театральной жизни и многое другое. В университете в разные годы учились создатель советского государства В.И. Ульянов-Ленин, писатели С.Т. Аксаков, Л.Н. Толстой, П.И. Мельников-Печерский, В.В. Хлебников, композитор М.А. Балакирев, художник В.И. Якоби и др.</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b/>
          <w:sz w:val="28"/>
          <w:szCs w:val="28"/>
          <w:lang w:val="ru-RU"/>
        </w:rPr>
        <w:t>Дом Зинаиды Ушковой</w:t>
      </w:r>
      <w:r>
        <w:rPr>
          <w:rFonts w:cs="Times New Roman" w:ascii="Times New Roman" w:hAnsi="Times New Roman"/>
          <w:sz w:val="28"/>
          <w:szCs w:val="28"/>
          <w:lang w:val="ru-RU"/>
        </w:rPr>
        <w:t xml:space="preserve"> был построен в 1908 году по заказу Алексея Ушкова, сына купца и промышленника, владельца Бондюжского химического завода Константина Ушкова. Алексей Ушков во время учебы в Казанском университете горячо влюбился в Зинаиду Высоцкую, дочь профессора. В качестве свадебного подарка для будущей жены Алексей Константинович заказал известному архитектору Карлу Мюфке, лауреату различных художественных премий, дом. Свадебный подарок Алексея Ушкова стал одним из удивительнейших зданий Казан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Интерьеры дома Ушковой просто потрясающи по своей красоте и многообразию:  главный  зал в стиле ампир, мавританский зал с арабской вязью на дверях, китайский, готический зал, мраморные камины, бронзовые скульптуры птиц и зверей, витражи парижской работы. Жемчужина особняка - своеобразный зимний сад-грот, где все напоминает естественную пещеру: в расщелинах между неровными крупными блоками облицовки стен из естественного ракушечника пробивается зелень, вьющиеся растения. </w:t>
      </w:r>
    </w:p>
    <w:p>
      <w:pPr>
        <w:pStyle w:val="Style17"/>
        <w:spacing w:lineRule="atLeast" w:line="216"/>
        <w:textAlignment w:val="baseline"/>
        <w:rPr/>
      </w:pPr>
      <w:r>
        <w:rPr>
          <w:rFonts w:cs="Times New Roman" w:ascii="Times New Roman" w:hAnsi="Times New Roman"/>
          <w:sz w:val="28"/>
          <w:szCs w:val="28"/>
          <w:lang w:val="ru-RU"/>
        </w:rPr>
        <w:t>С потолка свисают сталактиты, в огромном аквариуме сохранились раковины, камни, фонтанчик в виде диковинной рыбы.</w:t>
        <w:br/>
        <w:t>Отдельного рассказа заслуживают витражи на лестнице работы мастерской Шарля Шампиньоля, знаменитого французского мастер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осле Октябрьской революции собственность Ушковых была экспроприирована. В 1919 году Дом Ушковой стал главным зданием Центральной губернской библиотеки — одной из крупнейших библиотек Поволжья (объём фондов которой превышает 3,2 миллиона экземпляров документов, в том числе 98 тысяч документов на татарском языке и 78 тысяч — на иностранных языках)</w:t>
      </w:r>
    </w:p>
    <w:p>
      <w:pPr>
        <w:pStyle w:val="Style17"/>
        <w:spacing w:lineRule="atLeast" w:line="216"/>
        <w:textAlignment w:val="baseline"/>
        <w:rPr/>
      </w:pPr>
      <w:r>
        <w:rPr>
          <w:rFonts w:cs="Times New Roman" w:ascii="Times New Roman" w:hAnsi="Times New Roman"/>
          <w:b/>
          <w:sz w:val="28"/>
          <w:szCs w:val="28"/>
          <w:lang w:val="ru-RU"/>
        </w:rPr>
        <w:t>Пло́щадь Свобо́ды</w:t>
      </w:r>
      <w:r>
        <w:rPr>
          <w:rFonts w:cs="Times New Roman" w:ascii="Times New Roman" w:hAnsi="Times New Roman"/>
          <w:sz w:val="28"/>
          <w:szCs w:val="28"/>
          <w:lang w:val="ru-RU"/>
        </w:rPr>
        <w:t xml:space="preserve"> — вторая в числе главных площадь Казани, в историческом центре и Вахитовском районе города.</w:t>
        <w:br/>
        <w:t>Через площадь проходят улицы Пушкина и Театральная с севера на юг и Карла Маркса и Большая Красная с запад на восток.</w:t>
      </w:r>
    </w:p>
    <w:p>
      <w:pPr>
        <w:pStyle w:val="Style17"/>
        <w:spacing w:lineRule="atLeast" w:line="216"/>
        <w:textAlignment w:val="baseline"/>
        <w:rPr/>
      </w:pPr>
      <w:r>
        <w:rPr>
          <w:rFonts w:cs="Times New Roman" w:ascii="Times New Roman" w:hAnsi="Times New Roman"/>
          <w:sz w:val="28"/>
          <w:szCs w:val="28"/>
          <w:lang w:val="ru-RU"/>
        </w:rPr>
        <w:t xml:space="preserve">Площадь важна не только большим количеством архитектурных и исторических памятников, но и тем, что на ней расположены учреждения, играющие большую роль в жизни не только города, но и республики. В советское время на площади проходили общегородские первомайские и октябрьские демонстрации, прочие парады и митинги. В постсоветское время на площади проводятся также митинги и акции (как правило, протеста) и различные прочие общественные мероприятия в дни праздников и фестивалей. </w:t>
        <w:br/>
        <w:t>На площади расположены следующие здания:</w:t>
      </w:r>
    </w:p>
    <w:p>
      <w:pPr>
        <w:pStyle w:val="Style17"/>
        <w:spacing w:lineRule="atLeast" w:line="216"/>
        <w:textAlignment w:val="baseline"/>
        <w:rPr/>
      </w:pPr>
      <w:r>
        <w:rPr>
          <w:rFonts w:cs="Times New Roman" w:ascii="Times New Roman" w:hAnsi="Times New Roman"/>
          <w:sz w:val="28"/>
          <w:szCs w:val="28"/>
          <w:lang w:val="ru-RU"/>
        </w:rPr>
        <w:t>Кабинет Министров Республики Татарстан</w:t>
        <w:br/>
        <w:t>•Конституционный суд РТ</w:t>
        <w:br/>
        <w:t>•Министерство культуры РТ</w:t>
        <w:br/>
        <w:t>•Государственный Большой концертный зал им. С. Сайдашева</w:t>
        <w:br/>
        <w:t>•Казанская государственная консерватория имени Н. Г. Жиганова</w:t>
        <w:br/>
        <w:t xml:space="preserve">•Казанская Ратуша </w:t>
        <w:br/>
        <w:t xml:space="preserve">•Татарский академический государственный театр оперы и балета имени Мусы Джалиля </w:t>
        <w:br/>
        <w:t>•Всемирный конгресс татар</w:t>
        <w:br/>
        <w:t>•Казанский национальный исследовательский технический университет имени А. Н. Туполева (КНИТУ-КАИ), 5-е здание</w:t>
        <w:br/>
        <w:t>•Первый казанский шахматный клуб</w:t>
        <w:br/>
        <w:t>•Памятник Владимиру Ильичу Ленину с трибунам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b/>
          <w:sz w:val="28"/>
          <w:szCs w:val="28"/>
          <w:lang w:val="ru-RU"/>
        </w:rPr>
        <w:t>Татарский академический государственный театр оперы и балета  имени Мусы Джалиля</w:t>
      </w:r>
      <w:r>
        <w:rPr>
          <w:rFonts w:cs="Times New Roman" w:ascii="Times New Roman" w:hAnsi="Times New Roman"/>
          <w:sz w:val="28"/>
          <w:szCs w:val="28"/>
          <w:lang w:val="ru-RU"/>
        </w:rPr>
        <w:t xml:space="preserve"> – один из крупнейших музыкальных театров России, носитель традиций российской, мировой и татарской национальной музыкальной культуры. </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Здание театра было построено в 1956 г. (архитекторы Скворцов и Гайнутдинов). Фасады и внутренние интерьеры театра выдержаны в стиле современного неоклассицизма и сочетают классические формы с  татарскими национальными орнаментами и элементами декоративно-прикладного искусства. В 2005 г. театр перенес капитальную реконструкцию. Техническая оснащенность на уровне европейских стандартов, явившаяся результатом  реконструкции, позволяет театру создавать новаторские спектакли со сложной сценографией, световыми эффектами.</w:t>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Казанская Ратуш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Начиная с 1854 года, в здании проводились светские приемы и балы, а так же концерты выдающихся людей — Шаляпина, Маяковского и Рахманинова, во время их выступлений здесь собиралась вся казанская элита. Во время Первой Мировой войны в роскошном особняке обосновался военный госпиталь, а с приходом советской власти здесь находился штаб партии, а позже кинозал и танцплощадк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И только в 2005 году здание отреставрировали, и оно вернуло свое предназначение, в Казанской ратуше заседает городская администрация. Кроме того, здесь возобновилась традиция проводить благотворительные вечера и балы. Отреставрированный особняк поражает своим великолепием, представляет собой дворец в четыре этажа. На первом этаже располагается зал для проведения официальных мероприятий. На втором — колонный зал и фойе (здесь полностью восстановлен по фотографиям старинный интерьер). На третьем — два банкетных зала и различные офисные помещения. Кроме того, надстройка купольного этажа дополнила особняк еще одним залом для проведения деловых встреч и банкетов.</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азанская ратуша является визитной карточкой не только Казани, но и Татарстана, ведь именно здесь проходят встречи, приемы и официальные мероприятия с представителями власти, интеллигенции и элиты со всего мир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pPr>
      <w:r>
        <w:rPr>
          <w:rFonts w:cs="Times New Roman" w:ascii="Times New Roman" w:hAnsi="Times New Roman"/>
          <w:b/>
          <w:sz w:val="28"/>
          <w:szCs w:val="28"/>
          <w:lang w:val="ru-RU"/>
        </w:rPr>
        <w:t>Государственный Большой концертный зал</w:t>
      </w:r>
      <w:r>
        <w:rPr>
          <w:rFonts w:cs="Times New Roman" w:ascii="Times New Roman" w:hAnsi="Times New Roman"/>
          <w:sz w:val="28"/>
          <w:szCs w:val="28"/>
          <w:lang w:val="ru-RU"/>
        </w:rPr>
        <w:t xml:space="preserve"> основан в 1996 согласно. В 2000 году Указом Президента РТ М.Ш.Шаймиева от 15 декабря 2000 года залу присвоено имя композитора, основоположника татарской профессиональной музыки  Салиха Сайдашев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Ранее на месте ГБКЗ находился Актовый зал Казанской государственной консерватории, построенный в 1967 году по проекту архитектора М.Х.Агишева. В 1994 г. было принято решение о реконструкции здания. Авторы нового проекта – конструктор В.А. Абрамов, архитекторы В.П.Логинов, Е.И.Прокофьев.</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1996 году зал обрел новый фасад и великолепный интерьер, современное техническое оснащение и усовершенствованные акустические параметры, рассчитанные английской фирмой “Acoustic Dimensions”. В 2000 г. авторы реконструкции были удостоены Государственной премии Российской Федераци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По замыслу архитекторов новое здание концертного зала стало примером взаимовлияния художественных традиций Востока и Запада. </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сновой композиции интерьера зрительного зала стал большой орган. Он был установлен в 1997 году, и, по отзывам зарубежных гостей, является одним из лучших инструментов в Европе.</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Авторам проекта удалось реализовать идею модулируемой акустики, а это значит  -  зал можно настроить как инструмент для любого вида музицирования. Одним словом, ГБКЗ – пример органичной дизайнерской композиции, учитывающей и национальные культурные традиции, и стандарты современной европейской эстетики, и практические задачи концертного комплекс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За годы своего существования ГБКЗ не раз становился центром общественно-политической жизни Татарстана: здесь проходили инаугурации президентов Республики Татарстан,  общественные форумы, заседания Госсовета РТ и другие торжественные церемони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ГБКЗ им. С. Сайдашева является не только главной концертной сценой столицы Татарстана, но и одним из ведущих центров музыкальной жизни Казани.</w:t>
      </w:r>
    </w:p>
    <w:p>
      <w:pPr>
        <w:pStyle w:val="Style17"/>
        <w:spacing w:lineRule="atLeast" w:line="216"/>
        <w:textAlignment w:val="baseline"/>
        <w:rPr/>
      </w:pPr>
      <w:r>
        <w:rPr>
          <w:rFonts w:cs="Times New Roman" w:ascii="Times New Roman" w:hAnsi="Times New Roman"/>
          <w:b/>
          <w:sz w:val="28"/>
          <w:szCs w:val="28"/>
          <w:lang w:val="ru-RU"/>
        </w:rPr>
        <w:t>Дом Кекина</w:t>
      </w:r>
      <w:r>
        <w:rPr>
          <w:rFonts w:cs="Times New Roman" w:ascii="Times New Roman" w:hAnsi="Times New Roman"/>
          <w:sz w:val="28"/>
          <w:szCs w:val="28"/>
          <w:lang w:val="ru-RU"/>
        </w:rPr>
        <w:t xml:space="preserve"> — одна из достопримечательностей Казани, находится по адресу ул. Горького, 8 дробь 9. Был построен в 1903—1905 годах талантливым архитектором Генрихом Рушем по заказу купца-миллионщика Леонтия Владимировича Кекин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Архитектурный стиль здания эклетичен. Это модерн в готическом стиле. Присутствуют и мавританские мотивы.</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До Октябрьской революции Дом Кекина был доходным домом, то есть квартиры сдавались в наём. Кроме того в нём, согласно адресным книгам 1910—1914 годов, размещались частная гимназия В. И. Ряхиной, гимназия Педагогического общества для распространения образования, подготовительное училище Н. А. Беневской, правление Казанского округа путей сообщения, библиотека С. Я. Пальчинской, типография Л. Ф. Гросса, писчебумажный и книжный магазин П. В. Шаталова, винно-бакалейная торговля А. В. Афанасьева, игольно-галантерейный магазин М. Р. Тухватуллина.</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осле Октябрьской революции Дом Кекина был национализирован, в разное время в нем располагались Казанский военный комиссариат, Рупвод, дистанция гражданских сооружений Горьковской железной дороги, столовая № 1.</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Здание капитально отреставрированно в 2005 году.</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Благодаря своей выразительной внешности Дом Кекина является одной из достопримечательностей Казани.</w:t>
      </w:r>
    </w:p>
    <w:p>
      <w:pPr>
        <w:pStyle w:val="Style17"/>
        <w:spacing w:lineRule="atLeast" w:line="216"/>
        <w:textAlignment w:val="baseline"/>
        <w:rPr/>
      </w:pPr>
      <w:r>
        <w:rPr>
          <w:rFonts w:cs="Times New Roman" w:ascii="Times New Roman" w:hAnsi="Times New Roman"/>
          <w:b/>
          <w:sz w:val="28"/>
          <w:szCs w:val="28"/>
          <w:lang w:val="ru-RU"/>
        </w:rPr>
        <w:t>Памятник Державину</w:t>
      </w:r>
      <w:r>
        <w:rPr>
          <w:rFonts w:cs="Times New Roman" w:ascii="Times New Roman" w:hAnsi="Times New Roman"/>
          <w:sz w:val="28"/>
          <w:szCs w:val="28"/>
          <w:lang w:val="ru-RU"/>
        </w:rPr>
        <w:t xml:space="preserve"> — памятник поэту, видному общественному деятелю и первому министру юстиции Российской империи Гавриилу Романовичу Державину, открытый в Казани 3 декабря 2003 года, и являющийся воспроизведением памятника, существовавшего в 1846—1932 годах. Находится у входа в Лядской сад («Сад Лецкого») со стороны улицы Горького.</w:t>
        <w:b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pPr>
      <w:r>
        <w:rPr>
          <w:rFonts w:cs="Times New Roman" w:ascii="Times New Roman" w:hAnsi="Times New Roman"/>
          <w:b/>
          <w:sz w:val="28"/>
          <w:szCs w:val="28"/>
          <w:lang w:val="ru-RU"/>
        </w:rPr>
        <w:t>Литературный музей русского поэта Е.А. Баратынского</w:t>
      </w:r>
      <w:r>
        <w:rPr>
          <w:rFonts w:cs="Times New Roman" w:ascii="Times New Roman" w:hAnsi="Times New Roman"/>
          <w:sz w:val="28"/>
          <w:szCs w:val="28"/>
          <w:lang w:val="ru-RU"/>
        </w:rPr>
        <w:t xml:space="preserve"> (Боратынского), расположенный в историческом центре древней Казани, содержит уникальные экспонаты, связанные с казанской жизнью этого тончайшего мастера философской лирики и русской элеги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начале тридцатых годов ХIX века Евгений Абрамович Баратынский, русский поэт и философ, друг А.С. Пушкина, проживал в Каймарах, в казанском имении Анастасии Львовны Энегельгард, своей супруги. Позже в Казани и в Казанской губернии жили многочисленные потомки Баратынского.</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Литературная экспозиция, посвященная поэтическому наследию Е.А. Баратынского, открывается в 1977 году при 34-й школе города Казани. В 1981 году литературный музей Е.А. Баратынского приобретает государственный статус, а в 1983 году становится филиалом Государственного Национального музея Татарстана. Современный литературный музей располагается в бывшем флигеле усадьбы Баратынских, реконструированном в 1991 году, и в здании 34-й школы.</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Музейная экспозиция создана на основе литературного наследия поэта, раскрывающего глубинные аспекты проблем бытия. Она насчитывает более пяти тысяч экспонатов – это редкие литературные издания XIX века, подлинные документы, мемориальные вещи и фотографии Баратынских, которые были подарены родственниками поэта, проживающими за рубежом. В музеи регулярно проводятся тематические программы, посвященные поэзии Е.А.Баратынского.</w:t>
      </w:r>
    </w:p>
    <w:p>
      <w:pPr>
        <w:pStyle w:val="Style17"/>
        <w:spacing w:lineRule="atLeast" w:line="216"/>
        <w:textAlignment w:val="baseline"/>
        <w:rPr/>
      </w:pPr>
      <w:r>
        <w:rPr>
          <w:rFonts w:cs="Times New Roman" w:ascii="Times New Roman" w:hAnsi="Times New Roman"/>
          <w:b/>
          <w:sz w:val="28"/>
          <w:szCs w:val="28"/>
          <w:lang w:val="ru-RU"/>
        </w:rPr>
        <w:t xml:space="preserve">Государственный музей изобразительных искусств Республики Татарстан </w:t>
      </w:r>
      <w:r>
        <w:rPr>
          <w:rFonts w:cs="Times New Roman" w:ascii="Times New Roman" w:hAnsi="Times New Roman"/>
          <w:sz w:val="28"/>
          <w:szCs w:val="28"/>
          <w:lang w:val="ru-RU"/>
        </w:rPr>
        <w:t>(ГМИИ РТ) — одна из крупнейших сокровищниц искусства в России.</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Музей был создан по приказу Министерства культуры России в 1958 году на базе картинной галереи Государственного музея ТАССР. С 1967 года музей размещается в особняке начала XX века — бывшей резиденции командующего Казанским военным округом генерала А. Г. Сандецкого. Территория музея включает особняк, в котором размещены основные экспозиции, небольшой парк, здания фондохранилища и центра детского творчества, научного архива и библиотеки, конференц-зала.</w:t>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tLeast" w:line="216"/>
        <w:textAlignment w:val="baseline"/>
        <w:rPr/>
      </w:pPr>
      <w:r>
        <w:rPr>
          <w:rFonts w:cs="Times New Roman" w:ascii="Times New Roman" w:hAnsi="Times New Roman"/>
          <w:b/>
          <w:sz w:val="28"/>
          <w:szCs w:val="28"/>
          <w:lang w:val="ru-RU"/>
        </w:rPr>
        <w:t xml:space="preserve">Церковь Святой Великомученицы Варвары — </w:t>
      </w:r>
      <w:r>
        <w:rPr>
          <w:rFonts w:cs="Times New Roman" w:ascii="Times New Roman" w:hAnsi="Times New Roman"/>
          <w:sz w:val="28"/>
          <w:szCs w:val="28"/>
          <w:lang w:val="ru-RU"/>
        </w:rPr>
        <w:t>православный храм в Вахитовском районе Казани.</w:t>
        <w:br/>
        <w:t>Храм был возведен в конце 18 века, в то время, когда вся Казань отстраивалась после пугачевского разорения. По преданию она была перестроена в 1779-80 гг. из загородного дома казанского вице-губернатора Кудрявцева.</w:t>
        <w:br/>
        <w:br/>
        <w:t>Возможно изначально церковь относилась к Арскому кладбищу, а после того, как там был построен свой храм во имя Ярославских чудотворцев, Варваринская церковь стала приходской. Архитектор первоначальной церкви неизвестен, по сохранившемся фотографиям — это был храм в стиле классицизма, с теплым приделом во имя св. Жен-Мироносиц.</w:t>
      </w:r>
    </w:p>
    <w:p>
      <w:pPr>
        <w:pStyle w:val="Style17"/>
        <w:spacing w:lineRule="atLeast" w:line="216"/>
        <w:textAlignment w:val="baseline"/>
        <w:rPr/>
      </w:pPr>
      <w:r>
        <w:rPr>
          <w:rFonts w:cs="Times New Roman" w:ascii="Times New Roman" w:hAnsi="Times New Roman"/>
          <w:sz w:val="28"/>
          <w:szCs w:val="28"/>
          <w:lang w:val="ru-RU"/>
        </w:rPr>
        <w:t>В 1901-07 гг. по проекту казанского епархиального архитектора Федора Николаевича Малиновского на средства собранные прихожанами был построен новый храм в русском стиле, включавший отдельные фрагменты старого храма 18 века, в частности нижние ярусы колокольни</w:t>
        <w:br/>
        <w:br/>
        <w:t>Варваринский храм помнит многих знаменитых людей: в 1880-х гг. в церковном хоре пел Федор Иванович Шаляпин. 2 февраля 1864 г. здесь венчались Николай Евгеньевич Боратынский. 25 апреля 1903 г. уже в период перестройки старой церкви, в Варваринской церкви был крещен будущий поэт Николай Заболоцкий.</w:t>
        <w:br/>
        <w:br/>
        <w:t>В 1929 году в газете «Красная Татария» появилась статья «Очаг мракобесия в районе трех вузов», с призывом к скорейшему закрытию храма, расположенному рядом с Пединститутом и Сельхозакадемией. После студенческих собраний в трех институтах с требованием закрыть храм, 16 января 1930 года решением Президиума ЦИК ТССР по представлению НКВД Варваринская церковь была закрыта, протоиерей Николай арестован и сослан за «антисоветскую деятельность». Старинную храмовую икону св. Варвары, и образ Жен Мироносиц из одноименного придела верующим удалось сохранить.</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советское время в храме размещались клуб рабочих трамвайного парка, кинематограф, протезная мастерская.</w:t>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1994 году храм вернули Церкви. Тяжёлое оборудование лаборатории было вмонтировано так, что после его выноса пришлось капитально ремонтировать пол и часть фундамента. Были восстановлены купола и кресты, обустроен интерьер храм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lang w:val="ru-RU"/>
        </w:rPr>
        <w:t>Крестовоздвиженская церковь</w:t>
      </w:r>
      <w:r>
        <w:rPr>
          <w:rFonts w:cs="Times New Roman" w:ascii="Times New Roman" w:hAnsi="Times New Roman"/>
          <w:sz w:val="28"/>
          <w:szCs w:val="28"/>
          <w:lang w:val="ru-RU"/>
        </w:rPr>
        <w:t xml:space="preserve"> находится на Большой красной улице в Казани и входит в ансамбль Богородицкого мужского монастыря. Она была построена в 1877 году по проекту архитектора Тихомирова. Место обретения Казанской иконы Божьей Матери.</w:t>
        <w:br/>
        <w:br/>
      </w:r>
      <w:r>
        <w:rPr>
          <w:rFonts w:cs="Times New Roman" w:ascii="Times New Roman" w:hAnsi="Times New Roman"/>
          <w:b/>
          <w:sz w:val="28"/>
          <w:szCs w:val="28"/>
          <w:lang w:val="ru-RU"/>
        </w:rPr>
        <w:t>Петропавловский собор</w:t>
      </w:r>
      <w:r>
        <w:rPr>
          <w:rFonts w:cs="Times New Roman" w:ascii="Times New Roman" w:hAnsi="Times New Roman"/>
          <w:sz w:val="28"/>
          <w:szCs w:val="28"/>
          <w:lang w:val="ru-RU"/>
        </w:rPr>
        <w:t xml:space="preserve"> (Собор первоверховных апостолов Петра и Павла), безусловно, является ценнейшим архитектурным памятником, одним из духовных символов Казани. Построенный на возвышенном месте, красивый и величавый, собор отличается своеобразным убранство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реди главных святынь Петропавловского собора — чудотворная Смоленско-Седмиозерная икона Божией Матери, переданная в собор из церкви Ярославских чудотворцев , где долгие годы хранилась, будучи спасена иеросхимонахом Серафимом  после закрытия Седмиозерной пустыни в 1928 год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Другой почитаемой иконой является мироточивая Иверская икона Божией Матери (в нижнем храме). В верхнем храме собора находится гробница с мощами преподобных Ионы и Нектария, отца и сына, бывших бояр Застолбских, принявших монашество и являвшихся помощниками святителя Гурия. В нижнем храме в особых гробницах почивают: мощи митрополита Казанского Ефрема, венчавшего на царство в 1613 году Михаила Феодоровича Романова; и мощи епископа Иерусалимского Арсе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тропавловский собор является одним из центров духовной жизни православных верующих Казан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Старо-Татарская слобода</w:t>
      </w:r>
      <w:r>
        <w:rPr>
          <w:rFonts w:cs="Times New Roman" w:ascii="Times New Roman" w:hAnsi="Times New Roman"/>
          <w:sz w:val="28"/>
          <w:szCs w:val="28"/>
          <w:lang w:val="ru-RU"/>
        </w:rPr>
        <w:t xml:space="preserve"> — одна из исторических частей и комплексных достопримечательностей в центре Казани, в южной части Вахитовского района города. Слобода в целом вытянута с северо-запада на юго-восток и расположена между озером Нижний Кабан и каналом-протоком Була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tLeast" w:line="216"/>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rPr/>
      </w:pPr>
      <w:r>
        <w:rPr>
          <w:rFonts w:cs="Arial" w:ascii="Arial" w:hAnsi="Arial"/>
          <w:color w:val="000000"/>
          <w:sz w:val="31"/>
          <w:szCs w:val="31"/>
          <w:lang w:val="ru-RU" w:eastAsia="ru-RU" w:bidi="ar-SA"/>
        </w:rPr>
        <w:t>3.1 Экономические расчёты</w:t>
      </w:r>
    </w:p>
    <w:p>
      <w:pPr>
        <w:pStyle w:val="Normal"/>
        <w:spacing w:before="280" w:after="280"/>
        <w:rPr/>
      </w:pPr>
      <w:r>
        <w:rPr/>
        <w:t xml:space="preserve">Расчёт стоимости </w:t>
      </w:r>
    </w:p>
    <w:tbl>
      <w:tblPr>
        <w:tblW w:w="8028" w:type="dxa"/>
        <w:jc w:val="left"/>
        <w:tblInd w:w="-114" w:type="dxa"/>
        <w:tblLayout w:type="fixed"/>
        <w:tblCellMar>
          <w:top w:w="84" w:type="dxa"/>
          <w:left w:w="84" w:type="dxa"/>
          <w:bottom w:w="84" w:type="dxa"/>
          <w:right w:w="84" w:type="dxa"/>
        </w:tblCellMar>
      </w:tblPr>
      <w:tblGrid>
        <w:gridCol w:w="2764"/>
        <w:gridCol w:w="1052"/>
        <w:gridCol w:w="1053"/>
        <w:gridCol w:w="1053"/>
        <w:gridCol w:w="1053"/>
        <w:gridCol w:w="1053"/>
      </w:tblGrid>
      <w:tr>
        <w:trPr>
          <w:trHeight w:val="1432" w:hRule="atLeast"/>
        </w:trPr>
        <w:tc>
          <w:tcPr>
            <w:tcW w:w="2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Кол-во человек</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10+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15+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20+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30+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40+4</w:t>
            </w:r>
          </w:p>
        </w:tc>
      </w:tr>
      <w:tr>
        <w:trPr>
          <w:trHeight w:val="1432" w:hRule="atLeast"/>
        </w:trPr>
        <w:tc>
          <w:tcPr>
            <w:tcW w:w="2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Стоимость</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162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111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85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78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60" w:before="0" w:after="171"/>
              <w:jc w:val="center"/>
              <w:rPr>
                <w:rFonts w:ascii="Arial" w:hAnsi="Arial" w:cs="Arial"/>
                <w:color w:val="000000"/>
                <w:sz w:val="22"/>
                <w:szCs w:val="22"/>
                <w:lang w:val="ru-RU" w:eastAsia="ru-RU" w:bidi="ar-SA"/>
              </w:rPr>
            </w:pPr>
            <w:r>
              <w:rPr>
                <w:rFonts w:cs="Arial" w:ascii="Arial" w:hAnsi="Arial"/>
                <w:color w:val="000000"/>
                <w:sz w:val="22"/>
                <w:szCs w:val="22"/>
                <w:lang w:val="ru-RU" w:eastAsia="ru-RU" w:bidi="ar-SA"/>
              </w:rPr>
              <w:t>613</w:t>
            </w:r>
          </w:p>
        </w:tc>
      </w:tr>
    </w:tbl>
    <w:p>
      <w:pPr>
        <w:pStyle w:val="Style17"/>
        <w:spacing w:lineRule="atLeast" w:line="216"/>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стоимость входит: входные билеты в музей, экскурсионное сопровождение, транспортное обслужи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равнение цен показало, что разработанный мною тур дешевле аналогичных тур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иболее удобными днями для проведения разработанного мною тура являются выходные д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Тези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уризм – один из немногих устойчиво развивающихся видов отечественного бизнеса. В туристической индустрии с 1991 по 2008 год создано и сохранено около 600 тысяч рабочих мест. В ближайшие 10 лет туризм останется крупнейшим источником создания новых рабочих мест в европейских стран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начение туризма, как стимулятора развития других отраслей хозяйства: строительства, торговли, сельского хозяйства, производство товаров народного потребления, связи и т.д. постоянно растё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частичного сервис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Одной из основных целей туризма в РТ является разработка и реализация мероприятий по развитию туризма. При этом пристальное внимание необходимо уделять разработке новых туристско-экскурсионных маршрутов, отражающих красоту и величие Казан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этим данная научно-исследовательская работа является весьма актуальной. Она направлена на разработку экскурсионного маршрута, позволяющего туриста в полной мере оценить красоту и узнать историю Казан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своение туристического маршрута не так просто как кажется на первый взгляд. Невозможно просто обозначить на карте точки и запустить этот проект. Во-первых, необходимо чётко понимать актуальность выбранного маршрута. Важно изучить отличительный черты выбранных объектов, их новизну и интерес для потенциальных посетителей. Не последнюю роль играет правильное обслуживание туристов. Комфортные проживание и переезд от объекта к объекту, учёт пожеланий клиентов является важной частью организации экскурсионного тура. Во-вторых, проведение экономического обоснования маршрута показывает эффективность маршрута.</w:t>
      </w:r>
    </w:p>
    <w:p>
      <w:pPr>
        <w:pStyle w:val="Normal"/>
        <w:rPr/>
      </w:pPr>
      <w:r>
        <w:rPr>
          <w:rFonts w:cs="Times New Roman" w:ascii="Times New Roman" w:hAnsi="Times New Roman"/>
          <w:sz w:val="28"/>
          <w:szCs w:val="28"/>
          <w:lang w:val="ru-RU"/>
        </w:rPr>
        <w:t>В третьей главе моего научного исследования был разработан экскурсионный тур, подробно сформирован, оптимизирован и экономически обоснован маршрут 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br/>
        <w:t xml:space="preserve">Исходя из представленных результатов данного исследования, можно с полной ответственностью сказать, что все задачи, поставленные в начале работы, были решены. </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https://ru.wikipedia.org/</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http://kazan-sights.ru</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http://vov.tatmuseum.ru</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http://www.ksvu.ru</w:t>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709" w:firstLine="142"/>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35300" cy="218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35300" cy="218186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897505" cy="216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897505" cy="2168525"/>
                    </a:xfrm>
                    <a:prstGeom prst="rect">
                      <a:avLst/>
                    </a:prstGeom>
                  </pic:spPr>
                </pic:pic>
              </a:graphicData>
            </a:graphic>
          </wp:inline>
        </w:drawing>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Парк Победы</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983230" cy="1976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983230" cy="197612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680335" cy="1973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680335" cy="1973580"/>
                    </a:xfrm>
                    <a:prstGeom prst="rect">
                      <a:avLst/>
                    </a:prstGeom>
                  </pic:spPr>
                </pic:pic>
              </a:graphicData>
            </a:graphic>
          </wp:inline>
        </w:drawing>
      </w:r>
    </w:p>
    <w:p>
      <w:pPr>
        <w:pStyle w:val="Normal"/>
        <w:ind w:left="-56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Музей-мемориал великой отечественной войны </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854325" cy="215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854325" cy="215519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804035" cy="268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1804035" cy="2682875"/>
                    </a:xfrm>
                    <a:prstGeom prst="rect">
                      <a:avLst/>
                    </a:prstGeom>
                  </pic:spPr>
                </pic:pic>
              </a:graphicData>
            </a:graphic>
          </wp:inline>
        </w:drawing>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воровское училище                           Танковое училище</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drawing>
          <wp:inline distT="0" distB="0" distL="0" distR="0">
            <wp:extent cx="3197225" cy="19272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 t="-5" r="-3" b="-5"/>
                    <a:stretch>
                      <a:fillRect/>
                    </a:stretch>
                  </pic:blipFill>
                  <pic:spPr bwMode="auto">
                    <a:xfrm>
                      <a:off x="0" y="0"/>
                      <a:ext cx="3197225" cy="1927225"/>
                    </a:xfrm>
                    <a:prstGeom prst="rect">
                      <a:avLst/>
                    </a:prstGeom>
                  </pic:spPr>
                </pic:pic>
              </a:graphicData>
            </a:graphic>
          </wp:inline>
        </w:drawing>
      </w:r>
      <w:r>
        <w:rPr>
          <w:rFonts w:cs="Times New Roman" w:ascii="Times New Roman" w:hAnsi="Times New Roman"/>
          <w:sz w:val="28"/>
          <w:szCs w:val="28"/>
          <w:lang w:val="ru-RU" w:eastAsia="en-US" w:bidi="ar-SA"/>
        </w:rPr>
        <w:t xml:space="preserve"> </w:t>
      </w:r>
      <w:r>
        <w:rPr>
          <w:rFonts w:cs="Times New Roman" w:ascii="Times New Roman" w:hAnsi="Times New Roman"/>
          <w:sz w:val="28"/>
          <w:szCs w:val="28"/>
          <w:lang w:val="ru-RU" w:eastAsia="en-US" w:bidi="ar-SA"/>
        </w:rPr>
        <w:drawing>
          <wp:inline distT="0" distB="0" distL="0" distR="0">
            <wp:extent cx="2842260" cy="19240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13" r="-9" b="-13"/>
                    <a:stretch>
                      <a:fillRect/>
                    </a:stretch>
                  </pic:blipFill>
                  <pic:spPr bwMode="auto">
                    <a:xfrm>
                      <a:off x="0" y="0"/>
                      <a:ext cx="2842260" cy="1924050"/>
                    </a:xfrm>
                    <a:prstGeom prst="rect">
                      <a:avLst/>
                    </a:prstGeom>
                  </pic:spPr>
                </pic:pic>
              </a:graphicData>
            </a:graphic>
          </wp:inline>
        </w:drawing>
      </w:r>
    </w:p>
    <w:p>
      <w:pPr>
        <w:pStyle w:val="Normal"/>
        <w:ind w:left="-284" w:hanging="142"/>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t xml:space="preserve">   </w:t>
      </w:r>
      <w:r>
        <w:rPr>
          <w:rFonts w:cs="Times New Roman" w:ascii="Times New Roman" w:hAnsi="Times New Roman"/>
          <w:sz w:val="28"/>
          <w:szCs w:val="28"/>
          <w:lang w:val="ru-RU" w:eastAsia="en-US" w:bidi="ar-SA"/>
        </w:rPr>
        <w:t>Государственный университет                     Дом Ушковой</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124200" cy="2069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7" r="-5" b="-7"/>
                    <a:stretch>
                      <a:fillRect/>
                    </a:stretch>
                  </pic:blipFill>
                  <pic:spPr bwMode="auto">
                    <a:xfrm>
                      <a:off x="0" y="0"/>
                      <a:ext cx="3124200" cy="206946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742565" cy="2092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0" t="0" r="0" b="0"/>
                    <a:stretch>
                      <a:fillRect/>
                    </a:stretch>
                  </pic:blipFill>
                  <pic:spPr bwMode="auto">
                    <a:xfrm>
                      <a:off x="0" y="0"/>
                      <a:ext cx="2742565" cy="2092325"/>
                    </a:xfrm>
                    <a:prstGeom prst="rect">
                      <a:avLst/>
                    </a:prstGeom>
                  </pic:spPr>
                </pic:pic>
              </a:graphicData>
            </a:graphic>
          </wp:inline>
        </w:drawing>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ощадь Свободы                                     театр оперы и балета им Мусы Джалиля</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70860" cy="203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7" r="-5" b="-7"/>
                    <a:stretch>
                      <a:fillRect/>
                    </a:stretch>
                  </pic:blipFill>
                  <pic:spPr bwMode="auto">
                    <a:xfrm>
                      <a:off x="0" y="0"/>
                      <a:ext cx="3070860" cy="203390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735580" cy="2045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6" r="-5" b="-6"/>
                    <a:stretch>
                      <a:fillRect/>
                    </a:stretch>
                  </pic:blipFill>
                  <pic:spPr bwMode="auto">
                    <a:xfrm>
                      <a:off x="0" y="0"/>
                      <a:ext cx="2735580" cy="2045970"/>
                    </a:xfrm>
                    <a:prstGeom prst="rect">
                      <a:avLst/>
                    </a:prstGeom>
                  </pic:spPr>
                </pic:pic>
              </a:graphicData>
            </a:graphic>
          </wp:inline>
        </w:drawing>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занская Ратуша                                        Большой концертный зал им Сайдашева</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787650" cy="2090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8" r="-6" b="-8"/>
                    <a:stretch>
                      <a:fillRect/>
                    </a:stretch>
                  </pic:blipFill>
                  <pic:spPr bwMode="auto">
                    <a:xfrm>
                      <a:off x="0" y="0"/>
                      <a:ext cx="2787650" cy="209042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819400" cy="2114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5" r="-4" b="-5"/>
                    <a:stretch>
                      <a:fillRect/>
                    </a:stretch>
                  </pic:blipFill>
                  <pic:spPr bwMode="auto">
                    <a:xfrm>
                      <a:off x="0" y="0"/>
                      <a:ext cx="2819400" cy="2114550"/>
                    </a:xfrm>
                    <a:prstGeom prst="rect">
                      <a:avLst/>
                    </a:prstGeom>
                  </pic:spPr>
                </pic:pic>
              </a:graphicData>
            </a:graphic>
          </wp:inline>
        </w:drawing>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м Кекина                                           Памятник Г.Р Державину</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785745" cy="1849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9" r="-6" b="-9"/>
                    <a:stretch>
                      <a:fillRect/>
                    </a:stretch>
                  </pic:blipFill>
                  <pic:spPr bwMode="auto">
                    <a:xfrm>
                      <a:off x="0" y="0"/>
                      <a:ext cx="2785745" cy="184975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2788285" cy="1935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2788285" cy="1935480"/>
                    </a:xfrm>
                    <a:prstGeom prst="rect">
                      <a:avLst/>
                    </a:prstGeom>
                  </pic:spPr>
                </pic:pic>
              </a:graphicData>
            </a:graphic>
          </wp:inline>
        </w:drawing>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Дом-усадьба Е.А Баратынского           Музей изобразительных искусств</w:t>
      </w:r>
    </w:p>
    <w:p>
      <w:pPr>
        <w:pStyle w:val="Normal"/>
        <w:ind w:left="-284" w:hanging="142"/>
        <w:rPr>
          <w:rFonts w:ascii="Times New Roman" w:hAnsi="Times New Roman" w:cs="Times New Roman"/>
          <w:sz w:val="28"/>
          <w:szCs w:val="28"/>
          <w:lang w:val="ru-RU" w:eastAsia="en-US" w:bidi="ar-SA"/>
        </w:rPr>
      </w:pPr>
      <w:r>
        <w:rPr>
          <w:rFonts w:cs="Times New Roman" w:ascii="Times New Roman" w:hAnsi="Times New Roman"/>
          <w:sz w:val="28"/>
          <w:szCs w:val="28"/>
          <w:lang w:val="ru-RU"/>
        </w:rPr>
        <w:drawing>
          <wp:inline distT="0" distB="0" distL="0" distR="0">
            <wp:extent cx="2758440" cy="20631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6" r="-5" b="-6"/>
                    <a:stretch>
                      <a:fillRect/>
                    </a:stretch>
                  </pic:blipFill>
                  <pic:spPr bwMode="auto">
                    <a:xfrm>
                      <a:off x="0" y="0"/>
                      <a:ext cx="2758440" cy="2063115"/>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en-US" w:bidi="ar-SA"/>
        </w:rPr>
        <w:drawing>
          <wp:inline distT="0" distB="0" distL="0" distR="0">
            <wp:extent cx="3360420" cy="2057400"/>
            <wp:effectExtent l="0" t="0" r="0" b="0"/>
            <wp:docPr id="2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6" descr=""/>
                    <pic:cNvPicPr>
                      <a:picLocks noChangeAspect="1" noChangeArrowheads="1"/>
                    </pic:cNvPicPr>
                  </pic:nvPicPr>
                  <pic:blipFill>
                    <a:blip r:embed="rId22"/>
                    <a:srcRect l="-12" t="-20" r="-12" b="-20"/>
                    <a:stretch>
                      <a:fillRect/>
                    </a:stretch>
                  </pic:blipFill>
                  <pic:spPr bwMode="auto">
                    <a:xfrm>
                      <a:off x="0" y="0"/>
                      <a:ext cx="3360420" cy="2057400"/>
                    </a:xfrm>
                    <a:prstGeom prst="rect">
                      <a:avLst/>
                    </a:prstGeom>
                  </pic:spPr>
                </pic:pic>
              </a:graphicData>
            </a:graphic>
          </wp:inline>
        </w:drawing>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t>Варваринская церковь                         Крестовоздвиженская церковь</w:t>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hanging="142"/>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3"/>
      <w:type w:val="nextPage"/>
      <w:pgSz w:w="11906" w:h="16838"/>
      <w:pgMar w:left="1560" w:right="851" w:gutter="0" w:header="0" w:top="709" w:footer="34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6">
    <w:name w:val="Верхний колонтитул Знак"/>
    <w:basedOn w:val="Style5"/>
    <w:qFormat/>
    <w:rPr/>
  </w:style>
  <w:style w:type="character" w:styleId="C6">
    <w:name w:val="c6"/>
    <w:basedOn w:val="Style5"/>
    <w:qFormat/>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Style9">
    <w:name w:val="Подзаголовок Знак"/>
    <w:basedOn w:val="Style5"/>
    <w:qFormat/>
    <w:rPr>
      <w:rFonts w:ascii="Cambria" w:hAnsi="Cambria" w:eastAsia="Times New Roman" w:cs="Cambria"/>
      <w:sz w:val="24"/>
      <w:szCs w:val="24"/>
    </w:rPr>
  </w:style>
  <w:style w:type="character" w:styleId="21">
    <w:name w:val="Цитата 2 Знак"/>
    <w:basedOn w:val="Style5"/>
    <w:qFormat/>
    <w:rPr>
      <w:rFonts w:cs="Times New Roman"/>
      <w:i/>
      <w:sz w:val="24"/>
      <w:szCs w:val="24"/>
    </w:rPr>
  </w:style>
  <w:style w:type="character" w:styleId="Style10">
    <w:name w:val="Выделенная цитата Знак"/>
    <w:basedOn w:val="Style5"/>
    <w:qFormat/>
    <w:rPr>
      <w:rFonts w:cs="Times New Roman"/>
      <w:b/>
      <w:i/>
      <w:sz w:val="24"/>
    </w:rPr>
  </w:style>
  <w:style w:type="character" w:styleId="Style11">
    <w:name w:val="Слабое выделение"/>
    <w:qFormat/>
    <w:rPr>
      <w:i/>
      <w:color w:val="5A5A5A"/>
    </w:rPr>
  </w:style>
  <w:style w:type="character" w:styleId="Style12">
    <w:name w:val="Сильное выделение"/>
    <w:basedOn w:val="Style5"/>
    <w:qFormat/>
    <w:rPr>
      <w:b/>
      <w:i/>
      <w:sz w:val="24"/>
      <w:szCs w:val="24"/>
      <w:u w:val="single"/>
    </w:rPr>
  </w:style>
  <w:style w:type="character" w:styleId="Style13">
    <w:name w:val="Слабая ссылка"/>
    <w:basedOn w:val="Style5"/>
    <w:qFormat/>
    <w:rPr>
      <w:sz w:val="24"/>
      <w:szCs w:val="24"/>
      <w:u w:val="single"/>
    </w:rPr>
  </w:style>
  <w:style w:type="character" w:styleId="Style14">
    <w:name w:val="Сильная ссылка"/>
    <w:basedOn w:val="Style5"/>
    <w:qFormat/>
    <w:rPr>
      <w:b/>
      <w:sz w:val="24"/>
      <w:u w:val="single"/>
    </w:rPr>
  </w:style>
  <w:style w:type="character" w:styleId="Style15">
    <w:name w:val="Название книги"/>
    <w:basedOn w:val="Style5"/>
    <w:qFormat/>
    <w:rPr>
      <w:rFonts w:ascii="Cambria" w:hAnsi="Cambria" w:eastAsia="Times New Roman" w:cs="Cambria"/>
      <w:b/>
      <w:i/>
      <w:sz w:val="24"/>
      <w:szCs w:val="24"/>
    </w:rPr>
  </w:style>
  <w:style w:type="character" w:styleId="Style16">
    <w:name w:val="Без интервала Знак"/>
    <w:basedOn w:val="Style5"/>
    <w:qFormat/>
    <w:rPr>
      <w:sz w:val="24"/>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6"/>
      <w:szCs w:val="24"/>
    </w:rPr>
  </w:style>
  <w:style w:type="paragraph" w:styleId="23">
    <w:name w:val="Основной текст 2"/>
    <w:basedOn w:val="Normal"/>
    <w:qFormat/>
    <w:pPr>
      <w:spacing w:lineRule="auto" w:line="480" w:before="0" w:after="120"/>
    </w:pPr>
    <w:rPr>
      <w:sz w:val="24"/>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C2">
    <w:name w:val="c2"/>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1">
    <w:name w:val="Без интервала"/>
    <w:basedOn w:val="Normal"/>
    <w:qFormat/>
    <w:pPr/>
    <w:rPr>
      <w:szCs w:val="32"/>
    </w:rPr>
  </w:style>
  <w:style w:type="paragraph" w:styleId="24">
    <w:name w:val="Цитата 2"/>
    <w:basedOn w:val="Normal"/>
    <w:next w:val="Normal"/>
    <w:qFormat/>
    <w:pPr/>
    <w:rPr>
      <w:rFonts w:cs="Times New Roman"/>
      <w:i/>
    </w:rPr>
  </w:style>
  <w:style w:type="paragraph" w:styleId="Style22">
    <w:name w:val="Выделенная цитата"/>
    <w:basedOn w:val="Normal"/>
    <w:next w:val="Normal"/>
    <w:qFormat/>
    <w:pPr>
      <w:ind w:left="720" w:right="720" w:hanging="0"/>
    </w:pPr>
    <w:rPr>
      <w:rFonts w:cs="Times New Roman"/>
      <w:b/>
      <w:i/>
      <w:szCs w:val="22"/>
    </w:rPr>
  </w:style>
  <w:style w:type="paragraph" w:styleId="Style23">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2.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5:10:00Z</dcterms:created>
  <dc:creator>1</dc:creator>
  <dc:description/>
  <dc:language>en-US</dc:language>
  <cp:lastModifiedBy>Нина</cp:lastModifiedBy>
  <cp:lastPrinted>2012-02-10T13:41:00Z</cp:lastPrinted>
  <dcterms:modified xsi:type="dcterms:W3CDTF">2016-10-07T05:10:00Z</dcterms:modified>
  <cp:revision>2</cp:revision>
  <dc:subject/>
  <dc:title>Приложение 1</dc:title>
</cp:coreProperties>
</file>