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ОСТАВ СЛОВА. КОРЕНЬ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Выпишите однокоренные слова. Выделите ко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Адрес, адресный, адресок, адреналин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Балкон, балка, балконный, балкончик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Баран, бараний, баранка, баранин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Вставьте пропущенные буквы. Напишите проверочные слова. Выделите ко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Хв__статый   — 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т__рик        — 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__довник    — 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__мовка       — 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Подберите однокорен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олос, вод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Выпишите  группу однокоренных  слов.   Выделите  ко</w:t>
        <w:softHyphen/>
        <w:t>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ача, дачка, дачница, дата, дач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Выпишите из каждой группы однокоренных слов сло</w:t>
        <w:softHyphen/>
        <w:t>ва, которые обозначают признак предмета. Выделите ко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Работа, рабочий, работать, работник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Яблоко, яблочко, яблочный, яблочн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Подберите однокоренные слова. Выделите ко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оль, рыба, мор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УФФИКС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Образуйте новые слова, используя суффикс -чик-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тул, диван, костюм, кабан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 слова. Выделите суффикс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убок,   домик,   хвостик,   листок,   мячик,   свисток, лучик, цвето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3.  Выпишите слова с суффиксами. Выделите их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ром, звук, лесок, грибок, голод, суп, сад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Вставьте пропущенные буквы. Напишите проверочные слова. Выделите кор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__тёнок       —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л__вечко     —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__рекой     —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уст,   шарик,   кустик,   шар,   ёж,   ключик,   ёжик, ключ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 слова. Выделите в словах корень и суффикс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учик, огонёк, шажок, кораблик, сухарик, сынок, холодок, денёк, уголо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3. Образуйте новые слова, используя суффиксы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уб, двор, ключ, кот, дом, хвос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Напишите эти же слова, но без суффикс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толбик      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Тракторист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енёк          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яч__к, вагонч__к, хвост__к, мост__к, ореш__к, свисточ__к, двор__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Образуйте и запишите однокоренные слова с суффик</w:t>
        <w:softHyphen/>
        <w:t>сом -к-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ышь,  печь,  куча,  берёза,  полоса,  чаша,  газета, площадь, ягод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4. Выпишите слова с суффиксами. Выделите их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висток, орех, стол, голосок, брат, лист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РИСТАВК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От данных слов образуйте однокоренные слова с по</w:t>
        <w:softHyphen/>
        <w:t>мощью приставо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ехать, бежать по-   за-    при-    вы-    пере-    про-   до-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 Выделите пристав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__тгадал, н__тянул, п__шёл, з__летел,    __ткрыл, н__дрезал, п__дходит, з__гудел, п__краси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Спишите слова. Выделите корень и приставк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лёт, выход, поездка, поход, записка, подарок, подберёзов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тучать, полить, резать, уходить, заходить, смот</w:t>
        <w:softHyphen/>
        <w:t>рет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 Выделите пристав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__держал,   з__мяукал,   н__ливал,   п__смотрел, з__копал, п__мешал, з__мёрз, н__грел,__тлете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Составьте и запишите предложения при помощи при</w:t>
        <w:softHyphen/>
        <w:t>ставок, данных в скобка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Автобус быстро (у-, при-) еха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Спишите слова. Выделите корень и приставку. Поход, посадка, замазка, вылет, подосинов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. Вставьте пропущенные буквы. Выделите при</w:t>
        <w:softHyphen/>
        <w:t>став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__ложил,  з__работал,  __тложил,  п__дтолкнул, пр__бежал, __пустел, __твёл, н__бирал, п__шё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__падал,   з__стучал,   пр__валился,   пр__снулся, п__садил, н__ловил,   _тбежа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слова с приставка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елькнул,  налетел,  уколол,  отломал,  обледенел, готовил, брал, наловил, зары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 предложение и выделите в словах пристав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Охотники увидели лисицу и погна</w:t>
        <w:softHyphen/>
        <w:t>лись за не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РИСТАВКА И ПРЕДЛОГ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, раскрывая скоб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(По) является, (из) леса, (у) собаки, (по) крутил, (в) сторону, (в) горах, (при) вёз, (за) держал, (в) субботу, (на) кормит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из группы слов предлог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, дом, от, из, около, крот, душ, в, соль, возле, для, сон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Выпишите предлоги вместе со следующими за ними слова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степи много сусликов. Один суслик может съесть за лето четыре килограмма зерна. Они при</w:t>
        <w:softHyphen/>
        <w:t>носят вред сельскому хозяйств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Спишите,  вставляя  пропущенные  буквы,  подчеркните предлоги. Выделите пристав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 горизонте и__явилось тёмное облако. Оно з__крыло солнц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(За) шёл, (за) тормозил, (за) партой, (вы) ехал, (из) машины, (в) дупло, (на) ехал, (на) дорог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. Подчеркните слова с предлога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деревнях появились стаи грачей. Зиму грачи провели на юге. Они очень спешили на родин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, раскрывая скоб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(На) полях, (из) земли, (за) плакала, (с) поля, (по) бежал, (пере) городил, (на) заводе, (у) кассы, (на) лыжах, (в) воздух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делите приставки и подчеркните предлог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рилетели из далёких тёплых стран соловьи. Свил себе соловей гнездо, вывел птенчиков и живё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(На) лугу, (на) рвала, (у) котёнка, (на) грядке, (на) сыпал, (за) кричал, (за) партой, (за) болел, (от) дал, (в) луж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ОКОНЧАНИЕ СЛОВА. ОСНО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1.Напишите слово нора, изменяя его по вопроса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?  ___________</w:t>
        <w:tab/>
        <w:tab/>
        <w:t xml:space="preserve"> чем? 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ему?  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его?    _________               о чём?   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 слова и выде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Ягода, запах, руку, страной, кошке, совы, хозяин, городом, газету, куриц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 слова и выделите осно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есок, весна, кустик, мосты, прыжок, коза, пчела, карандаш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Напишите пять слов с окончанием -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Выпишите слова с нулевым окончание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орм,  тарелка,  ребята,  мастер,  конь,  лес,  сосна, шишка, зверь, подарок, число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 слова и выделите осно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асы,  кормушка,   загадка,   лошади, снегири, тетрадка, окно, луч, лётч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Напишите слово бабушка, изменяя его по вопросам. Выделите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то? кого? кому? кем? о ко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 Напишите пять слов с нулевым окончание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Выпишите  имена существительные.  Выделите основу и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з деревни до леса дорога шла через пол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 и разберите слова по состав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орка, магазин, сторожка, танкист, выход, сапож</w:t>
        <w:softHyphen/>
        <w:t>ник, зимушка, дубовый, полос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Напишите предложения, изменяя окончания в словах, которые даны в скобка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ебята пришли на (пасека).   Ульи стояли на (поляна) в (лес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Напишите слово лиса, изменяя его по вопроса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то?    ___________           кого?     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ого?   ___________           кем?      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ому? ___________           о ком?  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ЛОВА С ДВОЙНЫМИ СОГЛАСНЫМ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Спишите. Вставьте пропущенные двойн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ла___,    ___ора,    анте___а,    те___ис,    ва___а, дро___и, ра___каз, ба___ейн, то___а, шо___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слова с двойными согласными, подчеркните двойн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аненый зверь, раннее утро, насорил в комнате, поссорился с другом, дрожат от холода, тёплые дрожжи, зелёная липа, группа турист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Образуйте   от   данных   слов   имена   прилагательные с суффиксом -н-. Подчеркните двойн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артон, диван, вагон, весна, осен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,  вставляя  пропущенные буквы.  Подчеркните двойн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е___он,    тро___ейбус,    телегра___а,    коло___а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о___и, су___ота, а___ея, ко___екц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слова с двойными согласными. Согласные подчеркнит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 крыше поставили высокую антенну. Трёхтон</w:t>
        <w:softHyphen/>
        <w:t>ная машина въехала в город. Мама купила два килограмма груш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Ответьте на вопросы, используя слова с двойными со</w:t>
        <w:softHyphen/>
        <w:t>глас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 прислала бабушка из деревни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де тренируются пловцы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ак зовут моего друга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Напишите отгадку. Подчеркните в ней двойные соглас</w:t>
        <w:softHyphen/>
        <w:t>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Плещет тёплая волна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Под волною белизна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Отгадайте, вспомните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 за море в комнат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Напишите слова с двойными согласными в алфавит</w:t>
        <w:softHyphen/>
        <w:t>ном порядк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ассир,   пассажир,   ссора,   аппарат,   конница,   ко</w:t>
        <w:softHyphen/>
        <w:t>миссия, миллион, грамматика, экспресс, хокке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 и вставьте подходящие по смыслу существи</w:t>
        <w:softHyphen/>
        <w:t>тельные с двойными соглас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 улицам города едут_____________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парке есть липовая_____________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ою подругу зовут_____________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Вставьте пропущенные буквы. Выпишите слова с двой</w:t>
        <w:softHyphen/>
        <w:t>ными соглас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очь А___а,  соседка А___я, домашний адре___, билетная ка___а,  свежее мя___о,  старая ва___а, творожная ма___а, дедушка Ва___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Напишите отгадку. Подчеркните в ней двойные соглас</w:t>
        <w:softHyphen/>
        <w:t>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 асфальту едет дом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Ребятишек много в нём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А над крышею дуга,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Ток по ней идёт всегд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Ответьте на вопросы, используя слова с двойными со</w:t>
        <w:softHyphen/>
        <w:t>глас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 установили на крыше дома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де двигалась колонна машин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 делали на уроке труда?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Вставьте пропущенные буквы. Выпишите слова с удво</w:t>
        <w:softHyphen/>
        <w:t>енными согласными, разделив их для перенос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берегательная    ка___а,     срочная    телегра___а, дружный ко___ектив, ру___кий язык, обеде___ый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ерерыв, утре___ие замороз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оставьте и запишите словосочетания, используя дан</w:t>
        <w:softHyphen/>
        <w:t>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оссия, коллектив, группа, професс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Данные слова замените однокоренными прилагатель</w:t>
        <w:softHyphen/>
        <w:t>ными с суффиксом -енн-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Хозяйство  —  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Утро           —  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есна          —  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люква       —  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Обед           -  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Болезнь      —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ЛОЖНЫЕ СЛОВ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Выпишите слож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Угощает,  домосед,  называет,  хлебосольный,  тру</w:t>
        <w:softHyphen/>
        <w:t>диться, лежебока, трудолюбив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ут__шественник,   рыб__лов,   овощ__хранилище, вод__росль, пут__водитель, сад__вод, част__ко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раен__армеец, нов__строй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Спишите предложения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 большой скоростью летит сам__лёт.  Мой папа работает верх__лаз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Составьте и запишите сложное существительно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/>
        <w:t>туго + думать =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емл__трясение, мор__плаватель, экскурс__вод, письм__носец, книг__хранилище, вагон__вожа</w:t>
        <w:softHyphen/>
        <w:t>тый, корабл__строитель, сам__сва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Выпишите сложные слова, которые обозначают поло</w:t>
        <w:softHyphen/>
        <w:t>жительные качества человека. Подчеркните соедини</w:t>
        <w:softHyphen/>
        <w:t>тельную гласную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ружелюбный, хлебосольный, путешественник, домосед, трудолюбивый, добродушный, старожил, любознатель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Вставьте пропущенные буквы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/>
        <w:t>Земл__ройка,   камн__дробилка, болып__глазый, нов__сёл, пул__мётчик, неб__склон, гром__отвод, круг__воро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мените словосочетания сложными слова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Хлопок убирать, чай пить, снег убирать, кашу ва</w:t>
        <w:softHyphen/>
        <w:t>рить, землю копат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ес__руб, вод__хранилище, вагон__ремонтный, полк__водец, дым__ход, сам__вар, мыш__ловка, разн__цветный, пчел__вод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Образуйте и запишите сложные слова, в которых по</w:t>
        <w:softHyphen/>
        <w:t>следним является корень -вод-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Овощ, пчела, экскурсия, сад, овца, олень, ско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ГЛАВНЫЕ И ВТОРОСТЕПЕННЫЕ ЧЛЕНЫ ПРЕДЛОЖЕНИЯ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. Поставьте в конце предложений нужные зна</w:t>
        <w:softHyphen/>
        <w:t>ки препин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юбишь ли ты басни как я люблю басни Кры</w:t>
        <w:softHyphen/>
        <w:t>лова талантливым баснописцем был Крыл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. Подчеркните подлежащее одной чертой, а сказуемое — двум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ступило жаркое лето. С утра раздаётся пение птиц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Выпишите грамматическую основу предлож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/>
        <w:t>Ласковое солнышко освещает верхушки молодых ел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Переделайте  повествовательные  предложения  в  вос</w:t>
        <w:softHyphen/>
        <w:t>клицательные, используя слово как. Запишит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рекрасно в осеннем лес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нтересно наблюдать за рыбками в аквариум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. Вставьте подходящие по смыслу сказуем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еожиданно _____________ первый снег.  Он _____________всю землю пушистым ковр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. Подчеркните главные члены предлож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олго стояла дождливая осень.  По небу нес</w:t>
        <w:softHyphen/>
        <w:t>лись тёмные туч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Выпишите   нераспространённые   пред</w:t>
        <w:softHyphen/>
        <w:t>лож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мае все лесные жители поют. Звонкими голосами поют соловьи. Свистят иволги. Жужжат пчёлы. Квакают лягушк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Прочитайте.   Подчеркните   главные  члены   предложе</w:t>
        <w:softHyphen/>
        <w:t>ния. Выпишите словосочетания с вопроса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ороз разрисовал стёкла красивым узор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оставьте и  напишите вопросительное предложение, которое начинается со слова сколько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4.  Выпишите грамматическую основу предложения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рупные капли дождя стучали по крыш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, расставив знаки препинания. Подчеркните грамматическую основу предлож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 приходом осени покраснели листья осины берёзы стали золотыми только дуб стоит зелёный он позже всех поддаётся осен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оставьте и запишите из данных слов предложение. Выпишите второстепенные члены, которые поясняют подлежаще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, птицы, юга, перелётные, возвращаютс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Прочитайте. В распространённых предложениях под</w:t>
        <w:softHyphen/>
        <w:t>черкните грамматическую осно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/>
        <w:t>В воздухе разливается весенний аромат. Белеет небо. Молодые сосны выгибают свои ветви. Красу</w:t>
        <w:softHyphen/>
        <w:t>ется берёзк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АРНЫЕ СОГЛАСНЫЕ ЗВУКИ В СЕРЕДИНЕ СЛОВ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ё__кий, ро__кий, ела__кий, отга__ка, берё__ка, улы__ка,  поло__ка,   оши__ка,  яго__ка,  тра__ка, сколь__кий, сторо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Спишите,   вставляя   пропущенные   буквы   и   подбирая провероч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ага__ка, стару__ка, фля__ка, ни__кий, ги__кий, гла__ки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Напишите пять слов с парным согласным в середин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Напишите отгадку. Подчеркните в ней парный соглас</w:t>
        <w:softHyphen/>
        <w:t>ный. Выпишите из загадки слова с парным согласным на конце и в середин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Ростом разные подружки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о похожи друг на дружк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Все они сидят друг в дружке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А всего одна игруш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у__ки,   була__ка,   бу__ка,   варе__ка,   голу__ка, морко__ка, гря__ка, доро__ка,  блу__ка,  зу__ки, остро__ки, ду__ка, кни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Вставьте пропущенные буквы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ла__ки,   сугро__,   коро__ка,   заря__ка,  ястре__, клюю__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Вставьте пропущенные буквы. Напишите провероч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ру__ка  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аморо__ки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ы__ка         —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о__ка    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Оши    ка      —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Шу__ка, лоша__ка, ло__ка, повя__ка, но__ка, ю__ка, площа__ка, ска__ка, ястре__ки, нахо__ка, пиро__ки, ука__ка, кно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Вставьте пропущенные буквы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дру__ка, ка__ка, сапо__ки, ко__ка, сне__ки, кро__ки, лягу__ка, кни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а__ки,    фла__ки,    но__ки,    ре__ка,    разве__ка, кры__ка,  ша__ка,  ре__ька,  лягу__ка,  поло__ка, сосе__ка, матрё__ка, ве__ка, ми__ка, заме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Напишите отгадку. Подчеркните в ней парный соглас</w:t>
        <w:softHyphen/>
        <w:t>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Дали братьям тёплый дом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Чтобы жили впятеро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Брат большой не согласился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 отдельно поселилс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 словосочетания. Вставьте пропущенные бук</w:t>
        <w:softHyphen/>
        <w:t>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и__кий шлан__, молодая тра__ка, ло__кий    гимнаст,    ела__кий   чай, ме__кий  стрелок,   ре__кий  цветок, ни__кий сту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 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ле__ка,   око__ко,   зимо__ка,   петру__ка,   у__ка, крова__ка,  ча__ка,  моло__ки,  кату__ка,   се__ка, отме__ка, салфе__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С данными словосочетаниями составьте предложения. Подчеркните парн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нтересная сказка, трескучий мороз, узкая дорож</w:t>
        <w:softHyphen/>
        <w:t>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Выпишите слова с парным согласным в середине сло</w:t>
        <w:softHyphen/>
        <w:t>ва. Напишите провероч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Ножки бегали с утра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Глазкам спать давно пора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Ждёт тебя кроватка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пи, дочурка, сладко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СЛОВА С НЕПРОИЗНОСИМЫМИ СОГЛАСНЫМ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Выпишите слова с непроизносимыми соглас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естник, грустный, сторожка, участник, честный, ошибка, кроватка, здравствуй, звёздный, гибки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Подчеркните непроизносимый согласный. Напишите провероч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звестный  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олнце       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апустный  —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ердце        -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Напишите отгадку. Подчеркните в ней  непроизноси</w:t>
        <w:softHyphen/>
        <w:t>мый соглас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огда лежу я на спине, Нет пользы никакой во мне. Но прислони меня к стене, Найдётся сразу дело мн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з__ний, счас__ливый, лес__ница, здра__ствуй, сер__це,    радос__ный,    облас__ной,    грус__ный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о__нце, ненавис__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Вставьте пропущенные буквы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вёз__ный, доблес__ный, ужас__ный, опас__ный, чес__ный, вкус__ный, ярое__ный, сер__ц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Выпишите слова с непроизносимым согласным, кото</w:t>
        <w:softHyphen/>
        <w:t>рые нельзя проверить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/>
        <w:t>Тростник,   пастбище,   праздник,   чувствовать,   из</w:t>
        <w:softHyphen/>
        <w:t>вестный, прекрасный, прелестный, лестниц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Подчеркните   непроизносимый   согласный.   Напишите проверочные сло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репостной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естно       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Жалостливый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енастный       — 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ластный   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Спишите и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удес__ный,  праз__ничный,   жёс__кий,  поз__но, интерес__ный, вес__н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Напишите отгадку.  Подчеркните  в  ней  непроизноси</w:t>
        <w:softHyphen/>
        <w:t>мый согласны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олотое яблочко По небу катается. С утра улыбается. А улыбки-лучи Очень горяч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Спишите предложения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лесу раздаётся радос__ная  песня  соловья. Прилетели первые вес__ники весны. Здра__ствуй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ето!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От данных существительных образуйте имена прилага</w:t>
        <w:softHyphen/>
        <w:t>тельные. Подчеркните непроизносимые согласны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Грусть       — 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релесть   — 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адость     — 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везда       — 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Спишите. Вставьте нужное слово. Под</w:t>
        <w:softHyphen/>
        <w:t>черкните слова с непроизносимым согласны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Для зайчишки самый вкусный,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амый сочный лист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ТРИ СКЛОНЕНИЯ ИМЁН СУЩЕСТВИТЕЛЬНЫХ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Измените существительное тьма по падежам. Выде</w:t>
        <w:softHyphen/>
        <w:t>лите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. что?                               В. что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. чего?                              Т. че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. чему?                             П. о чё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. Определите падеж существительных. Выде</w:t>
        <w:softHyphen/>
        <w:t>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аросли (чего?) травы, открыть (что?) форточку, брызнул (чем?) водо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Выпишите имена существительные 1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Шапка, карта, пилка, утка, палка, марка, рубаш</w:t>
        <w:softHyphen/>
        <w:t>ка, журнал, бабушка, буран, няня, баранка, зем</w:t>
        <w:softHyphen/>
        <w:t>ля, убор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Измените существительное овца по падежам. Выдели</w:t>
        <w:softHyphen/>
        <w:t>те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. кто?                            В. кого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Р. кого?                           Т. кем?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. кому?                          П. о ко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имена существительные 2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уг, гусь, конь, сугроб, голубь, домик, садик, ра</w:t>
        <w:softHyphen/>
        <w:t>дуга, гудок, лужайка, село, окно, сухарь, букварь, животное, игруш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Напишите пять имён существительных 1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4. Спишите. Укажите склонение имён существитель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етер, игра, зуб, сугроб, подушка, селёдка, указ</w:t>
        <w:softHyphen/>
        <w:t>ка, утро, каша, обед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пишите слова в два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вор, краска, брат, лента, зверь, дедушка, смех, лейка, сказка, поле, пшеница, праздн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имена существительные 3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ещь, мышь, молодёжь, тень, конь, лев, тетрадь, лошадь, кость, трость, весть, пыль, вилка, дверь, мель, луч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Напишите пять имён существительных 2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пишите слова в три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еч, яйцо, вода, рот, печь, дым, щель, нога, фер</w:t>
        <w:softHyphen/>
        <w:t>ма, мебель, дочь, вишн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Спишите. Укажите склонение имён существитель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Школа, мыло, блин, хлеб, липа, пруд, тюльпан, шарф, художник, ферма, горох, работа, кролик, слива, майка, внучка, мелочь, кот, гуашь, дрожь, калина, гусь, бел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Напишите пять имён существительных 3-го склон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Измените существительное сугроб по падежам. Выде</w:t>
        <w:softHyphen/>
        <w:t>лите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. что?         </w:t>
        <w:tab/>
        <w:tab/>
        <w:tab/>
        <w:t xml:space="preserve">В. что?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Р. чего?        </w:t>
        <w:tab/>
        <w:tab/>
        <w:tab/>
        <w:t xml:space="preserve">Т. чем?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Д. чему?      </w:t>
        <w:tab/>
        <w:tab/>
        <w:tab/>
        <w:t>П. о чё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Отгадайте загадку.  Выпишите  выделенные существи</w:t>
        <w:softHyphen/>
        <w:t>тельные и укажите их падеж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Домовитая </w:t>
      </w:r>
      <w:r>
        <w:rPr>
          <w:i/>
        </w:rPr>
        <w:t xml:space="preserve">хозяйка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Пролетает </w:t>
      </w:r>
      <w:r>
        <w:rPr>
          <w:i/>
        </w:rPr>
        <w:t>над лужайкой,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Похлопочет </w:t>
      </w:r>
      <w:r>
        <w:rPr>
          <w:i/>
        </w:rPr>
        <w:t>над цветком</w:t>
      </w:r>
      <w:r>
        <w:rPr/>
        <w:t xml:space="preserve"> —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Он поделится </w:t>
      </w:r>
      <w:r>
        <w:rPr>
          <w:i/>
        </w:rPr>
        <w:t>медк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Укажите склонение имён существитель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учей, перо, коробка, карандаш, ручка, берёза, шапка, хвост, ухо, дверь, лужа, дом, горох, мёд, солнце, птица, письмо, лес, костёр, лопата, заяц, кус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6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Измените существительное дверь по падежам. Выде</w:t>
        <w:softHyphen/>
        <w:t>лите окончани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. что?                              В. что?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. чего?</w:t>
        <w:tab/>
        <w:tab/>
        <w:t xml:space="preserve">        Т. че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. чему?</w:t>
        <w:tab/>
        <w:tab/>
        <w:t xml:space="preserve">        П. о чём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Укажите склонение имён существитель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олоко, бензин, мыло, лист, ручей, рак, кошка, зуб, звезда, река, гусь, вода, год, дорога, сосна, берлога, нос, хвост, рука, крыло, пальто, колодец, гора, чайни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Запишите слова в три столб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Луч, улица, звено, песня, кисть, зоопарк, степь, каша, грязь, мышь, кусок, песня, поле, лестница, вещь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ЕРВОЕ СКЛОНЕНИЕ ИМЁН СУЩЕСТВИТЕЛЬНЫХ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ИМЕНИТЕЛЬНЫЙ И ВИНИТЕЛЬНЫЙ ПАДЕЖ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Спишите. Подчеркните подлежащее и укажите его па</w:t>
        <w:softHyphen/>
        <w:t>деж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За окном шумел дождь.  За селом виднелся лес. Школьники ходили на экскурсию в парк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Определите падеж выделенных имён существительных. Дворник чистит дорожку.   Ребята собираются на прогулку.   Морозная   погода   простоит   до   конца феврал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 Спишите. Поставьте имена существительные в форму винительного падеж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ешил (задача), закрыл (форточка), зашёл на (ми</w:t>
        <w:softHyphen/>
        <w:t>нутка), пришёл на (опушка), позвал (подруга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Замените именительный падеж на винительный. Выде</w:t>
        <w:softHyphen/>
        <w:t>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трана  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туча       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белка     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ездка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берёза   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еревня — 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Запишите слова в два столбика. Выделите окончания. Укажите падеж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Работа, свёклу, бумагу, лодка, кабина, черешню, земля, полк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Запишите пять имён существительных 1-го склонения единственного числа в винительном падеже. Выде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Определите  падеж имён существительных.  Выде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ручить награду, произвести побелку, дать прися</w:t>
        <w:softHyphen/>
        <w:t>гу, сварить кашу, давать линейк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Напишите  полный  ответ  на  вопрос.   Укажите  падеж имён существитель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Что купила мама на базаре? (капуста, морковка, свёкла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Замените винительный падеж на именительный. Выде</w:t>
        <w:softHyphen/>
        <w:t>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Улицу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машину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збушку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етку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рышу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тицу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ошибку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апку      — 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РОДИТЕЛЬНЫЙ ПАДЕЖ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Спишите. Поставьте имена существительные в форму родительного падеж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Дойти до (деревня), замок для (куртка), корзина для (земляника), гостить у (бабушка), взять у (со</w:t>
        <w:softHyphen/>
        <w:t>седка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Выпишите имена существительные вместе с предлога</w:t>
        <w:softHyphen/>
        <w:t>ми в родительном падеже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Шкаф стоит около лестницы. Серёжа ловил рыбу с лодки. Марина шла из школы домо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Запишите десять  имён существительных 1-го склоне</w:t>
        <w:softHyphen/>
        <w:t>ния в родительном падеже. Выделите оконча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Запишите слова в два столбика. Выделите окончания. Укаж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з  комнаты,   в  корзину,   около  парты,   от дачи, ёлку, на плит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Спишите. Вставьте пропущенные буквы и укажите па</w:t>
        <w:softHyphen/>
        <w:t>деж существительны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Для бабушк__,  без булк__,  около скамейк__, из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деревн__, от берёзк__, у дач__, для кошк__, без цепочк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Спишите. Определите падеж имён существительны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 </w:t>
      </w:r>
      <w:r>
        <w:rPr/>
        <w:t>Рыба появляется из икринки.  Неда</w:t>
        <w:softHyphen/>
        <w:t>леко от деревни была реч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Спишите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У речк__,   от  беседк__,  до щётк__,   из груш__, с тропинк__, без девочк__, около площад__, во</w:t>
        <w:softHyphen/>
        <w:t>круг избушк__, для тёт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Выпишите словосочетания с существительными в ро</w:t>
        <w:softHyphen/>
        <w:t>дительном падеж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Стоял у дороги, сел за парту, отошёл от доски, дошёл до школы, переплыл через речк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Запишите десять имён существительных 1-го склоне</w:t>
        <w:softHyphen/>
        <w:t>ния единственного числа с предлогами от, около. Укаж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ДАТЕЛЬНЫЙ И ПРЕДЛОЖНЫЙ ПАДЕЖИ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i/>
          <w:i/>
        </w:rPr>
      </w:pPr>
      <w:r>
        <w:rPr/>
        <w:t xml:space="preserve">Определите падеж выделенных имён существительных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i/>
        </w:rPr>
        <w:t>По реке</w:t>
      </w:r>
      <w:r>
        <w:rPr/>
        <w:t xml:space="preserve"> плывут суда. Туристы шли </w:t>
      </w:r>
      <w:r>
        <w:rPr>
          <w:i/>
        </w:rPr>
        <w:t>по тропинке.</w:t>
      </w:r>
      <w:r>
        <w:rPr/>
        <w:t xml:space="preserve"> Сестра рассказала </w:t>
      </w:r>
      <w:r>
        <w:rPr>
          <w:i/>
        </w:rPr>
        <w:t>о поездке</w:t>
      </w:r>
      <w:r>
        <w:rPr/>
        <w:t xml:space="preserve"> в Москв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Спишите.   Вставьте  пропущенные  буквы.  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  птиц__,   о  кукушк__,   по дорог__,   в  ягод__, к собак__, по алле__, о подруг__, на скамейк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 бабушк__, на клюкв__, о природ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Запишите слова в три столбика. Укаж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з палатки, о стрекозе, к весне, от школы, по тра</w:t>
        <w:softHyphen/>
        <w:t>ве, о воде, без кошки, к шубке, к машин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Спишите.   Вставьте   пропущенные  буквы.  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 крыш__, к рябин__, о ромашк__, по тарелк__, в брусник__, к лягушк__, по сумк__, о ласточк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 кормуш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Спишите, раскрывая скобки. Определите падеж имён существительны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дарок (мама),  работают (на,  фабрика),  живёт (в, деревня), подошёл (к, подруга)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Запишите   предлоги   со   словами:   задача,   подушка, щётка. Выделите окончания и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__________________________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Запишите слова в два столбика.  Вставьте пропущен</w:t>
        <w:softHyphen/>
        <w:t>ные оконча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 картошк__,  по вишн__,  о книг__,  к юнош__, о верхушк__, к природ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Выпишите имена существительные в дательном падеж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Медвежата подбежали к медведице. Грибники целый день ходили по  тайге. Струйки ручейка бегут по равнин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 песн__, к полянк__, по алле__, о пословиц__, на речк__,   о  берёзк__,   на канав__,   на  парт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 заметк__, о дочк__, на книжк__, о руч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Выпишите имена существительные в предложном па</w:t>
        <w:softHyphen/>
        <w:t>деж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Ребята читают стихи о маме. Снег тает на крыше. На парте лежат учебник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Напишите ответы на вопросы. Я подошёл к чему? (парта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Летом Максим поедет к кому? (бабушка)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Спишите. Вставьте пропущенные окончания имён су</w:t>
        <w:softHyphen/>
        <w:t>ществитель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 комнат__, о вешалк__, по вишн__, в тетрадк__, о долин__, о пап__, об отваг__, о волшебниц__,о доярк__, по снежинк__, к ёлк__, на прогул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ТВОРИТЕЛЬНЫЙ ПАДЕЖ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Работа №1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Спишите. Укажите падеж имён существительных и вы</w:t>
        <w:softHyphen/>
        <w:t>делите оконча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Летел над осокой, обратиться с просьбой, стелется над водой, встретится с сестро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Вставьте пропущенные окончания имён существитель</w:t>
        <w:softHyphen/>
        <w:t>ны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д полк___, под книг___, перед заметк___, над библиотек___, перед экскурси___, под бумаг_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д птиц___, под косынк___, перед задач___, под яблон_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 Запишите пять имён существительных 1-го склонения единственного числа в творительном падеже. Выдели</w:t>
        <w:softHyphen/>
        <w:t>те окончани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Спишите. Поставьте существительные в нужном падеж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Гордился (сестра), остановился перед (школа), по</w:t>
        <w:softHyphen/>
        <w:t>менялся (книга), дорожил (дружба)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Запишите слова в два столбика. Выделите окончание. Укаж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д землёй, из бумаги, над трубой, от дяди, из де</w:t>
        <w:softHyphen/>
        <w:t>ревни, перед груше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д пальм___, под булавк___, перед бумажк___, над байдарк___,  под лепёшк___, над картин_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еред дорог___,   под  кормушк___,   перед  тележк_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РАЗЛИЧИЕ ОКОНЧАНИЙ В РАЗНЫХ ПАДЕЖАХ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ИМЁН СУЩЕСТВИТЕЛЬНЫХ ПЕРВОГО СКЛОН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ставьте окончания и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 Без клюшк__, к каш__, про машин__, за ягод___, перед засух___, о курочк__, у белк__, по прота</w:t>
        <w:softHyphen/>
        <w:t>лин__, над скамейк___, в палочк__, от ягодк__,перед чашк___, при щётк__, до отметк__, к вер</w:t>
        <w:softHyphen/>
        <w:t>шин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О собак__, перед ворон___, про земляник__, без площадк__,   к кроватк__,   к полянк__,  над зем-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лянк___, на морковк__, без дедушк__, о работ__, по   дорог__,   с   сестр___,   без   сторожк__,   перед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 л люстр аци_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 У ручк__,  к учительниц__,  на природ__,  около квартир__, к птиц__, над верёвк___, о монет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у полянк__, к шубк__, с улыбк___, на ладошк__, от горсточк__, к дочк__, на кисточк__, о мам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4.   На сковородк__, о монет__, возле клубник__, от берёзк__, к рыбк__, из земляник__, к избушк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з тетрадк__, к мышк__, перед площадк___, возле кроватк__, о девочк__, на улиц__, перед алле_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 капуст__, под солом_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5.  Для учительниц__, из библиотек__, о пшениц__, около тропинк__, по деревн__, в кроватк__, перед работ___,   о грамот__,   на школ__,  до  ошибк__, из дач__, к рябин__, на границ__, без картош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6.  До палатк__, по квартир__, о дружб__, на лест</w:t>
        <w:softHyphen/>
        <w:t>ниц__, на снегурочк__, у неженк__, под газет_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д горочк___, о погод__, на пашн__, о недел__, по крапив__, с полк__, к команд__, в групп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7.   О пшениц__, о дружб__, о теплиц__, по лодк__, от зелёнк__, за бабушк___, у хозяйк__, к акул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 красавиц__, перед иголк___, на яблоньк__, из хатк__, в тетрадк__, у дворняг__, до волнуш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8.   Без марк__, к игрушк__, за пиявк___, на дудк__, о зарядк__, у белочк__, из сабл__, о салфетк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т мозаик__, у заколк__, на линейк__, с ветк__, для гармошк__, на подушк__, о нянечк__, из ко-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роб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9.   О вьюг__, на лягушк__, от избушк__, от бочк__, для кошк__, у яблон__, от аптек__, из луж__, н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снежинк__,  из норк__,  о соседк__,  к вершин__, по тропинк__, в шахт__, к коров__, от шляп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ОВТОРЕНИЕ ПРОЙДЕННОГО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1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Спишите. Разберите слова по состав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Холодное,   рыбка,   погрузка,   замазка,   тетрадка, жидк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Вставьте пропущенные буквы. Подчеркните удвоенные согласны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Ра___тояние,  жу_____ит,  ру___кий,  профе___ия, шо___е, криста___, хо___ей, А___а, ко___екция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гру___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 Спишите. Вставьте пропущенные окончания имён су</w:t>
        <w:softHyphen/>
        <w:t>ществитель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У птичк__, о кукушк__, на берёз__, у синиц__, с ветк__, из поездк__, в деревн__, у волчишк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 яблон__, о груш__, на улиц__, в гостиниц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2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Впишите в предложения слова и поставьте ударение. Подчеркните слова, в которых ударение меняет смысл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ратарь стоит у___________. У рубашки чистый ________. Доску ровно______. Ребята ________ кисель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Подчеркните главные члены предложения. Выпишите слова, связанные между собой. Выпишите из предло</w:t>
        <w:softHyphen/>
        <w:t>жения однокоренные слов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сень нарядила деревья в новые наряд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Для воронк__, на полк__, из булк__, в вишн__, без иголк__, о земляник__, у ёлочк__, из лип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 матушк__, около ежевик__, в Самар__, для тележк__, без лее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Работа №3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.   Вставьте  пропущенные  буквы.   Подчеркните  в тексте вопросительные и восклицательные предложен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К  ос__ни  на  з__мле  стол__ко всего выр__ело!  Едут по д__рогам грузовики   с   жёлтой   к__ртошкой, с   красной   м__рков__ю,   с   белой к__пустой.   Уже   ев__зли   с   п__лей   з__рно,   из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с__дов — ябл__ки. Чем бы ещё ос__ни уд__вить людей?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(А. Митяев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.   Спишите. Разберите слова по состав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Поездка, осиновый, беседка, соловушка, овощной, осинник, заморозки, тетрадка, городско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3.  Вставьте пропущенные окончания имён существитель</w:t>
        <w:softHyphen/>
        <w:t>ны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 квартир__, о картин__, на ракет__, в осин__, по пшениц__, по лестниц__, из малин__, по до</w:t>
        <w:softHyphen/>
        <w:t>рог__, из апте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4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От данных имён существительных образуйте с помо</w:t>
        <w:softHyphen/>
        <w:t>щью суффиксов -ск-, -ов-, -н- имена прилагательные. Имена прилагательные разберите по состав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Море      — 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Клён       — 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нтерес — 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Апрель   — 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агаж     —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Спишите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М__сной, отв__зал, спл__сал, прив__зил, с__дит, нал__лил,  загл__дение,  зам__чание,  покр__снел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__ренье, см__шной, с__неет, ч__стот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з марл__, без матрёшк__, около волнушк__, для палк__, на подушк__, из поездк__, о черёмух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для  бабушк__,   от булавк__,   из  горелк__,   возле галк__, на дудк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5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 Вставьте пропущенные буквы, подумайте над значени</w:t>
        <w:softHyphen/>
        <w:t>ем слов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с__дел на скамейке, пос__дела голова, ел__зал с   крыши,    ел__зал   языком,    зап__вал   песенку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зап__вал молоком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От данных слов образуйте новые слова с помощью суффиксов -ок-, -ник-, -к-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Свист, лес, ягода, гриб, печь, полоса, морковь, со</w:t>
        <w:softHyphen/>
        <w:t>лома, капуста, погод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В ваз__, до водичк__, с прогулк__, от выпечк__, о соринк__, из заварк__, о пляск__, на речк__, на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/>
        <w:t>ножк__, у барсучих__, на паутинк__, о синичк__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6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Выпишите предлог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ез, для, вы, про, ух, через, мн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Запишите данные предлоги со словами весна, гроза, нога. Укажите падеж имён существительных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Выпишите сложные слова. Подчеркни</w:t>
        <w:softHyphen/>
        <w:t>те соединительные гласны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Самолёт, теплоход, садовник, лесо</w:t>
        <w:softHyphen/>
        <w:t>руб, верхолаз, почтальон, пылесос, садовод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ропущенные окончания имён существитель</w:t>
        <w:softHyphen/>
        <w:t>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 находк__, на планет__, о женщин__, о битв__, около фабрик__, из библиотек__, в телеграмм__,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/>
        <w:t>из программ__, по дорог__, о минут__, к свобод__, к защит__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7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Спишите. Разберите слова по составу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ессонница, подчистка, расписка, садик, листочки, доч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Зимо__ка, повя__ка, гря__ка, погру__ка, у__кий, закла__ка, зама__ка, жи__кий, хо__ьба, тра__ка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бума__ка,     сколь__кий,     бли__кий,     выши__ка, про__ьба, ро__к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 Спишите. Вставьте пропущенные окончания имён су</w:t>
        <w:softHyphen/>
        <w:t>ществитель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На стройк__, при учительниц__,  по подсказк__, с берёзк__, у полянк__, на солом__, к клубник__,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/>
        <w:t>в ягодк__, из горсточк__, на чашк__, без вилк__, при цариц__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Работа №8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1.  Спишите. Вставьте пропущенные букв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Цв__тёт, в__дичка, м__лчу, в__ршина, л__сной, с__сновый,    м__рекой,    к__рмушка,    пл__щадка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ц     поч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2.  Спишите.  Вставьте  пропущенные окончания  имён су</w:t>
        <w:softHyphen/>
        <w:t>ществительных. Определите падеж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Из травк__, на росинк__, о шубк__, от булавк__, по тропк__, без уздечк__, на льдин__, без обув__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от крышк__, в раковин__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3.  Вставьте подходящие слова с предлогам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Ребята идут_________________________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Поезд приехал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rPr>
          <w:rFonts w:cs="Times New Roman"/>
          <w:b/>
          <w:b/>
          <w:sz w:val="24"/>
          <w:szCs w:val="24"/>
        </w:rPr>
      </w:pPr>
      <w:r>
        <w:rPr/>
        <w:t>Котёнок гуляет_____________________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НОЖЕСТВЕННОЕ ЧИСЛО 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МЕН СУЩЕСТВИТЕЛЬНЫХ ПЕРВОГО СКЛОНЕНИЯ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Запишите слова в два столбика. 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ра, машина, тетрадка, площадки, березка, варежки, доска, морков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очитайте. Выпишите имена существительные во множе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асточки летели над полем. Маленькие обезьяны выступают в цирке. Девочки собрали для костра сухие вет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Просклоняйте имя существительное </w:t>
      </w:r>
      <w:r>
        <w:rPr>
          <w:rFonts w:cs="Times New Roman"/>
          <w:i/>
          <w:sz w:val="24"/>
          <w:szCs w:val="24"/>
        </w:rPr>
        <w:t>корзины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Данные имена существительные напишите в дательном падеже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феты, ветки, поляны, крапивы, подруги, квартиры, стенки, встречи, дорог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Просклоняйте имя существительное </w:t>
      </w:r>
      <w:r>
        <w:rPr>
          <w:rFonts w:cs="Times New Roman"/>
          <w:i/>
          <w:sz w:val="24"/>
          <w:szCs w:val="24"/>
        </w:rPr>
        <w:t>ошибки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Обозначьте падежи имен существительных во множе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дереве набухают почки. Ласточки появляются стайками. Я читал книги о пестрых бабочка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кукушка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пишите имена существительные в творительном падеже. Выделите оконча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и, берёзы, льдины, кошки, дороги, планеты, бутылки, загадки, картины, ярмар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пропущенные окончания имён существительных во множественном числе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ас угощали вкусными ягод_____. Трава на лугу покрыта росинк_____. Медвежатам жарко в лохматых шуб____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делите окончания. Укажите падеж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Книгами, утками, иголками, булках, ямах, ёлками, улицах, клеткам, зайкам, лейках, игрушками, чайками, куклам, ивами, грушам, школах, липами, щепкам, рощами, галкам, буквами, песнях, тетя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Лапам, булками, глинах, мышками, дедушкам, кашах, бабушками, машинам, собаках, белкам, коровами, палках, школам, лапами, фермам, дядям, козами, козах, капустам, картах, лапками, книгам, улица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чкам, удочках, берёзами, воронам, лопатах, серёжкам, шапками, липам, собаках, дорогах, норкам, картинками, водам, школам, тетрадкам, зорьками, капелькам, польками, сосульках, пальма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Ладошками, вёснами, добычам, вьюгах, снежинках, песенками, деревнях, речках, партах, газетам, дорогами, картинам, комнатах, корзинами, одеждах, погодах, посудам, пятницах, тарелками, ягода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ТОРОЕ СКЛОНЕНИЕ ИМЁН СУЩЕСТВИТЕЛЬНЫХ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арбуз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Обозначьте падежи имён существительных 2-го склонения в един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тер сорвал с дерева листья. Первый заморозок засыпал инеем крыш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Укажите падежи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шёл подосиновик, прошёл по лугу, встретил зверя, работал серпом, купил хлеб, посадил клён, загорелось на востоке, увёз с поля, грелся на солнышк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дождь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пропущенные окончания имён существительных в единственном числе. Выделите окончания и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ягодки пропитались солнц_____. Мы любовались красивым сад_____. Под листочк____ спрятался гриб. Под дерев____ была нор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пишите имена существительные в два столбика. Поставьте ударе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лком, окном, рассветом, столом, конём, мастеро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попугай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Раскройте скобки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(урожай), за (лагерь), с (голубь), о (сторож), перед (отдых), за (огород), за (болото), перед (блюдце), за (шарик), об (участник), перед (пастбище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ропущенные окончания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 озер___, с писател____, перед ветр___, с лукошк____, с голос____, о хлеб____, у оленевод___, для строител____, перед снег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№ 4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тавьте пропущенные окончания. Укажите падеж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На ослик____, о пальц____, на парад____, об ине___, над листочк___, с снег____, за топол___, под кедр___, с журнал____, над воздух____, о месяц____, в дом____, между дуб____, под ветр____, об утр___, над кра_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 неб____, о ветр___, между пояс___, на озер___, над берег___, между лес___, с брат___, под покрывал___, о вечер____, в убор___, на обрыв____, над туман____, с запах___, о говор___, над овраг____, под дуб___, под солнц___, на облак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 столик___, под орешк___, между подъед___, о конюх___, в воздух___, над силуэт___, на ух__, под копытц___, над текст___, на ветр___, между топол___, с глаз___, с мороз___, с коллетив___, на тельц___, на аэроплан___, с рокот___, по зайц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Над чувств___, за лет__, с богатств__, о клён___, на картофел__, о колхозник__, над подсолнух__, под берег___, за вокзал___, за дуб__, на камн__, над шмел___, с запах___, с подъём___, за топол___, на север___, на сугроб___, за облак___, на сахар___, с пар__, смедвед___, под дерев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АВОПИСАНИЕ О И Е В ОКОНЧАНИЯХ СУЩЕСТВИТЕЛЬНЫХ ПОСЛЕ БУКВ, ОБОЗНАЧАЮЩИХ ШИПЯЩИЕ ЗВУКИ И ЗВУК Ц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ч__й, братц__м, месяц__м, королевич__м, сердц__м, пыльц__й, приёмыш__м, скворц__м, ключ__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два столби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шей, удачей, ножом, Сашей, огурцом, Ильичом, задачей, шалашо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пишите имена существительные в форме творительного падежа. Поставьте ударе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таша, птица, сердце, конец, поклажа, месяц, братец, нож, заяц, пейза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Спишите. 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лизнец__м, горчиц__й, смерч__м, гостинц__м, горц__м, певиц__, гостиниц__й, свеч__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, раскрывая скобки. Поставьте имена существительные в форме творительного падеж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ёл (роща), встретился с (медведица), разговаривал с (врач), любоваться (Маша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пропущенные окончания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рёжа справился с трудной задач___. Бабушка угощала нас кулич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релищ__м, завуч__м, умеьц__м, циркач__м, беглец__м, кажоц__й, марш__м, больниц__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два столбика. Поставьте ударе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лющ__м, полководц__м, скворц__м, ключ__м, кож__й, учениц__й, гвардейц__м, лапш__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ыпишите имена существительные  с безударными окончаниями. Выделите окончание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Рощей, плачем, ландышем, Ильичом, свечой, шалашом, мякишем, ноше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олнц__м, туч_й, передач__й, куч__Й, луж__Й, пастбищ__м, товарищ__м, встреч__Й, пляж__м, мяч__м, крыш__й, смерч__м, груш__й, сокровищ__м, малыш__м, удач__й, Саш__й, багаж__м, круч__й, задач__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ожарищ__м, рощ__й, училищ__м, крыльц__м, чиж__м, плач__м, ключ__м, афиш__й, добыч__й, еж__м, дач__й, сыч__м, туч__й, овц__й, яйц__м, борщ__м, зайц__м, пальц__м, птиц__й, мяч__м, меч__м, луч__м, обруч__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леч__м, врач__м, грач__м, лещ__м, плащ__м, чертеж__м, кож__й, ткач__м, саж__й, огурц__м, встреч__й, пыльц__й, груш__й. фарш__м, еж__м, добыч__й, буфетчиц__й, лисиц__й, чертеж__м, трубач__м, богач__м, грач__м, королевич__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Братц__м, спутниц__й, лестниц__й, шприц__м, муж_-м, страж__м, бойц__м, экипаж__м, лечебниц__й, морж__м, зверинц__м, корж__м, репортаж__м, москвич__м, царевич__м, ералаш__м, кирпич__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СКЛОНЕНИЕ ИМЁН СУЩЕСТВИТЕЛЬНЫХ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УЖСКОГО РОДА ВО МНОЖЕСТВЕННОМ ЧИСЛЕ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дома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три столбика. Определ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устам, ножами, грибами, замках, дроздам, мостах, ветрах, билетами, берега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имена существительные в форме творительного падежа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Дожди, листопады, огороды, медведи, грибы, орехи, термометры, столбики, законы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камыши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Раскрывая скоб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(водоёмы) много диких уток. В ярких (наряды) стоят осин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имена существительные в форме предложного падежа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езда, обеды, дворцы, станки, птенчики, овраги, грачи, пруды, снег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поезда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пропущенные окончания имён существительных во множе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ляр___ нужны мастерок и кисть. Девочки с мальчик___ готовятся к соревнованиям. В парк___ растете много деревьев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имена существительные в форме дательного падежа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са, стадионы, города, товарищи, самолеты, пассажиры, карандаши, материал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делите окончания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Рисунках, сентябрями, театрам, обедами, огурцах, отцам, песками, рассказами, телефонах, тепловозами, электровозам, футболах, топорами, ужинами, чуланах, крючками, рюкзаках, переулк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Дворах, дождикам, пассажирам, автоматах, малышами, кедрам, чайникам, разговорами, слонам, конях, карандашами, фильмам, щенками, зубах, супах, шарами, хлебами, заборах, стаканах, рыбакам, хоровод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устах, берегами, магазинах, костюмам, походах, телефонах, столам, коллективах, дятлах, планами, билетам, вагонами, ястребам, вечерами, колхозам, гаражах, концертами, календарями, трактористам, склона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Звонками, дворами, малышам, ученикам, кормам, городам, снегами, учителям, классам, автобусами, футболах, этажах, карпам, доходами, грузовиками, кораблях, костюмах, магазинах, интернатах, мальчикам, бойц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ерронах, оленях, уроками, школьникам, страусам, сугробах, трактористам, филинам, билета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ДНОРОДНЫЕ ЧЛЕНЫ ПРЕДЛОЖЕНИЯ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Дополните предложения однородными член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лугах расцвели _________, ________, ____________. В вазе лежали спелые ________, ____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Подчерните однородные подлежащ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рки, улицы, скверы одеты весенней зеленью. Мальчики и девочки едут в лагер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 предложение, поставьте запят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писные миски ковши ложки продавались на ярмарка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Прочитайте. Выпишите предложения с однородными член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сной в саду много работы. У деревьев подрезают засохшие и поломанные ветки. Окапывают фруктовые деревья и кустарники. Сгребают в кучи и сжигают  сухие листь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Поставьте, где нужно, запят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ворник убирает нашу улицу двор и сквер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и запишите предложение с однородными сказуемы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рочитайте. Запишите предложения с однородными член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желтели клёны и берёзы. Наступила золотая осень. В лесу много ягод, орехов, грибов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Поставьте, где нужно, запят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лесных полянах показались первые рыжики лисич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и запишите предложение с однородными подлежащи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РЕТЬЕ СКЛОНЕНИЕ ИМЁН СУЩЕСТВИТЕЛЬНЫХ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Запишите имена существительные в два столби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уздь, стебель, вещь, сирень, портфель, конь, мышь, мелоч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Просклоняйте имя существительное </w:t>
      </w:r>
      <w:r>
        <w:rPr>
          <w:rFonts w:cs="Times New Roman"/>
          <w:i/>
          <w:sz w:val="24"/>
          <w:szCs w:val="24"/>
        </w:rPr>
        <w:t>скатерть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Раскрывая скоб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уппа туристов ехала по (степь). Люди собрались на (площадь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пристань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пропущенны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морковк__, к морков__, по терадк__, по тетрад__, у матер__, у матушк__, на печк__, на печ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Раскрывая скобки. Выделите окончания и укажите падеж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аться на (карусель), спать в (колыбель), подойти к (пропасть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ена существительные </w:t>
      </w:r>
      <w:r>
        <w:rPr>
          <w:rFonts w:cs="Times New Roman"/>
          <w:i/>
          <w:sz w:val="24"/>
          <w:szCs w:val="24"/>
        </w:rPr>
        <w:t>дочь, дочка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ставьте пропущенные окончания. Укажите склоне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рыс__, к живопис__, к площадк__, на мед__, на лошадк__, на табуретк__, на ветк__, на суш__, к горст__, в черник__, о зелен___, на речк___, о ткан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пропущенные окончания. Укажите падеж име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хали на лошад__, история из жизн__, много морков__, подошёл к ел__, отошёл от изгород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5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тавьте пропущенные окончания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Из сол__, о бол__, на пыл__, о ел__, у двер__, из тен__, у лошад__, о лен__, из сет__, к кист__, о кост__, в щел__, на скатерт__, из морков__, о вещ__, к сырост__, на площад__, на ладон__, о болезн__, из маз__, на сирен__, на капел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О реч__, из дич__, к гореч__, о суш__, из мед__, с ел__, из ткан__, на пристан__, от нелепост__, к стал__, из мебел__, о нежност___, на обув__, о жизн__, в дрож__, на мишен___, на постел__, у мыш__, на дуэл__, от медал__, из нефт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 карусел__, по должност__, о трост__, к модел__, из рукопис__, о мишен__, от мягкост__, от плет__, из жест__, о геран__, на отмел__, от власт__, на исповед__, о доблест__, на залеж__, от мол__, о картеч__, от робост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У рыс__, в гореч__, от милост___, о молодост__, о латын__, от насып__, о запис__, у акварел__, от цел___, к дич__, на зяб__, от знат__, в сып__, от серост___, к старост__, об артел__, от завист__, от болезн__, на сирен___, на ткан__, в кроват__, для роскош__, из проруб__, на зелен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НОЖЕСТВЕННОЕ ЧИСЛО ИМЁН СУЩЕСТВИТЕЛЬНЫХ ТРЕТЬЕГО СКЛОНЕНИЯ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лошади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пишите имена существительные в форме дательного падежа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чи, сети, тени, кисти, радости, двери, площади, степи, скатерти, постели, пристан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пишите слова в три столбика. Определ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остям, болезнях, метелями, поверхностях, ладонями, грязя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цепи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Раскройте скоб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(двери) висят таблички. Дети рисуют (кисти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имена существительные в творительном падеже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тради, моркови, шерсти, степи, стали, кости, кисти, грязи, тени, сыпи, соли, сети, рыс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Просклоняйте имя существительное </w:t>
      </w:r>
      <w:r>
        <w:rPr>
          <w:rFonts w:cs="Times New Roman"/>
          <w:i/>
          <w:sz w:val="24"/>
          <w:szCs w:val="24"/>
        </w:rPr>
        <w:t>мели.</w:t>
      </w:r>
      <w:r>
        <w:rPr>
          <w:rFonts w:cs="Times New Roman"/>
          <w:sz w:val="24"/>
          <w:szCs w:val="24"/>
        </w:rPr>
        <w:t xml:space="preserve">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пишите имена существительные в форме предложного падежа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оли, ели, пристани, осени, ночи, сирени, новости, опасности, площади, радости, свиристел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пропущенные окончания имен существительных множественного числ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лощад__ люди ели песни. Путники подошли к знакомым местност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делите окончания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Капелях, речам, сиренях, мазях, болезнями, ладонях, площадях, сыростями, морковях, скатертям, вещам, щелях, костями, кистях, дверях, сетями, лошадях, тенями, елях, болях, солями, постелях, нелепостям, нежностя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Мишенях, медалями, дуэлях, мышам, жизнями, пристанях, тканями, елями, сушах, дичам, речами, каруселях, картечах, молям, залежах, доблестями, исповедях, властями, мелях, геранях, плетями, костях, должностя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аруселям, рысями, милостям, сыпях, акварелями, артелям, завистям, болезнях, латыням, насыпями, записях, сиренях, кроватям, прорубями, метелям, грязями, тетрадями, гроздях, изгородях, мелочам, водорослями, возвышенностя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олям, ночами, колыбелях, площадям, горстями, местностях, поверхностях, вещами, бутылях, шинелям, капелями, пристанях, кроватях, степями, мишенями, церквям, дверям, сыростям, щелями, сетях, лошадями, тенях, дуэлями, гераням, площадями, бандеролям, вермишелях, внутренностя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ПРАВОПИСАНИЕ БЕЗУДАРНЫХ ПАДЕЖНЫХ ОКОНЧАНИЙ 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МЁН СУЩЕСТВИТЕЛЬНЫХ ПЕРВОГО, ВТОРОГО И ТРЕТЬЕГО СКЛОНЕНИЯ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ропущенные окончания. Укажите склоне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молодой ел___, барабанит по крыш__, прошёл по деревн___, подошла к кроват__, спустился к речк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имена существительные в форме предложного падежа по склонениям. Выделите оконча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шь, ель, снег, ворона, гнездо, лес, яйцо, трава, дядя, бабуля, тетрадь, сир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и запишите два предложения так, чтобы в одном слово сестра было в форме именительного падежа, а в другом – в форме дательного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Запишите слова в два столбика: в один – в форме родительного, а в другой- в форме предложного падеж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стюм, кровать, грядка, степь, пароход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Вставьте пропущенные окончания. Укажите склонение и падеж. 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 тропинк__, к опушк__, из поездк__, к тет__, к дяд__, по дорог__, по Волг__, к деревн__, на яблон___, о слив__, на капуст__, на топол__, на берез__, в трамва__, о товарищ__, в зеркал__, в музе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и запишите предложение с существительным озеро в форме творительного падеж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ропущенные окончания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театр__, в тетрад__, по площад__, на грядк__, на свет___, на пароход__, о костюм__, в огород__, по степ__, в кроват___, на планет___, под дерев__, в дом__, за печк__, в рощ__, в мор__, в библиотек__, на выставк__, на полянк__, от снежинк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пропущенные окончания. Укажите падеж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рина принесла чай бабушк__. Максим написал письмо дедушк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словосочетания. Определите падеж име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азал (кому?) (папа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сказал (кому?) (учительница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Ходил (с кем?) (товарищ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ропущенные окончания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тропинк__, по алле__, о скамейк__, у ёлк__, на крыш__, на речк__, в ельник__, на черешн__, о рябин__, в машин__, от деревн__, от белочк__, в овраг__, на ферм__, от метел__, о музыкант__, в кабин__, на ветк__, в ма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два столбика: в один – в форме родительного, а в другой – в форме дательного падеж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зеро, дорога, вокзал, лошадь, бук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ропущенные буквы. Укажите падеж име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л_сной вырубк_ пахнет медом. В трав_ стр_кочет кузнечи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5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Напишите имена существительные без скобок в нужном падеж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(веточка) к (веточка) тянутся паутин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пишите словосочетания с именем существительным в форме дательного падеж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ёл по лесу, растёт на опушке, подлетел к берёзе, ехал по дороге, говорили о бабушк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адежные окончания имён существительных. Укажите падеж и склоне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еб__, по тропинк__, к середин__, в воздух__, в болот__, на кочк__, из палатк__, к долин__, о пшениц__, в пол__, на восток__, на топол__, на сирен__, о клён__, над долин__, к пристан__, у изгород__, в обрыв__, над треугольник__, на яблок__, под орех__, на кедр__, над посёлк__, о журнал__, над месяц__, на лайнер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МЯ ЧИСЛИТЕЛЬНОЕ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Подчеркните имена числитель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семь лыжников отправились в поход. От деревни до станции семь километров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пишите сначала имена числительные, которые обозначают порядок предметов при счете, а потом количество предметов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уристы провели в походе два дня. Второй день идёт снег. Серёжа купил четыре тетради. Марина болеет четвёртый д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пять имён числительных, которые отвечают на вопрос сколько?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Прочитайте. Выпишите имена числительные вместе с существительными, с которыми они связан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й космический полёт совершил лётчик-космонавт Юрий Гагарин. В четырнадцать лет получают паспор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два столби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естнадцать, десятый, двадцать, пятый, четырнадцатый, шесть, сороковой, пятьсо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пять имён числительных, которые отвечают на вопрос какой?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Образуйте от количественных числительных порядков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ять, двенадцать, девятнадцать, тридцать, двадцат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пишите ответы на вопросы: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олько в вашем классе мальчиков?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олько этажей в вашем доме?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олько лет тебе исполнилось?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имена числитель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втра у нас _________урока. Я жил на даче _______дней. Уже __________день плохая погода. До отправления автобуса осталось _________ мину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АПИСАНИЕ ИМЁН СУЩЕСТВИТЕЛЬНЫХ С ШИПЯЩЕЙ НА КОНЦЕ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, вставляя мягки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беж__, чертёж__, мираж___, блиндаж__, нож__, корж__, трубач__, помощ__, циркач__, брош__, молодёж__, багаж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осочетания в един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овкие циркачи, тяжелые багажи, душистые ландыши, солнечные лучи, тёмные ноч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ыпишите имена существительные по родам, вставляя мягки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рандаш__, молодёж__, багаж__, мыш__, товарищ__, помощ__, рож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Запишите слова в два столби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жь, мышь, плач, ночь, сыч, камыш, тишь, ёрш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, вставляя мягки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бач__, фальш__, ключ__, плащ__, роскош__, грач__, борщ__, москвич__, мяч__, репортаж__, манеж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данные имена существительные в единственном числ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учи, матчи, ключи, приёмыши, ерши, сторожа, смерчи, лещи, стрижи, врачи, малыши, пляжи, ткан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уголке Дурова есть белая мыш__. Высоко круж_л стриж_. Ветер кач_ет камыш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, вставляя мягки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уш__, суш_, этаж__, шалаш__, чиж__, уж__, стриж__, нож__, малыш__, ландыш__, дич__, карандаш__, камыш__, ёрш__, багаж__, вещ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пишите пять имён существительных женского рода с шипящей на конц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ВТОРЕНИЕ ПРОЙДЕННОГО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К данным словам подберите однокоренные. Выделите кор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яд, ночь, тра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 слова. Выделите пристав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катил, задремал, промёрз, пришёл, подует, зашумел, сдвинул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ропущенные гласные. Напишите проверочные сло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р_пнул, м_лчал, выгл_дил, м_стерил, пов_лил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2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оставьте и запишите по три слова с приставками: у, за, от, по, про, под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Запишите слова в два столбика. Выделите кор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г, белила, беготня, белок, бегун, побелить, беговая, беляк, беглянка, белизна, пробег, белы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азберите слова по составу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рубь, посадка, коробка, погрузка, золотая, подружка, замороз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3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Допишите слова. Выделите суффикс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бренький, кленовый, морковка, холодный, ветерок, солнышко, звездочка, верхушка, маленький, вет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ставьте пропущенные буквы. Подчеркните удвоенные со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__кий, жу__ит, су__ота, ко__екция, то__а, гру__а, осе__ий, а___ея, кла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ропущенные буквы. Напишите проверочные сло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ос_ный, прелес_ный, ярос_ный, вес_ник, пас_бище, звёз_ны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Добавьте окончания к словам. Выделите основу и окончани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, сторож, клён, лист, рассвет, дождь, куст, дуб, голуб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делите кор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ольной, беднота, пробег, наводнение, вредители, взглянуть, повязка, вечером, сварить, волнушки, добрый, далеко, жалко, звонок, колосистый, каток, колючий, молодня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Дополните предложения однородными член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аду созрели груши, ________________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ники собрали маслята, ____________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оло школы посадили клёны, ____________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5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Прочитайте. Выпишите имена существительные 2-го склонени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тка, грач, соловей, крыша, аллея, велосипедист, воробей, простор, ёлка, небо, туча, билет, вокзал, брат, июнь, кро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пишите из однокоренных слов слова с безударной гласной в корн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с, пастух, пасти, пастушок. Добряк, доброта, добрый, добро. Наследил, выследил, проследить, след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Разберите слова по составу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Глазик, дворник, перестрелка, походка, козочка, садик, травушка, грибно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6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безударную гласную. Устно подберите проверочные сло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_лубка, пл_щадка, см_льчак, в_здушный, др_жать, зар_дить, в_шневый, заскр_пел, д_лёкий, п_лезный, ск_листый, т_жёлый, р_зьба, д_ржал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Подчеркните непроизносимые со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ный, радостный, местность, тростник, здравствуй, повестка, вестник, лестница, звездный, поздни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Раскройте скоб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У)пал (с)забора, (при)нёс (из)кухни, (по)катился (на)коньках, (по)ставить (на)полку, (про)лететь (над)городо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7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Вставьте подходящие по смыслу пристав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светить, __топить, ___ходить, ___говорить, __лететь, ___ставит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очитайте. Выпишите слова с предлог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воздухе запахло зимой. Ночью мороз превратил землю в ледяной като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словосочетания, употребляя предлог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лела (веточки), построила (земля), щебетали (дерево), играл (поляна), плыли (пароход), гулял (парк)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Работа № 8. 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Вставьте пропущенные 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_мой, т_нул, п_стух, др_зды, сн_жинка, кр_чал, м_стечко, стр_ительная, к_менистое, ст_яла, л_сная, цв_точек, тр_пин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пишите слова, в которых на границе корня и суффикса появляются удвоенные со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сказ, осенний, жужжит, туманный, каменный, длинный, тонна, телеграмма, весенний, сонны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ропущенные буквы. Напишите проверочные слов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р_кий, ни_кий, выши_ка, ро_ки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9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Запишите слова в три столбик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ыгает, льдина, высокий, гнёздышко, гуляет, морозный, дружба, мягкий, скрипи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Укажите над словами части реч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чью ударил сильный мороз. Холодом сковало всю землю. Снежные шапки укрыли деревья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Разберите слова по составу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ибник, береговая, тучка, ёжик, осинка, перелёт, листик, речно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0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Подчеркните главные члены. Укажите падеж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бята ходили на выставку коше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Поставьте необходимые запят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злетают кружатся и падают осенние листья. Они шуршат и лопочут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 каждому из слов подберите и запишите однокоренные глагол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ум, крик, боль, игр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1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Дополните имена существительные подходящими по смыслу именами прилагательными. Укажите род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 день. ____________дерево. ____________ погод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очитайте. Выпишите предложения с однородными член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ал первый снег. Пушистым ковром лежит он на полях и реках. Деревья и кустарники убраны белыми хлопья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соединительную гласную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д_пад, пчел_вод, земл_коп, нефт_провод, бел_снежный, бел_ручка, пар_ход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2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пишите подходящие по смыслу предлоги. Укажите падеж имён существительных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грал ___ мячик, смотрел ___ тетрадку, читал __ природе, гулял  __ собакой, вышел __ класса, подошёл ___ дому, зашёл __ другу, смастерил ___ картон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безударные гласные. Выделите пристав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_дписать, пр_лететь, п_смотрел, з_болел, п_держал, п_ддержать, з_нёс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ыпишите слова с разделительным мягким знаком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ьеса, друзья, коньки, листья, пеньки, шьёт, вьюга, деньки, веселье, здоровье, ручь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3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Спишите. Вставьте разделительный мягкий или тверды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_юнок, учен_е, об_ём, счаст_е, раздол_е, бур_ян, бел_ё, в_езд, сынов_я, об_явление, жил_ё, от_езд, ател_е, уст_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Разберите слова по составу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душка, доченька, мирный, осенний, журавушка, дождинка, кисточка, медовый, пушинка, пчелины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адежные окончания. Укажите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 азбук_, к прабабушк_, в ванн_, о голос_, от березк_, к головушк_, в город_, о груст_, от дождинк_, о журавлик_, на звёздочк_, на дорог_, на ельник_, у ежих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4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Запишите имена существительные в три столбика по склонениям. 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га_ка, ло_ка, алма_, моро_, ноч_, вещ_, фля_ка, бере_, мыш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ставьте падежные окончания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вокзал_, в дорог_, у молодеж_, в тетрад_, на улиц_, в магазин_, на завод_, в солом_, из земляник_, за учител_, на ветк_, о брат_, о космонавт_, о телефон_, на недел_, для дедушк_, на солнц_, в скорлуп_, на жёлуд_, в скворечник_, о медвед_, на мороз_, о мотыльк_, о хвост_, в суп_, о старик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оставьте и напишите предложение с однородными подлежащи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уб, берёза, осина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5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адежные окончании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ез совест_, о восток_, о котлет_, в поезд_, на сорочк_, на стуж_, в конверт_, в рассказ_, на карусел_, на гитар_, в домик_, в полноч_, из фланел_, от пристан_, на обруч_, для верност_, у снегурочк_, из морков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. Вставьте мягкий знак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ч_, ноч_, доч_, молодёж_, дич_, полноч_, сыч_, лож_, крепыш_, реч_, гараж_, мелоч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Запишите слова в три столбика по частям речи. Вставьте безударные 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_чной, укр_плять, д_машний, запл_тить, зак_лять, з_мля, цв_ток, м_сной, з_мовь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6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ставьте падежные окончания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коллектив_, на дельфин_, на солнышк_, на теннис_, о команд_, из песенк_, для музык_, в групп_, у птичк_, у мачех_, в папах_, для песн_, к старост_, в аппарат_, из кувшинк_, в теплиц_, о дружб_, в обман_, о солдат_, из бочк_, о побед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 имена существительные в творительном падеже.  Поставьте ударение. Вставьте пропущенные букв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лыш_м, пастбищ_м, солнц_м, передач_й, багаж_м, чиж_м, афиш_й, луж_й, ключ_м, дач_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 предложение. Укажите части реч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 лесом пролетела стая перелётных птиц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№ 17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Измените слова так, чтобы они обозначали много предметов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ул, крыло, друг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Выпишите из каждой группы однокоренных слов слова, которые обозначают действие предмета. Выделите корень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Шалун, шалость, шаловливый, шалить. Чёрный, чернеть, чернота, черновик. Рябь, рябой, рябит, рябина, зарябило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пишите. Вставьте падежные окончания. Укажите склонение и падеж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поргузк_, о ночлег_, с зимовк_, на лент_, около травинк_, без хозяйк_, без игрушк_, на праздник_, на самовар_, в пословиц_, без выдумк_, у дочк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8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Подберите к однокоренным членам предложения подходящие по смыслу имена прилагатель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лесу живут _________ волки, ______ зайцы и __________ лисицы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пишите, раскрывая скоб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По)дула, (со)рвала, (по)дороге, (за)луга, (в)края, (раз)метала, (с)дерева, (по)кричал, (с)мамой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Спишите. Вставьте падежные окончания. Укажите склонение и падеж. 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ссказ_, о лебед_, на трактор_, из шерст_, на спектакл_, на одежд_, на восток_, из ежевик_, около собак_, о плакат_, у синичк_, на конюшн_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Работа № 19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Выпишите слова с двойными согласными. Подчеркните двойные согласные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лла и Кирилл гуляли по аллее. Они собирали осенние листья для коллекци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очитайте. Подчеркните грамматическую основу предложения. Выпишите словосочетания с вопросам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школьном саду краснеет рябина. В лемму скрываются красноголовые подосиновики.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ставьте падежные окончания. Укажите падеж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смородин_, без выставк_, у яблон_, около пашн_, на кустарник_, о прохлад_, у осинк_, на стебелёчк_, около лужайк_, для сырост_, у клетк_, в пустын_, в комбайн_, о ландыш_, в арбуз_, на колодц_, о возможност_, из проруб_, о звукопис_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7:28:00Z</dcterms:created>
  <dc:creator>Dmitriy</dc:creator>
  <dc:description/>
  <dc:language>en-US</dc:language>
  <cp:lastModifiedBy>Beaver</cp:lastModifiedBy>
  <dcterms:modified xsi:type="dcterms:W3CDTF">2008-11-23T18:42:00Z</dcterms:modified>
  <cp:revision>19</cp:revision>
  <dc:subject/>
  <dc:title/>
</cp:coreProperties>
</file>