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КОУ Школа № 2124 «Центр развития и коррекции» (СП-3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                                                     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                                                                                                  Заместитель директора </w:t>
      </w:r>
    </w:p>
    <w:p>
      <w:pPr>
        <w:pStyle w:val="Normal"/>
        <w:rPr/>
      </w:pPr>
      <w:r>
        <w:rPr>
          <w:sz w:val="28"/>
          <w:szCs w:val="28"/>
        </w:rPr>
        <w:t>_______________ М.Л.Позывайлова                                                                          ___________ О.В. Шовка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»_______________20__г.                                                                           « 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» ____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z w:val="28"/>
          <w:szCs w:val="28"/>
        </w:rPr>
        <w:t>Название предмета: «Домовод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год: 2016-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-во часов ___68____, кол-во часов в неделю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 методическом  объединении 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ей средних и старши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         о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         »_____________ 20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ЯСНИТЕЛЬНАЯ ЗАПИСКА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учебному предмету «</w:t>
      </w:r>
      <w:r>
        <w:rPr>
          <w:i/>
          <w:iCs/>
          <w:sz w:val="28"/>
          <w:szCs w:val="28"/>
        </w:rPr>
        <w:t>Домоводство</w:t>
      </w:r>
      <w:r>
        <w:rPr>
          <w:sz w:val="28"/>
          <w:szCs w:val="28"/>
        </w:rPr>
        <w:t>» образовательной области «Труд»  составлена в соответствии с учебным планом ОУ на 2016-2017 учебный год, рассчитана на 68 часов (исходя из 34 учебных недель в году) для обучающихся, которым характерно интеллектуальное и психофизическое недоразвитие в умеренной, тяжелой степени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обучающихся могут выявляться текущие психические и соматические забол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составлена на основе изучения и анализа научно-методической литературы, современных коррекционных технологий, программно-методических материалов, а также на основе педагогического наблюдения, изучения детей со сложной структурой дефекта и коррекционно - развивающей работы с детьми, имеющими интеллектуальную недостаточность, в условиях школы. </w:t>
      </w:r>
    </w:p>
    <w:p>
      <w:pPr>
        <w:pStyle w:val="Default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Цель предмета «Домоводство» </w:t>
      </w:r>
      <w:r>
        <w:rPr>
          <w:color w:val="000000"/>
          <w:sz w:val="28"/>
          <w:szCs w:val="28"/>
        </w:rPr>
        <w:t xml:space="preserve">- формирование у учащихся знаний, которые помогут им в самостоятельной жизни, их практическое обучение жизненно необходимым бытовым умениям и навыкам. </w:t>
      </w:r>
    </w:p>
    <w:p>
      <w:pPr>
        <w:pStyle w:val="Default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Задачи предмета </w:t>
      </w:r>
      <w:r>
        <w:rPr>
          <w:color w:val="000000"/>
          <w:sz w:val="28"/>
          <w:szCs w:val="28"/>
        </w:rPr>
        <w:t>– научить детей правилам ведения семейного хозяйства, практическим умениям, связанным с самообслуживанием и обслуживанием членов семьи; заложить основы нравственного поведения, норм этики в ближайшем (семейном) окружении.</w:t>
      </w:r>
    </w:p>
    <w:p>
      <w:pPr>
        <w:pStyle w:val="Style16"/>
        <w:ind w:firstLine="708"/>
        <w:jc w:val="both"/>
        <w:rPr/>
      </w:pPr>
      <w:r>
        <w:rPr>
          <w:rStyle w:val="FontStyle13"/>
          <w:color w:val="000000"/>
        </w:rPr>
        <w:t>Программа 5 класса состоит из разделов: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- «Личная гигиена»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- «Жилище»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- «Питание»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- «Одежда и обувь»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В  каждом разделе даны темы заня</w:t>
        <w:softHyphen/>
        <w:t>тий, определено содержание практических работ и упражнений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rStyle w:val="FontStyle13"/>
          <w:color w:val="000000"/>
        </w:rPr>
        <w:t>Концентрическое расположение разделов позволяет построить обучение по принципу от про</w:t>
        <w:softHyphen/>
        <w:t>стого к сложному и по принципу усложнения и увеличения объема зна</w:t>
        <w:softHyphen/>
        <w:t>ний, умений и навыков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Уроки домоводства в 5 классе  позволяют применять на практике полученные знания, умения, навыки по уходу за собой, своей одеждой, обувью,  домом, знакомят с кухонной посудой и кухонной утварью и  содержать ее в чистоте, убрать на свое место,</w:t>
      </w:r>
      <w:r>
        <w:rPr>
          <w:i/>
        </w:rPr>
        <w:t xml:space="preserve"> </w:t>
      </w:r>
      <w:r>
        <w:rPr>
          <w:sz w:val="28"/>
          <w:szCs w:val="28"/>
        </w:rPr>
        <w:t>учат высыпать   сыпучие продуктоы, выкладывать  овощи  и фрукты, откручивать  жестяные завинчивающиеся крышки, упаковывать  продукты (заворачивание, укладывание продуктов в пакет, мешок, банку); наливать жидкие продукты  в банку, бутылку; создают хорошие</w:t>
      </w:r>
      <w:r>
        <w:rPr>
          <w:color w:val="000000"/>
          <w:sz w:val="28"/>
          <w:szCs w:val="28"/>
        </w:rPr>
        <w:t xml:space="preserve">  возможности для развития познавательной деятельности и личностной сферы учащихся. 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Основными формами и методами обучения являются практическая работа, игры, беседы и наглядные методы обучения. Они развивают познавательную деятельность детей, помогают им лучше усваивать изучаемый матери</w:t>
        <w:softHyphen/>
        <w:t>ал.</w:t>
      </w:r>
    </w:p>
    <w:p>
      <w:pPr>
        <w:pStyle w:val="Style16"/>
        <w:ind w:firstLine="708"/>
        <w:jc w:val="both"/>
        <w:rPr/>
      </w:pPr>
      <w:r>
        <w:rPr>
          <w:rStyle w:val="FontStyle13"/>
        </w:rPr>
        <w:t>Беседа на занятиях применяется в сочетании с практически</w:t>
        <w:softHyphen/>
        <w:t>ми действия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</w:rPr>
        <w:t>Широко используются сюжетно-ролевые игры, что делает процесс обучения более интересным, помогает преодолеть трудности в усвоении материала. В игре дети более охотно выполняют то, что вне игры может им казаться неинтересным и трудн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изучение тем в течение всех классов обучения даются одинаковые, но учитель в зависимости от психофизиологических особенностей класса может варьировать их по своему усмотр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учащихся и к результатам – ведущая составляющая ФГОС. Результаты освоения программы предполагают достижение предметных результатов, метапредметных и личностн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Личностные результаты.</w:t>
      </w:r>
      <w:r>
        <w:rPr>
          <w:sz w:val="28"/>
          <w:szCs w:val="28"/>
        </w:rPr>
        <w:t xml:space="preserve"> В результате освоения программы учащийся должен отражать общую характеристику личности ученика как субъекта учебно-познавательн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познавательный интере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и выражать свои эмо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значать свое понимание или непонимание в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совместной, коллектив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готовность следовать установленным правилам поведения и общения на уроке и на переме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эмоционально-положительное отношение к сверстникам, педагогам, другим взросл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тапредметные результаты.</w:t>
      </w:r>
      <w:r>
        <w:rPr>
          <w:sz w:val="28"/>
          <w:szCs w:val="28"/>
        </w:rPr>
        <w:t xml:space="preserve">  Метапредметные результаты отражают общеучебные (метапредметные) умения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ушать и слышать уч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по предложенному учителем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средства альтернативной коммуникации (мимика, жесты, слог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 помощью учителя найти и исправить свои ошиб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оценить собственные чувства, поведение, способ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полученные знания в повседнев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находить ответы на картин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ать в паре и микрогрупп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едовать правилам по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едметные результаты.</w:t>
      </w:r>
      <w:r>
        <w:rPr>
          <w:sz w:val="28"/>
          <w:szCs w:val="28"/>
        </w:rPr>
        <w:t xml:space="preserve"> В результате обучения ученик должен посильно усвоить основное содержание учебного предм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освоения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ые действия с педагог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подража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образц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последовательной инстр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деятельность воспитанни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ебенка исправить допущенные ошиб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полагаемые результаты освоения программы: </w:t>
      </w:r>
      <w:r>
        <w:rPr>
          <w:bCs/>
          <w:sz w:val="28"/>
          <w:szCs w:val="28"/>
        </w:rPr>
        <w:t>предполагается то, что учащиеся будут знать: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</w:t>
      </w:r>
      <w:r>
        <w:rPr>
          <w:sz w:val="28"/>
          <w:szCs w:val="28"/>
        </w:rPr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личной гигиены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я  </w:t>
      </w:r>
      <w:r>
        <w:rPr>
          <w:rFonts w:cs="Times New Roman" w:ascii="Times New Roman" w:hAnsi="Times New Roman"/>
          <w:sz w:val="28"/>
          <w:szCs w:val="28"/>
        </w:rPr>
        <w:t>средств и предметов  личной гигие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последовательности мытья рук и уш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храны зрения при чтении, просмотре телепередач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ухода за жилищем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звания и назначение инвентаря для уборки квартиры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льзования лифтом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льзования почтовым ящиком, домофоном, кодовым замко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пользования мусоропровод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 гигиенические требования  на кухн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кухонной  посуды и кухонной утвар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посуды для круп и сыпучих продукт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ля мытья посу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 мытья посу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чистки одежды и головных уборов одежной щетко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виды  ухода за обувь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нты размещения одеж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я сменной обуви в школе и дом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инвентаря и приспособлений для мытья обув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 ухода за обув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" w:hanging="0"/>
        <w:jc w:val="both"/>
        <w:rPr>
          <w:sz w:val="28"/>
          <w:szCs w:val="28"/>
        </w:rPr>
      </w:pPr>
      <w:r>
        <w:rPr>
          <w:sz w:val="28"/>
          <w:szCs w:val="28"/>
        </w:rPr>
        <w:t>2 уровен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гигиенические правил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ность и правила мытья рук в течение дн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ность и правила мытья уше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приемы ухода за жилищем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звание инвентаря и приспособления для уборки квартир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звания предметов кухонной посу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предметов кухонной утвари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приспособлений и средств для мытья посу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чистки одежды и головных уборов одежной щетко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нты размещения одеж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инвентаря и приспособлений для мытья обув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полагаемые результаты освоения программы: </w:t>
      </w:r>
      <w:r>
        <w:rPr>
          <w:bCs/>
          <w:sz w:val="28"/>
          <w:szCs w:val="28"/>
        </w:rPr>
        <w:t>предполагается то, что учащиеся будут уме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ать правила личной гигиены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 </w:t>
      </w:r>
      <w:r>
        <w:rPr>
          <w:rFonts w:cs="Times New Roman" w:ascii="Times New Roman" w:hAnsi="Times New Roman"/>
          <w:sz w:val="28"/>
          <w:szCs w:val="28"/>
        </w:rPr>
        <w:t>средства и предметы  личной гигиены по назначению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предметы личной гигие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оцедуры утреннего туалет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мещение по его функциональному назначени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по назначению инвентарь и приспособления для  уборки квартиры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иды половых покрыт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метать пол и собирать мусор на совок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инвентарь в порядок после работ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кухонную посуду  и кухонную утварь  по назначени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средства и приспособления для мытья посуды по назначению;</w:t>
      </w:r>
    </w:p>
    <w:p>
      <w:pPr>
        <w:pStyle w:val="Style1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бирать стол после ед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ть посуд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ить одежду и головных уборов одежной щетко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размещать одежду в шкаф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ечиках, на перекладину, на полочк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ирать  инвентарь и приспособления для мытья обуви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  обув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кран холодной и горячей воды;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знавать предметы и средства личной гигиены 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ыбирать  расческу и причесывать волос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мыло и мыть ру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ирать полотенце и вытирать насухо;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личать комнатный веник от других типов веник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необходимости подметания пол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тание мусора на совок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кухонную посуду и соотнести с дном конфор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ать кухонную посуду  от кухонной утвар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личать средства для мытья посуды от  других типов средств;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отличать  одежду от головных уборов;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 отличать обувь от одежды;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тличать  инвентарь для мытья обуви от другого инвентаря;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ыть обувь (с помощью учителя).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программы обеспечивается специально подобранными дидактическими и учебно-методическими материалами и пособиями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ы и средства личной гигие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ь и приспособления для уборки помещ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хонная посуда,  кухонная утвар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 приспособления для ухода за посудо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 принадлежности для ухода за  обувь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жда, обувь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 фильмы, презентаци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ческие, операционные, предметные карт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– лото «Человек и его тело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Волшебный мешочек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Валеология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 «Правильные продукты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Разложи посуду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Наведи порядок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дактическая игра «Цепочка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ольная  игра «Маленькая хозяйка»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ая  игра «Хозяюшка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– лото «Одежда, обувь, головные уборы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Одень куклу по погоде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Найди свое место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Четвертый лишний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Помоги выбрать обувь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Разложи одежду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й словарь «Посуда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й словарь «Обувь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й словарь «Одежда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льтфильм «Мойдодыр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фильм «Королева зубная щетка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тради по обслуживающему тру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СОДЕРЖАНИЕ ПРОГРАММЫ УЧЕБНОГО ПРЕДМ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3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7"/>
        <w:gridCol w:w="3463"/>
        <w:gridCol w:w="7063"/>
        <w:gridCol w:w="3463"/>
      </w:tblGrid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урока</w:t>
            </w:r>
          </w:p>
        </w:tc>
      </w:tr>
      <w:tr>
        <w:trPr>
          <w:trHeight w:val="1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учебным предметом, его целями. Инструкция по Т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бинетом домоводство. Экскурсия по кабине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едмета. Изучение т/б в кабинете домоводства. Игра : Найди комнату по описанию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бин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 в течение дня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учебным предметом, его целями. Инструкция по Т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Личная гигиена», ее значением для здоровья и жизни человека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авилами личной гигиены в течение дня.  Выбор мыла для гигиенических процедур. Определение его по упаковке, по запаху, внешнему виду. Выбор полотенца (банного, для рук, для ног). Мытьё рук, вытирание полотенцем. Умывание. С/р игра « Режим дня Незнайке»; проведение утреней зарядке; Причёсывание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, расческа, зеркало, дидактическая игра «Малыши-крепыши». Презентация «Режим дня школьника», таблица «Зарядка», полотенце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гигиенические вещи. Правила и периодичность ухода за ним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онятие о личных вещах. Воспитание гигиенических навыков по уходу за личными вещами.                 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; игра «Угадай на ощупь», дидактическая игра: «Третий лишний», складывание личных вещей на свое место. Чистка и мытье расчески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едметы  личной гигиены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личных вещей: носовые платки, зубные щетки, мочалки, расчески, полотенца, носки, трусики, майки.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и средства  личной гигиен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учащихся, что такое личные предметы и средства личной гигиен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Выбери для Кати предметы личной игры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 «Мы проснулись» (выполнение утреннего туалета: зарядка, умывание, расчесывание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гигиенические процедуры, туалет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и средства личной гигиены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ла,  рисунки-задания, демонстрирующие правила ухода за предметами личной гигиены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предметами личной гигиены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игиенических навыков по уходу за предметами личной гигиены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 р игра « Помоги  Буратино разложить предметы личной гигиены»; регулирование  температуры воды;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мытье расчески, зубной щет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: «Найди ошибку», «Цепочка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личной гигиены, мыло хозяйственное, таз, сушилка, прищепки, рисунки-задания, демонстрирующие правила ухода за предметами личной гигиены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ериодичность ухода за рукам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 представления о необходимости соблюдения правил личной гигиены. Учить алгоритму  мытья рук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 температуры воды;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ыла для гигиенических процедур. Определение его по упаковке, по запаху, внешнему виду. Выбор полотенца (банного, для рук, для ног),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3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просмотр мультфильма «Королева зубная щетка»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/ р игра « Помоги кукле правильно вымыть руки перед едой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 и средства личной гигиены, кукла, рисунки-задания, демонстрирующие последовательность мытья рук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зрения и слух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о значением зрения и слуха в жизни человека, учить  правилам охраны зрения при чтении и просмотре телепередач,   правилам и периодичности ухода за ушами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ние. Причёсывание. Чистка ушей. Чистка расчёски. Сюжетно-ролевые игры: «Мы смотрим телевизор», «Читаем книгу»; расположение настольной лампы на рабочем мес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Поможем кошке помыть глазки и чистить уши»; оздоровительная гимнастика для глаз, игра «Телефон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зрение, слух, освещение, настольная ламп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Гигиена зрения», игрушка-кошка, настольная лампа, телевизор, книги, рисунки-задания, ватные палочки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жилых помещений. Назначение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жилом помещении. Формирование представлений  учащихся о видах жилых помещений в и их назначении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-описание «Наша квартира»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по иллюстрациям части жилой квартиры ( прихожая, гостиная, кухня, ванная комната). Лот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ри картинки:  «Спальня для родителей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ая комната Коли», «Гостиная комната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ша кухня», «Ванная и санузел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гостиная, спальня, детская комната, санузе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игра «Мой дом», игра-лото: «Моя квартира». Игры-конструкторы «Спальня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тиная», «Детская»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ома и школы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учащихся о  почтовом адресе своего дома и школы интерната, проговар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 дома и по возможности выучить его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ение написания адре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ома и школы-интерната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ись на доске почтового адреса школы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 почтового адреса на открытке, почтовом конверте и переводе, на телеграмме и телеграфном переводе с помощью педагога; с/р игра «Назови Зайке свой адрес »;словарная работа: адрес, адресат, адресант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бланки: открытки, конверты, телеграммы, переводы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с подписанным адресом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-зайка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добства в  доме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мений обращаться и пользоваться коммунальными удобствами по назнач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3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Знакомство с коммунальными удобствами в доме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3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рассказ – описание по картинке «Что есть в нашем доме» (о коммунальных удобствах и их назначение)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3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просмотри презентации «Мой дом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конструктор «Моя квартира», презентация «Мой дом», иллюстрации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жилому помещению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гигиенических требованиях к жилому помещению. Учить соблюдать и выполнять гигиенические требования к жилому помещ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тирание обуви  перед входом в помещение, проветривание помещени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: сквозняк, комфорт, проветривание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Мой дом», инвентарь и приспособления для уборки помещения. крем для рук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ая уборка в доме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ктическим приемам выполнения ежедневных гигиенических процедур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вание помещения: открывание форточки (фрамуги), двери; наполнение таза водо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чивание и отжим тряпочк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авление и правильное удерживание тряпочки в руке при работе; удаление пыли с подоконника и полок;  мытьё классной доск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очки, тазик, крем для рук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приспособления для уборки дома. Правила  и место его хранения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бращаться инвентарем и приспособлениями для уборки помещения  по назначению. Учить замачивать и  отжимать тряпочку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вентаря и приспособлений для уборки помещ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таза водо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пражнений по намачиванию и отжимания тряпочк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авление и правильное удерживание тряпочки в руке при работе; мытье парт; чистка и уборка инвентаря на место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и нанесение крем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приспособления для уборки помещения, парты, крем для рук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ие и моющие  средства для ухода за квартирой, их виды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чистящими и  моющими средствами и их видами, учить пользоваться чистящими и моющими средствами по назнач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ловных обозначений на упаковках с чистящими и  моющими средства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лакатом «Техника безопасности при использовании моющих средств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дбери картинку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ие и моющие  средства для ухода за квартирой, плакат «Техника безопасности при использовании моющих средств»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мещения. Наведение порядк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ктических умений и навыков по бытовому труду, учить наводить порядок в шкафу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спорядка в детской комна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ещей по месту хранения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грушки, книги, карандаши, детская посуда, детская одежда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мещения. Подметание пол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и назначения инвентаря для уборки помещения; учить подметать пол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еспорядка в гостиной комнате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ида пола; выбор инвентаря для подметания пола; подметание пола, сбор  и вынос мусора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 и уборка инвентаря на место; мытье рук и нанесение крем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приспособления для уборки помещения, крем для рук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ренинг «Генеральная уборка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ктических умений и навыков по бытовому труду, прививать навыки самостоятельности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тоты и загрязненности помещ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одметания пол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вентаря для уборки; подметание пола, сбор  на совок, вынос мусора; чистка и уборка инвентаря на место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и нанесение крем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приспособления для уборки помещения, крем для рук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учащихся о значении продуктов питания для здоровья человека, о рационе питания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лезное, вредно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Горькое, сладкое, соленное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Волшебный мешочек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Угости куклу Маш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Выбери хороший продукт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, настольная игра, мешочек, полезные и вредные продукты- картинки и муляжи.</w:t>
            </w:r>
          </w:p>
        </w:tc>
      </w:tr>
      <w:tr>
        <w:trPr>
          <w:trHeight w:val="1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иготовления пищ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местом приготовления пищи, кухонными приборами и принадлежностями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стом для приготовления пищи и его оборудованием, кухонными принадлежностя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Поможем Федоре помыть посуду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кухни его оборудование и кухонные принадлежности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ая утварь; приспособления и средства для мытья посуды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для приготовления пищ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посуды и ее назначением, учить использовать посуду по назнач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кухонной посуды и кухонного утвари из группы разнородных предметов, дидактическая игра «Покажи только кухонную посуду», «Покажи только кухонную утварь», соотношение размера конфорки с дном кухонной посуды (кастрюли, сковороды),  складывания разрезных картинок, изучение последовательности ухода за посудой по картинкам; дидактическая игра «Цепочка», дидактическая игра «Найди такой же предмет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ая посуда и кухонная утварь, плита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для круп и сыпучих продуктов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удой для круп и сыпучих продуктов. Формирование практических умений и навыков высыпании круп и сыпучих продуктов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знакомство с посудой для круп и сыпучих продуктов, упражнения в извлечении продуктов из упаковки: разворачивание, выливание жидких продуктов, высыпание сыпучих продуктов, выкладывание овощей и фруктов, откручивание жестяных завинчивающихся крышек, упражнения в упаковывания продуктов (заворачивание, укладывание продуктов в пакет, мешок, банку; наливание жидких продуктов в банку, бутылку)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, сыпучие продукты, банки, бутылки, посуда для сыпучих продуктов, лейка, ложка, стакан, овощи и фрукты, пакет, мешок, конфеты, упакованные продукты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о стола после еды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алгоритму уборке стола после еды.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фартука; складывание тарелок в стопку, уносить  посуды к мойке, отработка приемов технологически правильно держать тряпку и тарелку при сметании крошек со стола; сметание крошек; протирание стола чистой влажной тряпочко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, раковина, посуда, тряпочка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е кухонной утвари.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кухонной утвари  и ее назначением, учить использовать ее по назнач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фартука, подготовка рабочего места при мытье посуды, дидактическая игра «Покажи только кухонную утварь»; дидактическая игра «Покажи грязную кухонную утварь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оследовательности мытья кухонной утвари   по картинкам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температуры во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редства и приспособления для мытья  посу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кухонной утвари; вытирание утвари полотенцем; размещение ее на свое место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ая утварь, чистящие и моющие средства для мытья посуды.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наведение порядка в кухонном шкафчике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водить порядок в кухонном шкафчике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кажи чистую  посуду», надевание фартука, отработка приемов технологически правильно держать тряпку  во время  удаления грязи и пыли с полки,   вытирание  полочек в шкафу,  размещение посуды по местам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«Последовательность мытья шкафа», посуда, тазик, тряпочки.</w:t>
            </w:r>
          </w:p>
        </w:tc>
      </w:tr>
      <w:tr>
        <w:trPr>
          <w:trHeight w:val="2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кухонной посуды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кухонной посудой  и ее назначением, учить использовать ее по назнач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вание фартука, подготовка рабочего места при мытье посуды, дидактическая игра «Покажи только кухонную посуду»; дидактическая игра «Покажи грязную и чистую посуду»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оследовательности мытья посуды   по картинкам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температуры во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редства и приспособления для мытья  посу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посуды; вытирание полотенцем; размещение ее на свое место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ая посуда, чистящие и моющие средства для мытья посуды, сушильный шкаф.</w:t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ренинг «Наводим порядок на кухне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названия и назначения инвентаря для уборки помещения; закрепление названия посуды и кухонного утвари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той и грязной посуды и кухонной утвар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ческой карты последовательности мытья посу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приспособления и средства для мытья посуд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тье посуды и кухонной утвари и размещение  на место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и нанесение крем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ие и моющие средства и приспособления для чистки и мыть посуды, кухонная посуда и кухонная утварь, крем для рук.</w:t>
            </w:r>
          </w:p>
        </w:tc>
      </w:tr>
      <w:tr>
        <w:trPr>
          <w:trHeight w:val="1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 и головных убор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учащихся о видах и  значении одежды и головных уборов  для человека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дежды по группам, определение лицевую и изнаночную сторону одежды, выворачивание одежды на лицевую сторону; показ частей одежды; дидактическая игра «Одень  куклу Катю», дидактическая игра «Покупка одежды», складывания разрезных картин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Одень куклу Катю», рубашки, пальто, куртка, брюки, платья, шапки, майки, колгот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дежды по назначению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учащихся о видах одежды по назначени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дежды по назначению, определение лицевую и изнаночную сторону одежды, выворачивание одежды на лицевую сторону; показ частей одежды; дидактическая игра «Одень  куклу Машу », дидактическая игра «Что ты теперь будешь надевать?», складывания разрезных картинок, определе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дежды по назначению.</w:t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одежды на «плечики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вешивать  предметы одежды на «плечики»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лицевую и изнаночную сторону одежды, дидактическая игра «Одень куклу Катю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шивание одежды на «плечиках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дежды, вешалки разные, дидактическая игра «Одень куклу»</w:t>
            </w:r>
          </w:p>
        </w:tc>
      </w:tr>
      <w:tr>
        <w:trPr>
          <w:trHeight w:val="1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одежды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кладывать предметы одежды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евую и изнаночную сторону одежды, выворачивание одежды на лицевую сторону; показ частей одежды; изучение последовательности складывания одежды   по картинкам; складывание платков, маек, трусов,             размещение одежды на спинку стула и в шкафу, складывание одежды отдельно и в стопку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дежды, стулья, технологическая карта последовательности  складывания одежды.</w:t>
            </w:r>
          </w:p>
        </w:tc>
      </w:tr>
      <w:tr>
        <w:trPr>
          <w:trHeight w:val="1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уви по назначению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учащихся о видах и  значении обуви  для человека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уви по группам, показ частей обуви; дидактическая игра «Встань-ка!», дидактическая игра «Кто что купил?», дидактическая игра «Цепочка», складывания разрезных картинок, шнуровка обув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буви, технологическая карта последовательности  шнуровки обуви, дидактические иг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 резиновой обув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значение содержания обуви в чисто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по уходу за  обувью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териала, из которого изготовлена обувь. Упражнения в обувании и раззувании. Протирка внутренней части обуви дезинфицирующими средствами (сменная обувь), выбор инвентаря для мытья обуви, отработка технологически правильно держать  обувь и тряпку при мытье, мытье обув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буви, схема последовательности  мытья обуви, перчатки, таз, тряпочки, обувная этажерка.</w:t>
            </w:r>
          </w:p>
        </w:tc>
      </w:tr>
      <w:tr>
        <w:trPr>
          <w:trHeight w:val="1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ренинг «Уход за одеждой и обувью»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 учащихся навык ухода за своей обувью. Протирать от пыли, гряз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для ухода за обувью, подбор инвентаря для ухода за обувью, надевание фартука, чистка обуви и протирание ее тряпочко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обуви, схема последовательности  мытья обуви, перчатки, таз, тряпочки, обувная этажерка.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граммы специальных (коррекционных)образовательных учреждений      VIII вида в 5-9 кл/Под редакцией И.М. Бгажноковой.-М.: Владос, 2011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учение детей с выраженным недоразвитием интеллек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но-   методические материалы/Под ред. И.М. Бгажноковой – М: ГИЦ   ВЛАДОС,2007год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оспитание и обучение детей и подростков с тяжёлыми и множественными нарушениями развития/Под.ред. И.М. Бгажноковой .- М.: Владос, 2007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Программы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5-9 классы  (издательство «Просвещение»,2003г.)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граммы специальных (коррекционных) общеобразовательных учреждений VIII вида. 5 – 9 классы под редакцией В. В. Воронковой (авторы коррекционного курса «Социально-бытовая ориентировка»  В.И. Романина, Н.П. Павлова). М., Гуманитарный издательский центр «ВЛАДОС», 2010 го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Программно-методическое обеспечение для 10-12 классов с углубленной трудовой  подготовкой в специальных (коррекционных) образовательных  учрежд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/  авторы: А.М.Щербакова, Н.М.Платонова – М: ГИЦ ВЛАДОС,  2006 год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Щербакова А.М. Социально – бытовая ориентировка в специальных (коррекционных)     образовательных учреждениях 8 вида», пособие для учителя, Москва, гуманитарный издательский центр «Владос», 2001 г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.В.Гладкая, «Социально-бытовая подготовка воспитанников специальных (коррекционных) общеобразовательных учреждений VIII вида» (методическое пособие), Москва, «Издательский НЦ ЭНАС», 2003 го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Т.А.Девяткова, Л.Л. Кочетова, А.Г. Петрикова,  Н.М.Платонова, А.М.Щербакова «Социально – бытовая ориентировка в специальных (коррекционных) образовательных учрежд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, ВЛАДОС, Москва, 2005 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ьвова С.А. Практический материал к урокам социально-бытовой ориентировки в специальной (коррекционной) общеобразовательной школе VIII вида. 5-9 классы: пособие для учителя/ С.а. Львова. - М.: Гуманитар. Изд. центр ВЛАДОС, 2005.–136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осударственная программа по СБО для 5-9 классов (для детей с умственной отсталостью легкой  степени) (М., «ПРОСВЕЩЕНИЕ» 2002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Пособие для учителя «Социально – бытовая ориентировка в специальных (коррекционных)  образовательных учрежд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» (гуманитарный издательский центр ВЛАДОС, М., 2006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Зырянова В.А., Хаминова И.А.  Подготовка младшего обслуживающего персонала: учебник для 8 класса  специальных (коррекционных) образовательных  учреждений 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по курсу «Технология» / В.А. Зырянова, И.А.  Хаминова, под редакции Е.Ю. Головинской. – Самара: Соваременные образовательные технологии, 2011.- 144с.- (Професионально-трудовое обучение)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680" w:right="73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3:00Z</dcterms:created>
  <dc:creator>Admin</dc:creator>
  <dc:description/>
  <cp:keywords/>
  <dc:language>en-US</dc:language>
  <cp:lastModifiedBy>1</cp:lastModifiedBy>
  <cp:lastPrinted>2012-07-15T21:08:00Z</cp:lastPrinted>
  <dcterms:modified xsi:type="dcterms:W3CDTF">2016-09-23T06:44:00Z</dcterms:modified>
  <cp:revision>54</cp:revision>
  <dc:subject/>
  <dc:title>Домоводство</dc:title>
</cp:coreProperties>
</file>