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остова –на –Дону « Детский сад № 14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ято на педагогическом совете                                          « 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«    » августа 2016г         </w:t>
        <w:tab/>
        <w:t xml:space="preserve">                               Заведующий МБДОУ № 141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Вильчинская  А.В.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ителя-логоп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ррекции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детей 5 -7 ле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реализации: 201</w:t>
      </w: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оставитель: учитель-логопед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Г.К.Утемиш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5 до 6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6 до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речи детей 5-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речи детей 6-7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етей с общим недо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ОНР у детей логопедической группы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средства организации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ектирование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Содержание психолого-педагогической работы по освоению детьми образовательных областей познавательно-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Содержание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еречень коррек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одержание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лан реализации индивидуально ориентированных коррек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Содержание форм непосредственно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Создание условий образовательной деятельности детей с общим недо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рганизация образовательного простра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1.10. Организация методического обеспечения в соответствии с ФГОС и непосредственно образовате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Организация взаимодействия всех участников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Организация форм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>На сегодняшний день актуальна проблема сочетаемости коррекционной и общеразвивающей программы с целью построения комплексной коррекционно-развивающей модели, в которой определено взаимодействие всех участников образовательного процесса в достижении целей и задач образовательной программы детского сада. Решение данной проблемы возможно посредством разработки рабочей программы, интегрирующей содержание комплексной и коррекцио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коррекцию речи детей с общим недоразвитием речи у детей 5-7 лет, старшего и подготовительного возраста, с учетом их возрастных и индивидуальных особенностей, в соответствии с федеральными государственными требованиями, с учетом общеобразовательной программы ДОУ. Программа обеспечивает достижения воспитанниками готовности к школе. Контингент воспитанников – дети с ограниченными возможностями здоров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—1-й год обуч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4 детей с ОНР 2-3 уровня  развития речи), 1 ребёнок с ЗПР осложнённым недоразвитием речи тяжёло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группа—2-й год обучения (5 детей с ОНР 3 ур., 2 детей с ОНР 2 у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от 5 до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шестого года жизни начинают осваивать социаль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организация игрового пространства, в котором выделяется смысловой «центр» и «периферия». Развивается изобразительная деятельность детей, рисунки приобретают сюжетный характер. Конструирование характеризуется умением анализировать условия, в которых протекает эта деятельность. Продолжает совершенствоваться восприятие цвета, формы и величины, строения предметов; представления детей систематизируются. Продолжает развиваться образное мышление, способность рассуждать и давать адекватные причинные объяснения, развивается воображение. Продолжает развиваться устойчивость, распределение, переключаемость внимания. Наблюдается переход от непроизвольного к произвольному вниманию. Совершенствуется грамматический строй речи. 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еся высокой продуктивностью; применением в конструировании обобщенного способа обследования образца. Восприятие характеризуется анализом сложных форм объектов; развитие мышления сопровождается освоением мыслительных средств; развивается умение обобщать, причинное мышление, воображение, произвольное внимание, речь, образ 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 от 6 до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ые действия становятся более сложными, отражая взаимодействия людей, жизненные ситуации, усложняется и игровое пространство. Рисунки детей приобретают более детализированный характер, обогащается их цветовая гамма. Более яркими становятся различия между рисунками девочек и мальчиков. В конструировании дети свободно владеют обобщенными способами анализа как изображений, так и построек. Ребенок седьмого года жизни осваивает сложные формы сложения из листа бумаги и придумывает собственные. Усложняется конструирование из природного материала. У детей продолжает развиваться восприятие, образное мышление; навыки обобщения и рассуждения; внимание. Развивается и речь: ее звуковая сторона, грамматический строй, лексика, связная речь, диалогическая и некоторые виды монологической речи. Основные достижения этого возраста связаны с освоением мира вещей как предметов человеческой культуры; дети осваивают формы позитивного общения с людьми; развивается половая идентификация, формируется позиция школьника. К концу дошкольного возраста ребенок приобретает интегративные качества, позволяющие ему в дальнейшем успешно учиться в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звития речи детей 5-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жизни совершенствуются все стороны речи: словарный запас, грамматический строй, речевой слух и навыки звукового анализа, связной речи, интонационной выразительности. Уровень развития речи отражает особенности наглядно-образного мышления дошкольника. Ребенок имеет достаточно развитую активную речь, пользуется в ходе общения развернутыми фразами, точно и понятно отвечает на вопросы, способен рассказать о событиях, свидетелем которых он был. Выделяет существенные признаки в предметах и явлениях, но и начинает устанавливать причинно-следственные, временные, условные, сравнительные и другие отношения. В связи с этим речь усложняется в структурном отношении: возрастает объем высказываний, используются различные типы слож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ребенок полностью овладевает грамматическим строем речи и пользуется им достаточно свободно. За год запас слов, используемых ребенком в общении, увеличивается на 1000-1200 слов по сравнению с предшествующим возрастом и достигает 4000 слов. Дети активно используют существительные с обобщающим, а также с конкретным значением, обозначающие предметы, отдельные их части и детали, качества и свойства; прилагательные, обозначающие материал, свойства, качества, состояние предметов, широко употребляют глаголы с различными приставками и суффиксами. Дети учатся использовать в речи слова с противоположным значением — антонимы и слова, близкие по смыслу, — синонимы. Происходит формирование всех звуков родн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звития речи детей 6-7 лет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й слух ребенка формируется на основе речевого общения. Уже к концу раннего возраста дети различают по смыслу слова, отличающиеся одним звуком. Однако способность производить звуковой анализ слов формируется гораздо позже. Этому способствует осознание словесного состава речи. У детей появляются попытки осмыслить значение слов, объяснить их происхождение, сопоставить с другими созвучными словами. Дети упражняются в сочинении рифм, намеренно видоизменяют слова, «изобретают» новые слова. Звуковая оболочка языка становится предметом деятельности ребенка: словотворчества, стихосложения. Постепенно развивающееся языковое чутье, умственная работа над языком приводят к осознанному отношению к речи. Ребенок должен освоить звуко-слоговой анализ слов: научиться определять количество и последовательность звуков и слогов в односложных и двусложных словах, место каждого звука в слове; сравнивать слова по звуко-слоговому составу, а также преобразовывать слова. Ребенок должен произносить правильно все звуки родного языка. Эти умения формируются при специальном обучении и имеют важное значение в овладении чтением и письм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тей с общим недо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общим недоразвитием речи отличаются от своих нормально развивающихся сверстников особенностями психических процессов. Для них характерны неустойчивость внимания, снижение вербальной памяти и продуктивности запоминания, отставание в развитии словесно-логического мышления. Перечисленные особенности ведут к неумению вовремя включиться в учебно-игровую деятельность или переключиться с одного объекта на другой. Они отличаются быстрой утомляемостью, отвлекаемостью, повышенной истощаемостью, что ведет к появлению различного рода ошибок при выполнении заданий. Многие дети с ОНР имеют нарушения моторики артикуляционного аппарата: изменение мышечного тонуса в речевой мускулатуре, затруднения в тонких артикуляционных дифференцировках, ограниченная возможность произвольных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ый уровень речевого развития</w:t>
      </w:r>
      <w:r>
        <w:rPr>
          <w:sz w:val="28"/>
          <w:szCs w:val="28"/>
        </w:rPr>
        <w:t xml:space="preserve"> характеризуется почти полным отсутствием словесных средств общения или весьма ограниченным их развитием в тот период, когда у нормально развивающихся детей речь оказывается уже полностью сформиров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, находящихся на первом уровне речевого развития, активный словарь состоит из небольшого количества нечетко произносимых обиходных слов, звукоподражаний и звуковых комплексов. Слова и их заменители употребляются для обозначения лишь конкретных предметов и действий, причем они используются в самых разных значениях. Дети широко пользуются паралингвистическими средствами общения — жестами, мимикой. В речи отсутствуют морфологические элементы для передачи грамматических отношений. Речь ребенка понятна лишь в конкретной ситу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уровень речевого развития</w:t>
      </w:r>
      <w:r>
        <w:rPr>
          <w:sz w:val="28"/>
          <w:szCs w:val="28"/>
        </w:rPr>
        <w:t>, характерно появление фразовой речи. На этом уровне фраза остается искаженной в фонетическом и грамматическом отношении. Словарь более разнообразный. В спонтанной речи детей отмечаются уже различные лексико-грамматические разряды слов: существительные, глаголы, прилагательные, наречия, местоимения, некоторые предлоги и союзы. Дети могут ответить на вопросы по картинке, связанные с семьей, знакомыми явлениями окружающего мира, но они не знают многих слов, обозначающих животных и их детенышей, части тела, одежду, мебель, профессии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остается резко выраженный аграмматизм. Понимание обращенной речи остается неполным, так как многие грамматические формы различаются детьми недостаточ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ий уровень речевого развития</w:t>
      </w:r>
      <w:r>
        <w:rPr>
          <w:sz w:val="28"/>
          <w:szCs w:val="28"/>
        </w:rPr>
        <w:t xml:space="preserve"> характеризуется появлением развернутой обиходной речи без грубых лексико-грамматических и фонетических отклонений. На этом фоне наблюдается неточное знание и употребление многих слов и недостаточно полная сформированность ряда грамматических форм и категорий языка. В активном словаре преобладают существительные и глаголы, недостаточно слов, обозначающих качества, признаки, действия, состояния предметов, страдает словообразование, затруднен подбор однокоренных слов. Для грамматического строя характерны ошибки в употреблении предлогов к, в, из-под, из-за, между, через, над и т.д., в согласовании различных частей речи, постро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Звукопроизношение детей не соответствует возрастной норме: они не различают на слух и в произношении близкие звуки, искажают звуковую структуру и звуконаполняемость слов. Связное речевое высказывание детей отличается отсутствием четкости, последовательности изложения, в нем отражается внешняя сторона явлений и не учитываются их существенные признаки, причинно-следственные отно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твертый уровень ОНР </w:t>
      </w:r>
      <w:r>
        <w:rPr>
          <w:sz w:val="28"/>
          <w:szCs w:val="28"/>
        </w:rPr>
        <w:t>представляет собой нарушение речи, выраженное в более слабой степени, чем ОНР III уровня. Диагностируется оно у детей, которые имеют единичные нарушения фонетико-фонематической и лексико-грамматической стороны речи с интеллектом, развитие которого соответствует норме. При этом наблюдается замены или перестановки звуков, ребенок не испытывает сильных затруднений при проведении фонетико-фонематического анализа. Речь такого ребенка развернута, лексически и грамматически грамотно оформлена, не считая, опять-таки единич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, основным направлением программы является коррекция речевых недостатков у детей с общим недоразвитием речи, то основным приоритетом является познавательно—речевое развитие детей данной категории, область развития—коммун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направления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сех компонентов уст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овладение нормами речи (речевой этик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ктивной речи детей в различны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овладение воспитанниками нормами русск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ободного общения со взрослыми и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и интеллектуальных качеств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ая программа позволит наиболее рационально организовать работу группы для детей с ОНР, сэкономить время воспитателя и логопеда на подготовку к занятиям, обеспечить единство их требований в формировании полноценной речевой деятельности, создать предпосылки для дальнейше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ррекция и развитие речи детей, в возрасте от 5 до 7 лет с недостатками в развитии речи, а также их воспитание в соответствии с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ция нарушений устной речи детей: формирование правильного произношения, развитие лексических и грамматических средств языка, навыков связ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е предупреждение возникновения нарушений чтения и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ция недостатков эмоционально-личностного и социаль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изация познавательной деятельност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ости, успешности в 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семьей для полноценного развит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и методической помощи родителям (зако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м) детей по вопросам воспитания 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между всеми участниками педаг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строится на основе законодательно-норм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оценки состояния здоровья детей, оценки речевых наруш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психолого-педагогических принципов, отражающих предст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ценности дошкольного детства. Основной формой является игр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виды детской деятельности. Акцент делается на интег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бластей. Основанием преемственности дошкольн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школьного образования являются ориентиры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а на этапе дошкольного детства, а также исходные ориентиры начального общего образования. Учебная деятельность осуществляется только в группах 6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достижения предназначения программы слу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Программы дошкольных образовательных учреждений компенсирующего вида для детей с нарушениями речи» под ред.Т.Б.Филичевой, Г.В.Чиркиной, Т.В.Тумановой, А.В.Лагутиной.</w:t>
      </w:r>
    </w:p>
    <w:p>
      <w:pPr>
        <w:pStyle w:val="Default"/>
        <w:rPr/>
      </w:pPr>
      <w:r>
        <w:rPr>
          <w:sz w:val="28"/>
          <w:szCs w:val="28"/>
        </w:rPr>
        <w:t>2. Использование « Комплексной образовательной программы дошкольного образования для детей с ТНР (общим недоразвитием речи) под ред.  Н.В. Нищевой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Освоение детьми стандарта дошкольного образования, которым в настоящее время являются федеральные государственные образовательные стандарты (далее ФГОС). </w:t>
      </w:r>
    </w:p>
    <w:p>
      <w:pPr>
        <w:pStyle w:val="Default"/>
        <w:rPr/>
      </w:pPr>
      <w:r>
        <w:rPr>
          <w:sz w:val="28"/>
          <w:szCs w:val="28"/>
        </w:rPr>
        <w:t xml:space="preserve">4. Использование в образовательной практике программы воспитания и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</w:rPr>
        <w:t>обучения в детском саду под ред.Н.Е. Вераксы, Т.С.Комаровой, М.А.Васильевой « От рождения до школы», « Комплексный подход к преодолению ОНР у дошкольников» под ред.О.С.Гомзяк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Программа </w:t>
      </w:r>
      <w:r>
        <w:rPr>
          <w:sz w:val="28"/>
          <w:szCs w:val="28"/>
        </w:rPr>
        <w:t>« Подготовка к школе детей с задержкой психического развития» под ред. С.Г.Шевченко.</w:t>
      </w:r>
    </w:p>
    <w:p>
      <w:pPr>
        <w:pStyle w:val="Default"/>
        <w:rPr/>
      </w:pPr>
      <w:r>
        <w:rPr>
          <w:sz w:val="28"/>
          <w:szCs w:val="28"/>
        </w:rPr>
        <w:t xml:space="preserve">6. Обновление форм коррекционного обучения детей. </w:t>
      </w:r>
    </w:p>
    <w:p>
      <w:pPr>
        <w:pStyle w:val="Default"/>
        <w:rPr/>
      </w:pPr>
      <w:r>
        <w:rPr>
          <w:sz w:val="28"/>
          <w:szCs w:val="28"/>
        </w:rPr>
        <w:t xml:space="preserve">7. Обновление методов воспитания, создание развивающей среды, кото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реализуем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8. Активное участие детей и их родителей в проектной деятельности  ДОУ в течение всего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 развития ребё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>
          <w:trHeight w:val="41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знавательно-речево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ррекционное обучение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дошкольного образования «От рождения до школы» (2015) комплексная программ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 редакцией М. А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евой, В. Н.Е.Вераксы, Т. С.Комаровой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щева Н.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Комплексная образовательная программа дошкольного образования для детей с тяжёлыми нарушениями речи (ОНР) с 3 до 7 ле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тельство: Детство-Пресс.Год издания: 2015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азработки Т.В.Башинской, Т.В. Пятницкой « Алалия и не говорящий ребёнок заговорит»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Смирнова « Логопедия в детском саду», Н.В.Нищева « Обучение грамоте детей дошкольного возраста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развития дыхания Стрельниковой Н.А 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Трубникова «Обследование состояния устной и письменной речи»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А.Фотекова «Диагностика состояния устной речи»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льбом для обследования звукопроизношения» О.Б.Иншакова 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В.Курдвановска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Планирование работы с детьми 5-7 лет»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С.Гомзяк « Говорим правильно в 5-6 лет»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граммы дошкольных образовательных учреждений компенсирующего вида для детей с нарушениями речи» под ред.Т.Б.Филичевой, Г.В.Чиркиной, Т.В.Тумановой, А.В.Лагутино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.Г.Шевченко «Подготовка к школе детей с задержкой психического развития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е формирование фонетико-фонематических и лексико-грамматических компонентов языка, коррекция нарушений произношения звуков и слоговой структуры слов позволяет добиваться нужной четкости и внятно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азвитие фонематического восприятия подготавливает основу для формирования грамматической и морфологической системы словообразования и слово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дифференцированный  подход в логопедической работе к детям с ОНР, имеющих  различную структуру речевого нарушения. Запланирована проектная деятельность по воспитанию патриотических чувств через любовь к родному краю. </w:t>
      </w:r>
    </w:p>
    <w:tbl>
      <w:tblPr>
        <w:tblW w:w="89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8"/>
      </w:tblGrid>
      <w:tr>
        <w:trPr/>
        <w:tc>
          <w:tcPr>
            <w:tcW w:w="89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22" w:before="65" w:after="65"/>
        <w:rPr/>
      </w:pPr>
      <w:r>
        <w:rPr>
          <w:sz w:val="28"/>
          <w:szCs w:val="28"/>
          <w:lang w:eastAsia="ru-RU"/>
        </w:rPr>
        <w:t>Актуальность темы заключается в том, что современные условия характеризуются  гуманизацией образовательного процесса, обращением к личности ребенка, развитию лучших его качеств. Поэтому проблема формирования разносторонней и полноценной личности в условиях детского сада приобретает особое значение.</w:t>
      </w:r>
    </w:p>
    <w:p>
      <w:pPr>
        <w:pStyle w:val="Normal"/>
        <w:spacing w:lineRule="atLeast" w:line="322" w:before="65" w:after="65"/>
        <w:rPr/>
      </w:pPr>
      <w:r>
        <w:rPr>
          <w:sz w:val="28"/>
          <w:szCs w:val="28"/>
          <w:lang w:eastAsia="ru-RU"/>
        </w:rPr>
        <w:t>Реализация этой задачи объективно требует качественно нового подхода к обучению и воспитанию детей, организации всего образовательного процесса</w:t>
      </w:r>
      <w:r>
        <w:rPr>
          <w:color w:val="464646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еализации проектной  деятельности позволит повысить детскую, родительскую и педагогическую компетентность в вопросах истории, культуры, в формировании познавательных интересов детей и взрослых, но и имеют социальное значение. Все проекты объединены общей темой «Ужасно интересно всё то, что низвестно» и разделены  в течение всего учебного года на блоки, включающие в себя лексические темы и тематические циклы: </w:t>
      </w:r>
    </w:p>
    <w:p>
      <w:pPr>
        <w:pStyle w:val="Normal"/>
        <w:jc w:val="both"/>
        <w:rPr/>
      </w:pPr>
      <w:r>
        <w:rPr>
          <w:sz w:val="28"/>
          <w:szCs w:val="28"/>
        </w:rPr>
        <w:t>«Наш гор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нига в детский сад. Семейное чтение 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частье жить в сем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блок образовательного процесса предусматривает содержание  итоговой деятельности  в виде готовых работ (рисунков, поделок), выполненных детьми совместно с их родителями, фотоотчётов, а также  открытые  занятия с логопедической подгруппой детей для родителей наших воспитанников. Определена циклограмма планирования образовательного процесса и подобраны методические материалы к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ожно реализовать в условиях нашего детского сад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ь речи с другими сторонами псих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этих связей лежит в основе воздействия на те психологические особенности детей с ОНР, которые прямо или косвенно препятствуют эффективной коррекции их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обеспечивает овладение детьми самостоятельной связной, грамматически правильной речью, фонематической системой русского языка, а также элементами грамоты, что формирует готовность детей к обучению в общеобразовате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организации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ронтальные (подгрупповые) коррекционные зан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коррекционны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ронтальные, подгрупповые занятия по развитию речи с применением дидактических игр и упражнений на развитие всех компоненто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курсии, наблюдения, эксперименталь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еседы, ознакомление с произведениями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коррекционные мероприятия по заданию 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-ритмически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развитие слухового восприятия, двигательн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юды на развитие выразительности мимики, ж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-дра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ИЗ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, упражнения на восприятие цвета и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развитие слухового восприятия, двигательн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ментирование своей деятельности (проговаривание вслух последующего 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характерных признаков и пропорций предметов,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мероприятия по развитию ВПФ у детей с ОН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З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и упражнения на развитие общей, мелкой мотор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формирование правильного физиологического дых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ационного выдо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вижные, спортивные игры с речевым сопровождением на закрепление --навыков правильного произношения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на развитие пространственной ори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 и упражнения на развитие артикуляционной моторик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выполнением заданий и произношением ребенк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выполнение рекомендаций учителя-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ыделены следующие раз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 (дети от 5 до 6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лексико-грамматической стороной и связной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тической стороны речи и развитие фонематического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группа (дети от 6 до 7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лексико-грамматической стороной и связной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етической стороны речи и развитие фонематического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навыков звуков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сихолого-педагогической работы по освоению детьми образовательных областей познавательно-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зн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 детей познавательных интересов, интеллектуаль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Формирование у ребенка целостной картины окружающего мира. Формирование элементарных математически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нсорных способностей. Развитие творческих способностей в продуктивной (конструктивной)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владение конструктивными способами и средствами взаимодействия с окружающи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речевых коммуникаций ребенка со взрослыми и детьми. Формирование культуры речевого общения в различных формах и ви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й деятельности. Освоение основ грамоты: звуковой анализ слов, формирование словаря, грамматического строя речи,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ррекцион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следование и диагностирование де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документации (заключений врачей-специалистов, ПМ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олнение речевых к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кетирова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ультирование, индивидуальные бесед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сультации, семинары для воспитателей и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ронтальные, подгрупповые и индивидуальные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коррекционной работы рассчитана на двухгодичное пребы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в логопедической группе. Главной задачей коррекционной работы является устранение   речевого дефекта с</w:t>
        <w:tab/>
        <w:t>помощью</w:t>
        <w:tab/>
        <w:t xml:space="preserve">специальных логопедических приемов, осуществляется становление грамматически правильной связной речи, постановка звуков и уточнение артикуляция имеющихся звуков. Учитывая недостатки лексико-грамматического развития у этих детей, в системе коррекционной работы предусмотрены упражнения на развитие импрессивной и экспрессивной речи: формирование, расширение и уточнение словаря, развитие связной речи, совершенствование; зрительно-двигательных координации, зрительно-пространственного ориент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таётся необходимость в помощи детям с проблемами в развитии ( в том числе с ОНР и ЗП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огопедическую группу зачислен Белоконь Илья. Ребёнку с диагноз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ПР, осложнённая  тяжёлой степенью недоразвития речи» Этому воспитаннику будет предложен индивидуальный маршрут обучения, направленный на создание механизмов речевой деятельности. Работа состоит из нескольких блоков. Вся система коррекционных занятий позволяет сформировать у детей полноценную речь, дает возможность преодолеть не только речевое недоразвитие, но и подготовить детей к обучению в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 реализации индивидуально - ориентированных коррекцио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и автоматизация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 обогащение словар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грамматического строя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темпо-ритмической сторон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одоление нарушений слоговой структуры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 звуко-буквенного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слогового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дготовка к обучению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витие мелкой, общей и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слуховой и зритель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азвитие зрительн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Развитие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азвитие пространстве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Развитие време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ронтальные</w:t>
        <w:tab/>
        <w:t>(подгрупповые</w:t>
        <w:tab/>
        <w:t>занятия)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цель </w:t>
      </w:r>
      <w:r>
        <w:rPr>
          <w:sz w:val="28"/>
          <w:szCs w:val="28"/>
          <w:u w:val="single"/>
        </w:rPr>
        <w:t>подгрупповых занятий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оспитание навыков коллективной работы. На этих занятиях дети должны научиться адекватно, оценивать качество речевых высказываний сверстников. Состав подгрупп является открытой системой, меняется по усмотрению логопеда в зависимости от динамики достижений дошкольников в коррекции произношения. Важной в методическом аспекте особенностью индивидуальных и подгрупповых занятий является то, что готовят они детей к усвоению более сложного фонетического и лексико-грамматического материала на фронтальных занятиях в группе. Уточнение, расширение и обогащение словарного запаса, отработка грамматических категорий, работа по развитию связной речи, изучаются те звуки, которые правильно произносятся всеми детьми, формируется представление о звуках и буквах, как единицах речи, формируется звуко-слоговой анали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ьные занятия</w:t>
      </w:r>
      <w:r>
        <w:rPr>
          <w:sz w:val="28"/>
          <w:szCs w:val="28"/>
        </w:rPr>
        <w:t xml:space="preserve"> 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</w:t>
      </w:r>
    </w:p>
    <w:p>
      <w:pPr>
        <w:pStyle w:val="Normal"/>
        <w:rPr/>
      </w:pPr>
      <w:r>
        <w:rPr>
          <w:sz w:val="28"/>
          <w:szCs w:val="28"/>
        </w:rPr>
        <w:t xml:space="preserve">Последовательность устранения выявленных дефектов связной речи и звукопроизношения определяется индивидуально, в соответствии с речевыми особенностями каждого ребенка и индивидуальным перспективным планом. Коррекция речевых нарушений осуществляется при максимальном использовании всех анализаторов. Основная цель </w:t>
      </w:r>
      <w:r>
        <w:rPr>
          <w:sz w:val="28"/>
          <w:szCs w:val="28"/>
          <w:u w:val="single"/>
        </w:rPr>
        <w:t>индивидуальных занятий</w:t>
      </w:r>
      <w:r>
        <w:rPr>
          <w:sz w:val="28"/>
          <w:szCs w:val="28"/>
        </w:rPr>
        <w:t xml:space="preserve"> состоит в выборе и в применении комплекса артикуляционных упражнений, направленных на устранении специфических нарушений звуковой стороны речи, характерных для дислалии, дизартрии и др. На индивидуальных занятиях логопед имеет возможность установить эмоциональный контакт с ребенком, активизировать контроль над качеством звучащей речи, корригировать речевой дефект, сгладить невротические реа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дивидуальных занятиях с детьми выполн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 (формирование длительной, сильной, плавной воздушной струи для правильного произношения звук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куляционная гимнастика (различные упражнения на развитие мышц артикуляционного аппарата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(упражнения и игры на развитие моторики пальцев ру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вуков разными способ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ов в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 в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, полученных детьми на подгрупповых логопедическ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ых занятия дошкольник должен овладеть правильной артикуляцией каждого изучаемого звука и автоматизировать его в облегченных фонематических условиях: изолированно, в прямом и обратном слоге, словах несложной слоговой структуры. Таким образом, ребенок подготавливается к усвоению содержания подгрупповых зан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образовательной деятельности детей с общим недо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: коррекция и развитие речи детей, в возрасте от 5 до 7 лет с недостатками в развитии речи, а также их воспитание в соответствии с ФГОС, необходимо создание определенных условий для организации образовательного процесса детей с общим недоразвитие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и условиями слу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я образовательного пространств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Организация логопедического кабинета в соответствии с требованиями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Организация логопедической группы в соответствии с требованиями ФГОС.</w:t>
      </w:r>
    </w:p>
    <w:p>
      <w:pPr>
        <w:pStyle w:val="Normal"/>
        <w:jc w:val="both"/>
        <w:rPr/>
      </w:pPr>
      <w:r>
        <w:rPr>
          <w:sz w:val="28"/>
          <w:szCs w:val="28"/>
        </w:rPr>
        <w:t>2.Организация методического обеспечения в соответствии с ФГОС и непосредственно образовате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взаимодействия всех участник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образователь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Организация логопедическ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логопедического кабинета учитываются следующие нормативные  документ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валификационная характеристика учителя-логопеда; /приложение №1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нструктивное письмо от 14.12.2000 №2 «Об организации работы логопедического пункта общеобразовательного учреждения»; ( приложение № 2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аспорт логопедического кабинета с описанием необходимого минимума условий организации кабинета /приложение № 3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логопедической группы происходит с учетом «Положения о логопедической группе» и требованиями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е созданы условия для коррекции речи детей с общим недоразвитием речи, а также воспитания и обучения в соответствии с ФГОС и образовательной программой ДОУ. Пособия группы (игры, наглядный материал, игрушки) подобраны с учетом развития у детей необходимых качеств, умений, навыков для формирования правильной речи и с учетом возрастных особ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.Организация методического обеспечения в соответствии с ФГОС и непосредственно образовательно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коррекционно—образовательной деятельности подобрано с учетом основной коррекционной программы для детей с общим недоразвитием речи и программы ДО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граммы дошкольных образовательных учреждений компенсирующего вида для детей с нарушениями речи/ Т.Б.Филичева,Г.В.Чиркина /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коррекционно-развивающей работы в логопедической группе для детей с ОНР: 4-7 лет. Нищева Н.В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дошкольного образования (2015) под редакцией Н.Е.Вераксы, М.А.Васильевой,</w:t>
        <w:tab/>
        <w:t xml:space="preserve"> Т.С.Комаровой. Рабочая программа разработана в соответствии с Законом Российской Федерации «Об образовании». Содержание рабочей программы соответствует федеральным государственным требованиям, образовательным стандартам и требованиям, целям образовательной программы учреждения. Эта программа предназначена для работы с детьми с ОНР 3уровня. В ней определены ценностно-целевые ориентиры, задачи, основные направления коррекционно-развивающей работы, условия и средства речевого развития детей, их подготовки к обучению грамоте. В программе учитываются цели и задачи образовательной программы ДОУ, потребностей и возможностей детей с ОНР. Качество воспитания и обучения детей в ДОУ последние годы динамично меняется. Претерпели существенные изменения и значительно усложнились требования родителей и школы в подготовке детей школьного возраста. В то же время в ДОУ поступает большое количество детей, имеющих заключение «Общее недоразвитие речи, сопровождающееся дизартрией» Для детей с тяжёлыми нарушениями речи реализуется программно-методический комплекс, представленный программой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Комплексная образовательная программа дошкольного образования для детей с тяжёлыми нарушениями речи (ОНР) с 3 до 7 лет» направлена на устранение дефектов речи, предупреждение возможных последствий речевых недостатков. На сегодняшний день актуальна  проблема  сочетаемости коррекционной, общеразвивающей программы с целью построения комплексной коррекционно-развивающей модели, в которой определено взаимодействие всех участников образовательного процесса в достижении цели и задач образовательной программы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для подгруппы детей используется «Программа логопедической работы по преодолению фонетико-фонематического недоразвития у детей» Т.Б. Филичевой, Г.В. Чиркиной, «Программа логопедической работы по преодолению общего недоразвития речи у детей» Т.Б. Филичевой, Т.В. Тумановой «Программа коррекционно-развивающей работы для детей с ОНР» Н.В. Нищ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рограммы рассчитаны на работу в условиях логопедических групп детского сада, и предполагают использование новых методов, приемов, технологий, учитывают клинических особенностей детей, что является необходимым. За основу составления рабочей программы я взяла методическое пособ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граммы дошкольных образовательных учреждений компенсирующего вида для детей с нарушениями речи Т.Б.Филичева,Г.В.Чиркин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м и обусловлена значимость написания рабочей программы, применение которой поможет детям с нарушением речевого развития осваивать основную общеобразовательную программу; позволит своевременно, то есть еще до поступления в школу помочь детям в преодолении всех трудностей, которые являются причиной возникновения школьной дезадаптации. В методическом пособии Н.В.Нищевой «Система коррекционной работы в логогруппе для детей с ОНР» нашла отражение индивидуальная работа по коррекции звукопроизношения детей. Опробация материалов С.Г.Шевченко по работе с детьми, имеющих ЗПР, поможет организовать эффективное взаимодействие в коррекционно – развивающей работе. Нарушения артикуляционной моторики сочетаются с недостаточным развитием общей и мелкой моторики пальцев рук. Как правило, если движения пальцев развиты в соответствии с возрастом, то и речевое развитие ребенка в пределах возрастной нормы.  Во всех случаях нарушения речи имеются нарушения артикуляционной мо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тренировка движений пальцев рук является важнейшим фактором, стимулирующим речевое развитие ребенка, способствующим улучшение артикуляционной моторики, подготовки кисти руки к письму и, что не менее важно, мощным средством, повышающим работоспособность кор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следующие виды работы, способствующие развитию мелких мышц пальцев и кистей ру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ы с пальчиками, сопровождающиеся стишками, потешк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ециальные упражнения без речевого сопровождения, объединенные в комплекс гимнастики для развития мелкой моторики рук, так называемая пальчиковая гимнасти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ы и действия с игрушками и предметами: раскладывание пуговиц, палочек, зерен, желудей и т.д., нанизывание бус, колечек, пуговиц на нитку, пришивание, застегивание и расстегивание пуговиц, игры с мозаикой, строительным материалом и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зительную деятельность: лепку из пластилина и глины, раскрашивание картинок, обведение контуров, штриховку, рисование карандашами и красками различными способами (кистью, тампоном, пальцем, свечой и т.д.), разнообразную работу с ножницами, поделки из природного материала и т.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о развитию кистей рук проводится систематически по 3-5 минут ежедневно в детском саду и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для развития мелкой моторики включаются в занятия логопеда и воспит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гры с пальчиками – в режимные моменты и прогулки;                                   пальчиковая гимнастика проводится в комплексе с артикуляционной воспитателями в специально отведенное в режиме дня время, а также дома с родителя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 (или лицами их заменяющи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оведения логопедического обследования логопед предоставляет родителям (или лицами их заменяющими) полную и подробную информацию  о речевых и неречевых нарушениях, выявленных у ребенка. Далее учитель-логопед подробно разъясняет индивидуальную коррекционно-развивающую программу, предназначенную для занятий с ребенком и делает акцент на необходимости совместной, согласованной работы педагогов детского сада и родителей.  Программ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во всех мероприятиях, проводимых для родителей в детском саде (открытые занятия, обучающие занятия-практикумы, подгрупповые и индивидуальные консультации, праздники, в том числе логопедические, родительские собрания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ребенку в выполнении заданий, в оформлении логопед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ди, дидактического материала для занятий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ы и упражнения на развитие артикуляционной моторики ребенка, систематические занятия с ребенком дома по закреплению изучаемого на логопедических занятиях материала, по автоматизации поставленных звуков и введению их в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оложительного эмоционального настроя на логопедические занятия, формирование интереса ребенка к собственной речи и желания научиться говорить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с детьми опираемся на методические подходы развивающего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ычное начало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ие на занятии «духа открыт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ржание взрослым паузы для «включения мыслительных процессов де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при подготовке к проведению занятия вариативности ответ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ставление без внимания ни одного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 в любых форм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возможностей и терпимое отношение к затруднениям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идению многовариативности выполн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у детей ощущения успеш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учебного года дети часто испытывают затруднения в выполнении многих упражнений для рук. Эти упражнения прорабатываются постепенно, вначале выполняются пассивно, с помощью логопеда (индивидуально), а по мере усвоения дети переходят к самостоятельному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характеризуется нарушением нескольких групп звуков, как миниму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яти свистящих С, З, Ц, С', З' (межзубно – бок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ыре шипящих Ш, Ж, Ч, Щ (межзубно – бок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норов Р, Р' (горловые или бок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нора Л (носовой или двугубный W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ематический слух, как правило, нарушен негрубо, звукослоговая структура слов (ритмический контур, ударность, число слогов) в основном сохранна, имеются некоторые незначительные проблемы в лексико-грамматическом развити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работы занятий</w:t>
      </w:r>
      <w:r>
        <w:rPr>
          <w:sz w:val="28"/>
          <w:szCs w:val="28"/>
        </w:rPr>
        <w:t xml:space="preserve"> (индивидуальные и подгрупповые) по звукопроизношению по усмотрению логопеда. Из расчета </w:t>
      </w:r>
      <w:r>
        <w:rPr>
          <w:b/>
          <w:sz w:val="28"/>
          <w:szCs w:val="28"/>
        </w:rPr>
        <w:t xml:space="preserve">2-3 занятия </w:t>
      </w:r>
      <w:r>
        <w:rPr>
          <w:sz w:val="28"/>
          <w:szCs w:val="28"/>
        </w:rPr>
        <w:t>в неделю. Обязательным элементом каждого занятия являются артикуляционная гимнастика и пальчиковая гимнастика, дыхательная гимнастика. Занятия проводятся как индивидуальные, так и подгрупп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форма организации занятий позволяет логопеду уделить каждому воспитаннику максимальное внимание, помочь при затруднениях. Методики обучения развивающие. Образовательная нагрузка рассчитана на 1 год, без учета новогодних каникул и трех летних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работы (организации)</w:t>
      </w:r>
      <w:r>
        <w:rPr>
          <w:sz w:val="28"/>
          <w:szCs w:val="28"/>
        </w:rPr>
        <w:t xml:space="preserve"> – подгрупповая, в миниподгруппах и индивидуальная. Для подгрупповых занятий объединяются дети одной возрастной группы, имеющие сходные по характеру степени выраженности речевые нарушения, периодичность занятий 2 раза в неделю, 30 минут для детей подготовительного возраста, 25 минут для детей старш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 занятий с детьми: ФН – от 3 до 6 месяцев; ФФН и ФН – 1 год, ОНР III – IV уровня развития – 1-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руппы формируются в зависимост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ня овладения детьми определенными умениями и навы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ходства речевого наруш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ня развития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детей проводится в течение всего учебного года по мере устранения у них дефектов речи. Результаты логопедического обучения отмечаются в речевой карте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дивидуальные занятия. </w:t>
      </w:r>
      <w:r>
        <w:rPr>
          <w:sz w:val="28"/>
          <w:szCs w:val="28"/>
        </w:rPr>
        <w:t xml:space="preserve">Частота проведения индивидуальных занятий определяется характером и степенью выраженности речевого нарушения, возрастом и индивидуально психофизическими особенностями детей, продолжительность индивидуальных занятий 15-20 минут. ФН – 2 раза в неделю; ФФН – 2 раза в неделю;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ня развития – 2-3 раза в неделю. Занятия с детьми проводятся в течение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 результативность цели логопедической программы определяются следующими </w:t>
      </w:r>
      <w:r>
        <w:rPr>
          <w:b/>
          <w:sz w:val="28"/>
          <w:szCs w:val="28"/>
        </w:rPr>
        <w:t>принцип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системности </w:t>
      </w:r>
      <w:r>
        <w:rPr>
          <w:sz w:val="28"/>
          <w:szCs w:val="28"/>
        </w:rPr>
        <w:t>коррекционных, профилактических и развивающих задач отражает взаимосвязь развития различных сторон личности ребенка и гетерохронность (неравномерность) их разви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единства </w:t>
      </w:r>
      <w:r>
        <w:rPr>
          <w:sz w:val="28"/>
          <w:szCs w:val="28"/>
        </w:rPr>
        <w:t>отражает целостность процесса оказания помощ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еятельностный принцип </w:t>
      </w:r>
      <w:r>
        <w:rPr>
          <w:sz w:val="28"/>
          <w:szCs w:val="28"/>
        </w:rPr>
        <w:t>определяет тактику проведения логопедической работы через организацию активной деятельности ребенка, в ходе которой создается необходимая основа для позитивных сдвигов в его разви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возрастания сложности </w:t>
      </w:r>
      <w:r>
        <w:rPr>
          <w:sz w:val="28"/>
          <w:szCs w:val="28"/>
        </w:rPr>
        <w:t>заключается в том, что задание должно проходить ряд этапов от простого к сложно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чет объема и степени разнообразия материала</w:t>
      </w:r>
      <w:r>
        <w:rPr>
          <w:sz w:val="28"/>
          <w:szCs w:val="28"/>
        </w:rPr>
        <w:t>. Во время реализации программы необходимо переходить к новому материалу после сформированности того или иного ум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учета возрастно-психологических и индивидуальных              особенностей </w:t>
      </w:r>
      <w:r>
        <w:rPr>
          <w:sz w:val="28"/>
          <w:szCs w:val="28"/>
        </w:rPr>
        <w:t>согласует требования психического и личностного развития ребенка возрастной норме. Учет уровня речевого развития каждого ребен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чет эмоциональной сложности материала</w:t>
      </w:r>
      <w:r>
        <w:rPr>
          <w:sz w:val="28"/>
          <w:szCs w:val="28"/>
        </w:rPr>
        <w:t xml:space="preserve">. Чтобы проводимые игры, упражнения, предъявляемый материал создавали благоприятный эмоциональный то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динамичности </w:t>
      </w:r>
      <w:r>
        <w:rPr>
          <w:sz w:val="28"/>
          <w:szCs w:val="28"/>
        </w:rPr>
        <w:t>– сбалансированный охват всех сторон речи ребенка (произношение, словарь, грамматический строй речи, связная речь и т.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ринцип сотрудничества </w:t>
      </w:r>
      <w:r>
        <w:rPr>
          <w:sz w:val="28"/>
          <w:szCs w:val="28"/>
        </w:rPr>
        <w:t xml:space="preserve">– создание атмосферы доброжелательности, эмоциональной раскрепощенности в коллективе детей, осознанное отношение педагогов и родителей к полноценному речевому развитию детей, взаимодействие детского сада и семь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используются </w:t>
      </w:r>
      <w:r>
        <w:rPr>
          <w:b/>
          <w:sz w:val="28"/>
          <w:szCs w:val="28"/>
        </w:rPr>
        <w:t xml:space="preserve">практические </w:t>
      </w:r>
      <w:r>
        <w:rPr>
          <w:sz w:val="28"/>
          <w:szCs w:val="28"/>
        </w:rPr>
        <w:t xml:space="preserve">(упражнения и дидактические игры), </w:t>
      </w:r>
      <w:r>
        <w:rPr>
          <w:b/>
          <w:sz w:val="28"/>
          <w:szCs w:val="28"/>
        </w:rPr>
        <w:t xml:space="preserve">наглядные </w:t>
      </w:r>
      <w:r>
        <w:rPr>
          <w:sz w:val="28"/>
          <w:szCs w:val="28"/>
        </w:rPr>
        <w:t xml:space="preserve">(карточки, рисунки, игрушки, различные атрибуты) и </w:t>
      </w:r>
      <w:r>
        <w:rPr>
          <w:b/>
          <w:sz w:val="28"/>
          <w:szCs w:val="28"/>
        </w:rPr>
        <w:t xml:space="preserve">словесные </w:t>
      </w:r>
      <w:r>
        <w:rPr>
          <w:sz w:val="28"/>
          <w:szCs w:val="28"/>
        </w:rPr>
        <w:t xml:space="preserve">(беседа, рассказ, пояснение, объяснение, вопросы)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ценка эффективности </w:t>
      </w:r>
      <w:r>
        <w:rPr>
          <w:sz w:val="28"/>
          <w:szCs w:val="28"/>
        </w:rPr>
        <w:t>осуществляется с помощью достижения детей, результатов Программы. Осуществляется путем наблюдений, бесед, экспериментальных оценок, тестирования, диагностики речи 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артикулировать все звуки речи в различных фонетических позициях и формах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 дифференцировать все изучаемые зв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ывать последовательность слов в предложении, слогов и звуков в сло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предложении слова с заданным звуком, определять место звука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понятия «звук», «твердый звук», «мягкий звук», «глухой звук», «звонкий звук», «слог», «предложение на практическом уров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элементарный звуковой анализ и синте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интонационными средствами выразительности речи в пересказе, чтении стихов. Положительная динамика в речи детей, в овладении основами эффективного общения, в развитии коммуникативно-риторическ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жизни детей разнообразными нетрадиционными, активными формами организаци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ая позиция со стороны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доступна к применению в детском саду в условиях логопедической группы. С ее помощью у дошкольников сформируется полноценная фонетическая система языка, разовьется фонематическое восприятие, навыки звуко – слогового анализа и синтеза, автоматизируются слухопроизносительные умения и навыки, сформируется связная монологическая речь на базе правильно произносимых звуков. Таким образом, дети будут подготовлены к успешному обучению в школе, в чем и заключается главная цель дан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едметно – развивающей ср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бинете используются альбом для обследования речи Иншаковой, дидактические игры для развития фонематического восприятия, дидактические пособия артикуляционной и пальчиковой гимнастики, наглядные пособия, речевые профили базовых звуков, «сухой» бассейн, дидактические игрушки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и пособ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онный матери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 по речевому воспит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систе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ркала, логопедические зо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.Е.Агранович «Сборник домашних заданий в помощь логопедам и родител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.М.Акименко «Исправляем произнош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чкарева, О.И. Логопедия. Старшая группа. Разработки занятий / О.И. Бочкарева. – Волгоград: ИДТ «Корифей». – 1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лкова, Л.С. и др. Логопедия.: 5-е изд., перераб. И доп. – М.: Гуманитар. изд. центр ВЛАДОС, 2009. 70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робьева, Т.А., Крупенчук, О.И. Логопедические упражнения: Артикуляционная гимнастика / Т.А. Воробьева, О.И. Крупенчук. – СПб.: Издательский Дом «Литера», 2012. – 64 с.: ил. – (Серия «Уроки логопе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Жукова, Н.С. Уроки логопеда: Исправление нарушений речи / Н.С. Жукова. – М.: Эксмо, 2012. – 1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Журавлева, А.Е. Домашняя логопедия / А.Е. Журавлева, В.В. Федиенко. – М.: Эксмо, 2012. –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.В.Нищева «Система коррекционной работы в логопедической группе для детей с ОН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рупенчук, О.И., Воробьева, Т.А. Исправляем произношение: Комплексная методика коррекции артикуляционных расстройств / О.И. Крупенчук, Т.А. Воробьева. – СПб.: Изд. дом «Литера», 2010. – 96 с.: ил. – (Серия «Уроки логопе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рупенчук. О.И. пальчиковые игры. / О.И. Крупенчук. – СПб.: Изд. дом «Литера», 2012. – 32 с.: ил. – (серия «Уроки логопе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атросова, Т.А. Организация коррекционных занятий с детьми дошкольного возраста с речевыми нарушениями / Т.А. Матросова. – М.: СФЕРА, 2005. –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ищева, Н.В. Программа коррекционно-развивающей работы для детей с ОН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Е.А.Пожиленко « Артикуляционная гимнас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арамонова, Л.Г. Легкий способ научиться правильно говорить и писать. Дефекты произношения. Дислексия. Дисграфия / Л.Г. Парамонова. – М.: АСТ; СПб.: Сова, 2009. – 464 с.: ил. – (Домашний логоп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Иншакова, О.Б. Альбом для логопеда / О.Б. Иншакова. – М.: Владос, 2003- 73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Руденко, В.И. Логопедия: практическое пособие / В.И. Руденко. – Изд. 10-е – Ростов н/Д: Феникс, 2012. – 287 с. – (Библиотека логопе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Филичева, Т.Б., Чиркина, Г.В. Программа обучения и воспитания детей с фонетико-фонематическим недоразвитием. – М.: МРОПИ: 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« Познавательное развитие дошкольников с ЗПР и ОНР» Е.В.Рын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8:00Z</dcterms:created>
  <dc:creator>User</dc:creator>
  <dc:description/>
  <cp:keywords/>
  <dc:language>en-US</dc:language>
  <cp:lastModifiedBy>Admin</cp:lastModifiedBy>
  <cp:lastPrinted>2015-10-20T15:24:00Z</cp:lastPrinted>
  <dcterms:modified xsi:type="dcterms:W3CDTF">2016-09-06T09:20:00Z</dcterms:modified>
  <cp:revision>25</cp:revision>
  <dc:subject/>
  <dc:title>Рабочая программа учителя-логопеда</dc:title>
</cp:coreProperties>
</file>