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" w:after="72"/>
        <w:ind w:firstLine="709"/>
        <w:jc w:val="center"/>
        <w:rPr/>
      </w:pPr>
      <w:r>
        <w:rPr>
          <w:sz w:val="28"/>
          <w:szCs w:val="28"/>
        </w:rPr>
        <w:t>МОАУ «СОШ № 38 г. Орска»</w:t>
      </w:r>
    </w:p>
    <w:p>
      <w:pPr>
        <w:pStyle w:val="Normal"/>
        <w:spacing w:lineRule="auto" w:line="360" w:before="72" w:after="72"/>
        <w:ind w:firstLine="709"/>
        <w:jc w:val="center"/>
        <w:rPr/>
      </w:pPr>
      <w:r>
        <w:rPr>
          <w:sz w:val="28"/>
          <w:szCs w:val="28"/>
        </w:rPr>
        <w:t>(2015-2016 учебный год)</w:t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 w:before="72" w:after="7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куклы Барби и её влияние на воспитание девочек.</w:t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ученица 5 класса «Г»</w:t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Чепига Диана Денисовна</w:t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Лучер Виктория Юрьевна</w:t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ск, Оренбургская область, 2015-2016 гг.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СТОРИЯ ВОЗНИКНОВЕНИЯ КУКЛЫ БАРБИ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создателях………………………………………………….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ждение Барби………………………………………………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ждении Кена и многочисленных ее друзей………………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ги  Барби…………………………………………………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знь самой Барби…………………………………………...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ей  Барби…………………………………………………..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деля Барби в Париже……………………………………….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жение Барби сейчас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УЧЕНИЕ ВЛИЯНИЯ КУКОЛ БАРБИ НА ВОСПИТАНИЕ ДЕВОЧЕК</w:t>
      </w:r>
    </w:p>
    <w:p>
      <w:pPr>
        <w:pStyle w:val="Normal"/>
        <w:numPr>
          <w:ilvl w:val="0"/>
          <w:numId w:val="3"/>
        </w:numPr>
        <w:spacing w:lineRule="auto" w:line="360" w:before="72" w:after="72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72" w:after="72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 w:before="72" w:after="72"/>
        <w:rPr>
          <w:sz w:val="28"/>
          <w:szCs w:val="28"/>
        </w:rPr>
      </w:pPr>
      <w:r>
        <w:rPr>
          <w:sz w:val="28"/>
          <w:szCs w:val="28"/>
        </w:rPr>
        <w:t>Приложения</w:t>
      </w:r>
      <w:bookmarkStart w:id="0" w:name="_GoBack"/>
      <w:bookmarkEnd w:id="0"/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25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 наше время на прилавках магазинов можно увидеть большое разнообразие игрушек, а среди них много прекрасных кукол. Куклы приветливо улыбаются всем покупателям, привлекают яркой одеждой и красочной упаковкой. Самые юные покупательницы не могут отвести глаз от красавиц и товаров, которые можно приобрести для игр с ними. Это и аксессуары, и дома, и предметы мебели. Реклама на телевидении, в детских журналах, в общественном транспорте, на продуктах питания призывает посетить отделы игрушек, где можно приобрести «подружку» по своему вкусу. Но лидерами продаж неизменно являются куклы Барб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ыбранная тема нам показалась интересной, потому что кукла – самая древняя и наиболее популярная игрушка. Она обязательный спутник детских игр. Нас заинтересовало в какие куклы играли наши бабушки и мамы и какие куклы популярны среди сверстниц. Этим и объясняется актуальность наше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решила узнать историю создания куклы Барб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сследов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 появилась кукла Барб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яснить, кто  её роди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знать, какой была первая кукла Барб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яснить, о друзьях и родственниках Барб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знать о профессиях Барб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исследов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клы – часть нашей жизн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боте мы использовали следующие </w:t>
      </w: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 анкетирование, анализ, сравнение, описание, изучение публикаций по данному вопрос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нашего исследования являются куклы Барб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причины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пулярности куклы Барб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литературы по тем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ка пробл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ц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задач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гипотез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ыбор методик исслед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формление исследовательско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дготовка презент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езентация исследовательск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Подведение  итогов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едполагаем, что современные куклы оказывают положительное влияние на воспитание девочек, на их подготовку к будущей взрослой жизни.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7"/>
        <w:jc w:val="both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 1 ИСТОРИЯ ВОЗНИКНОВЕНИЯ КУКЛЫ БАРБ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ТЕЛЯХ</w:t>
      </w:r>
    </w:p>
    <w:p>
      <w:pPr>
        <w:pStyle w:val="Normal"/>
        <w:spacing w:lineRule="auto" w:line="360" w:before="0" w:after="0"/>
        <w:ind w:left="55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елем куклы Барби, или как принято говорить, "мамой" куклы, является ставшая одной из самых богатых женщин США Рут Хэндлер.  Г-жа Хэндлер (в девичестве Моско) родилась 4 ноября 1916 г. в городе Денвер, штат Колорадо. Она была младшей из десяти детей в семье польских эмигрантов. Отец Рут работал кузнецом, а мать всецело посвятила себя домашнему хозяйству. После школы будущая миллиардерша заявила родителям, что будет учиться.  В 1934 г. Рут поступила в колледж, а через два года бросила учебу и уехала в Лос-Анджелес, где устроилась на работу стенографисткой в кинокомпанию Paramount Pictures. В Лос-Анджелес за ней приехал ее школьный друг художник-дизайнер Эллиот Хэндлер. В 1938 году она  вышла за него замуж. Союз оказался достаточно плодотвор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редине сороковых чета Хэндлеров открыла компанию по изготовлению деревянных рам для картин. Эллиот изготавливал образцы, а Рут отвечала за их рекламу и продажу.  Вскоре к семейному делу решено было приобщить их общего приятеля Гарольда Мэттсона. В 1945 г. они открыли фирму Mattel, название которой состояло из букв фамилии Мэттсона (Mattson) и имени Эллиота (Elliot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-то Эллиот задумался: зачем выбрасывать остатки древесины, если и на них можно зарабатывать? Рут предложила из отходов производства делать игрушечную мебель. Она так любила наблюдать, как Барбара играет со своими куклами и выстраивает им из спичечных коробков и кубиков кроватки и столики. Сказано - сделано. Карликовые шкафчики и кроватки оказались более ходовым товаром, чем рамки. Идея Хэндлеров производить игрушки показалась их компаньону неудачной, и он продал свою до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дочерью Барбарой, Рут заметила, что Барбара с большим интересом играет с бумажными куклами, напоминающими взрослых, нежели с распространенными тогда куклами младенцев и пупсов. Понимая, что на рынке нет предложений кукол со "взрослыми" формами, Рут предложила идею своему мужу Эллио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56 году, Рут с мужем отправились отдыхать в Швейцарию. Зайдя в маленькую табачную лавку, Рут замерла. На прилавке стояла почти такая же кукла, которую она придумала. Эту куклу звали Лилли: крашеная блондинка с откровенными формами и не менее откровенным гардеробом. Она была очень-очень взрослой. Ее поэтому и продавали исключительно в пивных барах и табачных магазинах, то есть в тех местах, в которых собирались мужчины. Те, в свою очередь, охотно покупали маленькую фигуристую куклу-блондинку, одетую в пикантное прозрачное белье, и помещали ее у лобовых стекол машин, на письменных столах и телевизорах. Мужчины, которых принято считать большими детьми, примитивно покупались на удивительное сходство крошечной куклы с живой, вполне пропорциональной женщиной. Создателем этой игрушки был Сакс Вайссбродт, которого покорил образ девушки из комикса в журнале Bild,  который и был им воплощен в кукле в 1955 году. Лилли была создана  в качестве сувенира для мужчин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sz w:val="28"/>
          <w:szCs w:val="28"/>
        </w:rPr>
        <w:t>Именно тогда Рут и решила, что детям наверняка надоело играть в "дочки-матери" со своими пупсами. Пришла пора сделать для них куклу, которая могла бы стать для них моделью, воплощением мечты о настоящей взрослой жизни. Г-жа Хэндлер купила у него куклу вместе с авторскими правами на нее. Прошлое Лилли было необходимо заменить невинным настоящим и романтическим будущим новой куклы. Кроме того, следовало поработать над имиджем: слишком агрессивную чувственность уравновесить детской непорочностью. Вместе с тем кукла не должна была утратить женственности – словом, задача была бы почти непосильной, если бы реальность не подарила Рут живого прототипа – актрису Джейн Мэнсфилд</w:t>
      </w:r>
      <w:r>
        <w:rPr>
          <w:i/>
          <w:sz w:val="28"/>
          <w:szCs w:val="28"/>
        </w:rPr>
        <w:t>. (Приложение 2).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b/>
          <w:sz w:val="28"/>
          <w:szCs w:val="28"/>
        </w:rPr>
        <w:t>РОЖДЕНИЕ БАРБИ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т привлекла к  работе лучших техников, художников и инженеров фирмы мужа Mattel, чтобы они трансформировали Лилли в положительную во всех отношениях красавицу. С помощью дизайнеров была сделана копия Лилли — симпатичная девушка - тинэйджер с женственной фигурой.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торой половине пятидесятых в Америке был создан настоящий культ голливудской актрисы Джейн Мэнсфилд. Вот и Барби изначально была ее точной копией - пышногрудая, белокурая, вздернутые брови-ниточки, ярко-красные полные губки.    Прототип Барби  Джейн Мэнсфилд, выйдя замуж за супермена, мистера Вселенная Микки Харгетея, превратила купленный мужем особняк в зефирно-сладенькое гнездышко. Все в ее доме было выдержано в розовых и светло-алых тонах, украшено купидонами и сердечками. Женская часть Америки сходила с ума от этих ее идей, стремясь во всем подражать актрисе.  Появившийся вскоре домик-дворец для новорожденной принцессы воспроизводил разукрашенный сердечками домашний рай Джейн-Менсфилд. Создательница куклы поручила дизайнеру Шарлотте Джонсон разработать гардероб Барби, первые наряды для Барби были заказаны у знаменитых модельеров Живанши и Дио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58 году г-жа Хэндлер официально запатентовала свое изобретение. Кукла не была похоже ни на одну из тех, которые когда либо создавались в Новом Свете. Кукла была названа в честь дочки изобретательницы Барбары - Барби (Barbie). Так родилась кукла Барби. Рут не зря училась в колледже. Она знала, что, прежде чем продавать товар, необходимо провести социологическое исследование. Она пригласила 100 мам и 100 девочек разного возраста, чтобы те посмотрели на новинку и высказали свое мнение. Почти все мамаши были против: "Барби выглядит слишком натуралистично, поэтому играть с такой куклой вредно для психики детей". В то же время все девочки в один голос заявили, что хотят себе куклу Барби. Рут решила прислушаться к детям. "Устами младенца глаголет истина", - успокаивала она себ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вот 9 марта в 1959 году, во время нью-йоркской ежегодной ярмарке детских игрушек, компания Mattel впервые показала миру свое новое создание - длинноногую куклу с хорошо развитыми формами, макияжем, ярким лаком на ноготках и перламутровыми сережками. На красавице был элегантный купальник  в полоску, подчеркивавший грудь, и открытые босоножки на высоких шпильках. Новую игрушку предложили в двух версиях: блондинка и брюнетка. (</w:t>
      </w:r>
      <w:r>
        <w:rPr>
          <w:i/>
          <w:sz w:val="28"/>
          <w:szCs w:val="28"/>
        </w:rPr>
        <w:t>Приложение 3</w:t>
      </w:r>
      <w:r>
        <w:rPr>
          <w:sz w:val="28"/>
          <w:szCs w:val="28"/>
        </w:rPr>
        <w:t>). Оптовые покупатели отвернулись от новинки. Они были твердо уверены: американские родители никогда не купят своим малышкам такую куклу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терпев поражения на ярмарке, Рут решила раскрутить игрушку при помощи телевидения. И реклама подействовала: Штаты охватила «бабрбимания». Началось подлинное сумасшествие, сделавшее Хэндлеров миллиардерами, а компанию Mattel – подлинной игрушечной империей.  Первая порция кукол  (351 штука) стоимостью по три доллара разошлась мгновенно, а семейство Хэндлеров заработало пять миллионов долларов. Маленькая Барби стала центром колоссального производства. Ей нужен был дом. И мебель. И автомобиль, гардероб, обновляющийся к каждому сезону. И бассейн-самолет-яхта... . А потом ей понадобились друзья. И в первую очередь бойфренд.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ОЖДЕНИЕ КЕНА И МНОГОЧИСЛЕННЫХ ЕЕ ДРУЗ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ым другом для Барби стал статный парень с развитой мускулатурой,  появившийся в 1961 году по имени  Кен, назван в честь сына его создательницы Кеннета. </w:t>
      </w:r>
      <w:r>
        <w:rPr>
          <w:i/>
          <w:sz w:val="28"/>
          <w:szCs w:val="28"/>
        </w:rPr>
        <w:t>(Приложение 5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им, правда, вышла небольшая проблема, потребовавшая длительных обсуждений. Проблема была пикантной – Кен все-таки мальчик. Наконец после долгих обсуждений было принято решение надеть на Кена неснимаемые шор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Рут решила не ограничиваться одной Барби. Теперь у красавицы четыре сестрицы, брат и два кузена, и подружки, и столько же домашних животных. Но они так никогда и не достигли хотя бы десятой доли популярности Барби. И если Кена, по крайней мере, со временем оценили, то прочее окружение Барби до сих пор довольствуется печальным положением безымянной свиты. </w:t>
      </w:r>
      <w:r>
        <w:rPr>
          <w:i/>
          <w:sz w:val="28"/>
          <w:szCs w:val="28"/>
        </w:rPr>
        <w:t>(Приложение 5).</w:t>
      </w:r>
    </w:p>
    <w:p>
      <w:pPr>
        <w:pStyle w:val="Normal"/>
        <w:spacing w:lineRule="auto" w:line="360" w:before="0" w:after="20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м больше семья - тем больше денег. Ведь для каждой новой модели предлагаются новый гардеробный набор и новая автомашина, желательна смена мебели в домике и многое другое (все зависит от того, чем живут американки в данный момент). Например, когда Джейн Фонда придумала аэробику, и увлечение охватило всю страну, Mattel выпустила кассету с соответствующими упражнениями для Барби. Создано множество аксессуаров для Барби – дома, мебель, косметика, автомобили, бассейны, кареты, лошади, кошки и собаки. (</w:t>
      </w:r>
      <w:r>
        <w:rPr>
          <w:i/>
          <w:sz w:val="28"/>
          <w:szCs w:val="28"/>
        </w:rPr>
        <w:t>Приложение 5).</w:t>
      </w:r>
    </w:p>
    <w:p>
      <w:pPr>
        <w:pStyle w:val="Normal"/>
        <w:spacing w:lineRule="auto" w:line="360" w:before="0" w:after="20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 </w:t>
      </w:r>
      <w:r>
        <w:rPr>
          <w:b/>
          <w:sz w:val="28"/>
          <w:szCs w:val="28"/>
        </w:rPr>
        <w:t>ДЕНЬГИ БАРБ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вые десять лет, благодаря Барби, в карманах супругов осели пятьсот миллионов долларов. В 1993-м Барби принесла в семью миллиард долларов, в 1994 году - уже два миллиарда. Теперь кукла, которую сорок лет назад не купил ни один оптовик, продается в 150 странах мира по 25-70 долларов за штуку. Сегодня на душу американского девичьего населения приходиться более десяти Барби, в Италии - около десятка, во Франции - до семи и около пяти в Англии. Теперь Барби одевает Рейчел Лондон, которой делает заказы сама Мадонна. На Гавайях создан музей Барби. В Англии, в пригородном поселке под Манчестером, возведена целая улица домиков "а-ля Барби", а популярная молодежная группа "Аква" исполняет песенку Barbie Girls, которая держится в самых модных чартах MTV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ам специалистов, кукла входит в список двадцати наиболее ходовых товаров в мире. С компанией Mattel считается даже такой монстр, как Disney.  Mattel получила эксклюзивное право продавать свои игрушки в Диснейленде и выпускать игрушки, изображающие знаменитых Тома и Джерри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ждую минуту в мире продают две куклы Барби. Если за первый год Matell продал 351 тысячу трехдолларовых Барби, то сейчас такое количество кукол расходится за два дня. А цены на старые коллекционные модели доходят до 5000 долларов</w:t>
      </w:r>
      <w:r>
        <w:rPr>
          <w:i/>
          <w:sz w:val="28"/>
          <w:szCs w:val="28"/>
        </w:rPr>
        <w:t>. (Приложение  6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5 </w:t>
      </w:r>
      <w:r>
        <w:rPr>
          <w:b/>
          <w:sz w:val="28"/>
          <w:szCs w:val="28"/>
        </w:rPr>
        <w:t>ЖИЗНЬ САМОЙ БАРБ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бы Барби ожила, то превратилась бы в женщину ростом около 167 сантиметров, весом чуть менее 50 килограммов, с объемом груди 99 сантиметров, талии – около 46 и бедер – 84 сантимет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Барби начала говорить, выяснилось, что в крошечной головке умещается всего три фразы: "Как мне одеться для сегодняшней вечеринки?", "А не пойти ли нам по магазинам?" и "Сегодня вечером у меня свидание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нее нет и не будет детей. Это было категорическим требованием Рут Хэндлер, желавшей создать для девочек старшую сестру, а не маму. Даже когда, уступив чаяниям общественности, стройная Барби появилась с коляской, на ней был передник с надписью "бэби-ситер". Между прочим, эта игрушка расходилась хуже вс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у Барби появляется около ста двадцати новых нарядов. Над ними работают известнейшие дизайнеры, причем инициатива создания моделей одежды для куклы-модницы часто исходит от самих кутюрье. На шоу, состоявшемся во Франции, и посвященном выпуску миллиардной куклы, ее наряды демонстрировали настоящие манекенщиц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ю 50-летнюю жизнь, Барби овладела множеством профессий – балерины, дантиста, стюардессы, учительницы и даже официантки «Макдональдса». Представала она и в образе героинь известных литературных и музыкальных произведений, киноактрис - Мэрилин Монро, Скарлетт О'Хара из «Унесенных ветром», Золушки, Спящей Красавицы, Феи Драже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0-е годы Барби, ранее бывшая блондинкой с голубыми глазами, изменилась. Были выпущены куклы с чертами африканок, латиноамериканок, азиаток. Барби стала интернациональной, появилась серия кукол, одетых в национальные костюмы разных стран – от индийского до индейского. 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Барби исполняется 50 лет, но возраст зрелой, умудренной жизнью женщины не мешает ей всегда быть обольстительной, стильной, неизменно оставаясь кумиром и эталоном подражания для девочек и женщин всего мира. 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6 </w:t>
      </w:r>
      <w:r>
        <w:rPr>
          <w:b/>
          <w:sz w:val="28"/>
          <w:szCs w:val="28"/>
        </w:rPr>
        <w:t>МУЗЕЙ БАРБИ</w:t>
      </w:r>
    </w:p>
    <w:p>
      <w:pPr>
        <w:pStyle w:val="Normal"/>
        <w:spacing w:lineRule="auto" w:line="360" w:before="0" w:after="20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й Музей Барби есть в Тайшане на четвертом этаже облицованного мрамором Тайшаньского Городского Культурного Центра. Около двадцати лет назад знаменитую красавицу производила на местном заводе фирма Mattel. Именно поэтому к Барби в Тайшане относятся как к щедрой благодетельнице. Это благодаря ей земледельческая деревенька с населением около пяти тысяч человек превратилась в промышленный центр размером почти с Бостон. Кукла с пышным бюстом и золотыми локонами была символом бурного развития экономики в стране, где никто не был на нее похож. Работники со всей страны съезжались сюда, пытаясь получить место на заводе по производству "Ба-би-ва-ва", как куклу называют в Тайва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ее есть классная комната, где тайшаньские мастерицы могут научиться дизайну одежды для кукол. Лучшие образцы этой одежды выставлены здесь же: самый молодой автор кукольной одежды – девочка-школьница, а самый пожилой – 81-летняя женщина, создавшая для Барби костюм солда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оследок отмечу, что около шестисот кукол из собрания Тайшаньского Музея – это не предел. Собрание кукол Барби в Нью-Йорке исчисляется полутора тысячами экземпляров. В Голландии есть музей, в котором хранится две с половиной тысячи этих кукол. А в Калифорнии – потрясающая коллекция из двадцати одной тысячи кукол, ныне приобретенная фирмой Mattel. Есть свой музей и в Екатеринбурге, правда, не такой большой по размаху. Посмотреть на кукол можно в "Музее кукол и детской книги" на Пролетарской, 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подругами самодостаточной барышни можно познакомиться в Праге. На втором этаже местного музея игрушек. Здесь можно увидеть куклу в ее первозданном виде и сравнить с ее сегодняшним имиджем. Экскурсоводы расскажут биографию Барби и опишут генеалогическое древо ее семь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7 </w:t>
      </w:r>
      <w:r>
        <w:rPr>
          <w:b/>
          <w:sz w:val="28"/>
          <w:szCs w:val="28"/>
        </w:rPr>
        <w:t>НЕДЕЛЯ БАРБИ В ПАРИЖ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десь, в музее, длинноногая модель встретилась со своими предшественницами — куклами, появившимися на свет в XIX-XX веках. Одну из Барби поставили в витрину рядом с самым старым экспонатом музея. «Кукла деревянная» датируется 1800 годом. В ту эпоху ремесленники стремились воплотить в кукле образ идеальной женщины. Так что по деревянной фигурке вполне можно судить о тогдашних канонах красоты. Удивительно, но они вполне совпадают с современными: та же худоба, узкие бедра, длинные конечности. Ноги и руки у «куклы деревянной» подвижны и гнутся не хуже, чем у Барби, — в суставы вставлены искусно выточенные шарниры. 200 лет назад такую игрушку могли позволить себе только очень богатые люди. (</w:t>
      </w:r>
      <w:r>
        <w:rPr>
          <w:i/>
          <w:sz w:val="28"/>
          <w:szCs w:val="28"/>
        </w:rPr>
        <w:t>Приложение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едству с «деревянной куклой» в своей игрушечной гостиной расположилось целое семейство 1850 года выпуска. Здесь уже совсем иная мода на тело: пухлые румяные щёки, пышная грудь, талия видна только благодаря корсету. Головы кукол сделаны из специального фарфора, а корпус сшит из натуральной кожи. Если Барби и впрямь могла бы летать на своём самолёте (одна из её профессий — пилот), она, как девушка самолюбивая, тут же удрала бы из парижского музея куда подальше. Ибо её скарб и аксессуары (штампованная мебель, пластиковые сумочки и туфли) не выдерживают никакого сравнения с домашней утварью и аксессуарами кукол эпохи ампира. Один игрушечный саквояж из натуральной кожи чего стои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8 </w:t>
      </w:r>
      <w:r>
        <w:rPr>
          <w:b/>
          <w:sz w:val="28"/>
          <w:szCs w:val="28"/>
        </w:rPr>
        <w:t>ПОЛОЖЕНИЕ БАРБИ СЕЙЧАС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Барби переживает не лучшие времена. Она очень долго оставалась одной из самых популярных игрушек в мире, объем продаж сократился. Хотя сегодня Барби по-прежнему привлекает взрослых коллекционеров, она становится все менее интересной для представителей подрастающего поколения: у белокурой пластиковой красотки появилась серьезная конкурентка. Из витрин магазинов на покупательниц весело смотрит самоуверенная девчонка по имени Братц. </w:t>
      </w:r>
      <w:r>
        <w:rPr>
          <w:i/>
          <w:sz w:val="28"/>
          <w:szCs w:val="28"/>
        </w:rPr>
        <w:t>(Приложение 7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ого бренда на рынке кукол Bratz (Братц) пошатнула позиции известной, пожалуй, каждой девочки мира, куклы Barbie (Барби). Первые куклы, появившиеся в 2001 г., Хлоя, Джейд и Саша, в тот же год заняли ведущую позицию по продажам. Родители и их дочери разделились на два лагеря относительно предпочтения к одному из этих брендов. Заменит ли кукла Братц куклу Барб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в предпраздничный, предрождественский сезон Братц по продажам обошли Барби и заняли ведущую позицию. За один лишь декабрь было выручено около восьми с половиной миллионов долларов, и это лишь на розничных продажах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нный момент, куклы Братц продаются в 70 странах мира, это уже почти половина рынка куклы  Барби (150 стран) и всего лишь за пять лет.  Впереди была лишь Барби, но в 2004 году количество проданных кукол Bratz в Великобритании превысило количество проданных Барби. Так был положен конец многолетней гегемонии в Великобритании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sz w:val="28"/>
          <w:szCs w:val="28"/>
        </w:rPr>
        <w:t xml:space="preserve">Пожалуй, невозможно однозначно сказать, какая кукла лучше Братц или Барби, да и имеет ли смысл, у каждого свои взгляды, свое видение, свое окружение, которые определяют вкус каждого человека и его отношение к тем или иным вещам. Но можно утверждать, что появление конкурентки куклам Барби обязательно положительно скажется и на самих куклах Барби, ведь ей придется не отставать и все время развиваться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лава 2 ИЗУЧЕНИЕ ВЛИЯНИЯ КУКОЛ БАРБИ НА ВОСПИТАНИЕ ДЕВОЧ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 xml:space="preserve">С целью изучения влияния кукол Барби на воспитание девочек мы провели анкетирование </w:t>
      </w:r>
      <w:r>
        <w:rPr>
          <w:i/>
          <w:sz w:val="28"/>
          <w:szCs w:val="28"/>
        </w:rPr>
        <w:t>(приложение 6)</w:t>
      </w:r>
      <w:r>
        <w:rPr>
          <w:sz w:val="28"/>
          <w:szCs w:val="28"/>
        </w:rPr>
        <w:t xml:space="preserve"> среди  4А, 5а, 6а классов, в котором приняли участие 30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100% опрошенных играли или играют в куклы, т.е. мы подтвердили, что кукла была и остается самой популярной игрушкой среди девоч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нализируя ответы на вопрос о том, в какие куклы играли или играют, мы выяснили: кукол современных девочек можно представить в виде  диаграммы </w:t>
      </w:r>
      <w:r>
        <w:rPr>
          <w:i/>
          <w:sz w:val="28"/>
          <w:szCs w:val="28"/>
        </w:rPr>
        <w:t>(приложение 6)</w:t>
      </w:r>
      <w:r>
        <w:rPr>
          <w:sz w:val="28"/>
          <w:szCs w:val="28"/>
        </w:rPr>
        <w:t>, из которой можно сделать вывод, что наиболее популярными являются куклы Барб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значально игры с куклами использовались с целью подготовить девочек к роли матери, хранительницы семейного очага, научить их основам рукоделия. А девочки играют в следующие иг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ки-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современные девочки к роли матери через игры с куклами готовя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ледний вопрос в анкете помог выявить развиваются ли творческие способности в процессе игры с куклами и прививаются ли навыки домоводства. Девочки учились рукодельничать, одевая своих кукол, шили им  одежду - 43% , хотя 57% предпочитают приобрести готовую одежду, примеряя роль покупателя, поглощающего новинки промыш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анализировав все вопросы в анкетах, мы пришли к выводу, что взрослые создатели кукол забыли о воспитательной роли кукол и перенесли желание современных людей быть успешными, стремление к комфорту и развлечениям в мир детей. А дети впитывают в себя предлагаемый образ жизни, не задумываясь ни о проблемах и трудностях, ни о кропотливом каждодневном труде, которые скрываются за красочной оболочкой жизни на тусовках, в общении с друзьями, в клуб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данной работе были рассмотрены современные куклы Барби. Рассматривая историю появления куклы, мы пришли к выводу, что куклы, предназначены для игры и похожи по своей тематике: показать развлекательную сторону жизни. В данной работе достигнута цель исследования, а именно установление причин популярности кукол: они красивы, с ними приятно поиграть и помечтать о яркой, легкой жизни. Задачи исследования решен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уклы появлялись с изменением традиций в жизни обще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ы влияют на воспитание девочек, формируя их представление о поведении в современной жизни. Сначала мы предположили, что современные куклы оказывают положительное влияние на воспитание девочек, но в ходе нашего исследования выявили, что обучающая роль игры с куклами в подготовке к взрослой жизни потеряна при игре с куклой Барби и носит только развлекательный характер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Мы советуем ознакомиться с нашей работой всем, кто следует моде и скупает все новинки производителей кукол и играет в комфортную жизнь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/>
      </w:pPr>
      <w:r>
        <w:rPr>
          <w:sz w:val="28"/>
          <w:szCs w:val="28"/>
        </w:rPr>
        <w:t>Википедия. Свободная энциклопедия/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arbi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Зиборо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.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кл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арби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р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везды//</w:t>
      </w:r>
      <w:hyperlink r:id="rId2">
        <w:r>
          <w:rPr>
            <w:rStyle w:val="InternetLink"/>
            <w:sz w:val="28"/>
            <w:szCs w:val="28"/>
          </w:rPr>
          <w:t>http://www.dollplanet.ru/fashion_dolls/barbie_istoriya_zvezdy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Это история кукол </w:t>
      </w:r>
      <w:r>
        <w:rPr>
          <w:sz w:val="28"/>
          <w:szCs w:val="28"/>
          <w:lang w:val="en-US"/>
        </w:rPr>
        <w:t>Bratz</w:t>
      </w:r>
      <w:r>
        <w:rPr>
          <w:sz w:val="28"/>
          <w:szCs w:val="28"/>
        </w:rPr>
        <w:t xml:space="preserve">!//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rat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>. Ребенок и его мир. Сайт для детей и родителей//</w:t>
      </w:r>
      <w:hyperlink r:id="rId4">
        <w:r>
          <w:rPr>
            <w:rStyle w:val="InternetLink"/>
            <w:sz w:val="28"/>
            <w:szCs w:val="28"/>
          </w:rPr>
          <w:t>http://worldofchildren.ru/raznoe/51-dolls/699-istorija-kukly-barbie.html</w:t>
        </w:r>
      </w:hyperlink>
    </w:p>
    <w:p>
      <w:pPr>
        <w:pStyle w:val="Style17"/>
        <w:numPr>
          <w:ilvl w:val="0"/>
          <w:numId w:val="1"/>
        </w:numPr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ская электронная энциклопедия Кирилла и Мефодия, 2008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hkolazhizni.ru/archive/0/n-21905/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kommersant.ru/doc.aspx?DocsID=817658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arbie.hypermag.ru/index.php?productID=2610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oll.rashell.ru/vya.php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ostum.oflameron.ru/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dollplanet.ru/fashion_dolls/barbie_istoriya_zvezdy/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yspeh.com.ua/historyOfSuccess/articles/show/?id=48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ersona.rin.ru/view/f/0/18465/hendler-rut-ruth-handler-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zbukadeneg.com/life/rut-khendler.html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62255</wp:posOffset>
            </wp:positionV>
            <wp:extent cx="3086100" cy="1506855"/>
            <wp:effectExtent l="0" t="0" r="0" b="0"/>
            <wp:wrapTight wrapText="bothSides">
              <wp:wrapPolygon edited="0">
                <wp:start x="-36" y="0"/>
                <wp:lineTo x="-36" y="21490"/>
                <wp:lineTo x="21600" y="2149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Барби, выпущенная в 1959 году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ЛОЖЕНИЕ 3</w:t>
        <w:tab/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м Барби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97155</wp:posOffset>
            </wp:positionV>
            <wp:extent cx="2593340" cy="2593340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ИЛОЖЕНИЕ 2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временная Барб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83845</wp:posOffset>
            </wp:positionV>
            <wp:extent cx="1360805" cy="2171700"/>
            <wp:effectExtent l="0" t="0" r="0" b="0"/>
            <wp:wrapTight wrapText="bothSides">
              <wp:wrapPolygon edited="0">
                <wp:start x="-45" y="0"/>
                <wp:lineTo x="-45" y="21569"/>
                <wp:lineTo x="21597" y="21569"/>
                <wp:lineTo x="21597" y="0"/>
                <wp:lineTo x="-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ПРИЛОЖЕНИЕ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Машина Барб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1125</wp:posOffset>
            </wp:positionV>
            <wp:extent cx="1943100" cy="1541145"/>
            <wp:effectExtent l="0" t="0" r="0" b="0"/>
            <wp:wrapTight wrapText="bothSides">
              <wp:wrapPolygon edited="0">
                <wp:start x="-28" y="0"/>
                <wp:lineTo x="-28" y="21536"/>
                <wp:lineTo x="21600" y="21536"/>
                <wp:lineTo x="21600" y="0"/>
                <wp:lineTo x="-2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олько Вам лет? 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ете (играли) ли Вы в куклы?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ая у Вас есть (или была) кукла?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ие игры Вы придумывали, играя с куклой?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ую одежду «носит» («носила») Ваша кукла?______________________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шили сами                                    покупали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ая у Вас есть (или была) кукла?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7785" w:dyaOrig="4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9.15pt;height:242.7pt" filled="f" o:ole="">
            <v:imagedata r:id="rId19" o:title=""/>
          </v:shape>
          <o:OLEObject Type="Embed" ProgID="" ShapeID="ole_rId18" DrawAspect="Content" ObjectID="_1474966497" r:id="rId1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52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6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lplanet.ru/fashion_dolls/barbie_istoriya_zvezdy" TargetMode="External"/><Relationship Id="rId3" Type="http://schemas.openxmlformats.org/officeDocument/2006/relationships/hyperlink" Target="http://best-bratz.narod.ru/history.html" TargetMode="External"/><Relationship Id="rId4" Type="http://schemas.openxmlformats.org/officeDocument/2006/relationships/hyperlink" Target="http://worldofchildren.ru/raznoe/51-dolls/699-istorija-kukly-barbie.html" TargetMode="External"/><Relationship Id="rId5" Type="http://schemas.openxmlformats.org/officeDocument/2006/relationships/hyperlink" Target="http://shkolazhizni.ru/archive/0/n-21905/" TargetMode="External"/><Relationship Id="rId6" Type="http://schemas.openxmlformats.org/officeDocument/2006/relationships/hyperlink" Target="http://www.kommersant.ru/doc.aspx?DocsID=817658" TargetMode="External"/><Relationship Id="rId7" Type="http://schemas.openxmlformats.org/officeDocument/2006/relationships/hyperlink" Target="http://barbie.hypermag.ru/index.php?productID=2610" TargetMode="External"/><Relationship Id="rId8" Type="http://schemas.openxmlformats.org/officeDocument/2006/relationships/hyperlink" Target="http://doll.rashell.ru/vya.php" TargetMode="External"/><Relationship Id="rId9" Type="http://schemas.openxmlformats.org/officeDocument/2006/relationships/hyperlink" Target="http://kostum.oflameron.ru/" TargetMode="External"/><Relationship Id="rId10" Type="http://schemas.openxmlformats.org/officeDocument/2006/relationships/hyperlink" Target="http://www.dollplanet.ru/fashion_dolls/barbie_istoriya_zvezdy/" TargetMode="External"/><Relationship Id="rId11" Type="http://schemas.openxmlformats.org/officeDocument/2006/relationships/hyperlink" Target="http://yspeh.com.ua/historyOfSuccess/articles/show/?id=48" TargetMode="External"/><Relationship Id="rId12" Type="http://schemas.openxmlformats.org/officeDocument/2006/relationships/hyperlink" Target="http://persona.rin.ru/view/f/0/18465/hendler-rut-ruth-handler-" TargetMode="External"/><Relationship Id="rId13" Type="http://schemas.openxmlformats.org/officeDocument/2006/relationships/hyperlink" Target="http://www.azbukadeneg.com/life/rut-khendler.html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20:00Z</dcterms:created>
  <dc:creator>Светлана</dc:creator>
  <dc:description/>
  <cp:keywords/>
  <dc:language>en-US</dc:language>
  <cp:lastModifiedBy>Юра</cp:lastModifiedBy>
  <dcterms:modified xsi:type="dcterms:W3CDTF">2016-03-21T10:23:00Z</dcterms:modified>
  <cp:revision>25</cp:revision>
  <dc:subject/>
  <dc:title/>
</cp:coreProperties>
</file>