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е бюджетное общеобразовательное учреждение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Основная общеобразовательная школа №4»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Котовска Тамбовской области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   УРОКА НА КОНКУРС « МОЙ ЛУЧШИЙ УРОК В УСЛОВИЯХ РЕАЛИЗАЦИИ ФГОС НАЧАЛЬНОГО ОБЩЕГО ОБРАЗОВАНИЯ»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 Жабина Татьяна Алексеевн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:  Обучение грамоте (чтение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ик:  Т.М. Андрианова Букварь,  1 (УМК « Планета знаний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арактеристика класса: в классе 29человек,  уровень развития класса - средни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ма урока:  «Звуки  (З, З’). Буквы З, з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Цель урока: знакомство  обучающихся с новыми звуками  и буквами их обозначающим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и урока: 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предметные: научить характеризовать гласные и согласные  звуки, развивать фонематический слух, учить читать слоги и слова;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метапредметные: формировать умения планировать, контролировать и оценивать учебные действия;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личностные: развивать мотивы учебной деятельности, навыки  сотрудничества со сверстниками и учителем.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организации познавательной деятельности: групповая, индивидуальная, фронтальная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етоды обучения: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 источнику знаний : словесные, практические;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по уровню познавательной активности: частично-поисковый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 принципу расчленения или соединения знаний: аналитический, поисковый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рудование: компьютер, проектор, экран, презентация </w:t>
      </w:r>
      <w:r>
        <w:rPr>
          <w:rFonts w:cs="Times New Roman" w:ascii="Times New Roman" w:hAnsi="Times New Roman"/>
          <w:sz w:val="28"/>
          <w:szCs w:val="28"/>
          <w:lang w:val="en-US"/>
        </w:rPr>
        <w:t>Microsof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ffic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owe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oint</w:t>
      </w:r>
      <w:r>
        <w:rPr>
          <w:rFonts w:cs="Times New Roman" w:ascii="Times New Roman" w:hAnsi="Times New Roman"/>
          <w:sz w:val="28"/>
          <w:szCs w:val="28"/>
        </w:rPr>
        <w:t>,карточки для парной и групповой работы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402"/>
        <w:gridCol w:w="4962"/>
        <w:gridCol w:w="347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ап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учител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ятельность учащихся 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ниверсальные действи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определение к деятельности. Организационный момен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ключение в деловой ритм. Устное сообщение учителя.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брое утро!  Прозвенел звонок. Начинается урок. За окном мороз, зима, а у нас тепло и уютно. Какое у вас сейчас настроение?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ыбнитесь друг другу. 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брый путь!(слайд№1)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агаю начать наш урок такими словами: «Учитесь … открывать»(слайд №2)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о слово в нашем высказывании пропало. Мы должны его восстановить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бота в парах)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арте лежит конверт с буквами - соберите из них слово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ое слово у вас получилось?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читесь тайны открывать!» (слайд№3)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вы думаете,  почему именно с этих слов  мы начинаем наш урок? Я желаю вам успеха на уроке. А какие качества помогут вам добиться успеха?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 класса к работ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яют слово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ясняют собственное понимание высказывания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остные: самоопредел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тивационная готовность к учебной деятельност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улятивные: целеполаг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икативные: планирование учебного сотрудничества с учителем и сверстникам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учитывать позицию партнера, организовывать и осуществлять сотрудничество со сверстниками.</w:t>
            </w:r>
          </w:p>
        </w:tc>
      </w:tr>
      <w:tr>
        <w:trPr>
          <w:trHeight w:val="513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ктуализация знаний и фиксация затруднений в деятельност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яет уровень знаний. Определяет типичные недостатки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мотрите на экран, там есть две группы предметов.  Назовите предметы первой группы  (кот, крот, заяц);   второй группы  (зеркало, слон, волк).   Исключите одно слово из каждой группы  по самостоятельно выбранному признаку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 Заяц – в нем 2 слога; зеркало – неодушевленное)(слайд №4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ют задания, тренирующие отдельные способности  к учебной деятельности, мыслительные операции и учебные навыки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муникативные: планирование учебного сотрудничества с учителем и сверстниками;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знавательные: логические- анализ объекта с целью выделения признаков 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ка учебной задач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ивизирует знания учащихся. Создаёт проблемную ситуацию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ят цели, формулируют (уточняют) тему урока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улятивные: целеполаг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икативные: постановка вопросов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ые: общеучебные – самостоятельное выделение – формулирование познавательной цел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гические – формулирование проблемы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роение проекта выхода из затруднени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учащихся по исследованию проблемной ситуации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амостоятельное формулирование тем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рока   (реализация идеи педагогического сотрудничества)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несите первые звуки исключенных слов и сформулируйте тему урока.(слайд№5),(6)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живает ли такой звук в нашем городе? Как вы думаете, чему сегодня вы должны научиться?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экране изображены предметы. Назовите их. Что общего в этих словах?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яют план достижения цели и определения средства (алгоритм, модель и т.д.)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а  по группам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 соблюдение принципа деятельности, формирование мотивации обучения, соблюдение психологической комфортности на уроке,  развитие умения слушать)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улятивные: планирование, прогнозирование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знавательные: моделирование,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гические: решение проблемы, построение логической цепи рассуждений, доказательство, выдвижение гипотез и их обоснован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икативные: инициативное сотрудничество в поиске и выборе информации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ичное закреплени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авливает осознанность восприятия. Первичное обобщение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йчас мы исследуем эти звуки. Работа  по группам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ш класс превратился  в научно- исследовательский институт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бы выполнить дальнейшую работу, вы должны следовать правилам. (слайд№8)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ждая группа получает карточки с картинками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ние 1 группе: проанализировать слова, сделать вывод: звук (з) гласный или согласный?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ние группе №2: проанализировать слова, сделать вывод: звук (з) звонкий или глухой?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ние группе№3:проанализировать слова, сделать вывод: звук (з) –твердый или мягкий?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минутка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Услышь звук»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новой буквой.(слайд №9)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Вообразилия»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авайте пофантазируем, на что похожа буква з?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шают типовые задания с проговариванием алгоритма вслух.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ти садятся по группам.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м читают правила работы в группе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тонационно выделяют звуки в слове.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ководители  исследовательских групп делают выводы, «одевают» человечка-звуковичка.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гулятивные: контроль, оценка, коррекц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ые: общеучебные – умение структурировать знания, выбор наиболее эффективных способов решения задач, умение осознано и произвольно строить речевое высказывание, рефлексия способов и условий действ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икативные: управление поведением партнёра – контроль, коррекция, оценка действий партнёр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0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ая работа и самопроверка по эталон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ует деятельность по применению новых знаний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тение слогов, слов, текста с новой буквой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бота по группам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группа-. чтение слогов у доски вместе с учителем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группа-чтение слов в учебнике (жужжащее чтение, выборочное чте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группа- работа с текстом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Можно ли по названию определить о чем пой дет речь в тексте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то был в зоопорке? Каких животных видели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орочное чтение по тексту «Зоопарк»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минутка для глаз «Снеговик»(слайд№10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ая работа. Осуществляют самопроверку, пошагово сравнивая с эталоном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ют слоги, слова по заданному критерию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улятивные: контроль, коррекция, выделение и осознание того,  что уже усвоено и что ещё  подлежит усвоению, осознание качества и уровня усво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организовывать и осуществлять сотрудничество со сверстникам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чностные: самоопределение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6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лексия  деятельности (итог урока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ует рефлексию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ие тайны мы открыли на уроке?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Я узнала …? 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чем затруднялись?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кажите своё настроение?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цените свою работу?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«Нарядите ёлку»(слайд№11)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Если вы работали хорошо-пусть на елке загорятся красные огоньки; если вы считаете, что могли бы работать лучше – желтые;синие огоньки, если вы не довольны своей работой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ют самооценку собственной учебной деятельности, соотносят цель и результаты, степень их соответствия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икативные: умение с достаточной полнотой и точностью выражать свои мысл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ые: рефлек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остные: смыслообразов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осуществлять рефлексию собственной деятельност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07:50:00Z</dcterms:created>
  <dc:creator>Татьяна Васильевна</dc:creator>
  <dc:description/>
  <cp:keywords/>
  <dc:language>en-US</dc:language>
  <cp:lastModifiedBy>Pascalius</cp:lastModifiedBy>
  <dcterms:modified xsi:type="dcterms:W3CDTF">2012-03-02T20:04:00Z</dcterms:modified>
  <cp:revision>48</cp:revision>
  <dc:subject/>
  <dc:title/>
</cp:coreProperties>
</file>