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Рабочая программа составлена  в соответствии с требованиями Федерального государственного образовательного стандарта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, базисного учебного плана  для  общеобразовательных организаций на 2016 -2017 учебный год,  учебного плана МБОУ «Березкинскя ООШ»  на 2016-2017 учебный год (приказ №  от 01.09. 2016 года ), в соответствии с требованиями к результатам основного общего образования, с учетом преемственности с программами для начального общего образова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 составлена на основе программы по технологии «</w:t>
      </w:r>
      <w:r>
        <w:rPr>
          <w:rFonts w:cs="Times New Roman" w:ascii="Times New Roman" w:hAnsi="Times New Roman"/>
          <w:sz w:val="24"/>
          <w:szCs w:val="24"/>
        </w:rPr>
        <w:t>Технология: программа: 5-8 классы/ А.Т.Тищенко, Н.В.Синица. В.Д. Симоненко – М.: Вентана-Граф, 2015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информации, объектов природной среды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хнология изучается по трем направлениям:</w:t>
      </w:r>
    </w:p>
    <w:p>
      <w:pPr>
        <w:pStyle w:val="Style18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ые технологии,</w:t>
      </w:r>
    </w:p>
    <w:p>
      <w:pPr>
        <w:pStyle w:val="Style18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ведения дома,</w:t>
      </w:r>
    </w:p>
    <w:p>
      <w:pPr>
        <w:pStyle w:val="Style18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технологии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дый компонент программы включает в себя основные теоретические сведения и практические работы. При этом предполагается, что изучение материала, связанного с практическими работами, предваряется освоением обучающимися необходимого минимума теоретических сведений с опорой на лабораторные исследования, выполнение школьниками творческих и проектных работ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зависимо от вида изучаемых технологий, содержанием программы предусматривается освоение материала по следующим сквозным образовательным линиям:</w:t>
      </w:r>
    </w:p>
    <w:p>
      <w:pPr>
        <w:pStyle w:val="Style18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ультура производства,</w:t>
      </w:r>
    </w:p>
    <w:p>
      <w:pPr>
        <w:pStyle w:val="Style18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и эстетика труда,</w:t>
      </w:r>
    </w:p>
    <w:p>
      <w:pPr>
        <w:pStyle w:val="Style18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, обработка, хранение и использование технологической информации,</w:t>
      </w:r>
    </w:p>
    <w:p>
      <w:pPr>
        <w:pStyle w:val="Style18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черчения, графики, дизайна,</w:t>
      </w:r>
    </w:p>
    <w:p>
      <w:pPr>
        <w:pStyle w:val="Style18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профессий,</w:t>
      </w:r>
    </w:p>
    <w:p>
      <w:pPr>
        <w:pStyle w:val="Style18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технологических процессов на окружающую среду и здоровье человека,</w:t>
      </w:r>
    </w:p>
    <w:p>
      <w:pPr>
        <w:pStyle w:val="Style18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и проектная деятельность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учение предмета «Технология» обеспечивает достижение личностных, метапредметных и предметных результатов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м дидактическим средством обучения технологии в основной школе является учебно-практическая деятельность обучающихся.</w:t>
      </w:r>
    </w:p>
    <w:p>
      <w:pPr>
        <w:pStyle w:val="Style18"/>
        <w:spacing w:before="0" w:after="0"/>
        <w:ind w:left="36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изучении раздела «Кулинария», темы программы «Технология» интегрируются с программой по здоровьесбережению «Разговор о правильном питании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образовательной области 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в 5 кл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ой (стратегической) 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Тактическими задач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Технология» в 5 классе являютс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, способами управления отдельными видами распространенной в быту техники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культуре труда, производства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трудовых, гражданских, экологических и патриотических  качеств личности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именению в практической деятельности знаний, полученных при изучении основ нау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бразовательных потребностей обучающихся и аргументация распределения количества часов по направления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 учетом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ов обучающихся,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ей ОУ и материально-технической базы,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методического и дидактического обеспечения,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ями 5-х классов в 2016-17 учебном году (неделим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оизведено перераспределение часов следующим образо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ариантная часть – 60 час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Технология ведения дом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ая часть – 1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гументация использования резерв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ерв учебного времени по примерной программе «Технология» (стандарты второго поколения) планируются использоваться на проведение промежуточной и итоговой диагностики (по 1 часу соответств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формы решения поставл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технологии в 5 классе подразумевает использование таких организационных </w:t>
      </w:r>
      <w:r>
        <w:rPr>
          <w:rFonts w:cs="Times New Roman" w:ascii="Times New Roman" w:hAnsi="Times New Roman"/>
          <w:b/>
          <w:sz w:val="24"/>
          <w:szCs w:val="24"/>
        </w:rPr>
        <w:t>форм</w:t>
      </w:r>
      <w:r>
        <w:rPr>
          <w:rFonts w:cs="Times New Roman" w:ascii="Times New Roman" w:hAnsi="Times New Roman"/>
          <w:sz w:val="24"/>
          <w:szCs w:val="24"/>
        </w:rPr>
        <w:t xml:space="preserve"> проведения уроков, как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«открытия» нового знани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тработки умений и рефлекси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бщеметодологической направленност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азвивающего контроля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исследование _урок творчества)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презентаци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оритетными методами являются упражнения, практические работы, выполнение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ие связи данного предмета с остальными предметами образовательного пл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изучении учебного курса «Технология» в 5 классе используются связи данной дисциплины с остальными предметами (разделами) учебного (образовательного) плана, такими как: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, биология, география, история, физика, изобразительное искусство, математика, экология. Это можно проследить по следующим темам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анитария и гигиена. Здоровое питание. Здоровье – это здорово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Технология приготовления бутербродов,   горячих напитков и блюд из яиц. Режим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итания.</w:t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нергия пищи. Технология приготовления блюд из круп, бобовых и макаронных изделий.</w:t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одукты разные нужны, блюда разные важны. Технология приготовления блюд из   овощей и фруктов. Тепловая кулинарная обработка овощей.Где и как мы ед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уроки, на которых выполняются практические работы с предварительным повторением правил безопасных приемов тру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Бытовые электроприборы на кух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работка нижней части фартука швом в подгибку с закрытым срез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зготовления и оформление карма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единение карманов с нижней частью фартука.</w:t>
      </w:r>
    </w:p>
    <w:p>
      <w:pPr>
        <w:pStyle w:val="Normal"/>
        <w:spacing w:lineRule="auto" w:line="240" w:before="0" w:after="0"/>
        <w:ind w:left="-7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Обработка верхнего среза фарту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работка поя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:</w:t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дукты разные нужны, блюда разные важны. Технология приготовления блюд из   овощей и фруктов. Тепловая кулинарная обработка овощей. Где и как мы едим</w:t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Технология приготовления бутербродов,   горячих напитков и блюд из яиц. Режим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ит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оизводство текстильных материалов. Текстильные материалы и их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изводство текстильных материалов. Текстильные материалы и их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поведения за ст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оизводство текстильных материалов. Текстильные материалы и их свойств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ытовая швейная машина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создания изделий из лоску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: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натуральных растительных волокон. Полотняное переплетение.   Основные характеристики тк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  Бытовая швейная маши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лажно – тепловая обработка тк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:</w:t>
      </w:r>
    </w:p>
    <w:p>
      <w:pPr>
        <w:pStyle w:val="Normal"/>
        <w:spacing w:lineRule="auto" w:line="240" w:before="0" w:after="0"/>
        <w:ind w:left="-75" w:right="-102" w:firstLine="7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оративно-прикладное искусство. Основы композиции</w:t>
      </w:r>
    </w:p>
    <w:p>
      <w:pPr>
        <w:pStyle w:val="Normal"/>
        <w:spacing w:lineRule="auto" w:line="240" w:before="0" w:after="0"/>
        <w:ind w:left="-75" w:right="-102" w:firstLine="7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намент. Символика в орнаменте. Цветовые сочетания в орнаме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Творческая работа «Выполнение эскиза интерьера кухни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выкройки шаблонов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ктическая работа  «Построение чертежа фартука в масштабе 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ая и тепловая обработка овощей. Блюда из овоще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ка и экология жилищ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чени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выкро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: 2016-2017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ОУ «Березкинская ООШ», количество часов, отведенных на изучение учебного предмета «Технология» на учебный год  составляет – 70 часов, (2 часа в недел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четверти – 16 часов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 четверти – 16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– 22 часа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четверти – 16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ментарий для оценивания результа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ы,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проектные работы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й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балльная, проект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орма промежуточной и итоговой аттестации: аттестация (оценка)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четверти и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ая характеристика каждого раздела </w:t>
      </w:r>
      <w:r>
        <w:rPr>
          <w:rFonts w:cs="Times New Roman" w:ascii="Times New Roman" w:hAnsi="Times New Roman"/>
          <w:sz w:val="24"/>
          <w:szCs w:val="24"/>
        </w:rPr>
        <w:t>с указанием общих и частных мо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850"/>
        <w:gridCol w:w="851"/>
        <w:gridCol w:w="850"/>
        <w:gridCol w:w="850"/>
        <w:gridCol w:w="962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5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зачеты, монито-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нг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хнологии ведени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ая проек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ый монитор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интерь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 кухни-стол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ухни-стол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ина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ое п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бутербродов,   горячих напитков и блюд из я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блюд из круп, бобов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блюд из макаронных издел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блюд из овощей и фр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кулинарная обработка ово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завтра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изделий из текстильных и поделоч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оведение, машиноведение,  конструирование и раскрой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е материалы и их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ык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швейного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ые руч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ая швейная машин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перации при машинной обработке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жно – тепловая обработка тк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монитор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изготовления швей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й части фартука швом в подгибку с закрытым срез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и оформление карм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ар-манов с нижней частью фарту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верхнего среза фарту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я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И. ВТИ изделия. Контроль и оценка качества готового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ект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ественные реме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2" w:firstLine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намен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овые сочетания в орнамен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тное шит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здел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и окончательная отделки издел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Создание изделий из текстильных и поделочных материал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устриальные 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й из прово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борки изделий из прово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И и ООИ изделия из проволо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мониторин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разделе «Проектирование и изготовление изделий» указаны часы для изучения теорет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й, практическая работа над проектом проводится параллельно с изучаемой темой, со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дающей с темой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 направления «Технологии ведения дома»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хнологий ведения дома и формирование устойчивых приемов безопасности тру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технологическими навыками ведения дом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воспитание и эстетическое развитие обучающихся при оформлении различных изделий и творче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 направления «Индустриальные технологии»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знакомительных знаний и минимально-необходимого опыта разнообразной практической деятельности по обработке древесных и полимерных  материалов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чертежной грамо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-тематический план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курсу «Технология 5 класс»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условные обозначения, используемые в таблице: </w:t>
      </w:r>
      <w:r>
        <w:rPr>
          <w:rFonts w:cs="Times New Roman" w:ascii="Times New Roman" w:hAnsi="Times New Roman"/>
          <w:sz w:val="24"/>
          <w:szCs w:val="24"/>
        </w:rPr>
        <w:t>курсивом выделены темы, интегрированные с программой «Формула правильного питания»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НЗ </w:t>
      </w:r>
      <w:r>
        <w:rPr>
          <w:rFonts w:cs="Times New Roman" w:ascii="Times New Roman" w:hAnsi="Times New Roman"/>
          <w:sz w:val="24"/>
          <w:szCs w:val="24"/>
        </w:rPr>
        <w:t xml:space="preserve">– урок «открытия» новых знаний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УиР </w:t>
      </w:r>
      <w:r>
        <w:rPr>
          <w:rFonts w:cs="Times New Roman" w:ascii="Times New Roman" w:hAnsi="Times New Roman"/>
          <w:sz w:val="24"/>
          <w:szCs w:val="24"/>
        </w:rPr>
        <w:t xml:space="preserve">– урок отработки умений и рефлексии          </w:t>
      </w:r>
      <w:r>
        <w:rPr>
          <w:rFonts w:cs="Times New Roman" w:ascii="Times New Roman" w:hAnsi="Times New Roman"/>
          <w:b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– практическая работа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 xml:space="preserve"> – урок общеметодологической направленности       </w:t>
      </w:r>
      <w:r>
        <w:rPr>
          <w:rFonts w:cs="Times New Roman" w:ascii="Times New Roman" w:hAnsi="Times New Roman"/>
          <w:b/>
          <w:sz w:val="24"/>
          <w:szCs w:val="24"/>
        </w:rPr>
        <w:t>ЗСТ</w:t>
      </w:r>
      <w:r>
        <w:rPr>
          <w:rFonts w:cs="Times New Roman" w:ascii="Times New Roman" w:hAnsi="Times New Roman"/>
          <w:sz w:val="24"/>
          <w:szCs w:val="24"/>
        </w:rPr>
        <w:t xml:space="preserve"> – здоровьесберегающая  технология                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/п</w:t>
      </w:r>
      <w:r>
        <w:rPr>
          <w:rFonts w:cs="Times New Roman" w:ascii="Times New Roman" w:hAnsi="Times New Roman"/>
          <w:sz w:val="24"/>
          <w:szCs w:val="24"/>
        </w:rPr>
        <w:t xml:space="preserve"> – компьютерная презентаци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right="-59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584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53"/>
        <w:gridCol w:w="549"/>
        <w:gridCol w:w="19"/>
        <w:gridCol w:w="692"/>
        <w:gridCol w:w="13"/>
        <w:gridCol w:w="698"/>
        <w:gridCol w:w="39"/>
        <w:gridCol w:w="3653"/>
        <w:gridCol w:w="22"/>
        <w:gridCol w:w="6"/>
        <w:gridCol w:w="6"/>
        <w:gridCol w:w="3650"/>
        <w:gridCol w:w="36"/>
        <w:gridCol w:w="8"/>
        <w:gridCol w:w="1297"/>
        <w:gridCol w:w="91"/>
        <w:gridCol w:w="1138"/>
        <w:gridCol w:w="1152"/>
      </w:tblGrid>
      <w:tr>
        <w:trPr/>
        <w:tc>
          <w:tcPr>
            <w:tcW w:w="12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и ведения дома – 60 часов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56" w:hRule="atLeast"/>
        </w:trPr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ебной цел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 способов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организации контроля тру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чего мес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 правил  гигиены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го труда.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авнение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;  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тизация;    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слительный эксперимент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ая работа;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воение информации с помощью компьютера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о справочной литературой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дополнительной литературой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9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отвечать на вопросы, рассуждать, описывать явления, действия и т.п.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9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выделять главное из прочитанного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шать и слышать собеседника, учителя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вать вопросы на понимание, обобщение 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позн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ая ответствен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екватное реагирование на трудности</w:t>
            </w:r>
          </w:p>
        </w:tc>
      </w:tr>
      <w:tr>
        <w:trPr>
          <w:trHeight w:val="25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аздел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</w:rPr>
              <w:t>учебная тем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ол-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во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часов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своение предметных знаний </w:t>
            </w:r>
          </w:p>
          <w:p>
            <w:pPr>
              <w:pStyle w:val="Normal"/>
              <w:spacing w:lineRule="auto" w:line="240" w:before="0" w:after="0"/>
              <w:ind w:left="-20" w:right="-598" w:hanging="14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</w:rPr>
              <w:t>(базовые понятия)</w:t>
            </w:r>
          </w:p>
        </w:tc>
        <w:tc>
          <w:tcPr>
            <w:tcW w:w="3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вид деятельности  </w:t>
            </w:r>
          </w:p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обучающихся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72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ка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ска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олог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п урока</w:t>
            </w:r>
          </w:p>
        </w:tc>
      </w:tr>
      <w:tr>
        <w:trPr>
          <w:trHeight w:val="56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59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факт</w:t>
            </w:r>
          </w:p>
        </w:tc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9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ворческая проектная деятельность (вводная часть) – 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инструктаж по т/б. Что такое творческие проекты. Этапы выполнения проектов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как дисциплина и как наука.  Цель и задачи изучения предмета «Технология» в 5 классе. Содержание предмета. Вводный инструктаж по охране тру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формулировка задачи проекта. Постановка проблемы. Звездочка обдумывания. Этапы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70"/>
              <w:rPr/>
            </w:pPr>
            <w:r>
              <w:rPr>
                <w:rFonts w:cs="Times New Roman" w:ascii="Times New Roman" w:hAnsi="Times New Roman"/>
              </w:rPr>
              <w:t xml:space="preserve">- Ознакомление с правилами поведения в </w:t>
            </w:r>
          </w:p>
          <w:p>
            <w:pPr>
              <w:pStyle w:val="Normal"/>
              <w:spacing w:lineRule="auto" w:line="240" w:before="0" w:after="0"/>
              <w:ind w:left="-51" w:right="-598" w:hanging="0"/>
              <w:rPr/>
            </w:pPr>
            <w:r>
              <w:rPr>
                <w:rFonts w:cs="Times New Roman" w:ascii="Times New Roman" w:hAnsi="Times New Roman"/>
              </w:rPr>
              <w:t>мастерской и на рабочем месте;</w:t>
            </w:r>
          </w:p>
          <w:p>
            <w:pPr>
              <w:pStyle w:val="Normal"/>
              <w:spacing w:lineRule="auto" w:line="240" w:before="0" w:after="0"/>
              <w:ind w:right="-598" w:hanging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комление с понятиями «проект»,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</w:rPr>
              <w:t>«основные компоненты проекта»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апы проектирования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п «Творческий про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го обуч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го обучения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формление интерьера – 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11" w:hanging="8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уск 1-го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ланирование кухни-столовой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ьер и планировка кухни-столо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кухни-столовой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нтерьера кухни с учетом запросов и потребностей семьи и санитарно-гигиенических требова-ний. Разделение кухни на зону для приготовления пищи и зону столовой. Оборудование кухни и его рациональное размещение в интерьере. Декоративное оформле-ние кухни.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б «кухни с островом»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кухни-столовой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ытовые электроприборы на кух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ий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Планирование кухни-столовой»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товые электроприборы на кухне.</w:t>
            </w:r>
          </w:p>
          <w:p>
            <w:pPr>
              <w:pStyle w:val="Normal"/>
              <w:spacing w:lineRule="auto" w:line="240" w:before="0" w:after="0"/>
              <w:ind w:right="-1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бытовых СВЧ-печах и холодильниках, о принци-</w:t>
            </w:r>
          </w:p>
          <w:p>
            <w:pPr>
              <w:pStyle w:val="Normal"/>
              <w:spacing w:lineRule="auto" w:line="240" w:before="0" w:after="0"/>
              <w:ind w:right="-1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х работы, видах и правилах эксплуатации.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комление с историей СВЧ-печи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иск информации в Интернете об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е за холодильником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учение потребности в бытовых электрических приборах на кухне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Н</w:t>
            </w:r>
          </w:p>
          <w:p>
            <w:pPr>
              <w:pStyle w:val="Normal"/>
              <w:spacing w:lineRule="auto" w:line="240" w:before="0" w:after="0"/>
              <w:ind w:left="-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улинария – 1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11" w:hanging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воскресного завтрака для всей семьи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итария и гигие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е п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доровье – это здоро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ые требования к помещению кухни и столовой. Правила санитарии и гигиены при обработке пищевых продуктов.  Понятие о процессе пищеварения. Общие сведения о питательных веществах и витаминах, микроорганизм, инфекция, пищевые отравления.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 значении понятия «гигиена», о витами-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, содержащихся в овощах и фруктах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качества питьев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изиолог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тания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</w:t>
            </w:r>
          </w:p>
          <w:p>
            <w:pPr>
              <w:pStyle w:val="Normal"/>
              <w:spacing w:lineRule="auto" w:line="240" w:before="0" w:after="0"/>
              <w:ind w:hanging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готовления бутербродов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ячих напитков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люд из яиц.</w:t>
            </w:r>
            <w:r>
              <w:rPr>
                <w:rFonts w:cs="Times New Roman" w:ascii="Times New Roman" w:hAnsi="Times New Roman"/>
                <w:i/>
              </w:rPr>
              <w:t xml:space="preserve"> Режим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, используемые для приго-товления бутербродов. Виды бут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ов. Способы оформления открытых бутербродов. Виды гор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х напитков. Способы завар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, чая, какао. Строение яйца. Способы определения свежести яиц. Особенности кулинарного использо-вания я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пе, сандвич, диетическое яйцо, столовое, всмятку, «в мешочек», вкрутую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готовление бутербродов, горячи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ко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иск информации в Интернете о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е напитка из цикор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 свежести яиц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готовление блюда из яиц</w:t>
            </w:r>
          </w:p>
          <w:p>
            <w:pPr>
              <w:pStyle w:val="Normal"/>
              <w:spacing w:lineRule="auto" w:line="240" w:before="0" w:after="0"/>
              <w:ind w:left="-51"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3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 5-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К 5-2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терброды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ind w:left="-51"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люда из яи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№2</w:t>
            </w:r>
          </w:p>
          <w:p>
            <w:pPr>
              <w:pStyle w:val="Normal"/>
              <w:spacing w:lineRule="auto" w:line="240" w:before="0" w:after="0"/>
              <w:ind w:hanging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№3</w:t>
            </w:r>
          </w:p>
          <w:p>
            <w:pPr>
              <w:pStyle w:val="Normal"/>
              <w:spacing w:lineRule="auto" w:line="240" w:before="0" w:after="0"/>
              <w:ind w:hanging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ЛР№5</w:t>
            </w:r>
          </w:p>
          <w:p>
            <w:pPr>
              <w:pStyle w:val="Normal"/>
              <w:spacing w:lineRule="auto" w:line="240" w:before="0" w:after="0"/>
              <w:ind w:hanging="1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Р№7</w:t>
            </w:r>
          </w:p>
          <w:p>
            <w:pPr>
              <w:pStyle w:val="Normal"/>
              <w:spacing w:lineRule="auto" w:line="240" w:before="0" w:after="0"/>
              <w:ind w:hanging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нергия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иготовления блюд из круп, бобовых и макаронных изделий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ы, бобовые и макаронные изделия, требования к их качеству. Первичная обработка круп, бобовых и макаронных изделий. Пищевая ценность. Виды тепловой обработки.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учение упаковки из-под крупы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готовление блюда из крупы или макаронных изделий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б истории и рецепте приготовления «гурьевской каши»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-16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К 6-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-9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/презент-и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Макаронные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делия»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Круп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бовые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ы разные нужны, блюда разные ва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приготовления блюд из овощей и фру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кулинарная обработка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де и как мы едим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вощей. Содержание в них питательных веществ и витаминов. Методы определения качества овощей. Назначение и виды первичной и тепловой обработок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и тепловая обработки овощей, салат, заправка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готовление салата из сырых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й, блюд из вареных овощей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 заболеваниях цинга и куриная слепота, причинах их возникновения и мерах профилактики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5-1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вощи»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вощи и блюда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них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ы – покуп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завтрака. Сервировка стола к завтрак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е приборы и правила пользования ими. Эстетическое оформление стола и правила поведения за ст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ровка, салфетка, эти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 калорийности продуктов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ладывание столовых салфеток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сервировки стола к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у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5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 5-1;    памятка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ервировка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ола к завтраку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вторительно-обобщающий урок по теме «Кулинария»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/>
            </w:pPr>
            <w:r>
              <w:rPr/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тестовым материалом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         тестового  контр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</w:t>
            </w:r>
          </w:p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 контроля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4. Создание изделий из текстильных и поделочных материалов –  42 часа</w:t>
            </w:r>
          </w:p>
          <w:p>
            <w:pPr>
              <w:pStyle w:val="Normal"/>
              <w:spacing w:lineRule="auto" w:line="240" w:before="0" w:after="0"/>
              <w:ind w:left="71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u w:val="single"/>
                <w:lang w:eastAsia="ru-RU"/>
              </w:rPr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темы: «Столовое бельё», «Фартук для работы на кухне», «Наряд для завтрака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текстильных материалов. Текстильные материалы и их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текстильных волокон. Натуральные растительные волокна. Изготовление нитей и тканей в условиях прядильного и ткацкого производства. Основная и уточная нити, кромка и ширина ткани. Полотняное переплетение. Изнаночная и лицевая стороны ткани. Свойства тканей из натураль-ных растительных волокон.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ое, лубяное волокно;</w:t>
            </w:r>
          </w:p>
          <w:p>
            <w:pPr>
              <w:pStyle w:val="Normal"/>
              <w:spacing w:lineRule="auto" w:line="240" w:before="0" w:after="0"/>
              <w:ind w:left="-20" w:right="-598" w:firstLine="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/б, льняная ткань; прядение, </w:t>
            </w:r>
          </w:p>
          <w:p>
            <w:pPr>
              <w:pStyle w:val="Normal"/>
              <w:spacing w:lineRule="auto" w:line="240" w:before="0" w:after="0"/>
              <w:ind w:left="-20" w:right="-598"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ство, долевая и поперечная нити, полотняное переплетение, кромка,  гигроскопичность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долевой нити в ткани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лицевой и изнаночной сторон ткани.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сравнительного анализа прочности окраски ткани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учение свойств тканей из хлопка и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ьна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я волокон, образцы переплет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5-2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стительные волокна»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атериало-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ссле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выкро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рабочей одежды.  Фартуки в национальном костюме. Фигура человека и ее измерение. Правила снятия мерок. Правила построения и оформления чертежей швейных издел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нии талии и бедер, мерки, </w:t>
            </w:r>
            <w:r>
              <w:rPr>
                <w:rFonts w:cs="Times New Roman" w:ascii="Times New Roman" w:hAnsi="Times New Roman"/>
                <w:i/>
              </w:rPr>
              <w:t>Ст, Сб, Ди, Д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модель, моделирование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ение размеров швейного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ятие мерок  и изготовление вык-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йки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б истории фартука-передника, юбки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 6-3;   ИК 6-4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нстру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е фарт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 швейного издел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количества ткани на изделие. Декатирование. Подготовка ткани к раскрою. План раскладки дета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ройки на ткани. Припуск на швы. Правила раскроя деталей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ды, дефекты ткани, направл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 ненаправленный рисунок, настил ткани, обмеловка, детали кроя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ткани к раскрою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ил ткани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кладка выкроек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cs="Times New Roman" w:ascii="Times New Roman" w:hAnsi="Times New Roman"/>
              </w:rPr>
              <w:t>- Обмеловка выкройки с учетом припус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 на швы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cs="Times New Roman" w:ascii="Times New Roman" w:hAnsi="Times New Roman"/>
              </w:rPr>
              <w:t>- Выкраивание деталей швейного изде-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я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8;  памя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ые ручные рабо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рминология ру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ывание, наметывание, заметывание, пришивание, обметывание, выметывание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прямого стежка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нос линий выкройки на детал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я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образцов ручных работ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  <w:p>
            <w:pPr>
              <w:pStyle w:val="Normal"/>
              <w:spacing w:lineRule="auto" w:line="240" w:before="0" w:after="0"/>
              <w:ind w:left="-100" w:right="-116" w:hanging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транспоранты «Терминоло-гия»; набор образцов с ручными операциям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-1;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-2;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1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Бытовая швейная машин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6" w:hanging="0"/>
              <w:rPr/>
            </w:pPr>
            <w:r>
              <w:rPr>
                <w:rFonts w:cs="Times New Roman" w:ascii="Times New Roman" w:hAnsi="Times New Roman"/>
              </w:rPr>
              <w:t>Виды машин, применяемых в швей-ной промышленности. Бытовая уни-версальная швейная машина, ее технические характеристики. Назначение основных узлов. Виды приводов швейной машины, их преи-мущества и недостатки. Подготовка машины к работе. Заправка верхней и нижней ниток. Безопасные приемы труда на швейной машине.Платфор-ма, нитепритягиватель, рукав, катушечный стержень, прижимная лапка, двигатель ткани, шпульный колпачок, маховое колесо, фронтовая доска, ручной привод, челночный механизм, регуляторы длины стежка и натяжения верхней нити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мотка нижней нитки на шпульку,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авка верхней и нижней ниток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ведение нижней нитки наверх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строчек с изменением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 стежка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3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В;</w:t>
            </w:r>
          </w:p>
          <w:p>
            <w:pPr>
              <w:pStyle w:val="Normal"/>
              <w:spacing w:lineRule="auto" w:line="240" w:before="0" w:after="0"/>
              <w:ind w:right="-5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презент-и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шинове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е»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Истор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я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йной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операции при маши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е изделия.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еи отделочные машинные ш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чной шов вразутюжку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утюжку; краевые швы с открытым срезом, с открытым обметан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зом, с закрытым срезом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зготовление образцов машинных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: обметывание, стачивание, застрачивание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транспоранты «Терминоло-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я»; набор образцов с машинными операциям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 – тепловая обработка тк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я влажно-теплов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катировать, отутюжить, разутюжить, приутюжить, заутюжить.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ВТО: приутюжить, разутюжить, заутюжить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  <w:p>
            <w:pPr>
              <w:pStyle w:val="Normal"/>
              <w:spacing w:lineRule="auto" w:line="240" w:before="0" w:after="0"/>
              <w:ind w:left="-51"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1"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транспоранты «Терминоло-</w:t>
            </w:r>
          </w:p>
          <w:p>
            <w:pPr>
              <w:pStyle w:val="Normal"/>
              <w:spacing w:lineRule="auto" w:line="240" w:before="0" w:after="0"/>
              <w:ind w:left="-10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я»;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-1;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-2;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З 5-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ый мониторин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- работа с тестовым материалом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         тестового 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развивающего контрол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ые шв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в, строчка, стежок, длина стежка, ширина ш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 значении старинного слова «тачать»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стачных швов вразутюж-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и взаутюжку4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краевых швов вподгибку с открытым и закрытым срезами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цы машинных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изготовления швейных изделий (рабочей одежды) – 14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нижней части фарту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вом вподгибку с закрытым срезом.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нижней части фартука швом вподгибку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ым срезом или тесьмой. 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работка нижней части фартука </w:t>
            </w:r>
          </w:p>
          <w:p>
            <w:pPr>
              <w:pStyle w:val="Normal"/>
              <w:spacing w:lineRule="auto" w:line="240" w:before="0" w:after="0"/>
              <w:ind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ом вподгибку с закрытым срезом.</w:t>
            </w:r>
          </w:p>
          <w:p>
            <w:pPr>
              <w:pStyle w:val="Normal"/>
              <w:spacing w:lineRule="auto" w:line="240" w:before="0" w:after="0"/>
              <w:ind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К 6-9;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К 6-5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6-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я и оформление карм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я и оформление карманов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я и оформление карм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кар-манов с нижней частью фартука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карманов с нижней частью фартука.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единение карманов с нижней частью фарт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верхнего среза фартука. </w:t>
            </w:r>
          </w:p>
          <w:p>
            <w:pPr>
              <w:pStyle w:val="Normal"/>
              <w:spacing w:lineRule="auto" w:line="240" w:before="0" w:after="0"/>
              <w:ind w:left="-77" w:right="-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ботка верхнего среза фарту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е скл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верхнего среза фартука.</w:t>
            </w:r>
          </w:p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блюдение правил ТБ 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ояса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ояса.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поя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. ВТИ изделия. Контроль и оценка качества готового изделия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И. ВТИ изделия. Контроль и оценка качества готового изделия.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И. ВТИ изделия.</w:t>
            </w:r>
          </w:p>
          <w:p>
            <w:pPr>
              <w:pStyle w:val="Normal"/>
              <w:spacing w:lineRule="auto" w:line="240" w:before="0" w:after="0"/>
              <w:ind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контроля и оценки </w:t>
            </w:r>
          </w:p>
          <w:p>
            <w:pPr>
              <w:pStyle w:val="Normal"/>
              <w:spacing w:lineRule="auto" w:line="240" w:before="0" w:after="0"/>
              <w:ind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а готового изделия.</w:t>
            </w:r>
          </w:p>
          <w:p>
            <w:pPr>
              <w:pStyle w:val="Normal"/>
              <w:spacing w:lineRule="auto" w:line="240" w:before="0" w:after="0"/>
              <w:ind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6-13;   КЗ 6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4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роектного материал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выбора изделия для проекта. Разработка банка идей, анализ и выбор лучшего варианта. Задачи проекта. Последовательность изготовления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гонометрические требования. ТБ.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проектного материала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ссле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14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ые ремёсла –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скутное изделие для кухни-столовой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2" w:firstLine="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ративно-прикладное искусство. </w:t>
            </w:r>
          </w:p>
          <w:p>
            <w:pPr>
              <w:pStyle w:val="Normal"/>
              <w:spacing w:lineRule="auto" w:line="240" w:before="0" w:after="0"/>
              <w:ind w:left="-75" w:right="-102" w:firstLine="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композиции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-П искусства: вышивка, кружевоплетение, вязание, роспись по дереву, коврот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; правила, приемы, средства композиции; статичная и динамичная, ритмическая и пластическая композиции; Ритм, симметрия, ассиметрия; Фактура, текстура, колорит, стилизац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</w:rPr>
              <w:t xml:space="preserve">- Поиск информации в Интернете о народных промыслах, о способах украшения праздничной одежды в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ну;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Р-1 (виды ру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и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6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шивка»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5" w:right="-102" w:firstLine="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амент. Символика в орнаменте.</w:t>
            </w:r>
          </w:p>
          <w:p>
            <w:pPr>
              <w:pStyle w:val="Normal"/>
              <w:spacing w:lineRule="auto" w:line="240" w:before="0" w:after="0"/>
              <w:ind w:left="-75" w:right="-102" w:firstLine="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ые сочетания в орнаменте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ка в орнаменте. Характерные черты орнаментов народов России. Цветовые сочетания в орнаменте. Виды орнаментов. Выполнение эскизов орнаментов для платка, резьбы по дере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 видах орна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композиции в графическом редактор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овой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</w:t>
            </w:r>
          </w:p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</w:rPr>
              <w:t xml:space="preserve">твор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02" w:firstLine="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ное шитье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оздания изделий из лоскута. Орнамент в д-п искусстве. Геометрический орнамент. Возможность лоскутного шитья, его связь с направлениями современной моды.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б истории лоскутного шит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образцов лоскутных уз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,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лон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6; П-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5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/п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строение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зоров в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скутной пластике»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№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ой элем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детале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ор тканей по цвету, рисунку и факту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х к работе. Раскрой ткани с учетом направления долевой ни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скутная моза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шабл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раивание дета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единение деталей кр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-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5-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К 5-12;   образц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борка изде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соединения деталей между собой и с подкладкой. Исполь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очных материалов. 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5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К 5-12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екоративная и окончательная отделки изделий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екоративная и окончательная отделки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товочная пол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стежки, аппл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К 5-11; КЗ 5-3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 5-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вторительно-обоб-щающий урок по теме «</w:t>
            </w:r>
            <w:r>
              <w:rPr>
                <w:rFonts w:cs="Times New Roman" w:ascii="Times New Roman" w:hAnsi="Times New Roman"/>
                <w:b/>
                <w:i/>
              </w:rPr>
              <w:t>Создание изделий из текстильных и поде-лочных материалов</w:t>
            </w:r>
            <w:r>
              <w:rPr>
                <w:rFonts w:cs="Times New Roman" w:ascii="Times New Roman" w:hAnsi="Times New Roman"/>
                <w:i/>
              </w:rPr>
              <w:t>»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тестовым материало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598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         тестового  контр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</w:t>
            </w:r>
          </w:p>
          <w:p>
            <w:pPr>
              <w:pStyle w:val="Normal"/>
              <w:spacing w:lineRule="auto" w:line="240" w:before="0" w:after="0"/>
              <w:ind w:right="-111" w:hanging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 контроля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устриальные технологии – 10 часов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Технология ручной обработки древесины и древесных материалов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уск 5-го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увенир из проволоки»</w:t>
            </w:r>
          </w:p>
        </w:tc>
      </w:tr>
      <w:tr>
        <w:trPr/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ебной цел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 способов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организации контроля труд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чего мес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 правил  гигиены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го труда.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авнение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;  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тизация;    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слительный эксперимент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ая работа;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воение информации с помощью компьютера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о справочной литературой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с дополнительной литературой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9" w:hanging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отвечать на вопросы, рассуждать, описывать явления, действия и т.п.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9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выделять главное из прочитанного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шать и слышать собеседника, учителя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вать вопросы на понимание, обобщение </w:t>
            </w:r>
          </w:p>
          <w:p>
            <w:pPr>
              <w:pStyle w:val="Normal"/>
              <w:spacing w:lineRule="auto" w:line="240" w:before="0" w:after="0"/>
              <w:ind w:left="4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позн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ая ответствен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екватное реагирование на трудности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аздел, 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</w:rPr>
              <w:t>учебная тем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ол-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во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часов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своение предметных знаний </w:t>
            </w:r>
          </w:p>
          <w:p>
            <w:pPr>
              <w:pStyle w:val="Normal"/>
              <w:spacing w:lineRule="auto" w:line="240" w:before="0" w:after="0"/>
              <w:ind w:left="-20" w:right="-598" w:hanging="14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</w:rPr>
              <w:t>(базовые понятия)</w:t>
            </w:r>
          </w:p>
        </w:tc>
        <w:tc>
          <w:tcPr>
            <w:tcW w:w="3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вид деятельности обучающихся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72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ка</w:t>
            </w:r>
          </w:p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ind w:right="-598" w:hanging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ская</w:t>
            </w:r>
          </w:p>
          <w:p>
            <w:pPr>
              <w:pStyle w:val="Normal"/>
              <w:spacing w:lineRule="auto" w:line="240" w:before="0" w:after="0"/>
              <w:ind w:right="-598" w:hanging="8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хнолог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п урока</w:t>
            </w:r>
          </w:p>
        </w:tc>
      </w:tr>
      <w:tr>
        <w:trPr>
          <w:trHeight w:val="46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а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акт</w:t>
            </w:r>
          </w:p>
        </w:tc>
        <w:tc>
          <w:tcPr>
            <w:tcW w:w="3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</w:rPr>
              <w:t>59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/>
            </w:pPr>
            <w:r>
              <w:rPr>
                <w:rFonts w:cs="Times New Roman" w:ascii="Times New Roman" w:hAnsi="Times New Roman"/>
              </w:rPr>
              <w:t>Древесина. Пиломате-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алы и древесные материал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ревесина, свойства и области при-менения. Пиломатериалы, свойства и области применения. Виды древесных материалов, свойства и области применения. Поро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есины. Отходы древесины и их рациональное использование.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 пиломатериалах и древесных материалов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6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металлов и искусствен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олистовой металл и проволока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ллы и их свой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ционные металлы и их сплавы. Черные и цветные металл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и, связанные с добычей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м металлов. Виды, свойства и способы получения искусственных материалов.  Экологическая безопасность при изготовлении, применении и утилизации искусственных материалов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воение основных определен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нформации в Интернете о видах обработки металлов и искусственных материалов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-ления изделий из проволо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 Изготовление деталей по эскизу. Визуальный контроль качества деталей. Выявление дефектов и их устранение. Соблюдение правил безопасности труда.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изделий из проволо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сборки изделий из проволо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 Сборка изделия по эскизу. Визуальный контроль качества изделия. Выявле-ние дефектов и их устранение. Соблюдение правил безопасности труда.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сборки изделий из провол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И и ООИ изделия из проволоки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ая отделка изделия. Окончательная отделка изделия. Самооценка и взаимооценка готового изделия.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беседе по теме;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/>
            </w:pPr>
            <w:r>
              <w:rPr>
                <w:rFonts w:cs="Times New Roman" w:ascii="Times New Roman" w:hAnsi="Times New Roman"/>
              </w:rPr>
              <w:t xml:space="preserve">- Усвоение основных операций и </w:t>
            </w:r>
          </w:p>
          <w:p>
            <w:pPr>
              <w:pStyle w:val="Normal"/>
              <w:spacing w:lineRule="auto" w:line="240" w:before="0" w:after="0"/>
              <w:ind w:left="-108"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ДОИ и ООИ из провол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авил ТБ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</w:tr>
      <w:tr>
        <w:trPr/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ворческая  проектная деятельность (завершение) – 2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вый мониторинг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тестовым материалом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          тестового  контр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его контрол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выступления обучаю-щихся с обоснованием представляе-мых объек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9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го обучения</w:t>
            </w:r>
          </w:p>
          <w:p>
            <w:pPr>
              <w:pStyle w:val="Normal"/>
              <w:spacing w:lineRule="auto" w:line="240" w:before="0" w:after="0"/>
              <w:ind w:right="-598" w:hanging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творчества</w:t>
            </w:r>
          </w:p>
        </w:tc>
      </w:tr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3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0 часов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предмета «Технолог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обучения обучающие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гут овлад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и и технологическими знаниями и умениями для создания продуктов труда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использования распространенных ручных инструментов и приборов, культуры труда, уважительного отношения к труду и людям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знакомят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новными технологическими понятиями и характеристиками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значением и технологическими свойствами материалов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значением и устройством применяемых ручных инструментов, приспособлений, машин и оборудования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идами, приемами последовательностью выполнения технологической операции, влиянием различных технологий обработки материалов и получения продукции на окружающую среду и здоровье человека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фессиями и специальностями, связанными с обработкой материалов, созданием изделий из них, получением продукции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значением здорового питания для сохранения своего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0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интересов и активности при изучении направления «Технологии ведение дом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удолюбия и ответственности за качество своей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становками, нормами и правилами организации труд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общественно-полезного труд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ережного отношения к природным и хозяйственным ресурса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, установками, нормами и правилами Н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еханизмов, способами управления отдельными видами распространенной в быту техник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в практической деятельности знаний, полученных при изучении основных наук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алгоритмизации планирования процессов познавательно-трудов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ой информации при проектировании и создании объектов труд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правил культуры труда в соответствии с технологической культуро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 координация совместной познавательно-трудовой деятельности с другими участниками О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ознавательно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циональное использование учебной идополнительной информации для проектирования и создания объектов труда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Распознавание  видов, назначения и материалов, инструментов и приспособлений, применяемых в технологических процессах при изучении разделов «Кулинария», «Создание изделий из текстильных материалов», «Художественные ремесла»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адение способами НОТ, формами деятельности, соответствующими культур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мотивационно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ценивание своей способности и готовности к труду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сознание ответственности за качество результатов труда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Наличие экологической культуры при обосновании выбора объектов труда и выполнении работ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тремление к экономичности и бережливости в расходовании времени, материалов при выполнении кулинарных и раскройных раб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трудовой деятельност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ланирование технологического процесса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одбор материалов, инструментов и оборудования с учетом характера объекта труда и технологической последовательности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Соблюдение норм и правил безопасности, правил санитарии и гигиены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Контроль промежуточного и конечного результата труда для выявления допущенных ошибок в процессе труда при изучении учебных раздел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физиолого-психологической деятельност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моторики и координации рук при работе с ручными инструментами и при выполнении операций с помощью машин и механизмов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Достижение необходимой точности движений при выполнении различных технологических операций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Соблюдение требуемой величины усилий прикладываемых к инструментам с учетом технологических требований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Сочетание образного и логического мышления в процессе проектной деятель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стетическо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Основы дизайнерского проектирования изделия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Моделирование художественного оформления объекта труда при изучении раздела «Конструирование и моделирование фартука»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Эстетическое и рациональное оснащение рабочего места с учетом требований эргономики и НО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коммуникативно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Формирование рабочей группы для выполнения проекта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убличная презентация и защита проекта, изделия, продукта труда</w:t>
            </w:r>
          </w:p>
          <w:p>
            <w:pPr>
              <w:pStyle w:val="Normal"/>
              <w:spacing w:lineRule="auto" w:line="240" w:before="0" w:after="0"/>
              <w:ind w:left="742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зработка вариантов рекламных образц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контроля и оценивания учебных достижений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6"/>
        <w:gridCol w:w="492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начальной школ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наблюдение, практические рабо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роверка ЗУ по раздел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рабо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, презентации проектов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ка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тестирование, творческие работ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ознаватель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с многозначным выбором ответа, наблюд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мотивацион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трудов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практические работы, мини-проекты, взаимопроверка, инструкционные карты, самооценочная карта контрол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готовое издел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физиолого-психологиче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устный опрос, рефлек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стетичес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творческие работы, самооценка по критериям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коммуникативн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, мониторин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ключении изучения разделов программы 5 класса проводится диагностика (тесты составляет учитель с целью выявления уровня знаний обучающихся) При составлении диаграммы полученных ранее результатов диагностик можно выявить результативность качеств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знаний учащихся по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устной проверк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5» ставится, если учащий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усвоил учебный материа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зложить учебный материал своими слов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дтверждает ответ конкретными пример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обстоятельно отвечает на дополнительные вопросы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4» ставится, если учащий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усвоил учебный материа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незначительные ошибки при его изложении своими слов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ответ конкретными пример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твечает на дополнительные вопросы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3» ставится, если учащий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воил существенную часть учебного матери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значительные ошибки при его изложении своими слов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подтвердить ответ конкретными пример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 отвечает на дополнительные вопросы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2» ставится, если учащий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е усвоил учебный материа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зложить учебный материал своими слов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одтвердить ответ конкретными пример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ет на большую часть дополнительных вопросов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1» ставится, если учащий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не усвоил учебный материа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зложить учебный материал своими слов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ответить на дополнительные вопросы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ыполнении практических рабо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5» ставится, если учащий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ланирует выполнение рабо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аккуратно выполняет зад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4» ставится, если учащий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ланирует выполнение рабо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и полностью использует знания программного материал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правильно и аккуратно выполняет зад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ка «3» ставится, если учащий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ошибки при планировании  выполнения рабо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амостоятельно использовать значительную часть знаний программного материал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ошибки и не аккуратно выполняет зад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2» ставится, если учащий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правильно спланировать выполнение работ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спользовать знаний программного материал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 грубые ошибки и не аккуратно выполняет зад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амостоятельно пользоваться справочной литературой, наглядными пособиями, машинами, приспособлениями  и другими сред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1» ставится, если учащий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планировать выполнение раб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использовать знаний программного материал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ся выполнять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ыполнении творческих и проектных рабо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179"/>
        <w:gridCol w:w="2075"/>
        <w:gridCol w:w="2132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о-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экономические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требова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«5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вится, если учащийся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«4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вится, если учащийся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08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«3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вится, если учащийся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1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«2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вится, если учащийся: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szCs w:val="24"/>
              </w:rPr>
              <w:t>Защита прое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наруживает пол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держания доклада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ан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четк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вс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 Уме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ам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наруживает,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ом, пол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а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а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ы.Прави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четко отвеча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на вс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просы. Умеет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а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наружива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а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ла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ь-но и чет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ить на отде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а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62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наружива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знание больш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62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ланной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оектной работ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62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равильно и чет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ногие вопрос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6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 xml:space="preserve">Оформлени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е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атный вари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5" w:hanging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ения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, пол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все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75" w:hanging="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качество нагляд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люстр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тографии, схемы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д.). Соотве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чатный вари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,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ом, пол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ложение все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полное количе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firstLine="9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ечатный вариан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соответствие требования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екта. Не совс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е изложение раздел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качеств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материалы. Неполное соответств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хнолог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м требования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 соотве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рамот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ложение все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Практиче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 xml:space="preserve">кая </w:t>
            </w: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>направл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>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енное издел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и мож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ся по назначению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усмотренному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ое издел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ответствуе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36" w:hanging="141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ватьс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ю и допущенные отклонения в проекте не имею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нципи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spacing w:lineRule="auto" w:line="240" w:before="0" w:after="0"/>
              <w:ind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ое изделие имеет отклонение от указанного назначения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усмотр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екте, но може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-вать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м практическом применени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ное изделие н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тветствуе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ож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с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ю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е технологии выполн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выполнен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и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й при проектирован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ыполнена в соответствии с технологией, отклонение от указанных  инструкционных карт не имеют принципиального зна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4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(детали) выполнена с грубыми отклонениями от 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че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  <w:t>проек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дел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в соответствии эскизу чертежа. Размеры выдержаны. Отделка выполнена в соответствии с требованиями предусмотренными в проекте. Эстетический внешний вид издел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по чертежу и эскизу с небольшими отклонениями, качество отделки удовлетворитель-но, ухудшился внешний вид изделия, но может быть использован по назначе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ыполнении тестов, контрольных рабо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«5» ставится, если учащийся:     </w:t>
      </w:r>
      <w:r>
        <w:rPr>
          <w:rFonts w:cs="Times New Roman" w:ascii="Times New Roman" w:hAnsi="Times New Roman"/>
          <w:sz w:val="24"/>
          <w:szCs w:val="24"/>
        </w:rPr>
        <w:t>выполнил   90 - 100 %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«4» ставится, если учащийся:     </w:t>
      </w:r>
      <w:r>
        <w:rPr>
          <w:rFonts w:cs="Times New Roman" w:ascii="Times New Roman" w:hAnsi="Times New Roman"/>
          <w:sz w:val="24"/>
          <w:szCs w:val="24"/>
        </w:rPr>
        <w:t>выполнил   70 - 89 %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«3» ставится, если учащийся:     </w:t>
      </w:r>
      <w:r>
        <w:rPr>
          <w:rFonts w:cs="Times New Roman" w:ascii="Times New Roman" w:hAnsi="Times New Roman"/>
          <w:sz w:val="24"/>
          <w:szCs w:val="24"/>
        </w:rPr>
        <w:t>выполнил   30 - 69 %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ка «2» ставится, если учащийся:     </w:t>
      </w:r>
      <w:r>
        <w:rPr>
          <w:rFonts w:cs="Times New Roman" w:ascii="Times New Roman" w:hAnsi="Times New Roman"/>
          <w:sz w:val="24"/>
          <w:szCs w:val="24"/>
        </w:rPr>
        <w:t>выполнил   до 30 %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материально-технического, информационн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редства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редства обучения / учебного пособ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ная продук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а Н.В., Симоненко В.Д. «Технологии ведения дома», учебник для обучающихся 5 класса, М.: «Вентана-Граф», 2012го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технологии для учащихся 5-9 классов, М.: Просвещение, 2010 год (стандарты второго поколения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сновного общего образования «Технология. Обслуживающий труд» рекомендованная Департаментом общего среднего образования Министерства образования Российской Федерации, М.: Издательский центр «Вентана-Граф», 2010г. Авторы программы: М.В.Хохлова, П.С.Самородский, Н.В.Синица, В.Д.Симоненко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под ред. В.Д.Симоненко. Технология: для учащихся 5 класса общеобразовательных учреждений, М.: «Вентана-Граф», 2012 го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«Формула правильного питания» М.М.Безруких, Т.А.Филиппова, А.Г.Макеева. М.: ОЛМА Медиа Групп, 200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борудованию масте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Безруких, Т.А.Филиппова, А.Г.Макеева. «Формула правильного питания», методическое пособие для педагога. М.: ОЛМА Медиа Групп, 200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пособ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нды и плакаты по т/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блиц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 технике безопасности при работе на кух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блю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прав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ножом и приспособл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столовыми прибо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обработка ово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утербр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блюд из я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тки (чай, какао, коф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поса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ная игла и мота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аботе ручными инстру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вейная машина типа ПМ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и т/б при работе ручными инстру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ой швейных изделий (расклад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ные ш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фарт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ные устр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чные стежки и стр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ей фарту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авка ниток в швейную маш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и контрол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   – «Физиология пит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2   – «Бутерброды и горячие напит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3   – «Блюда из я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4   – «Блюда из овощ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5   – «Сервировка стола. Правила этик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6   – «Заготовка продуктов впрок методом закладки, сушки, заморажи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7   – «Работа над вышивк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8   – «Основные характеристики тка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9   – «Бытовая швейная маш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0 – «Терминология ручных и машинных раб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1 – «Соединительные машинные ш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2 – «Краевые машинные ш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3 – «Терминология влажно-тепловых раб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4 – «Благоустройство кух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5-15 – «Производство ткани из волокон растительного происхожд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6 – «Мерки, необходимые для построения чертежа фарту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7 – «Процесс конструирования и моделир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8 – «Подготовка выкройки к раскро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9 – «Словарная работа (шов, строчка…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10 – «Уход за одеждой, обув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11 – «Конструкция фарту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12 – «Изготовление фартука – 1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 6-13 - «Изготовление фартука – 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ционные (технологические) ка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-1 – Как правильно снять ме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-3 – Швы в вашу коллекцию (вышивальн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1  –  Яйца «Сюрпри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2  –  Омлет с помидорами, сосисками и зеленым горош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3  –  Приготовление овощных салатов (карточ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4  –  Технологическая последовательность приготовления салатов из свежих ово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5  -  Технология замораживания ово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6  –  Технология сушки яб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7  -  Технологическая последовательность при работе над вышив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11 – ОО прихватки, выполненной в лоскутной тех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5-12 – Технология изготовления прихватки, выполненной в лоскутной тех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3  –  Построение фартука с нагруд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4  –  Подготовка выкройки к раскр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5  –  Обработка нижнего и боковых срезов фарт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6  –  Обработка бретелей фарт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7  –  Обработка нагру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8  –  Обработка поя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6-9  –  Обработка верхнего среза фартука притачным пояс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мя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готовление салатов из овощ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поведения за столом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и –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1 – Приготовление овощных сал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2 – Анаграммы (технология обработки тка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3 – Метаграммы (технология обработки тка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4 – Кроссворды (технология обработки тка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5-5 – «Путаница» (технология обработки тка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ионные кар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ощи, фру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и подача первых блю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ьер кух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фока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1  –  Выполнение руч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2  –  Выполнение машин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3  –  Влажно-тепловая обрабо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8  –  Свойства тканей (словарная рабо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и коммуникативные сред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ьютерные слайдовые презентации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бутербродам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блюда из них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завтраку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питания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 на кухн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едение. Хлопчатобумажные и льняные волокн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е волокн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ведени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швейной машин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тное шить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чворк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зоров в лоскутной пластик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шинных швов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ежды и ее назначени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 и их запись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масштаб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фартука в натуральную величину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фартук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фартук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. Свободные вышивальные ш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 с программой «Технология» В.Д.Симо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рнет-рессурсы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center.fio.ru/som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eor-np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penclas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ser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/it-n.ru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eidos.ru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botic.ru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cnso.ru/tehn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trud.rkc-74.ru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tehnologia.59442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://www.domovodstvo.fatal.ru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tehnologiya.narod.ru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ew.teacher.fio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, экран, компьютер, про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но-звуковые пособ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 по основным разделам и темам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иапозитивов по основным разделам и темам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учных инструментов и приспособ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швов, вышивок, орна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оборудования и приспособлений для В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объек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текстильных волок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текстильны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мед. Пом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развивающи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ру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еты, шабло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5-1 – Шаблоны посуды для сервировки ст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5-2 – Рамка для тка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5-3 – Шаблон для изготовления лоскутных изде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6-1 – Шаблон фартука для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6-2 – Макет ш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абинета (мастерской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ы учен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 учен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емонстр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швей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льная до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кен уч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с выставкой ученически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онные шкаф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доска с магнитной поверхностью и набором для крепления плакатов и таб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singl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center.fio.ru/som" TargetMode="External"/><Relationship Id="rId9" Type="http://schemas.openxmlformats.org/officeDocument/2006/relationships/hyperlink" Target="http://www.eor-np/" TargetMode="External"/><Relationship Id="rId10" Type="http://schemas.openxmlformats.org/officeDocument/2006/relationships/hyperlink" Target="http://www.eor.it.ru/" TargetMode="External"/><Relationship Id="rId11" Type="http://schemas.openxmlformats.org/officeDocument/2006/relationships/hyperlink" Target="http://www.openclass.ru/user" TargetMode="External"/><Relationship Id="rId12" Type="http://schemas.openxmlformats.org/officeDocument/2006/relationships/hyperlink" Target="http://www/it-n.ru" TargetMode="External"/><Relationship Id="rId13" Type="http://schemas.openxmlformats.org/officeDocument/2006/relationships/hyperlink" Target="http://eidos.ru/" TargetMode="External"/><Relationship Id="rId14" Type="http://schemas.openxmlformats.org/officeDocument/2006/relationships/hyperlink" Target="http://www.botic.ru/" TargetMode="External"/><Relationship Id="rId15" Type="http://schemas.openxmlformats.org/officeDocument/2006/relationships/hyperlink" Target="http://www.cnso.ru/tehn" TargetMode="External"/><Relationship Id="rId16" Type="http://schemas.openxmlformats.org/officeDocument/2006/relationships/hyperlink" Target="http://files.school-collection.edu.ru/" TargetMode="External"/><Relationship Id="rId17" Type="http://schemas.openxmlformats.org/officeDocument/2006/relationships/hyperlink" Target="http://trud.rkc-74.ru/" TargetMode="External"/><Relationship Id="rId18" Type="http://schemas.openxmlformats.org/officeDocument/2006/relationships/hyperlink" Target="http://tehnologia.59442/" TargetMode="External"/><Relationship Id="rId19" Type="http://schemas.openxmlformats.org/officeDocument/2006/relationships/hyperlink" Target="http://www.domovodstvo.fatal.ru/" TargetMode="External"/><Relationship Id="rId20" Type="http://schemas.openxmlformats.org/officeDocument/2006/relationships/hyperlink" Target="http://tehnologiya.narod.ru/" TargetMode="External"/><Relationship Id="rId21" Type="http://schemas.openxmlformats.org/officeDocument/2006/relationships/hyperlink" Target="http://new.teacher.fio.ru/" TargetMode="Externa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0:27:00Z</dcterms:created>
  <dc:creator>Владимир</dc:creator>
  <dc:description/>
  <cp:keywords/>
  <dc:language>en-US</dc:language>
  <cp:lastModifiedBy>DNA7 X86</cp:lastModifiedBy>
  <cp:lastPrinted>2011-08-29T20:28:00Z</cp:lastPrinted>
  <dcterms:modified xsi:type="dcterms:W3CDTF">2016-09-27T05:29:00Z</dcterms:modified>
  <cp:revision>31</cp:revision>
  <dc:subject/>
  <dc:title/>
</cp:coreProperties>
</file>