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ружающий мир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темы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"/>
        <w:gridCol w:w="8225"/>
        <w:gridCol w:w="3420"/>
      </w:tblGrid>
      <w:tr>
        <w:trPr/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Путешествие по карте </w:t>
            </w:r>
            <w:r>
              <w:rPr/>
              <w:t>(3 часа)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87" w:hRule="atLeast"/>
        </w:trPr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формировать </w:t>
            </w:r>
            <w:r>
              <w:rPr/>
              <w:t>представление о путешествии: его видах, способах передви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сти </w:t>
            </w:r>
            <w:r>
              <w:rPr/>
              <w:t>алгоритм подготовки путешеств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учить </w:t>
            </w:r>
            <w:r>
              <w:rPr/>
              <w:t xml:space="preserve">использовать приобретенные знания и умения в практической деятельности. 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ое содержание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bookmarkStart w:id="0" w:name="OLE_LINK2"/>
            <w:bookmarkStart w:id="1" w:name="OLE_LINK1"/>
            <w:r>
              <w:rPr/>
              <w:t xml:space="preserve">Актуализация знаний о путешествии, ориентирование по компасу. Введение понятия «материк», «континент», «часть света», «океан». Изучение особенностей каждого материка. Изучение карты мира и расположения стран мира на карте.  </w:t>
            </w:r>
            <w:bookmarkEnd w:id="0"/>
            <w:bookmarkEnd w:id="1"/>
          </w:p>
        </w:tc>
      </w:tr>
      <w:tr>
        <w:trPr/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рмины и  понятия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Глобус, географические названия, карта, континент, материк,  океаны, политическая карта,  путешествие, секвойя, физическая карта,  часть света.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</w:tr>
      <w:tr>
        <w:trPr>
          <w:trHeight w:val="339" w:hRule="atLeast"/>
        </w:trPr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rPr/>
            </w:pPr>
            <w:r>
              <w:rPr/>
              <w:t>Проявлять:</w:t>
            </w:r>
          </w:p>
          <w:p>
            <w:pPr>
              <w:pStyle w:val="Normal"/>
              <w:rPr/>
            </w:pPr>
            <w:r>
              <w:rPr/>
              <w:t>- интерес к изучению темы;</w:t>
            </w:r>
          </w:p>
          <w:p>
            <w:pPr>
              <w:pStyle w:val="Normal"/>
              <w:rPr/>
            </w:pPr>
            <w:r>
              <w:rPr/>
              <w:t>- желание помочь коротышкам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творческое отношение к процессу создания  маршрута путешеств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осознание успешности при изучении тем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- раскрывать значение слова </w:t>
            </w:r>
            <w:r>
              <w:rPr>
                <w:b/>
              </w:rPr>
              <w:t xml:space="preserve"> </w:t>
            </w:r>
            <w:r>
              <w:rPr/>
              <w:t>«путешествие», «глобус», «материк», «карта», «физическая карта», «политическая карта», «части света»,  «географические названия», и использовать их в активном словаре;</w:t>
            </w:r>
          </w:p>
          <w:p>
            <w:pPr>
              <w:pStyle w:val="Normal"/>
              <w:rPr/>
            </w:pPr>
            <w:r>
              <w:rPr/>
              <w:t>- определять по описанию и силуэту  на карте  материки  и   обосновывать свое мнение;</w:t>
            </w:r>
          </w:p>
          <w:p>
            <w:pPr>
              <w:pStyle w:val="Normal"/>
              <w:rPr/>
            </w:pPr>
            <w:r>
              <w:rPr/>
              <w:t>- определять по расположению на карте океаны;</w:t>
            </w:r>
          </w:p>
          <w:p>
            <w:pPr>
              <w:pStyle w:val="Normal"/>
              <w:rPr/>
            </w:pPr>
            <w:r>
              <w:rPr/>
              <w:t>- различать названия стран и континентов, определять их месторасположение на карте и обосновывать свое мне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использовать приобретенные знания для создания и оформления  маршрута путешеств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bCs/>
              </w:rPr>
              <w:t xml:space="preserve"> выполнять учебное задание в соответствии с целью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 соотносить учебные действия с известным правилом;</w:t>
            </w:r>
          </w:p>
          <w:p>
            <w:pPr>
              <w:pStyle w:val="Normal"/>
              <w:rPr/>
            </w:pPr>
            <w:r>
              <w:rPr/>
              <w:t>-  выполнять учебное действие в соответствии с план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формулировать высказывание,  мнение, используя термины, в рамках учебного диалога;</w:t>
            </w:r>
          </w:p>
          <w:p>
            <w:pPr>
              <w:pStyle w:val="Normal"/>
              <w:rPr/>
            </w:pPr>
            <w:r>
              <w:rPr/>
              <w:t>-  согласовывать позиции с партнером и находить общее решение;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представления результа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  <w:p>
            <w:pPr>
              <w:pStyle w:val="Normal"/>
              <w:rPr/>
            </w:pPr>
            <w:r>
              <w:rPr/>
              <w:t>- определять направление движения, используя компас;</w:t>
            </w:r>
          </w:p>
          <w:p>
            <w:pPr>
              <w:pStyle w:val="Normal"/>
              <w:rPr/>
            </w:pPr>
            <w:r>
              <w:rPr/>
              <w:t>- работать с картой;</w:t>
            </w:r>
          </w:p>
          <w:p>
            <w:pPr>
              <w:pStyle w:val="Normal"/>
              <w:rPr/>
            </w:pPr>
            <w:r>
              <w:rPr/>
              <w:t>- рассказывать о стране, ее символах и достопримечательностях;</w:t>
            </w:r>
          </w:p>
          <w:p>
            <w:pPr>
              <w:pStyle w:val="Normal"/>
              <w:rPr/>
            </w:pPr>
            <w:r>
              <w:rPr/>
              <w:t>- рассказывать алгоритм подготовки путешествия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 xml:space="preserve">составлять маршрут путешествия, используя алгорит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ное чт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ма – Н.Носов «Путешествие Незнайки на Луну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i/>
              </w:rPr>
              <w:t>Тема</w:t>
            </w:r>
            <w:r>
              <w:rPr/>
              <w:t xml:space="preserve"> – «Путешествие по карт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Учебник «Окружающий мир» ч.2, рабочая тетрадь №2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Карточки с географическими названиями:    континенты, страны,    столицы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Изображения: главные достопримечательности столиц, флаги государств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ортреты литературных  героев « Коротышек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аздаточ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арточки с учебными задани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46050</wp:posOffset>
                      </wp:positionV>
                      <wp:extent cx="228600" cy="1333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85pt;margin-top:11.5pt;width:18pt;height:10.5pt" coordorigin="2417,230" coordsize="360,210">
                      <v:rect id="shape_0" fillcolor="white" stroked="t" o:allowincell="t" style="position:absolute;left:2417;top:23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576;top:31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6035</wp:posOffset>
                      </wp:positionV>
                      <wp:extent cx="228600" cy="1333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pt;margin-top:2.05pt;width:18pt;height:10.5pt" coordorigin="1332,41" coordsize="360,210">
                      <v:rect id="shape_0" fillcolor="white" stroked="t" o:allowincell="t" style="position:absolute;left:1332;top:4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572;top:12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07;top:11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парная 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78740</wp:posOffset>
                      </wp:positionV>
                      <wp:extent cx="228600" cy="13144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2pt;margin-top:6.2pt;width:18pt;height:10.35pt" coordorigin="1944,124" coordsize="360,207">
                      <v:rect id="shape_0" fillcolor="white" stroked="t" o:allowincell="t" style="position:absolute;left:1944;top:124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28;top:255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190;top:17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027;top:170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191;top:255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групповая - </w:t>
            </w:r>
          </w:p>
        </w:tc>
      </w:tr>
      <w:tr>
        <w:trPr>
          <w:trHeight w:val="287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амоопределение к деятельности</w:t>
            </w:r>
          </w:p>
        </w:tc>
      </w:tr>
      <w:tr>
        <w:trPr>
          <w:trHeight w:val="287" w:hRule="atLeast"/>
        </w:trPr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туативн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отивировать учащихся к изучению темы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имулировать эмоционально-ценностное отношение к проблеме коротышек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Однажды Знайка со своими друзьями коротышками из Цветочного города решили отправиться в путешествие на карнавал в далекую Бразилию.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 xml:space="preserve">Знайка только что сделал воздушный шар и предложил его друзьям для путешествия. Эта  затея всем очень понравилась и коротышки  стали готовиться к путешествию. Винтик  и Шпунтик сказали, что там очень жарко и надели легкие рубашки. Охотник Пулька набрал книг о природе. Толстенький Пончик взял кастрюлю, поварешку, мешок конфет, побольше сарделек и в результате не смог поднять рюкзак. Художник Тюбик взял  свои  краски  и  кисточку. Гусля решил захватить с собой флейту, гармошку и барабан. Доктор Пилюлькин взял сумку лекарств. Когда все было готово, коротышки с трудом уселись в корзину и воздушный шар не смог оторваться от земли. Пришлось груз оставить. Шар поднимался  все  выше  и  выше, пока не скрылся за облаками. Стало холодать, малыши задрожали, но укутаться было нечем. Вокруг не происходило ничего интересного и малыши приуныли. 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 xml:space="preserve">Наконец шар стал опускаться и приземлился около реки. Друзья вышли из корзины и растерялись - куда дальше? Знайка сказал: «Надо лететь на самолете в сторону солнца». Пулька возразил: «Нет, надо плыть на плоту по течению реки». Но тут подошел автобус, все коротышки: уставшие и голодные, радостно в него погрузились  и сразу уснули. Когда малыши открыли глаза, перед ними был их любимый Цветочный город. </w:t>
            </w:r>
          </w:p>
          <w:p>
            <w:pPr>
              <w:pStyle w:val="Style14"/>
              <w:spacing w:before="0" w:after="0"/>
              <w:ind w:firstLine="709"/>
              <w:jc w:val="both"/>
              <w:rPr/>
            </w:pPr>
            <w:r>
              <w:rPr/>
              <w:t xml:space="preserve">Почему коротышкам не удалось попасть в Бразилию? </w:t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Школьники высказывают разные версии, но дискуссия показывает, что они пока не имеют определенных знаний и умений, чтобы убедительно представить свою позицию.</w:t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i/>
                <w:i/>
              </w:rPr>
            </w:pPr>
            <w:r>
              <w:rPr/>
              <w:t>Есть ли желание научиться готовиться к путешествию, чтобы помочь  коротышкам  попасть в Бразилию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оявлять интерес к изучению темы и желание помочь коротышк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Учебно-познавательная деятельность</w:t>
            </w:r>
          </w:p>
        </w:tc>
      </w:tr>
      <w:tr>
        <w:trPr>
          <w:trHeight w:val="546" w:hRule="atLeast"/>
        </w:trPr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зад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«знание» (З), «понимание» (П), 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Планируемый результат </w:t>
            </w:r>
            <w:r>
              <w:rPr>
                <w:b/>
                <w:color w:val="FFFFFF"/>
              </w:rPr>
              <w:t xml:space="preserve">  результат </w:t>
            </w:r>
          </w:p>
        </w:tc>
      </w:tr>
      <w:tr>
        <w:trPr>
          <w:trHeight w:val="287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А.   Путешествие (виды, способы передвижения)</w:t>
            </w:r>
          </w:p>
        </w:tc>
      </w:tr>
      <w:tr>
        <w:trPr>
          <w:trHeight w:val="287" w:hRule="atLeast"/>
        </w:trPr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Актуализировать знания о сторонах горизон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Актуализировать умения ориентироваться по компас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Ввести понятие «маршрут», «виды путешествия» (очное, заочное), «способы передвижени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/>
              <w:t>раскрывать значение слова</w:t>
            </w:r>
            <w:r>
              <w:rPr>
                <w:b/>
              </w:rPr>
              <w:t xml:space="preserve"> </w:t>
            </w:r>
            <w:r>
              <w:rPr/>
              <w:t>«маршрут», «карта»  и использовать их в активном слова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ть вещи (предметы), необходимые для путешествия  и обосновывать свое мн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определять условия, при которых путешествие состоится и обосновывать  своё мнение;</w:t>
            </w:r>
          </w:p>
          <w:p>
            <w:pPr>
              <w:pStyle w:val="Normal"/>
              <w:rPr/>
            </w:pPr>
            <w:r>
              <w:rPr/>
              <w:t>- решать кроссворд;</w:t>
            </w:r>
          </w:p>
          <w:p>
            <w:pPr>
              <w:pStyle w:val="Normal"/>
              <w:rPr/>
            </w:pPr>
            <w:r>
              <w:rPr/>
              <w:t>- рассказывать о путешествии (на дачу,  в другой город, другую страну);</w:t>
            </w:r>
          </w:p>
          <w:p>
            <w:pPr>
              <w:pStyle w:val="Normal"/>
              <w:rPr/>
            </w:pPr>
            <w:r>
              <w:rPr/>
              <w:t>- рассказывать о видах, способах и целях путешествия;</w:t>
            </w:r>
          </w:p>
          <w:p>
            <w:pPr>
              <w:pStyle w:val="Normal"/>
              <w:rPr/>
            </w:pPr>
            <w:r>
              <w:rPr/>
              <w:t>- рассказывать алгоритм подготовки путешествия;</w:t>
            </w:r>
          </w:p>
          <w:p>
            <w:pPr>
              <w:pStyle w:val="Normal"/>
              <w:rPr/>
            </w:pPr>
            <w:r>
              <w:rPr/>
              <w:t>- выбирать предметы необходимые для путешествия;</w:t>
            </w:r>
          </w:p>
          <w:p>
            <w:pPr>
              <w:pStyle w:val="Normal"/>
              <w:rPr/>
            </w:pPr>
            <w:r>
              <w:rPr/>
              <w:t>- составлять маршрут путешествия, используя алгорит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ять учебное задание в соответствии с цель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выполнять учебное задание, используя алгорит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формулировать высказывание, используя термины, в рамках учебного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119380</wp:posOffset>
                      </wp:positionV>
                      <wp:extent cx="228600" cy="131445"/>
                      <wp:effectExtent l="9525" t="10160" r="952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5pt;margin-top:9.4pt;width:18pt;height:10.35pt" coordorigin="2969,188" coordsize="360,207">
                      <v:rect id="shape_0" fillcolor="white" stroked="t" o:allowincell="t" style="position:absolute;left:2969;top:188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053;top:31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215;top:23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052;top:234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216;top:31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Задание 1 (З )            </w:t>
            </w:r>
          </w:p>
          <w:tbl>
            <w:tblPr>
              <w:tblW w:w="8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443"/>
              <w:gridCol w:w="13"/>
              <w:gridCol w:w="443"/>
              <w:gridCol w:w="13"/>
              <w:gridCol w:w="443"/>
              <w:gridCol w:w="13"/>
              <w:gridCol w:w="443"/>
              <w:gridCol w:w="13"/>
              <w:gridCol w:w="443"/>
              <w:gridCol w:w="13"/>
              <w:gridCol w:w="309"/>
              <w:gridCol w:w="13"/>
              <w:gridCol w:w="115"/>
              <w:gridCol w:w="462"/>
              <w:gridCol w:w="13"/>
              <w:gridCol w:w="443"/>
              <w:gridCol w:w="13"/>
              <w:gridCol w:w="443"/>
              <w:gridCol w:w="13"/>
              <w:gridCol w:w="443"/>
              <w:gridCol w:w="13"/>
              <w:gridCol w:w="443"/>
              <w:gridCol w:w="13"/>
              <w:gridCol w:w="443"/>
              <w:gridCol w:w="13"/>
              <w:gridCol w:w="443"/>
              <w:gridCol w:w="13"/>
              <w:gridCol w:w="9"/>
              <w:gridCol w:w="434"/>
              <w:gridCol w:w="13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4" w:type="dxa"/>
                  <w:gridSpan w:val="2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4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456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45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Ё</w:t>
                  </w:r>
                </w:p>
              </w:tc>
              <w:tc>
                <w:tcPr>
                  <w:tcW w:w="45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4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456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45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Ы</w:t>
                  </w:r>
                </w:p>
              </w:tc>
              <w:tc>
                <w:tcPr>
                  <w:tcW w:w="456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45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Й</w:t>
                  </w:r>
                </w:p>
              </w:tc>
              <w:tc>
                <w:tcPr>
                  <w:tcW w:w="4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6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45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1368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4" w:type="dxa"/>
                  <w:gridSpan w:val="2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Решите кроссворд </w:t>
            </w:r>
          </w:p>
          <w:p>
            <w:pPr>
              <w:pStyle w:val="Normal"/>
              <w:rPr/>
            </w:pPr>
            <w:r>
              <w:rPr/>
              <w:t>1. Назовите часть компаса, которая указывает направление стороны горизонта (</w:t>
            </w:r>
            <w:r>
              <w:rPr>
                <w:i/>
              </w:rPr>
              <w:t>стрелка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2. Послушайте текст загадки и определите название прибора: На ладонь он ляжет весь,</w:t>
            </w:r>
          </w:p>
          <w:p>
            <w:pPr>
              <w:pStyle w:val="Normal"/>
              <w:ind w:left="870" w:hanging="0"/>
              <w:rPr/>
            </w:pPr>
            <w:r>
              <w:rPr/>
              <w:t>Не часы, а стрелка есть,</w:t>
            </w:r>
          </w:p>
          <w:p>
            <w:pPr>
              <w:pStyle w:val="Normal"/>
              <w:ind w:left="870" w:hanging="0"/>
              <w:rPr/>
            </w:pPr>
            <w:r>
              <w:rPr/>
              <w:t>Он в дороге пригодиться,</w:t>
            </w:r>
          </w:p>
          <w:p>
            <w:pPr>
              <w:pStyle w:val="Normal"/>
              <w:ind w:left="870" w:hanging="0"/>
              <w:rPr/>
            </w:pPr>
            <w:r>
              <w:rPr/>
              <w:t>С ним нигде не заблудиться (</w:t>
            </w:r>
            <w:r>
              <w:rPr>
                <w:i/>
              </w:rPr>
              <w:t>компас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3. Назовите часть  компаса, которая фиксирует стрелку. (</w:t>
            </w:r>
            <w:r>
              <w:rPr>
                <w:i/>
              </w:rPr>
              <w:t>предохранитель</w:t>
            </w:r>
            <w:r>
              <w:rPr/>
              <w:t>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4. Назовите </w:t>
            </w:r>
            <w:r>
              <w:rPr>
                <w:rFonts w:cs="Tahoma"/>
              </w:rPr>
              <w:t xml:space="preserve"> видимую границу неба и земной или водной поверхности (</w:t>
            </w:r>
            <w:r>
              <w:rPr>
                <w:rFonts w:cs="Tahoma"/>
                <w:i/>
              </w:rPr>
              <w:t>горизонт</w:t>
            </w:r>
            <w:r>
              <w:rPr>
                <w:rFonts w:cs="Tahoma"/>
              </w:rPr>
              <w:t>)</w:t>
            </w:r>
          </w:p>
          <w:p>
            <w:pPr>
              <w:pStyle w:val="Normal"/>
              <w:rPr/>
            </w:pPr>
            <w:r>
              <w:rPr/>
              <w:t>5. Послушайте текст загадки и определите название   уменьшенного, обобщенного изображения поверхности ……</w:t>
            </w:r>
          </w:p>
          <w:p>
            <w:pPr>
              <w:pStyle w:val="Normal"/>
              <w:rPr/>
            </w:pPr>
            <w:r>
              <w:rPr/>
              <w:t>Моря есть- плавать нельзя,</w:t>
            </w:r>
          </w:p>
          <w:p>
            <w:pPr>
              <w:pStyle w:val="Normal"/>
              <w:rPr/>
            </w:pPr>
            <w:r>
              <w:rPr/>
              <w:t>Дороги есть – ехать нельзя,</w:t>
            </w:r>
          </w:p>
          <w:p>
            <w:pPr>
              <w:pStyle w:val="Normal"/>
              <w:rPr/>
            </w:pPr>
            <w:r>
              <w:rPr/>
              <w:t>Земля есть – пахать нельз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о это? (</w:t>
            </w:r>
            <w:r>
              <w:rPr>
                <w:i/>
              </w:rPr>
              <w:t>карт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6. Назовите сторону горизонта, где садиться Солнце? (</w:t>
            </w:r>
            <w:r>
              <w:rPr>
                <w:i/>
              </w:rPr>
              <w:t>запад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7. Назовите цвет, которым на карте изображают горы (</w:t>
            </w:r>
            <w:r>
              <w:rPr>
                <w:i/>
              </w:rPr>
              <w:t>жёлтый)</w:t>
            </w:r>
          </w:p>
          <w:p>
            <w:pPr>
              <w:pStyle w:val="Normal"/>
              <w:rPr/>
            </w:pPr>
            <w:r>
              <w:rPr/>
              <w:t>8. Назовите одну из частей компаса. (</w:t>
            </w:r>
            <w:r>
              <w:rPr>
                <w:i/>
              </w:rPr>
              <w:t>корпус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14605</wp:posOffset>
                      </wp:positionV>
                      <wp:extent cx="228600" cy="13335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45pt;margin-top:1.15pt;width:18pt;height:10.5pt" coordorigin="2429,23" coordsize="360,210">
                      <v:rect id="shape_0" fillcolor="white" stroked="t" o:allowincell="t" style="position:absolute;left:2429;top:2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669;top:10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504;top:10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2 (З)         </w:t>
            </w:r>
          </w:p>
          <w:p>
            <w:pPr>
              <w:pStyle w:val="Normal"/>
              <w:rPr/>
            </w:pPr>
            <w:r>
              <w:rPr/>
              <w:t>Расскажите о своем путешествии на дачу (за город, в другой город, в другую страну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* предложить детям разделиться на  3 группы, каждая из которых готовит свой рассказ. </w:t>
            </w:r>
          </w:p>
          <w:p>
            <w:pPr>
              <w:pStyle w:val="Normal"/>
              <w:rPr/>
            </w:pPr>
            <w:r>
              <w:rPr/>
              <w:t>Назовите предметы, которые обязательно надо брать в  своё путешествие 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31115</wp:posOffset>
                      </wp:positionV>
                      <wp:extent cx="228600" cy="131445"/>
                      <wp:effectExtent l="9525" t="10160" r="9525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85pt;margin-top:2.45pt;width:18pt;height:10.35pt" coordorigin="2717,49" coordsize="360,207">
                      <v:rect id="shape_0" fillcolor="white" stroked="t" o:allowincell="t" style="position:absolute;left:2717;top:49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801;top:18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963;top:95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799;top:95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964;top:18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</w:t>
            </w:r>
            <w:r>
              <w:rPr/>
              <w:t xml:space="preserve"> </w:t>
            </w:r>
            <w:r>
              <w:rPr>
                <w:b/>
                <w:i/>
              </w:rPr>
              <w:t>3</w:t>
            </w:r>
            <w:r>
              <w:rPr/>
              <w:t xml:space="preserve"> (</w:t>
            </w:r>
            <w:r>
              <w:rPr>
                <w:b/>
                <w:i/>
              </w:rPr>
              <w:t>П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Можно ли согласиться с Незнайкой, что все вещи: конфеты карамельки, компас фотоаппарат карта одеяло телефон деньги</w:t>
            </w:r>
          </w:p>
          <w:p>
            <w:pPr>
              <w:pStyle w:val="Normal"/>
              <w:rPr/>
            </w:pPr>
            <w:r>
              <w:rPr/>
              <w:t xml:space="preserve">воздушный шар утюг кастрюля, которые он собирается взять,  необходимы для путешествия в Бразилию? Обоснуйте свое мнение. </w:t>
            </w:r>
          </w:p>
          <w:p>
            <w:pPr>
              <w:pStyle w:val="TextBodyIndent"/>
              <w:rPr/>
            </w:pPr>
            <w:r>
              <w:rPr>
                <w:sz w:val="24"/>
              </w:rPr>
              <w:t xml:space="preserve">Можно ли утверждать, что взяв…(из ситуативного задания )   (легкие рубашки, книг о природе кастрюлю, поварешку, мешок конфет, побольше, сарделек краски  и  кисточку, флейту, гармошку и барабан, сумку лекарств  коротышки готовы к путешествию в Бразилию? Обоснуйте свое мнение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67945</wp:posOffset>
                      </wp:positionV>
                      <wp:extent cx="228600" cy="1333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85pt;margin-top:5.35pt;width:18pt;height:10.5pt" coordorigin="2357,107" coordsize="360,210">
                      <v:rect id="shape_0" fillcolor="white" stroked="t" o:allowincell="t" style="position:absolute;left:2357;top:10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597;top:18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432;top:18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4  (У) </w:t>
              <w:tab/>
            </w:r>
            <w:r>
              <w:rPr>
                <w:bCs/>
                <w:i/>
              </w:rPr>
              <w:t>с взаимопроверкой.</w:t>
            </w:r>
          </w:p>
          <w:p>
            <w:pPr>
              <w:pStyle w:val="Normal"/>
              <w:rPr/>
            </w:pPr>
            <w:r>
              <w:rPr/>
              <w:t>Из предложенных  названий предметов: лопата, сапоги резиновые, парадный костюм, книга, линейка, спички, мяч, продукты питания определите те, которые необходимы в путешествии на дачу и подчеркните их.</w:t>
            </w:r>
          </w:p>
          <w:p>
            <w:pPr>
              <w:pStyle w:val="Normal"/>
              <w:rPr/>
            </w:pPr>
            <w:r>
              <w:rPr/>
              <w:t>Определите предметы, которые необходимы для путешествия на озеро и напишите их наз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бщение учителя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Карта – это уменьшенное, обобщенное изображение поверхности Земли с использованием условных знаков. </w:t>
            </w:r>
          </w:p>
          <w:p>
            <w:pPr>
              <w:pStyle w:val="Normal"/>
              <w:ind w:firstLine="709"/>
              <w:rPr/>
            </w:pPr>
            <w:r>
              <w:rPr/>
              <w:t>Условные знаки – это символические обозначения объектов местности,  которые используют для их обозначения на карте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Например, для обозначения водного пространства используются знаки:   ….. - озера, …. – река.</w:t>
            </w:r>
          </w:p>
          <w:p>
            <w:pPr>
              <w:pStyle w:val="Normal"/>
              <w:ind w:firstLine="709"/>
              <w:rPr/>
            </w:pPr>
            <w:r>
              <w:rPr/>
              <w:t>Маршрут – это путь следования туристов, включающий посещение различных природных, исторических, культурных мест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Путешествие бывает очное (с личным участием) и заочное (виртуальное чтение книги, просмотр кинофильма, изучение карты). Виды путешествия включают: туризм, деловую, научно-исследовательскую, культурную  поездку.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Путешествовать можно,  используя транспорт наземный, водный, воздушный или без транспорта - пешком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лгоритм подготовки путешествия</w:t>
            </w:r>
          </w:p>
          <w:p>
            <w:pPr>
              <w:pStyle w:val="Normal"/>
              <w:rPr/>
            </w:pPr>
            <w:r>
              <w:rPr/>
              <w:t>Чтобы подготовиться к путешествию, надо:</w:t>
            </w:r>
          </w:p>
          <w:p>
            <w:pPr>
              <w:pStyle w:val="Normal"/>
              <w:rPr/>
            </w:pPr>
            <w:r>
              <w:rPr/>
              <w:t>1. Определить цель путешествия.</w:t>
            </w:r>
          </w:p>
          <w:p>
            <w:pPr>
              <w:pStyle w:val="Normal"/>
              <w:rPr/>
            </w:pPr>
            <w:r>
              <w:rPr/>
              <w:t>2. Пункт отправления и прибытия.</w:t>
            </w:r>
          </w:p>
          <w:p>
            <w:pPr>
              <w:pStyle w:val="Normal"/>
              <w:rPr/>
            </w:pPr>
            <w:r>
              <w:rPr/>
              <w:t>3. Продолжительность путешествия.</w:t>
            </w:r>
          </w:p>
          <w:p>
            <w:pPr>
              <w:pStyle w:val="Normal"/>
              <w:rPr/>
            </w:pPr>
            <w:r>
              <w:rPr/>
              <w:t>4. Выбрать транспорт.</w:t>
            </w:r>
          </w:p>
          <w:p>
            <w:pPr>
              <w:pStyle w:val="Normal"/>
              <w:rPr/>
            </w:pPr>
            <w:r>
              <w:rPr/>
              <w:t>5. Место (а) для остановки (ок).</w:t>
            </w:r>
          </w:p>
          <w:p>
            <w:pPr>
              <w:pStyle w:val="Normal"/>
              <w:rPr/>
            </w:pPr>
            <w:r>
              <w:rPr/>
              <w:t>6. Подготовить документы и вещи.</w:t>
            </w:r>
          </w:p>
          <w:p>
            <w:pPr>
              <w:pStyle w:val="Normal"/>
              <w:rPr/>
            </w:pPr>
            <w:r>
              <w:rPr/>
              <w:t>7. Составить маршрут путешествия.</w:t>
            </w:r>
          </w:p>
          <w:p>
            <w:pPr>
              <w:pStyle w:val="Normal"/>
              <w:rPr/>
            </w:pPr>
            <w:r>
              <w:rPr/>
              <w:t xml:space="preserve">Например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Цель путешествия – экскурс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ункт отправление  - Санкт-Петербург, пункт прибытия – Москв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должительность путешествия – 36 час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ранспорт – поезд, автобу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сто для остановки: вокзал, Красная площадь, Кремль, каф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кументы: свидетельство о рождении, билет,  деньги.</w:t>
            </w:r>
          </w:p>
          <w:p>
            <w:pPr>
              <w:pStyle w:val="Normal"/>
              <w:ind w:left="360" w:hanging="0"/>
              <w:rPr/>
            </w:pPr>
            <w:r>
              <w:rPr/>
              <w:t>Вещи: продукты питания (для завтрака), предметы личной гигиены, схема метро, карта Москв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бор на Московском вокзале в 23. 40 ч. Отправление – в 00. 40 ч. Прибытие – в 07. 20 ч. На Ленинградский вокзал. Завтрак в поезде. Обзорная автобусная экскурсия по Москве. Экскурсия в Кремль на Красной площади. Обед. Прогулка по Москве. Сбор на Ленинградском вокзале в 21. 30. Отправление – в 22. 30. Прибытие в Санкт – Петербург в 06. 00</w:t>
            </w:r>
            <w:r>
              <w:rPr>
                <w:b/>
                <w:i/>
              </w:rPr>
              <w:t xml:space="preserve"> </w:t>
            </w:r>
            <w:r>
              <w:rPr/>
              <w:t>ч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8415</wp:posOffset>
                      </wp:positionV>
                      <wp:extent cx="228600" cy="131445"/>
                      <wp:effectExtent l="9525" t="1016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85pt;margin-top:1.45pt;width:18pt;height:10.35pt" coordorigin="2717,29" coordsize="360,207">
                      <v:rect id="shape_0" fillcolor="white" stroked="t" o:allowincell="t" style="position:absolute;left:2717;top:29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801;top:16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963;top:75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799;top:75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964;top:16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5  (З) </w:t>
            </w:r>
          </w:p>
          <w:p>
            <w:pPr>
              <w:pStyle w:val="Normal"/>
              <w:rPr/>
            </w:pPr>
            <w:r>
              <w:rPr/>
              <w:t>Назовите значение слова «карта», «маршрут».</w:t>
            </w:r>
          </w:p>
          <w:p>
            <w:pPr>
              <w:pStyle w:val="Normal"/>
              <w:rPr/>
            </w:pPr>
            <w:r>
              <w:rPr/>
              <w:t>Назовите значение выражение «условные знаки».</w:t>
            </w:r>
          </w:p>
          <w:p>
            <w:pPr>
              <w:pStyle w:val="Normal"/>
              <w:rPr/>
            </w:pPr>
            <w:r>
              <w:rPr/>
              <w:t>Расскажите алгоритм подготовки путешествия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скажите о видах путешествия.</w:t>
            </w:r>
          </w:p>
          <w:p>
            <w:pPr>
              <w:pStyle w:val="TextBody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61925</wp:posOffset>
                      </wp:positionV>
                      <wp:extent cx="228600" cy="13335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85pt;margin-top:12.75pt;width:18pt;height:10.5pt" coordorigin="1817,255" coordsize="360,210">
                      <v:rect id="shape_0" fillcolor="white" stroked="t" o:allowincell="t" style="position:absolute;left:1817;top:25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57;top:33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92;top:33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4"/>
              </w:rPr>
              <w:t>Расскажите о способах  передвижения в путешеств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ние 6  (П) </w:t>
            </w:r>
          </w:p>
          <w:p>
            <w:pPr>
              <w:pStyle w:val="Normal"/>
              <w:rPr/>
            </w:pPr>
            <w:r>
              <w:rPr/>
              <w:t>Можно ли отправиться в путешествие без документов, денег и карты? Обоснуйте свое мнение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32385</wp:posOffset>
                      </wp:positionV>
                      <wp:extent cx="228600" cy="13335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85pt;margin-top:2.55pt;width:18pt;height:10.5pt" coordorigin="1457,51" coordsize="360,210">
                      <v:rect id="shape_0" fillcolor="white" stroked="t" o:allowincell="t" style="position:absolute;left:1457;top:5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697;top:13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32;top:12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7 (У)                </w:t>
            </w:r>
            <w:r>
              <w:rPr>
                <w:i/>
              </w:rPr>
              <w:t>с взаимооценкой</w:t>
            </w:r>
          </w:p>
          <w:p>
            <w:pPr>
              <w:pStyle w:val="Normal"/>
              <w:rPr/>
            </w:pPr>
            <w:r>
              <w:rPr/>
              <w:t xml:space="preserve">Выберите место для путешествия и составьте его маршрут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агностические задания </w:t>
            </w:r>
          </w:p>
          <w:p>
            <w:pPr>
              <w:pStyle w:val="Normal"/>
              <w:rPr/>
            </w:pPr>
            <w:r>
              <w:rPr/>
              <w:t>1. Составьте маршрут  однодневного автобусного путешествия  в город Пушкин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. Составьте список необходимых вещей  для вашего путешествия.</w:t>
            </w:r>
          </w:p>
          <w:p>
            <w:pPr>
              <w:pStyle w:val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/>
              <w:t>- раскрывать значение слова</w:t>
            </w:r>
            <w:r>
              <w:rPr>
                <w:b/>
              </w:rPr>
              <w:t xml:space="preserve"> </w:t>
            </w:r>
            <w:r>
              <w:rPr/>
              <w:t>«маршрут», «карта», выражения «виды путешествия», «способы передвижения»  и использовать их в активном слова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ть вещи (предметы), необходимые для путешествия  и обосновывать свое мне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определять условия, при которых путешествие состоится, и обосновывать  своё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</w:t>
            </w: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выполнять учебное задание в соответствии с цель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ять учебное задание, используя алгорит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выполнять взаимопроверку и взаимооценку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формулировать высказывание, используя термины, в рамках учебного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ешать кроссворд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ассказывать:</w:t>
            </w:r>
          </w:p>
          <w:p>
            <w:pPr>
              <w:pStyle w:val="Normal"/>
              <w:rPr/>
            </w:pPr>
            <w:r>
              <w:rPr/>
              <w:t>- о путешествии (на дачу,  в другой город, другую страну);</w:t>
            </w:r>
          </w:p>
          <w:p>
            <w:pPr>
              <w:pStyle w:val="Normal"/>
              <w:rPr/>
            </w:pPr>
            <w:r>
              <w:rPr/>
              <w:t>- о видах, способах и целях путешествия;</w:t>
            </w:r>
          </w:p>
          <w:p>
            <w:pPr>
              <w:pStyle w:val="Normal"/>
              <w:rPr/>
            </w:pPr>
            <w:r>
              <w:rPr/>
              <w:t>- алгоритм подготовки путешествия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ыбирать предметы необходимые для путешествия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color w:val="0000FF"/>
              </w:rPr>
              <w:t xml:space="preserve"> </w:t>
            </w:r>
            <w:r>
              <w:rPr/>
              <w:t xml:space="preserve">составлять маршрут путешествия, используя алгорит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287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Блок Б.  Путешествие по планете</w:t>
            </w:r>
          </w:p>
        </w:tc>
      </w:tr>
      <w:tr>
        <w:trPr>
          <w:trHeight w:val="287" w:hRule="atLeast"/>
        </w:trPr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 xml:space="preserve">Актуализировать знания о глобусе, карт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Актуализировать умение работать с картой, используя памятк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Ввести понятие «материк», «континент», «океан», «часть света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/>
              <w:t>- определять части света (материки) и обосновывать свое мнение;</w:t>
            </w:r>
          </w:p>
          <w:p>
            <w:pPr>
              <w:pStyle w:val="Normal"/>
              <w:rPr/>
            </w:pPr>
            <w:r>
              <w:rPr/>
              <w:t>- определять местонахождение части света (материки) и обосновывать свое мнени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025255</wp:posOffset>
                      </wp:positionV>
                      <wp:extent cx="228600" cy="131445"/>
                      <wp:effectExtent l="9525" t="10160" r="952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710.65pt;width:18pt;height:10.35pt" coordorigin="969,14213" coordsize="360,207">
                      <v:rect id="shape_0" fillcolor="white" stroked="t" o:allowincell="t" style="position:absolute;left:969;top:1421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053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5;top:1425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52;top:1425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6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  <w:lang w:val="en-US" w:eastAsia="en-US"/>
              </w:rPr>
              <w:t xml:space="preserve"> </w:t>
            </w:r>
            <w:r>
              <w:rPr/>
              <w:t>- определять материк по силуэту, используя карту учебника;</w:t>
            </w:r>
          </w:p>
          <w:p>
            <w:pPr>
              <w:pStyle w:val="Normal"/>
              <w:rPr/>
            </w:pPr>
            <w:r>
              <w:rPr/>
              <w:t>- показывать на карте материки, океаны;</w:t>
            </w:r>
          </w:p>
          <w:p>
            <w:pPr>
              <w:pStyle w:val="Normal"/>
              <w:rPr/>
            </w:pPr>
            <w:r>
              <w:rPr/>
              <w:t>- писать название материков, океанов;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- составлять рассказ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о Южной и Северной Америк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учебное задание, используя памятку;</w:t>
            </w:r>
          </w:p>
          <w:p>
            <w:pPr>
              <w:pStyle w:val="Normal"/>
              <w:rPr/>
            </w:pPr>
            <w:r>
              <w:rPr/>
              <w:t>- выполнять взаимооценку учебного задания;</w:t>
            </w:r>
          </w:p>
          <w:p>
            <w:pPr>
              <w:pStyle w:val="Normal"/>
              <w:rPr/>
            </w:pPr>
            <w:r>
              <w:rPr/>
              <w:t>- оформлять речевое высказывание, представляя сво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ние  1 (З)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Учебник, с.120-121</w:t>
            </w:r>
          </w:p>
          <w:p>
            <w:pPr>
              <w:pStyle w:val="Normal"/>
              <w:rPr/>
            </w:pPr>
            <w:r>
              <w:rPr/>
              <w:t>Назовите значение слова «глобус», «карта», «океан», «континент».</w:t>
            </w:r>
          </w:p>
          <w:p>
            <w:pPr>
              <w:pStyle w:val="Normal"/>
              <w:rPr/>
            </w:pPr>
            <w:r>
              <w:rPr/>
              <w:t>Назовите значение выражения «части света».</w:t>
            </w:r>
          </w:p>
          <w:p>
            <w:pPr>
              <w:pStyle w:val="Normal"/>
              <w:rPr/>
            </w:pPr>
            <w:r>
              <w:rPr/>
              <w:t>Назовите сходство в изображении земной поверхности на глобусе и карте.</w:t>
            </w:r>
          </w:p>
          <w:p>
            <w:pPr>
              <w:pStyle w:val="Normal"/>
              <w:rPr/>
            </w:pPr>
            <w:r>
              <w:rPr/>
              <w:t>Назовите различие в изображении земной поверхности на глобусе и карт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ние 2 (З) </w:t>
            </w:r>
            <w:r>
              <w:rPr>
                <w:i/>
              </w:rPr>
              <w:t>Учебник, с.120</w:t>
            </w:r>
          </w:p>
          <w:p>
            <w:pPr>
              <w:pStyle w:val="Normal"/>
              <w:rPr/>
            </w:pPr>
            <w:r>
              <w:rPr/>
              <w:t>Рассмотрите карту мира, назовите материки, океаны.</w:t>
            </w:r>
          </w:p>
          <w:p>
            <w:pPr>
              <w:pStyle w:val="Normal"/>
              <w:rPr/>
            </w:pPr>
            <w:r>
              <w:rPr/>
              <w:t>Расскажите, как работать с картой, используя памят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амятка Учебник, с.94-95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6515</wp:posOffset>
                      </wp:positionV>
                      <wp:extent cx="228600" cy="131445"/>
                      <wp:effectExtent l="9525" t="10160" r="9525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85pt;margin-top:4.45pt;width:18pt;height:10.35pt" coordorigin="1997,89" coordsize="360,207">
                      <v:rect id="shape_0" fillcolor="white" stroked="t" o:allowincell="t" style="position:absolute;left:1997;top:89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81;top:22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243;top:135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079;top:135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244;top:220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3 (П)</w:t>
            </w:r>
          </w:p>
          <w:p>
            <w:pPr>
              <w:pStyle w:val="Normal"/>
              <w:rPr/>
            </w:pPr>
            <w:r>
              <w:rPr/>
              <w:t>Можно ли утверждать,  что Евразия является самым  маленьким материком на планете? Обоснуйте свое мнение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329565</wp:posOffset>
                      </wp:positionV>
                      <wp:extent cx="228600" cy="13335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5pt;margin-top:25.95pt;width:18pt;height:10.5pt" coordorigin="1637,519" coordsize="360,210">
                      <v:rect id="shape_0" fillcolor="white" stroked="t" o:allowincell="t" style="position:absolute;left:1637;top:51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877;top:59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12;top:59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Можно ли утверждать, что  Европа и Азия являются частями света? Обоснуйте свое мн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ние 4 (П)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жно ли утверждать, что Южная Америка находится за экватором? Обоснуйте свое мнени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ние 5(У) </w:t>
            </w:r>
            <w:r>
              <w:rPr>
                <w:i/>
              </w:rPr>
              <w:t>Учебник, с116-117, рабочая тетрадь, с. 56 . .№ 2</w:t>
            </w:r>
          </w:p>
          <w:p>
            <w:pPr>
              <w:pStyle w:val="Normal"/>
              <w:rPr/>
            </w:pPr>
            <w:r>
              <w:rPr/>
              <w:t>Определите каждый материк по силуэту и укажите стрелочкой его название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39895</wp:posOffset>
                      </wp:positionH>
                      <wp:positionV relativeFrom="paragraph">
                        <wp:posOffset>18415</wp:posOffset>
                      </wp:positionV>
                      <wp:extent cx="228600" cy="13335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85pt;margin-top:1.45pt;width:18pt;height:10.5pt" coordorigin="6677,29" coordsize="360,210">
                      <v:rect id="shape_0" fillcolor="white" stroked="t" o:allowincell="t" style="position:absolute;left:6677;top:2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6917;top:10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6752;top:10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6 (У) </w:t>
            </w:r>
            <w:r>
              <w:rPr>
                <w:i/>
              </w:rPr>
              <w:t>Рабочая тетрадь, с. 53, №1, учебник, с.116-11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взаимооценкой</w:t>
            </w:r>
          </w:p>
          <w:p>
            <w:pPr>
              <w:pStyle w:val="Normal"/>
              <w:rPr/>
            </w:pPr>
            <w:r>
              <w:rPr/>
              <w:t>Подпишите на карте океаны и материки, используя карту учебни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64770</wp:posOffset>
                      </wp:positionV>
                      <wp:extent cx="228600" cy="13335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85pt;margin-top:5.1pt;width:18pt;height:10.5pt" coordorigin="3977,102" coordsize="360,210">
                      <v:rect id="shape_0" fillcolor="white" stroked="t" o:allowincell="t" style="position:absolute;left:3977;top:10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4217;top:18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4052;top:18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7 (У</w:t>
            </w:r>
            <w:r>
              <w:rPr>
                <w:b/>
              </w:rPr>
              <w:t>)</w:t>
            </w:r>
            <w:r>
              <w:rPr/>
              <w:t xml:space="preserve"> </w:t>
            </w:r>
            <w:r>
              <w:rPr>
                <w:i/>
              </w:rPr>
              <w:t>Учебник,  с. 122 - 123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                с взаимооценкой</w:t>
            </w:r>
          </w:p>
          <w:p>
            <w:pPr>
              <w:pStyle w:val="Normal"/>
              <w:rPr/>
            </w:pPr>
            <w:r>
              <w:rPr/>
              <w:t>Составьте рассказ о Южной и Северной Америке, используя предложен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рик, большую часть которого занимают две стра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рик по природным условиям похожий на Афри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лажные леса с яркими птицами и обезьян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десь самые большие деревья на земле – секвой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ти во всех странах этого материка говорят по-испански.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На этом материке есть    Большой каньон и Диснейлен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ие  задани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Рабочая тетрадь с. 57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3.</w:t>
            </w:r>
          </w:p>
          <w:p>
            <w:pPr>
              <w:pStyle w:val="Normal"/>
              <w:rPr/>
            </w:pPr>
            <w:r>
              <w:rPr/>
              <w:t>Допишите предложение:</w:t>
            </w:r>
          </w:p>
          <w:p>
            <w:pPr>
              <w:pStyle w:val="Normal"/>
              <w:rPr/>
            </w:pPr>
            <w:r>
              <w:rPr/>
              <w:t>Материк – это…………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i/>
              </w:rPr>
              <w:t>Рабочая тетрадь с.57  № 4</w:t>
            </w:r>
          </w:p>
          <w:p>
            <w:pPr>
              <w:pStyle w:val="Normal"/>
              <w:rPr/>
            </w:pPr>
            <w:r>
              <w:rPr/>
              <w:t xml:space="preserve">Определите материк по описанию и напишите его назва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раскрывать значение слова «глобус»,</w:t>
            </w:r>
            <w:r>
              <w:rPr>
                <w:color w:val="0000FF"/>
              </w:rPr>
              <w:t xml:space="preserve"> </w:t>
            </w:r>
            <w:r>
              <w:rPr/>
              <w:t>«материк», «континент», «океан», «часть света»;</w:t>
            </w:r>
          </w:p>
          <w:p>
            <w:pPr>
              <w:pStyle w:val="Normal"/>
              <w:rPr/>
            </w:pPr>
            <w:r>
              <w:rPr/>
              <w:t>- определять части света (материки) и</w:t>
            </w:r>
            <w:r>
              <w:rPr>
                <w:color w:val="0000FF"/>
              </w:rPr>
              <w:t xml:space="preserve"> </w:t>
            </w:r>
            <w:r>
              <w:rPr/>
              <w:t>обосновывать свое мнение;</w:t>
            </w:r>
          </w:p>
          <w:p>
            <w:pPr>
              <w:pStyle w:val="Normal"/>
              <w:rPr/>
            </w:pPr>
            <w:r>
              <w:rPr/>
              <w:t>- определять местонахождение части света (материки) и обосновывать свое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выполнять учебное задание, используя памятку;</w:t>
            </w:r>
          </w:p>
          <w:p>
            <w:pPr>
              <w:pStyle w:val="Normal"/>
              <w:rPr/>
            </w:pPr>
            <w:r>
              <w:rPr/>
              <w:t>- выполнять взаимооценку учебного задания.</w:t>
            </w:r>
            <w:r>
              <w:rPr>
                <w:b/>
              </w:rPr>
              <w:t xml:space="preserve"> Коммуника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оформлять речевое высказывание, представляя сво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025255</wp:posOffset>
                      </wp:positionV>
                      <wp:extent cx="228600" cy="131445"/>
                      <wp:effectExtent l="9525" t="10160" r="9525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710.65pt;width:18pt;height:10.35pt" coordorigin="969,14213" coordsize="360,207">
                      <v:rect id="shape_0" fillcolor="white" stroked="t" o:allowincell="t" style="position:absolute;left:969;top:1421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053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5;top:1425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52;top:1425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6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работать с картой:</w:t>
            </w:r>
          </w:p>
          <w:p>
            <w:pPr>
              <w:pStyle w:val="Normal"/>
              <w:rPr/>
            </w:pPr>
            <w:r>
              <w:rPr/>
              <w:t>- определять материк по силуэту, используя карту учебника;</w:t>
            </w:r>
          </w:p>
          <w:p>
            <w:pPr>
              <w:pStyle w:val="Normal"/>
              <w:rPr/>
            </w:pPr>
            <w:r>
              <w:rPr/>
              <w:t>- показывать на карте материки, океаны;</w:t>
            </w:r>
          </w:p>
          <w:p>
            <w:pPr>
              <w:pStyle w:val="Normal"/>
              <w:rPr/>
            </w:pPr>
            <w:r>
              <w:rPr/>
              <w:t>- писать название материков, океанов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оставлять рассказ</w:t>
            </w:r>
            <w:r>
              <w:rPr>
                <w:b/>
              </w:rPr>
              <w:t xml:space="preserve"> </w:t>
            </w:r>
            <w:r>
              <w:rPr/>
              <w:t>о Южной и  Северной Америке.</w:t>
            </w:r>
            <w:r>
              <w:rPr>
                <w:b/>
                <w:i/>
              </w:rPr>
              <w:t xml:space="preserve">  </w:t>
            </w:r>
          </w:p>
        </w:tc>
      </w:tr>
      <w:tr>
        <w:trPr>
          <w:trHeight w:val="287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В.   Путешествие по странам мира</w:t>
            </w:r>
          </w:p>
        </w:tc>
      </w:tr>
      <w:tr>
        <w:trPr>
          <w:trHeight w:val="287" w:hRule="atLeast"/>
        </w:trPr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Актуализировать знания 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«материках», «континентах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Актуализировать умение работать с карто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Ввести понятие «политическая карта мира», океан», «часть света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/>
              <w:t xml:space="preserve">- раскрывать значение слова «политическая карта мира», </w:t>
            </w:r>
          </w:p>
          <w:p>
            <w:pPr>
              <w:pStyle w:val="Normal"/>
              <w:rPr/>
            </w:pPr>
            <w:r>
              <w:rPr/>
              <w:t>- различать страны и континенты и обосновывать своё мнение;</w:t>
            </w:r>
          </w:p>
          <w:p>
            <w:pPr>
              <w:pStyle w:val="Normal"/>
              <w:rPr/>
            </w:pPr>
            <w:r>
              <w:rPr/>
              <w:t>- определять тип карты для установления местонахождения страны и обосновывать свое мнение.</w:t>
            </w:r>
          </w:p>
          <w:p>
            <w:pPr>
              <w:pStyle w:val="Normal"/>
              <w:rPr/>
            </w:pPr>
            <w:r>
              <w:rPr/>
              <w:t>-  оформлять речевое высказывание, представляя свою позицию.</w:t>
            </w:r>
          </w:p>
          <w:p>
            <w:pPr>
              <w:pStyle w:val="Normal"/>
              <w:rPr/>
            </w:pPr>
            <w:r>
              <w:rPr/>
              <w:t>- определять название страны, используя изображение флага;</w:t>
            </w:r>
          </w:p>
          <w:p>
            <w:pPr>
              <w:pStyle w:val="Normal"/>
              <w:rPr/>
            </w:pPr>
            <w:r>
              <w:rPr/>
              <w:t>- определять столицу и главную достопримечательность по названию страны;</w:t>
            </w:r>
          </w:p>
          <w:p>
            <w:pPr>
              <w:pStyle w:val="Normal"/>
              <w:rPr/>
            </w:pPr>
            <w:r>
              <w:rPr/>
              <w:t>- составлять рассказ о Бразилии, используя  сообщение учителя;</w:t>
            </w:r>
          </w:p>
          <w:p>
            <w:pPr>
              <w:pStyle w:val="Normal"/>
              <w:rPr/>
            </w:pPr>
            <w:r>
              <w:rPr/>
              <w:t>- составлять маршрут путешествия, используя алгоритм;</w:t>
            </w:r>
          </w:p>
          <w:p>
            <w:pPr>
              <w:pStyle w:val="Normal"/>
              <w:rPr/>
            </w:pPr>
            <w:r>
              <w:rPr/>
              <w:t xml:space="preserve">- проверять учебное задание и вносить корректировку;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говариваться и приходить к общему решению при работе в паре и групп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31750</wp:posOffset>
                      </wp:positionV>
                      <wp:extent cx="228600" cy="13335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.85pt;margin-top:2.5pt;width:18pt;height:10.5pt" coordorigin="5057,50" coordsize="360,210">
                      <v:rect id="shape_0" fillcolor="white" stroked="t" o:allowincell="t" style="position:absolute;left:5057;top:5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5297;top:12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5132;top:12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1 (</w:t>
            </w:r>
            <w:r>
              <w:rPr>
                <w:b/>
                <w:iCs/>
              </w:rPr>
              <w:t>З).</w:t>
            </w:r>
            <w:r>
              <w:rPr>
                <w:iCs/>
              </w:rPr>
              <w:t xml:space="preserve"> </w:t>
            </w:r>
            <w:r>
              <w:rPr>
                <w:i/>
              </w:rPr>
              <w:t xml:space="preserve">Учебник, с. 126-127 </w:t>
            </w:r>
          </w:p>
          <w:p>
            <w:pPr>
              <w:pStyle w:val="Normal"/>
              <w:rPr/>
            </w:pPr>
            <w:r>
              <w:rPr/>
              <w:t>Назовите значение выражения «политическая карта мира»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29845</wp:posOffset>
                      </wp:positionV>
                      <wp:extent cx="228600" cy="133350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85pt;margin-top:2.35pt;width:18pt;height:10.5pt" coordorigin="3797,47" coordsize="360,210">
                      <v:rect id="shape_0" fillcolor="white" stroked="t" o:allowincell="t" style="position:absolute;left:3797;top:4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4037;top:12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872;top:12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2 (З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Учебник, с. 126</w:t>
            </w:r>
          </w:p>
          <w:p>
            <w:pPr>
              <w:pStyle w:val="Normal"/>
              <w:rPr/>
            </w:pPr>
            <w:r>
              <w:rPr/>
              <w:t xml:space="preserve">Назовите значение слова «материк», «континент»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зовите известные вам материки.</w:t>
            </w:r>
          </w:p>
          <w:p>
            <w:pPr>
              <w:pStyle w:val="Normal"/>
              <w:rPr/>
            </w:pPr>
            <w:r>
              <w:rPr/>
              <w:t>Назовите страны, расположенные на материке Евразия, Африка, Северная Америка, Южная Америка, Австрал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3(З).</w:t>
            </w:r>
          </w:p>
          <w:p>
            <w:pPr>
              <w:pStyle w:val="Normal"/>
              <w:rPr/>
            </w:pPr>
            <w:r>
              <w:rPr/>
              <w:t>Назовите общим словом каждую группу слов:</w:t>
            </w:r>
          </w:p>
          <w:p>
            <w:pPr>
              <w:pStyle w:val="Normal"/>
              <w:rPr/>
            </w:pPr>
            <w:r>
              <w:rPr/>
              <w:t>Евразия, Африка, Австралия, Северная Америка….(</w:t>
            </w:r>
            <w:r>
              <w:rPr>
                <w:i/>
              </w:rPr>
              <w:t>материк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Тихий, Индийский, Атлантический, Южный…..(</w:t>
            </w:r>
            <w:r>
              <w:rPr>
                <w:i/>
              </w:rPr>
              <w:t>названия океанов)</w:t>
            </w:r>
          </w:p>
          <w:p>
            <w:pPr>
              <w:pStyle w:val="Normal"/>
              <w:rPr/>
            </w:pPr>
            <w:r>
              <w:rPr/>
              <w:t>Россия, Китай, Индия, Канада, Аргентина……(</w:t>
            </w:r>
            <w:r>
              <w:rPr>
                <w:i/>
              </w:rPr>
              <w:t>страны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Москва, Париж, Нью-Йорк, Дели, Токио</w:t>
            </w:r>
            <w:r>
              <w:rPr>
                <w:i/>
              </w:rPr>
              <w:t>….(названия столиц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54095</wp:posOffset>
                      </wp:positionH>
                      <wp:positionV relativeFrom="paragraph">
                        <wp:posOffset>9525</wp:posOffset>
                      </wp:positionV>
                      <wp:extent cx="228600" cy="133350"/>
                      <wp:effectExtent l="9525" t="952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9.85pt;margin-top:0.75pt;width:18pt;height:10.5pt" coordorigin="5597,15" coordsize="360,210">
                      <v:rect id="shape_0" fillcolor="white" stroked="t" o:allowincell="t" style="position:absolute;left:5597;top:1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5755;top:9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4(З).</w:t>
            </w:r>
            <w:r>
              <w:rPr>
                <w:i/>
              </w:rPr>
              <w:t xml:space="preserve"> Рабочая тетрадь, с. 59, №2</w:t>
            </w:r>
          </w:p>
          <w:p>
            <w:pPr>
              <w:pStyle w:val="Normal"/>
              <w:rPr/>
            </w:pPr>
            <w:r>
              <w:rPr/>
              <w:t>Определите по карте местонахождение страны: Канада, Франция, Бразилия, Ангола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54095</wp:posOffset>
                      </wp:positionH>
                      <wp:positionV relativeFrom="paragraph">
                        <wp:posOffset>13335</wp:posOffset>
                      </wp:positionV>
                      <wp:extent cx="228600" cy="133350"/>
                      <wp:effectExtent l="9525" t="9525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9.85pt;margin-top:1.05pt;width:18pt;height:10.5pt" coordorigin="5597,21" coordsize="360,210">
                      <v:rect id="shape_0" fillcolor="white" stroked="t" o:allowincell="t" style="position:absolute;left:5597;top:2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5837;top:10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5672;top:9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5(П).</w:t>
            </w:r>
            <w:r>
              <w:rPr>
                <w:i/>
              </w:rPr>
              <w:t xml:space="preserve"> Рабочая тетрадь, с. 59, №3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28515</wp:posOffset>
                      </wp:positionH>
                      <wp:positionV relativeFrom="paragraph">
                        <wp:posOffset>390525</wp:posOffset>
                      </wp:positionV>
                      <wp:extent cx="228600" cy="133350"/>
                      <wp:effectExtent l="9525" t="9525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4.45pt;margin-top:30.75pt;width:18pt;height:10.5pt" coordorigin="7289,615" coordsize="360,210">
                      <v:rect id="shape_0" fillcolor="white" stroked="t" o:allowincell="t" style="position:absolute;left:7289;top:61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7529;top:694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7364;top:69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Верно ли, что данный список включает только названия стран мира? Обоснуйте свое мнени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6(У</w:t>
            </w:r>
            <w:r>
              <w:rPr>
                <w:b/>
                <w:bCs/>
              </w:rPr>
              <w:t>)</w:t>
            </w:r>
            <w:r>
              <w:rPr/>
              <w:t xml:space="preserve">. </w:t>
            </w:r>
            <w:r>
              <w:rPr>
                <w:i/>
              </w:rPr>
              <w:t>Учебник, с.120, Рабочая тетрадь, с. 59 №1</w:t>
            </w:r>
          </w:p>
          <w:p>
            <w:pPr>
              <w:pStyle w:val="TextBody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1215</wp:posOffset>
                      </wp:positionH>
                      <wp:positionV relativeFrom="paragraph">
                        <wp:posOffset>357505</wp:posOffset>
                      </wp:positionV>
                      <wp:extent cx="228600" cy="133350"/>
                      <wp:effectExtent l="9525" t="9525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5.45pt;margin-top:28.15pt;width:18pt;height:10.5pt" coordorigin="5309,563" coordsize="360,210">
                      <v:rect id="shape_0" fillcolor="white" stroked="t" o:allowincell="t" style="position:absolute;left:5309;top:563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5549;top:64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5384;top:64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4"/>
              </w:rPr>
              <w:t>Определите страны каждого указанного материка и напишите их название, используя карту учебни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ние 7 (У) </w:t>
            </w:r>
            <w:r>
              <w:rPr>
                <w:i/>
              </w:rPr>
              <w:t>Рабочая тетрадь, с. 60 №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пределите страну, которой принадлежит каждый флаг, и напишите ее название, используя энциклопедию, атлас мир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67945</wp:posOffset>
                      </wp:positionV>
                      <wp:extent cx="228600" cy="133350"/>
                      <wp:effectExtent l="9525" t="9525" r="952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85pt;margin-top:5.35pt;width:18pt;height:10.5pt" coordorigin="4697,107" coordsize="360,210">
                      <v:rect id="shape_0" fillcolor="white" stroked="t" o:allowincell="t" style="position:absolute;left:4697;top:10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4937;top:18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4772;top:18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8 (У) </w:t>
            </w:r>
            <w:r>
              <w:rPr>
                <w:bCs/>
                <w:i/>
              </w:rPr>
              <w:t>с взаимопроверкой</w:t>
            </w:r>
          </w:p>
          <w:p>
            <w:pPr>
              <w:pStyle w:val="TextBody"/>
              <w:rPr/>
            </w:pPr>
            <w:r>
              <w:rPr/>
              <w:t>Рассмотрите изображение каждого флага, определите его страну, столицу и главную достопримечательность и соедините стрелочкой.</w:t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800"/>
              <w:gridCol w:w="1980"/>
              <w:gridCol w:w="5748"/>
            </w:tblGrid>
            <w:tr>
              <w:trPr/>
              <w:tc>
                <w:tcPr>
                  <w:tcW w:w="1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781050" cy="588645"/>
                        <wp:effectExtent l="0" t="0" r="0" b="0"/>
                        <wp:docPr id="2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33" r="-25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588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cs="Arial"/>
                    </w:rPr>
                  </w:pPr>
                  <w:r>
                    <w:rPr/>
                    <w:t>Италия</w:t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cs="Arial"/>
                    </w:rPr>
                  </w:pPr>
                  <w:r>
                    <w:rPr/>
                    <w:t>Париж</w:t>
                  </w:r>
                </w:p>
              </w:tc>
              <w:tc>
                <w:tcPr>
                  <w:tcW w:w="57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cs="Arial"/>
                    </w:rPr>
                  </w:pPr>
                  <w:r>
                    <w:rPr/>
                    <w:t>Кёльнский собор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781050" cy="520700"/>
                        <wp:effectExtent l="0" t="0" r="0" b="0"/>
                        <wp:docPr id="2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38" r="-25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cs="Arial"/>
                    </w:rPr>
                  </w:pPr>
                  <w:r>
                    <w:rPr/>
                    <w:t>Германия</w:t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cs="Arial"/>
                    </w:rPr>
                  </w:pPr>
                  <w:r>
                    <w:rPr/>
                    <w:t>Киев</w:t>
                  </w:r>
                </w:p>
              </w:tc>
              <w:tc>
                <w:tcPr>
                  <w:tcW w:w="57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cs="Arial"/>
                    </w:rPr>
                  </w:pPr>
                  <w:r>
                    <w:rPr/>
                    <w:t>Эйфелева башня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781050" cy="588645"/>
                        <wp:effectExtent l="0" t="0" r="0" b="0"/>
                        <wp:docPr id="2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" t="-33" r="-25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588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cs="Arial"/>
                    </w:rPr>
                  </w:pPr>
                  <w:r>
                    <w:rPr/>
                    <w:t>Великобритания</w:t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cs="Arial"/>
                    </w:rPr>
                  </w:pPr>
                  <w:r>
                    <w:rPr/>
                    <w:t>Рим</w:t>
                  </w:r>
                </w:p>
              </w:tc>
              <w:tc>
                <w:tcPr>
                  <w:tcW w:w="57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cs="Arial"/>
                    </w:rPr>
                  </w:pPr>
                  <w:r>
                    <w:rPr/>
                    <w:t>Биг-Бен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780415" cy="494030"/>
                        <wp:effectExtent l="0" t="0" r="0" b="0"/>
                        <wp:docPr id="2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1" t="-50" r="-31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0415" cy="494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cs="Arial"/>
                    </w:rPr>
                  </w:pPr>
                  <w:r>
                    <w:rPr/>
                    <w:t>Украина</w:t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cs="Arial"/>
                    </w:rPr>
                  </w:pPr>
                  <w:r>
                    <w:rPr/>
                    <w:t>Лондон</w:t>
                  </w:r>
                </w:p>
              </w:tc>
              <w:tc>
                <w:tcPr>
                  <w:tcW w:w="57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cs="Arial"/>
                    </w:rPr>
                  </w:pPr>
                  <w:r>
                    <w:rPr/>
                    <w:t>Колизей</w:t>
                  </w:r>
                </w:p>
              </w:tc>
            </w:tr>
          </w:tbl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23495</wp:posOffset>
                      </wp:positionV>
                      <wp:extent cx="228600" cy="133350"/>
                      <wp:effectExtent l="9525" t="9525" r="952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85pt;margin-top:1.85pt;width:18pt;height:10.5pt" coordorigin="2177,37" coordsize="360,210">
                      <v:rect id="shape_0" fillcolor="white" stroked="t" o:allowincell="t" style="position:absolute;left:2177;top:3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417;top:11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2252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8 (З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ссмотрите карту, назовите океаны, которые омывают берега материков:</w:t>
            </w:r>
          </w:p>
          <w:p>
            <w:pPr>
              <w:pStyle w:val="Normal"/>
              <w:rPr/>
            </w:pPr>
            <w:r>
              <w:rPr/>
              <w:t>- Северной Америки</w:t>
            </w:r>
          </w:p>
          <w:p>
            <w:pPr>
              <w:pStyle w:val="Normal"/>
              <w:rPr/>
            </w:pPr>
            <w:r>
              <w:rPr/>
              <w:t>- Южной Америки</w:t>
            </w:r>
          </w:p>
          <w:p>
            <w:pPr>
              <w:pStyle w:val="Normal"/>
              <w:rPr/>
            </w:pPr>
            <w:r>
              <w:rPr/>
              <w:t>Расскажите о материке Евраз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общение учителя </w:t>
            </w:r>
            <w:r>
              <w:rPr>
                <w:i/>
              </w:rPr>
              <w:t>с презентаци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rPr/>
            </w:pPr>
            <w:r>
              <w:rPr/>
              <w:t>Мы с вами отправляемся в заочное путешествие  в Бразилию. Я начинаю предложение, а вы его продолжаете: Бразилия находится на материке (</w:t>
            </w:r>
            <w:r>
              <w:rPr>
                <w:i/>
              </w:rPr>
              <w:t xml:space="preserve">Южная Америка). </w:t>
            </w:r>
            <w:r>
              <w:rPr/>
              <w:t>Берега Бразилии омывает (</w:t>
            </w:r>
            <w:r>
              <w:rPr>
                <w:i/>
              </w:rPr>
              <w:t>Атлантический)</w:t>
            </w:r>
            <w:r>
              <w:rPr/>
              <w:t xml:space="preserve"> океан. Соседними странами Бразилии являются – (</w:t>
            </w:r>
            <w:r>
              <w:rPr>
                <w:i/>
              </w:rPr>
              <w:t>Перу, Аргентина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rPr/>
            </w:pPr>
            <w:r>
              <w:rPr/>
              <w:t xml:space="preserve">Бразилия самая большая страна Южной Америки. Большинство жителей современной Бразилии это индейцы и потомки приплывших туда много-много лет назад европейцев. Говорят в Бразилии на португальском языке. Как любая страна мира Бразилия имеет свой флаг. Зеленое полотнище символизирует лесные богатства страны. Желтый ромб в центре – запасы золота. Внутри ромба темно синий мяч пересечен лентой «Порядок и прогресс ( движение вперед, к лучшему)» 27 звезд на небосводе, это звездное небо над городом Рио-де-Жанейро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rPr/>
            </w:pPr>
            <w:r>
              <w:rPr/>
              <w:t xml:space="preserve">Столица Бразилии -  город Бразилиа. Столица располагается в глубине страны на реке Амазонка.  Амазонка – самая длинная река мира. Самый интересный город в Бразилии – Рио-де-Жанейро. Он находится на самом берегу Атлантического океана. Главная достопримечательность города огромная статуя Иисуса Христа. Каждый год в Рио-де-Жанейро проходит самый известный в мире карнавал. Посмотреть на него приезжают люди со всего света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rPr/>
            </w:pPr>
            <w:r>
              <w:rPr/>
              <w:t>Бразилия - интересная и загадочная страна. Когда-нибудь ты и сам там побываешь и своими глазами увидишь и карнавал в Рио-де-Жанейро, и реку Амазонку с ее прекрасными и загадочными джунглям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i/>
              </w:rPr>
              <w:t xml:space="preserve">Задание 9 (З) </w:t>
            </w:r>
            <w:r>
              <w:rPr>
                <w:i/>
              </w:rPr>
              <w:t>Учебник, с. 126-12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Назовите цвет, который имеет Бразилия на политической карте мир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8890</wp:posOffset>
                      </wp:positionV>
                      <wp:extent cx="228600" cy="133350"/>
                      <wp:effectExtent l="9525" t="9525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85pt;margin-top:0.7pt;width:18pt;height:10.5pt" coordorigin="1817,14" coordsize="360,210">
                      <v:rect id="shape_0" fillcolor="white" stroked="t" o:allowincell="t" style="position:absolute;left:1817;top:14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57;top:9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92;top:9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10  (П)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379095</wp:posOffset>
                      </wp:positionV>
                      <wp:extent cx="228600" cy="133350"/>
                      <wp:effectExtent l="9525" t="9525" r="9525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85pt;margin-top:29.85pt;width:18pt;height:10.5pt" coordorigin="3257,597" coordsize="360,210">
                      <v:rect id="shape_0" fillcolor="white" stroked="t" o:allowincell="t" style="position:absolute;left:3257;top:59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497;top:67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3332;top:67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Можно ли по физической карте мира определить местоположение Бразилии? Обоснуйте свое мнени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ние 11 (У) </w:t>
            </w:r>
            <w:r>
              <w:rPr>
                <w:i/>
              </w:rPr>
              <w:t>Учебник, с125</w:t>
            </w:r>
          </w:p>
          <w:p>
            <w:pPr>
              <w:pStyle w:val="Normal"/>
              <w:rPr/>
            </w:pPr>
            <w:r>
              <w:rPr/>
              <w:t>Составьте рассказ о Бразилии, используя иллюстрации, энциклопедические сведения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21590</wp:posOffset>
                      </wp:positionV>
                      <wp:extent cx="228600" cy="13335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85pt;margin-top:1.7pt;width:18pt;height:10.5pt" coordorigin="3977,34" coordsize="360,210">
                      <v:rect id="shape_0" fillcolor="white" stroked="t" o:allowincell="t" style="position:absolute;left:3977;top:34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4217;top:11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4052;top:11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12 (У) </w:t>
            </w:r>
            <w:r>
              <w:rPr>
                <w:i/>
              </w:rPr>
              <w:t>Учебник, с 126 - 127</w:t>
            </w:r>
          </w:p>
          <w:p>
            <w:pPr>
              <w:pStyle w:val="Normal"/>
              <w:rPr/>
            </w:pPr>
            <w:r>
              <w:rPr/>
              <w:t>Составьте маршрут путешествия в Бразилию, используя известный алгорит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ие  задания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пишите необходимые слова,  используя слова для справок. Проверьте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правильность  выполнения задания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ле много _______. С ними можно познакомиться с помощью _________________ карты мира. Каждая страна имеет свою ___________.  ____________ - это главный город страны. На самом большом материке мира ____________, расположены такие страны как ___________, _____________, ____________, _____________. Такие страны как _____________ и ____________ имеют границы с нашей страной.</w:t>
            </w:r>
          </w:p>
          <w:p>
            <w:pPr>
              <w:pStyle w:val="Normal"/>
              <w:rPr/>
            </w:pPr>
            <w:r>
              <w:rPr>
                <w:i/>
              </w:rPr>
              <w:t>Слова для справок</w:t>
            </w:r>
            <w:r>
              <w:rPr/>
              <w:t>: стран, материков, физической, политической, столица, Евразия, Австралия, Украина, Турция, Казахстан, Франция, Мексика, Рос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/>
              <w:t xml:space="preserve">- раскрывать значение слова «политическая карта мира», </w:t>
            </w:r>
          </w:p>
          <w:p>
            <w:pPr>
              <w:pStyle w:val="Normal"/>
              <w:rPr/>
            </w:pPr>
            <w:r>
              <w:rPr/>
              <w:t>- различать страны и континенты и обосновывать своё мнение;</w:t>
            </w:r>
          </w:p>
          <w:p>
            <w:pPr>
              <w:pStyle w:val="Normal"/>
              <w:rPr/>
            </w:pPr>
            <w:r>
              <w:rPr/>
              <w:t>- определять тип карты для установления местонахождения страны и обосновывать свое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 xml:space="preserve">- проверять учебное задание и вносить корректировк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  <w:r>
              <w:rPr>
                <w:sz w:val="24"/>
                <w:szCs w:val="24"/>
              </w:rPr>
              <w:t xml:space="preserve"> договариваться и приходить к общему решению при работе в паре и групп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/>
              <w:t>- определять название страны, используя изображение флага;</w:t>
            </w:r>
          </w:p>
          <w:p>
            <w:pPr>
              <w:pStyle w:val="Normal"/>
              <w:rPr/>
            </w:pPr>
            <w:r>
              <w:rPr/>
              <w:t>- определять столицу и главную достопримечательность по названию страны;</w:t>
            </w:r>
          </w:p>
          <w:p>
            <w:pPr>
              <w:pStyle w:val="Normal"/>
              <w:rPr/>
            </w:pPr>
            <w:r>
              <w:rPr/>
              <w:t>- составлять рассказ о Бразилии, используя  различные источники информации;</w:t>
            </w:r>
          </w:p>
          <w:p>
            <w:pPr>
              <w:pStyle w:val="Normal"/>
              <w:rPr/>
            </w:pPr>
            <w:r>
              <w:rPr/>
              <w:t>- составлять маршрут путешествия, используя алгоритм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Г   Диагностика качества освоения темы</w:t>
            </w:r>
          </w:p>
        </w:tc>
      </w:tr>
      <w:tr>
        <w:trPr>
          <w:trHeight w:val="287" w:hRule="atLeast"/>
        </w:trPr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–  установить степень</w:t>
            </w:r>
            <w:r>
              <w:rPr>
                <w:b/>
              </w:rPr>
              <w:t xml:space="preserve"> </w:t>
            </w:r>
            <w:r>
              <w:rPr/>
              <w:t>усвоения темы, а именно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восстанавливать порядок алгоритма подготовки путешеств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Cs/>
              </w:rPr>
              <w:t>- восстанавливать текст используя слова для справок;</w:t>
            </w:r>
          </w:p>
          <w:p>
            <w:pPr>
              <w:pStyle w:val="Normal"/>
              <w:rPr/>
            </w:pPr>
            <w:r>
              <w:rPr>
                <w:bCs/>
              </w:rPr>
              <w:t>- определять способы и виды путешествия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определять</w:t>
            </w:r>
            <w:r>
              <w:rPr/>
              <w:t xml:space="preserve"> предметы необходимые для путешествия;</w:t>
            </w:r>
          </w:p>
          <w:p>
            <w:pPr>
              <w:pStyle w:val="Normal"/>
              <w:rPr/>
            </w:pPr>
            <w:r>
              <w:rPr/>
              <w:t>- составлять маршрут путешествия в Германию город Берлин, используя известный  алгоритм;</w:t>
            </w:r>
          </w:p>
          <w:p>
            <w:pPr>
              <w:pStyle w:val="Normal"/>
              <w:rPr/>
            </w:pPr>
            <w:r>
              <w:rPr/>
              <w:t>- выполнять самопроверку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 (У).</w:t>
            </w:r>
          </w:p>
          <w:p>
            <w:pPr>
              <w:pStyle w:val="Normal"/>
              <w:rPr/>
            </w:pPr>
            <w:r>
              <w:rPr/>
              <w:t>Восстановите и обозначьте порядок алгоритма подготовки путешествия цифрам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лгоритм подготовки путешествия</w:t>
            </w:r>
          </w:p>
          <w:p>
            <w:pPr>
              <w:pStyle w:val="Normal"/>
              <w:rPr/>
            </w:pPr>
            <w:r>
              <w:rPr/>
              <w:t>Чтобы подготовиться к путешествию, над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брать транспор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ункт отправления и прибытия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есто (а) для остановки (ок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брать транспор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ределить цель путешеств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готовить документы и вещ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одолжительность путешествия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ние 2 (У). </w:t>
            </w:r>
            <w:r>
              <w:rPr>
                <w:bCs/>
                <w:iCs/>
                <w:color w:val="FF0000"/>
              </w:rPr>
              <w:t xml:space="preserve">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сстановите текст, впишите пропущенные                                             слова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Евразия самый … (</w:t>
            </w:r>
            <w:r>
              <w:rPr>
                <w:bCs/>
                <w:i/>
                <w:iCs/>
              </w:rPr>
              <w:t>большой)</w:t>
            </w:r>
            <w:r>
              <w:rPr>
                <w:bCs/>
                <w:iCs/>
              </w:rPr>
              <w:t xml:space="preserve"> материк. Его делят на две части света – … (</w:t>
            </w:r>
            <w:r>
              <w:rPr>
                <w:bCs/>
                <w:i/>
                <w:iCs/>
              </w:rPr>
              <w:t>Европу и Азию)</w:t>
            </w:r>
            <w:r>
              <w:rPr>
                <w:bCs/>
                <w:iCs/>
              </w:rPr>
              <w:t>. На этом материке находится наша Родина – … (</w:t>
            </w:r>
            <w:r>
              <w:rPr>
                <w:bCs/>
                <w:i/>
                <w:iCs/>
              </w:rPr>
              <w:t>Россия)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Материк Африка знаменит своими животными: … … (</w:t>
            </w:r>
            <w:r>
              <w:rPr>
                <w:bCs/>
                <w:i/>
                <w:iCs/>
              </w:rPr>
              <w:t xml:space="preserve">зебры, жирафы, львы, бегемоты). </w:t>
            </w:r>
            <w:r>
              <w:rPr>
                <w:bCs/>
                <w:iCs/>
              </w:rPr>
              <w:t>Здесь протекает самая длинная в мире река – … (</w:t>
            </w:r>
            <w:r>
              <w:rPr>
                <w:bCs/>
                <w:i/>
                <w:iCs/>
              </w:rPr>
              <w:t>Нил)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Большую часть территории Северной Америки занимают две страны – … (</w:t>
            </w:r>
            <w:r>
              <w:rPr>
                <w:bCs/>
                <w:i/>
                <w:iCs/>
              </w:rPr>
              <w:t xml:space="preserve">США и Канада). </w:t>
            </w:r>
            <w:r>
              <w:rPr>
                <w:bCs/>
                <w:iCs/>
              </w:rPr>
              <w:t>На этом материке можно встретить самые большие деревья нашей планеты – …(</w:t>
            </w:r>
            <w:r>
              <w:rPr>
                <w:bCs/>
                <w:i/>
                <w:iCs/>
              </w:rPr>
              <w:t>секвойи).</w:t>
            </w:r>
          </w:p>
          <w:p>
            <w:pPr>
              <w:pStyle w:val="Normal"/>
              <w:rPr/>
            </w:pPr>
            <w:r>
              <w:rPr>
                <w:i/>
              </w:rPr>
              <w:t>Слова для справок</w:t>
            </w:r>
            <w:r>
              <w:rPr>
                <w:i/>
                <w:i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>большой,  Европу и Азию, Россия, зебры,  жирафы,  львы, бегемоты,  Нил,  США и  Канада,  секвойи</w:t>
            </w:r>
            <w:r>
              <w:rPr>
                <w:bCs/>
                <w:i/>
                <w:iCs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 xml:space="preserve">Задание 3 (У).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Cs/>
              </w:rPr>
              <w:t>Определите способ путешествия в Австралию; в Африку; в город Москву; во Владивосток из предложенных</w:t>
            </w:r>
            <w:r>
              <w:rPr>
                <w:bCs/>
                <w:i/>
                <w:iCs/>
              </w:rPr>
              <w:t xml:space="preserve">: пешком, на велосипеде, на автомобиле,  на поезде, на  самолёте, на ракете, на корабле. </w:t>
            </w:r>
          </w:p>
          <w:p>
            <w:pPr>
              <w:pStyle w:val="Normal"/>
              <w:rPr/>
            </w:pPr>
            <w:r>
              <w:rPr>
                <w:bCs/>
                <w:color w:val="FF0000"/>
              </w:rPr>
              <w:t xml:space="preserve">  </w:t>
            </w:r>
            <w:r>
              <w:rPr>
                <w:b/>
                <w:i/>
                <w:iCs/>
              </w:rPr>
              <w:t xml:space="preserve">Задание 4 (У). </w:t>
            </w:r>
            <w:r>
              <w:rPr>
                <w:bCs/>
                <w:i/>
                <w:iCs/>
                <w:color w:val="FF0000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Составьте маршрут путешествия  в Германию город Берлин. </w:t>
            </w:r>
          </w:p>
          <w:p>
            <w:pPr>
              <w:pStyle w:val="Normal"/>
              <w:rPr/>
            </w:pPr>
            <w:r>
              <w:rPr/>
              <w:t xml:space="preserve">Определите предметы необходимые для путешествия и подчеркните их названия: </w:t>
            </w:r>
            <w:r>
              <w:rPr>
                <w:i/>
                <w:iCs/>
              </w:rPr>
              <w:t xml:space="preserve">линейка, фотоаппарат, паспорт, деньги,  компас,  карта города Парижа,  схема метро,  зонт…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варианты слов  можно добавить самостоятельно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(усложнённый вариант)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Составьте маршрут  путешествия в столицу Германии,  используя карту и известный алгоритм.</w:t>
            </w:r>
            <w:r>
              <w:rPr>
                <w:i/>
                <w:iCs/>
              </w:rPr>
              <w:t xml:space="preserve">   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  <w:tab w:val="left" w:pos="432" w:leader="none"/>
                <w:tab w:val="left" w:pos="2952" w:leader="none"/>
              </w:tabs>
              <w:rPr>
                <w:sz w:val="24"/>
              </w:rPr>
            </w:pPr>
            <w:r>
              <w:rPr/>
              <w:t xml:space="preserve">                        </w:t>
            </w:r>
            <w:r>
              <w:rPr>
                <w:b/>
                <w:sz w:val="24"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 выполнять самопроверку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 умения: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восстанавливать порядок алгоритма подготовки путешеств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Cs/>
              </w:rPr>
              <w:t>- восстанавливать текст используя слова для справок;</w:t>
            </w:r>
          </w:p>
          <w:p>
            <w:pPr>
              <w:pStyle w:val="Normal"/>
              <w:rPr/>
            </w:pPr>
            <w:r>
              <w:rPr>
                <w:bCs/>
              </w:rPr>
              <w:t>- определять способы и виды путешествия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определять</w:t>
            </w:r>
            <w:r>
              <w:rPr/>
              <w:t xml:space="preserve"> предметы необходимые для путешествия;</w:t>
            </w:r>
          </w:p>
          <w:p>
            <w:pPr>
              <w:pStyle w:val="Normal"/>
              <w:rPr/>
            </w:pPr>
            <w:r>
              <w:rPr/>
              <w:t xml:space="preserve">- составлять маршрут путешествия в Германию город Берлин, используя известный  алгоритм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</w:rPr>
              <w:t xml:space="preserve">  </w:t>
            </w:r>
          </w:p>
        </w:tc>
      </w:tr>
      <w:tr>
        <w:trPr>
          <w:trHeight w:val="287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Интеллектуально-преобразовательная деятельность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 деятельности</w:t>
            </w:r>
          </w:p>
        </w:tc>
      </w:tr>
      <w:tr>
        <w:trPr>
          <w:trHeight w:val="9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 xml:space="preserve">Стимулировать интерес, воображение к процессу создания маршрута путешествия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Научить:  </w:t>
            </w:r>
          </w:p>
          <w:p>
            <w:pPr>
              <w:pStyle w:val="Normal"/>
              <w:rPr/>
            </w:pPr>
            <w:r>
              <w:rPr/>
              <w:t>- ориентироваться в разных вариантах выполнения задания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/>
              <w:t>- планировать свое действие в соответствии с учебным заданием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/>
              <w:t>- использовать приобретенные знания для составления и оформления  маршрута путешеств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составлять   маршрут путешествия, используя известный алгоритм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i/>
              </w:rPr>
              <w:t>выбор варианта задания</w:t>
            </w:r>
            <w:r>
              <w:rPr/>
              <w:t xml:space="preserve"> (информативный, импровизационный, эвристический)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i/>
              </w:rPr>
              <w:t>выбор способа деятельности</w:t>
            </w:r>
            <w:r>
              <w:rPr/>
              <w:t xml:space="preserve"> (индивидуальный или коллективный)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i/>
              </w:rPr>
              <w:t>самоорганизацию</w:t>
            </w:r>
            <w:r>
              <w:rPr/>
              <w:t xml:space="preserve"> по выполнению задания:</w:t>
            </w:r>
          </w:p>
          <w:p>
            <w:pPr>
              <w:pStyle w:val="Normal"/>
              <w:rPr/>
            </w:pPr>
            <w:r>
              <w:rPr/>
              <w:t>- планирование деятельности;</w:t>
            </w:r>
          </w:p>
          <w:p>
            <w:pPr>
              <w:pStyle w:val="Normal"/>
              <w:rPr/>
            </w:pPr>
            <w:r>
              <w:rPr/>
              <w:t>- выполнение задания;</w:t>
            </w:r>
          </w:p>
          <w:p>
            <w:pPr>
              <w:pStyle w:val="Normal"/>
              <w:rPr/>
            </w:pPr>
            <w:r>
              <w:rPr/>
              <w:t>- представление результатов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вный вариант</w:t>
            </w:r>
          </w:p>
          <w:p>
            <w:pPr>
              <w:pStyle w:val="Normal"/>
              <w:rPr/>
            </w:pPr>
            <w:r>
              <w:rPr/>
              <w:t xml:space="preserve">Составьте маршрут путешествия коротышек в Бразилию, используя предложенный порядок действий: </w:t>
            </w:r>
          </w:p>
          <w:p>
            <w:pPr>
              <w:pStyle w:val="Normal"/>
              <w:rPr/>
            </w:pPr>
            <w:r>
              <w:rPr/>
              <w:t>1. Цель путешествия - ………………………</w:t>
            </w:r>
          </w:p>
          <w:p>
            <w:pPr>
              <w:pStyle w:val="Normal"/>
              <w:rPr/>
            </w:pPr>
            <w:r>
              <w:rPr/>
              <w:t>2. Пункт отправления и прибытия. - ………………………..</w:t>
            </w:r>
          </w:p>
          <w:p>
            <w:pPr>
              <w:pStyle w:val="Normal"/>
              <w:rPr/>
            </w:pPr>
            <w:r>
              <w:rPr/>
              <w:t>3.Продолжительность путешествия.(………………………..)</w:t>
            </w:r>
          </w:p>
          <w:p>
            <w:pPr>
              <w:pStyle w:val="Normal"/>
              <w:rPr/>
            </w:pPr>
            <w:r>
              <w:rPr/>
              <w:t>4.Выбор транспорта (самолёт, поезд, корабль, автобус, машина, трамвай)</w:t>
            </w:r>
          </w:p>
          <w:p>
            <w:pPr>
              <w:pStyle w:val="Normal"/>
              <w:rPr/>
            </w:pPr>
            <w:r>
              <w:rPr/>
              <w:t>5.Места остановок.</w:t>
            </w:r>
          </w:p>
          <w:p>
            <w:pPr>
              <w:pStyle w:val="Normal"/>
              <w:rPr/>
            </w:pPr>
            <w:r>
              <w:rPr/>
              <w:t>6. Багаж.</w:t>
            </w:r>
          </w:p>
          <w:p>
            <w:pPr>
              <w:pStyle w:val="Normal"/>
              <w:rPr/>
            </w:pPr>
            <w:r>
              <w:rPr/>
              <w:t>7. Маршру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провизационный вариа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оставьте маршрут путешествия коротышек в Бразилию, используя известный алгоритм его подготов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вристический вариа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ыберите страну, в которой хотелось бы побывать,  составьте  маршрут путешествия и расскажите о не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- проявлять творческое отношение к процессу создания  маршрута путеше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: </w:t>
            </w:r>
          </w:p>
          <w:p>
            <w:pPr>
              <w:pStyle w:val="Normal"/>
              <w:rPr/>
            </w:pPr>
            <w:r>
              <w:rPr/>
              <w:t>- выбирать вариант выполнения задания и обосновывать свое мнение;</w:t>
            </w:r>
          </w:p>
          <w:p>
            <w:pPr>
              <w:pStyle w:val="Normal"/>
              <w:rPr/>
            </w:pPr>
            <w:r>
              <w:rPr/>
              <w:t>- использовать приобретенные знания для составления и оформления   маршрута путеше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выполнять учебное действ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мения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составлять   маршрут путешествия, используя известный алгоритм.</w:t>
            </w:r>
          </w:p>
        </w:tc>
      </w:tr>
      <w:tr>
        <w:trPr>
          <w:trHeight w:val="287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Рефлексив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е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10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</w:t>
            </w:r>
            <w:r>
              <w:rPr>
                <w:b/>
              </w:rPr>
              <w:t xml:space="preserve"> </w:t>
            </w:r>
            <w:r>
              <w:rPr/>
              <w:t>школьников:</w:t>
            </w:r>
          </w:p>
          <w:p>
            <w:pPr>
              <w:pStyle w:val="Normal"/>
              <w:rPr/>
            </w:pPr>
            <w:r>
              <w:rPr/>
              <w:t xml:space="preserve">- соотносить полученный результат с поставленной целью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 оценивать результат учебн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57785</wp:posOffset>
                      </wp:positionV>
                      <wp:extent cx="228600" cy="133350"/>
                      <wp:effectExtent l="9525" t="9525" r="952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85pt;margin-top:4.55pt;width:18pt;height:10.5pt" coordorigin="3677,91" coordsize="360,210">
                      <v:rect id="shape_0" fillcolor="white" stroked="t" o:allowincell="t" style="position:absolute;left:3677;top:9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836;top:172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Задание на самоанали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b/>
                <w:i/>
              </w:rPr>
              <w:t>Мне важно правильно  ориентироваться по карте, потому что … 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Чтобы  составить маршрут путешествия, нужно … 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10795</wp:posOffset>
                      </wp:positionV>
                      <wp:extent cx="228600" cy="133350"/>
                      <wp:effectExtent l="9525" t="9525" r="9525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85pt;margin-top:0.85pt;width:18pt;height:10.5pt" coordorigin="4037,17" coordsize="360,210">
                      <v:rect id="shape_0" fillcolor="white" stroked="t" o:allowincell="t" style="position:absolute;left:4037;top:1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4196;top:9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Задание на самооценку. </w:t>
            </w:r>
          </w:p>
          <w:p>
            <w:pPr>
              <w:pStyle w:val="Normal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Я доволен(льна</w:t>
            </w:r>
            <w:r>
              <w:rPr/>
              <w:t xml:space="preserve">) ………………..(очень, не очень) </w:t>
            </w:r>
            <w:r>
              <w:rPr>
                <w:b/>
                <w:i/>
              </w:rPr>
              <w:t xml:space="preserve"> маршрутом путешествия и сообщением , которое сделал………….. </w:t>
            </w:r>
            <w:r>
              <w:rPr/>
              <w:t>(</w:t>
            </w:r>
            <w:r>
              <w:rPr>
                <w:b/>
                <w:i/>
              </w:rPr>
              <w:t xml:space="preserve"> </w:t>
            </w:r>
            <w:r>
              <w:rPr/>
              <w:t>сам, с помощью одноклассника, учителя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ценивать результат собствен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>- соотносить поставленную цель и полученный результат 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оотнести полученный результат с поставленной целью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ценить результат своей деятельности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темы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формировать </w:t>
            </w:r>
            <w:r>
              <w:rPr/>
              <w:t>представление о путешествии: его видах, способах передви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сти </w:t>
            </w:r>
            <w:r>
              <w:rPr/>
              <w:t>алгоритм подготовки путеше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учить </w:t>
            </w:r>
            <w:r>
              <w:rPr/>
              <w:t>использовать приобретенные знания и умения в практической деятельности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лючевые умения 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проявлять творческое отношение к процессу создания  маршрута путешеств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использовать приобретенные знания для создания и оформления  маршрута путешеств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соотносить учебные действия с известным правил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sz w:val="24"/>
              </w:rPr>
              <w:t>- формулировать высказывание, мнение, используя термины в рамках учебного диалог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 xml:space="preserve">составлять маршрут путешествия, используя алгоритм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Заполняется учителем по окончании изучения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Учителю на заметку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iCs/>
        </w:rPr>
      </w:pPr>
      <w:r>
        <w:rPr/>
        <w:t xml:space="preserve">Мы с вами отправляемся в путешествие  в Бразилию.  Соседними странами Бразилии являются </w:t>
      </w:r>
      <w:r>
        <w:rPr>
          <w:iCs/>
        </w:rPr>
        <w:t>Перу, Аргентина.</w:t>
      </w:r>
      <w:r>
        <w:rPr/>
        <w:t xml:space="preserve"> Бразилия находится на материке Южная Америка. Берега Бразилии омывает Атлантический океан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Посмотрите, какой красивый у Бразилии флаг! Зеленое полотнище символизирует лесные богатства страны. Желтый ромб в центре – запасы золота. Внутри ромба темно синий мяч пересечен лентой «Порядок и прогресс (движение вперед, к лучшему)» 27 звезд на небосводе, это звездное небо над городом Рио-де-Жанейро.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>Большинство жителей современной Бразилии это индейцы и потомки европейцев, которые приплыли туда много-много лет назад. Говорят в Бразилии на португальском языке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Столица Бразилии, город Бразилиа.  Посмотрите, какой интересный и красивый мост в этом городе! Он носит имя одного из бывших президентов Бразилии.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Рио-де-Жанейро самый большой и самый интересный город в Бразилии. Он находится на самом берегу Атлантического океана. Огромная статуя  Иисуса Христа как - будто парит над городом и  охраняет его. Каждый год в Рио-де-Жанейро проходит самый известный в мире карнавал. Посмотреть на него приезжают люди со всего света. Участники карнавала одевают очень красивые костюмы. Представляешь, к этому празднику начинают готовиться  за год – мастерят костюмы и маски, разучивают новые танцы. А когда наступает время – веселятся, поют и танцуют целую неделю. 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Большую часть Бразилии занимает густой-прегустой вечнозеленый лес. Такой лес называют джунгли. В них водится много разных животных. Большинство из них можно повстречать только в Бразилии.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Это - муравьед.  Почему у него  такая смешная и длинная морда? Для того, чтобы добывать себе еду. Он опускает  мордочку в муравейник и своим длинным узким  языком лакомится  бразильскими муравьями - термитами.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>Ленивец – тоже житель Бразилии.  Сам зверек он не слишком большой – около 50-60 см в длину, а весит  совсем мало - всего 4-5 кг, но зато может поворачивать голову  на 180 градусов, прямо как сова. Живут ленивцы на опушках леса и по берегам рек. Питаются  листьями, цветами и плодами растения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Ягуар. Он из   семейства кошачьих и прекрасно себя чувствует в бразильских джунглях, где водится довольно много разных животных, на которых  можно охотиться. 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>Броненосец. Туловище броненосца покрыто пластинками, которые защищают его тело от врагов. А в случае опасности броненосец может свернуться в клубок как ежик. Броненосец живет в норах. Питается растениями, мелкими насекомыми и червяками. У броненосца около 100 зубов, но едва пользуется ими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 </w:t>
      </w:r>
      <w:r>
        <w:rPr/>
        <w:t xml:space="preserve">Еще в Бразилии водятся удивительные птицы.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Например, эта крошечная колибри, питающаяся нектаром цветов, совсем как бабочка. Эта птичка самая маленькая в мире – размером она не  много превышает фасолинку.  А посмотри, какая она красивая – ее за расцветку даже прозвали «летающий драгоценный камень». У этой крошечной птички есть один очень большой рекорд – она делает 80 движений крыльями в секунду. А сколько раз за секунду ты можешь моргнуть?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 </w:t>
      </w:r>
      <w:r>
        <w:rPr/>
        <w:t>Туканы с их смешным клювом тоже живут в Бразилии. А знаешь ли ты, что нос тукана, будто специально создан, чтобы разбивать орехи, которыми туканы питаются. И хотя он выглядит очень массивным и тяжелым, на самом  деле это вовсе не так – он полый внутри и тукану вовсе не тяжело его носить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  </w:t>
      </w:r>
      <w:r>
        <w:rPr/>
        <w:t xml:space="preserve">Встречаются в Бразилии и совершенно особые растения.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Из этого растения делают очень хорошо тебе знакомый продукт – шоколад. И называется дерево соответственно – шоколадное дерево. Его плоды называются какао-бобы.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Через джунгли течет самая – самая главная река Южной Америки – АМАЗОНКА. Амазонка – очень интересная река и до сих пор прячет от людей очень  много разных секретов. Например, люди долго считали, что Амазонка вторая по длине река в мире, но несколько лет назад исследователи обнаружили, что длина Амазонки более 7000 км, а это значит, что именно она – самая длинная река в мире.  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В Амазонке водится небольшая, но очень хищная рыбка ПИРАНЬЯ. Смотри, какие у нее зубы! Но для человека опасны, только 4 вида пираний из 18 известных. 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/>
        <w:t xml:space="preserve"> </w:t>
      </w:r>
      <w:r>
        <w:rPr/>
        <w:t>На этом фото сфотографировано место, где Амазонка встречается с рекой Рио-Негро. Вода в Рио Негро такая прозрачная и чистая, что кажется черной. А вот вода Амазонки мутная и желтая из-за того, что ее течение переносит огромное количество ила. Амазонку иногда даже называют «белой» рекой. Вот как из космоса выглядит тоже, самое место – слияние Амазонки с рекой Рио-Негро. Коричневая – Амазонка, а черная – Рио-Негро.</w:t>
      </w:r>
    </w:p>
    <w:p>
      <w:pPr>
        <w:pStyle w:val="22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от видишь, малыш, какая интересная и загадочная страна – Бразилия. Сколько там разных и необычных животных можно повстречать, сколько интересных мест можно увидеть. Когда – нибудь, наверняка и ты там побываешь и своими глазами увидишь и карнавал в Рио-де-Жанейро, и реку Амазонку с ее прекрасными и загадочными джунглями...</w:t>
      </w:r>
      <w:r>
        <w:br w:type="page"/>
      </w:r>
    </w:p>
    <w:p>
      <w:pPr>
        <w:pStyle w:val="Normal"/>
        <w:rPr/>
      </w:pPr>
      <w:r>
        <w:rPr/>
        <w:t xml:space="preserve"> </w:t>
      </w:r>
    </w:p>
    <w:sectPr>
      <w:footerReference w:type="default" r:id="rId6"/>
      <w:footerReference w:type="first" r:id="rId7"/>
      <w:type w:val="nextPage"/>
      <w:pgSz w:orient="landscape" w:w="16838" w:h="11906"/>
      <w:pgMar w:left="680" w:right="680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75" w:hanging="0"/>
    </w:pPr>
    <w:rPr>
      <w:sz w:val="28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76"/>
      <w:ind w:firstLine="709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1:25:00Z</dcterms:created>
  <dc:creator>Admin</dc:creator>
  <dc:description/>
  <cp:keywords/>
  <dc:language>en-US</dc:language>
  <cp:lastModifiedBy>Admin</cp:lastModifiedBy>
  <cp:lastPrinted>2012-02-01T11:01:00Z</cp:lastPrinted>
  <dcterms:modified xsi:type="dcterms:W3CDTF">2012-05-12T21:25:00Z</dcterms:modified>
  <cp:revision>2</cp:revision>
  <dc:subject/>
  <dc:title>1 класс</dc:title>
</cp:coreProperties>
</file>