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 xml:space="preserve">Муниципальное образовательное учреждение </w:t>
      </w:r>
    </w:p>
    <w:p>
      <w:pPr>
        <w:pStyle w:val="Normal"/>
        <w:jc w:val="center"/>
        <w:rPr/>
      </w:pPr>
      <w:r>
        <w:rPr>
          <w:b/>
          <w:i/>
          <w:color w:val="002060"/>
          <w:sz w:val="32"/>
          <w:szCs w:val="32"/>
        </w:rPr>
        <w:t>«Тумская средняя общеобразовательная школа №3»</w:t>
      </w:r>
    </w:p>
    <w:p>
      <w:pPr>
        <w:pStyle w:val="Normal"/>
        <w:jc w:val="center"/>
        <w:rPr>
          <w:b/>
          <w:b/>
          <w:i/>
          <w:i/>
          <w:color w:val="002060"/>
          <w:sz w:val="36"/>
          <w:szCs w:val="32"/>
        </w:rPr>
      </w:pPr>
      <w:r>
        <w:rPr>
          <w:b/>
          <w:i/>
          <w:color w:val="002060"/>
          <w:sz w:val="36"/>
          <w:szCs w:val="32"/>
        </w:rPr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40"/>
          <w:szCs w:val="32"/>
        </w:rPr>
      </w:pPr>
      <w:r>
        <w:rPr>
          <w:b/>
          <w:color w:val="002060"/>
          <w:sz w:val="40"/>
          <w:szCs w:val="32"/>
        </w:rPr>
        <w:t>Повторительно-обобщающий урок математики</w:t>
      </w:r>
    </w:p>
    <w:p>
      <w:pPr>
        <w:pStyle w:val="Normal"/>
        <w:jc w:val="center"/>
        <w:rPr>
          <w:b/>
          <w:b/>
          <w:color w:val="002060"/>
          <w:sz w:val="40"/>
          <w:szCs w:val="32"/>
        </w:rPr>
      </w:pPr>
      <w:r>
        <w:rPr>
          <w:b/>
          <w:color w:val="002060"/>
          <w:sz w:val="40"/>
          <w:szCs w:val="32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в 3 классе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C00000"/>
          <w:sz w:val="44"/>
          <w:szCs w:val="32"/>
        </w:rPr>
      </w:pPr>
      <w:r>
        <w:rPr>
          <w:rFonts w:eastAsia="Arial Black" w:cs="Arial Black" w:ascii="Arial Black" w:hAnsi="Arial Black"/>
          <w:b/>
          <w:i/>
          <w:color w:val="C00000"/>
          <w:sz w:val="44"/>
          <w:szCs w:val="32"/>
        </w:rPr>
        <w:t xml:space="preserve"> </w:t>
      </w:r>
      <w:r>
        <w:rPr>
          <w:rFonts w:cs="Arial Black" w:ascii="Arial Black" w:hAnsi="Arial Black"/>
          <w:b/>
          <w:i/>
          <w:color w:val="002060"/>
          <w:sz w:val="36"/>
          <w:szCs w:val="32"/>
        </w:rPr>
        <w:t>по теме:</w:t>
      </w:r>
      <w:r>
        <w:rPr>
          <w:rFonts w:cs="Arial Black" w:ascii="Arial Black" w:hAnsi="Arial Black"/>
          <w:b/>
          <w:i/>
          <w:color w:val="C00000"/>
          <w:sz w:val="36"/>
          <w:szCs w:val="32"/>
        </w:rPr>
        <w:t xml:space="preserve"> </w:t>
      </w:r>
      <w:r>
        <w:rPr>
          <w:rFonts w:cs="Arial Black" w:ascii="Arial Black" w:hAnsi="Arial Black"/>
          <w:b/>
          <w:i/>
          <w:color w:val="C00000"/>
          <w:sz w:val="44"/>
          <w:szCs w:val="32"/>
        </w:rPr>
        <w:t>«Числа от 1 до 100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2060"/>
          <w:sz w:val="32"/>
          <w:szCs w:val="32"/>
        </w:rPr>
      </w:pPr>
      <w:r>
        <w:rPr>
          <w:rFonts w:cs="Arial Black" w:ascii="Arial Black" w:hAnsi="Arial Black"/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УМК  «Школа России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en-US" w:eastAsia="en-US"/>
        </w:rPr>
      </w:pPr>
      <w:r>
        <w:rPr>
          <w:b/>
          <w:color w:val="00206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123190</wp:posOffset>
            </wp:positionV>
            <wp:extent cx="1524000" cy="1514475"/>
            <wp:effectExtent l="0" t="0" r="0" b="0"/>
            <wp:wrapTight wrapText="bothSides">
              <wp:wrapPolygon edited="0">
                <wp:start x="-135" y="0"/>
                <wp:lineTo x="-135" y="21329"/>
                <wp:lineTo x="21600" y="21329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Учитель: Якушенко Кристина Николаевна.</w:t>
      </w:r>
    </w:p>
    <w:p>
      <w:pPr>
        <w:pStyle w:val="Normal"/>
        <w:jc w:val="right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2060"/>
          <w:sz w:val="32"/>
          <w:szCs w:val="32"/>
        </w:rPr>
        <w:t>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У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регулятивные: </w:t>
      </w:r>
      <w:r>
        <w:rPr>
          <w:sz w:val="28"/>
          <w:szCs w:val="28"/>
        </w:rPr>
        <w:t xml:space="preserve">целеполагание, планирование – работа по плану, инструкции,  удержание цели; 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 xml:space="preserve">: стремление к получению новых знаний, положительное отношение к 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ола №3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уроку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знавательные: </w:t>
      </w:r>
      <w:r>
        <w:rPr>
          <w:sz w:val="28"/>
          <w:szCs w:val="28"/>
        </w:rPr>
        <w:t xml:space="preserve">умение сравнивать, сопоставлять;  выполнение по образцу,   оценка своей    работы, оценка деятельности на уроке;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t>: умение договариваться, слушать и слышать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нформационные: </w:t>
      </w:r>
      <w:r>
        <w:rPr>
          <w:sz w:val="28"/>
          <w:szCs w:val="28"/>
        </w:rPr>
        <w:t>отвечать на вопросы, наблюдать, делать самостоятельные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о-трудовые:</w:t>
      </w:r>
      <w:r>
        <w:rPr>
          <w:sz w:val="28"/>
          <w:szCs w:val="28"/>
        </w:rPr>
        <w:t xml:space="preserve">  умение самостоятельно организовать своё рабочее место, следовать режиму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совершенствование вычислительных навыков с числами от 1 до 100 посредством развития логического мышления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 xml:space="preserve">Образовательные: </w:t>
      </w:r>
      <w:r>
        <w:rPr>
          <w:sz w:val="28"/>
          <w:szCs w:val="28"/>
        </w:rPr>
        <w:t>создание  условий для повторения изученных приёмов сложения, вычитания, умножения и деления чисел в пределах 100, деления с остатком; решения составных задач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создание  условий  для развития умения пользоваться изученными приёмами устных вычислений на практике, развития  навыков счёта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создать условия для  патриотического воспитания; привития интереса к математике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Планируемые результаты обуче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Предметные</w:t>
      </w:r>
      <w:r>
        <w:rPr>
          <w:sz w:val="28"/>
          <w:szCs w:val="28"/>
        </w:rPr>
        <w:t>: знают: приёмы устных вычислений с числами в пределах 100; умеют: находить значения выражений, содержащих действия сложения и вычитания, умножения и деления; приёмы деления с остатком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 xml:space="preserve">Метапредметные </w:t>
      </w:r>
      <w:r>
        <w:rPr>
          <w:sz w:val="28"/>
          <w:szCs w:val="28"/>
        </w:rPr>
        <w:t>(критерии сформированности/оценки компонентов универсальных учебных действий – УУД):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Регулятивные</w:t>
      </w:r>
      <w:r>
        <w:rPr>
          <w:sz w:val="28"/>
          <w:szCs w:val="28"/>
        </w:rPr>
        <w:t>: выполняют действия по предъявленному алгоритму, высказывают своё предположение (версию) на основе работы с иллюстраци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t>: перерабатывают полученную информацию.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t>: доносят свою позицию до всех участников образовательного процесса – оформляют свою мысль в устной и письменной речи (на уровне одного предложения или небольшого текста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Личностные УУД</w:t>
      </w:r>
      <w:r>
        <w:rPr>
          <w:sz w:val="28"/>
          <w:szCs w:val="28"/>
        </w:rPr>
        <w:t>: стремятся самостоятельно осваивать основы математических знаний, понимают ценность труда и упорства как естественного условия человеческой деятельности, в том числе и учебной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е средства, сигнальные карточки, тетрадь на печатной основе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35"/>
        <w:gridCol w:w="2512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Организацион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ый 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ребята.Я приглашаю вас на занимательный урок математики. Для этого я приготовила вам рабочие тетради, сигнальные карточки, у вас на парте лежат линейка, ручка, простой карандаш. Это всё, что нам нужно дл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оциально-трудовые:</w:t>
            </w:r>
            <w:r>
              <w:rPr>
                <w:sz w:val="28"/>
                <w:szCs w:val="28"/>
              </w:rPr>
              <w:t xml:space="preserve">  умение самостоятельно организовать своё рабочее место, следовать режиму учеб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отивация  учебной деятельности. Целеполагание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«Помните!»  Я предлагаю провести урок под этим деви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помните, какая была последняя тема по математике?/деление с остатком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то нужно знать, чтобы успешно выполнять деление с остатком?/таблицу умножения, названия компонентов арифметических действий, состав чисел, приёмы сложения и вычитания/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-Правильно, значит, цель нашего урока – повторить ранее изученный материа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чем мы повторяем изученное? Для вас это важно? Почем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ожете ли вы хорошо решать задачи, если не умеете правильно выполнять вычис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е ли вы верно решить уравнение, не зная взаимосвязи между компонентами арифметических действи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ит, мы повторяем изученное для того, чтобы в дальнейшем успешно учить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аждое задание нашего урока мы будем отражать в рабочей тетради. После выполнения задания оцените результат своей работы и в квадрат напротив задания поставите знаки: +, если вы выполнили правильно и !, если ошиблись, и над этим вам нужно поработа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-Ребята, напомните, какое сегодня число. /24/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спомните, что за особенный день был вче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почему мы не учились в понедельник? /праздник 23 февраля – день Защитника Отечества/, /был государственный праздник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го мы поздравляли в этот день?/ пап, дедушек, старших братьев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омощью учителя ставят цель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задачи на ур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ь изученные приёмы устных вычислений в пределах 100, применять их в практи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Учебно-познавательные: </w:t>
            </w:r>
            <w:r>
              <w:rPr>
                <w:sz w:val="28"/>
                <w:szCs w:val="28"/>
              </w:rPr>
              <w:t>умения отвечать на вопросы учи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чебно-познавательные</w:t>
            </w:r>
            <w:r>
              <w:rPr>
                <w:sz w:val="28"/>
                <w:szCs w:val="28"/>
              </w:rPr>
              <w:t>:</w:t>
            </w:r>
            <w:r>
              <w:rPr>
                <w:vanish/>
                <w:sz w:val="28"/>
                <w:szCs w:val="28"/>
              </w:rPr>
              <w:t>Порводила работу по форми</w:t>
            </w:r>
            <w:r>
              <w:rPr>
                <w:sz w:val="28"/>
                <w:szCs w:val="28"/>
              </w:rPr>
              <w:t xml:space="preserve"> умение ставить цель учебной деятельност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прогнозировать  предстоящую работу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0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стный счёт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. Получение числа 23 разными способами</w:t>
            </w:r>
            <w:r>
              <w:rPr>
                <w:sz w:val="28"/>
                <w:szCs w:val="28"/>
              </w:rPr>
              <w:t>. Повторение устных приёмов сложения и вычитания в пределах 100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кройте тетради. Выполним задание №1.Получите  число в предложенных примерах. Восстановите запис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12 + … = 23                 30- … = 23       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 …</w:t>
            </w:r>
            <w:r>
              <w:rPr>
                <w:sz w:val="28"/>
                <w:szCs w:val="28"/>
              </w:rPr>
              <w:t xml:space="preserve">+ 8 = 23                  …-20 = 23                 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будем работать сигнальщиками. Сверьте с эталоном: если верно,  поднимите зелёный цвет  сигнальной карточки, неверно - поднимите красный цвет сигнальной карточки. Не забудьте поставить условный значок в квадрат, напоминаю: + верно, ! – с ошибкам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Какое действие в 1-ом примере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зываются компоненты сложения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йти неизвестное слагаемое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действие в 3-м примере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зываются компоненты вычитания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йти неизвестное вычитаемое?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йти неизвестное уменьшаемое?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авливают записи с пропущенными  чис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ют значения выражения, показывают сигнальной карточкой правильность выпол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плани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 – работа  по инструк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Личностные</w:t>
            </w:r>
            <w:r>
              <w:rPr>
                <w:sz w:val="28"/>
                <w:szCs w:val="28"/>
              </w:rPr>
              <w:t>: стре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учению нов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е сопоставлять, сравни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рименение знаний в новой ситуации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ение табличного умножения/игра «Шифр»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йчас мы с вами работаем шифровальщиками. Предлагаю выполнить следующее задани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действия мы должны выполнить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зывается результат умножения? /произведение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исла, которые перемножаем? /множители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Каждое произведение соответствует определённой букве. Выполнив вычисления, расшифруйте  сообщени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аем работать в  тетрадях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лово зашифровано? /армия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е правильность выполнения задания, поставьте в квадратик знак + или 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367030</wp:posOffset>
                      </wp:positionV>
                      <wp:extent cx="49466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 6х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34.9pt;mso-wrap-distance-left:9.05pt;mso-wrap-distance-right:9.05pt;mso-wrap-distance-top:0pt;mso-wrap-distance-bottom:0pt;margin-top:28.9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 6х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70815</wp:posOffset>
                      </wp:positionV>
                      <wp:extent cx="1981200" cy="1356360"/>
                      <wp:effectExtent l="19685" t="12065" r="2032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1356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7.85pt;margin-top:13.45pt;width:155.95pt;height:106.7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06680" distR="114935" simplePos="0" locked="0" layoutInCell="1" allowOverlap="1" relativeHeight="4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48285</wp:posOffset>
                      </wp:positionV>
                      <wp:extent cx="632460" cy="631825"/>
                      <wp:effectExtent l="0" t="0" r="48895" b="2476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147600">
                                <a:off x="0" y="0"/>
                                <a:ext cx="632520" cy="6318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rot="64524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87.9pt;margin-top:19.55pt;width:49.75pt;height:49.7pt;mso-wrap-style:square;v-text-anchor:top;rotation:252" type="_x0000_t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97155</wp:posOffset>
                      </wp:positionV>
                      <wp:extent cx="503555" cy="4667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55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  4х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5pt;height:36.75pt;mso-wrap-distance-left:9.05pt;mso-wrap-distance-right:9.05pt;mso-wrap-distance-top:0pt;mso-wrap-distance-bottom:0pt;margin-top:7.65pt;mso-position-vertical-relative:text;margin-left:-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  4х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121920</wp:posOffset>
                      </wp:positionV>
                      <wp:extent cx="488315" cy="4432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9х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5pt;height:34.9pt;mso-wrap-distance-left:9.05pt;mso-wrap-distance-right:9.05pt;mso-wrap-distance-top:0pt;mso-wrap-distance-bottom:0pt;margin-top:9.6pt;mso-position-vertical-relative:text;margin-left:19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9х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228600</wp:posOffset>
                      </wp:positionV>
                      <wp:extent cx="469900" cy="44323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4х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4.9pt;mso-wrap-distance-left:9.05pt;mso-wrap-distance-right:9.05pt;mso-wrap-distance-top:0pt;mso-wrap-distance-bottom:0pt;margin-top:18pt;mso-position-vertical-relative:text;margin-left:16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4х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28600</wp:posOffset>
                      </wp:positionV>
                      <wp:extent cx="504825" cy="4432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6х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34.9pt;mso-wrap-distance-left:9.05pt;mso-wrap-distance-right:9.05pt;mso-wrap-distance-top:0pt;mso-wrap-distance-bottom:0pt;margin-top:18pt;mso-position-vertical-relative:text;margin-left:1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6х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670</wp:posOffset>
                      </wp:positionV>
                      <wp:extent cx="1771650" cy="427990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8"/>
                                    <w:gridCol w:w="558"/>
                                    <w:gridCol w:w="558"/>
                                    <w:gridCol w:w="558"/>
                                    <w:gridCol w:w="558"/>
                                  </w:tblGrid>
                                  <w:tr>
                                    <w:trPr>
                                      <w:trHeight w:val="177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" w:hRule="atLeast"/>
                                    </w:trPr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5pt;height:33.7pt;mso-wrap-distance-left:9pt;mso-wrap-distance-right:0pt;mso-wrap-distance-top:0pt;mso-wrap-distance-bottom:0pt;margin-top:2.1pt;mso-position-vertical-relative:text;margin-left:241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йдите среди ответов числа, у которых  в разряде единиц  стоит одна и та же цифра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ите их в порядке возрастания, и вы получите слово, которое неразрывно связано с армией, запишите его в тетрад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ем по алгоритм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числа вы выбрали? Почему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находятся единицы в числе? Где десятки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им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рада, что у многих из вас появится ещё один +. Вы не забыли: если правильно : +. Есть ошибки: !.</w:t>
            </w:r>
          </w:p>
          <w:tbl>
            <w:tblPr>
              <w:tblW w:w="2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676"/>
              <w:gridCol w:w="676"/>
            </w:tblGrid>
            <w:tr>
              <w:trPr>
                <w:trHeight w:val="14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слово у нас получилось? /мир/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случаи табличного умножения, соотносят ответы с соответствующими буквами. Составляют из букв слова данной тематики урока. Выполняют проверку. Повторяют разрядный состав чисел, последовательность чисел в порядке возраст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  <w:r>
              <w:rPr>
                <w:sz w:val="28"/>
                <w:szCs w:val="28"/>
              </w:rPr>
              <w:t xml:space="preserve">: участвовать в диалоге; слушать и понимать других, высказывать свою точку зрения. </w:t>
            </w:r>
            <w:r>
              <w:rPr>
                <w:sz w:val="28"/>
                <w:szCs w:val="28"/>
                <w:u w:val="single"/>
              </w:rPr>
              <w:t xml:space="preserve">Информационные: </w:t>
            </w:r>
            <w:r>
              <w:rPr>
                <w:sz w:val="28"/>
                <w:szCs w:val="28"/>
              </w:rPr>
              <w:t>отвечать на вопросы, наблюдать, делать самостоятельные вывод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торение деления с остатком /игра «Десантники»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Во все времена армия стоит на страже мира. Кто-нибудь знает, какие  войска есть в армии? /танкисты, пограничники, пехота,  десантники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Одним из видов войск являются десантные войска. Одна из самых известный дивизий находится в г Рязани, есть десантное училище. Вы, наверное, знаете, что Рязань называют столицей ВДВ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жить в десантных войсках – дело непростое. Нужно уметь точно рассчитать место приземлен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В воздухе над нами появились десантники. Давайте поможем им десантироваться. Укажите каждому из них  стрелкой место приземлени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должны помнить, чтобы правильно выполнить задание? /алгоритм выполнения деления с остатком, названия чисел при делении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Назовите компоненты деления /число, которое делим - делимое, число, на которое делим – делитель, результат – частное/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м алгоритм деления с остатком: (на доске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1.Вспомним, какое самое большое число до 30 делится на 8 без остатк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йдем частно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йдём остаток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Если трудно вспомнить самое большое число до 30, которое делится на 8 без остатка, то частное можно найти способом подбора: попробовать в частном сначала 2. Проверим: 8х2, найдем произведение, остаток и сравним остаток с делителем. Остаток должен быть меньше делителя. Если остаток больше делителя, то вместо8х3 и т.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-Для решения приглашаю к доске 3х человек, а все выполняют в рабочих тетрадях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ив вычисления, вы указываете место приземления десантника стрелко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им и оценим правильность выполнения задания /3 ученика на интерактивной доске, все – в тетрадях/. Не забудьте поставить соответствующий знак /+ или !/ в квадрат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Одно из главных правил десантников: сам погибай, а товарища выручай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638810</wp:posOffset>
                      </wp:positionH>
                      <wp:positionV relativeFrom="page">
                        <wp:posOffset>2953385</wp:posOffset>
                      </wp:positionV>
                      <wp:extent cx="2221230" cy="427990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123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66"/>
                                    <w:gridCol w:w="1166"/>
                                    <w:gridCol w:w="1166"/>
                                  </w:tblGrid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 :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 :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6 :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</w:trPr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(ост.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(ост.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(ост.1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4.9pt;height:33.7pt;mso-wrap-distance-left:9pt;mso-wrap-distance-right:9pt;mso-wrap-distance-top:0pt;mso-wrap-distance-bottom:0pt;margin-top:232.55pt;mso-position-vertical-relative:page;margin-left:5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  <w:gridCol w:w="1166"/>
                              <w:gridCol w:w="1166"/>
                            </w:tblGrid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: 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 : 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 :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(ост.6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(ост.5)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(ост.1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ую работу в тетради на печатной основе, проводят самопроверку по этало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знаватель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полнение по образцу, умение владеть различными видами деятельности: диалог, чтение, письмо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зминутка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 Физминутка «Армейская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того, чтобы быть сильными и выносливыми, нужно заниматься спортом. Давайте выполним армейскую зарядку /музыкальная физминутка/. Встаньте, чтобы вам было удобно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под музы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работа  по и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  <w:r>
              <w:rPr>
                <w:sz w:val="28"/>
                <w:szCs w:val="28"/>
              </w:rPr>
              <w:t>: слушать и слыша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рименение знаний и умений в новой ситуации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вторение решения задач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ходят столетья, мелькают года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ную страну защищали всегда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 самых далёких времён было так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удь обо всём, коль приблизился враг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стьянин, рабочий бросали дела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гда их защиты Россия ждала!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дёжность, мужество, выносливость солдат проявляется особенно ярко в трудные времена, как это было в годы Великой Отечественной войны, когда армия и народ были едины в своём желании победить фашизм. Труженики тыла снабжали армию всем необходимым. В Спас-Клепиках и Туме во время войны размещались госпитали, в которых лечили раненых на фронте бойцов. Частыми гостями в госпиталях были ваши ровесники. Они читали книги и письма для тяжелораненых, дежурили у их постели, писали письма их родным и друзьям, выступали с концертами. Для раненых это были незабываемые и счастливые минуты в их суровой жизн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942 году школьники помогали госпиталю: 2 группы по 9 человек участвовали в концертах для раненых; 3 группы девочек по 8 человек вязали варежки и носки; 4 группы мальчиков по 7 человек носили дрова и вод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смотрите на этот текст ещё раз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Прочитаем его ещё раз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Можно ли его считать задачей? Почему? /есть условие - данные, но нет вопроса, что неизвестно и надо узнать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ставим вопрос задачи./варианты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А какой вопрос надо поставить, чтобы использовать в решении все данные условия?/Сколько всего человек помогали госпиталю?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помним алгоритм решения задач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м мы сразу ответить на вопрос задачи? /составляется краткая запись в виде схемы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Почему? Чего не знаем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Что найдём сначала?  /количество человек, участвовавших в концерте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это сделаем?/количество человек  умножим на число групп/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узнаем потом? Как это сделаем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делаем, чтобы ответить на вопрос задачи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им решение в тетради, а мне нужен помощник для оформления решения задачи на доске. Решим задачу по действиям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9х2 = 18(ч.) участвовали в концерта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2)8х3=24(ч.) вязали варежки и носк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7х4=28(ч.) носили дрова и вод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4)18+24+28=70(ч.) всег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согласен с решением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го получился другой ответ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Мы решили задачу по действиям, а кто сможет записать решение выражением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9х2+8х3+7х4=70(ч.) всег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Чего не хватает для оформления задачи? Запишем ответ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70 человек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йте полный ответ на вопрос задачи: Сколько всего человек помогали госпиталю?/70 человек помогали госпиталю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Поставьте в клетке соответствующий знак (+ или !)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у самостоятельно, совместно дают ответ на вопрос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владеть различными видами деятельности: чтение, письмо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Рефлексия. Подведение итогов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ответ задачи. Число 70 символизирует знаменательную дату для всех нас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Кто-нибудь знает, 70-летие какого события мы отмечаем 9 мая?/в этом году исполняется 70-я годовщина победы в Великой Отечественной войне/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Девиз нашего урока: «Помним!» Мы помним и гордимся тем, что наша страна одержала победу над фашизмом. Одним из символов  праздника победы является георгиевская лента .Её значение: «Я помню! Я горжусь!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 70-летия победы мои ученики участвуют в акции «Поздравь ветерана». Приглашаем вас присоединиться к ней. Мы передаём вам  треугольники, на них вы сможете выразить признательность ветеранам за их подвиг и поздравите их с праздником Побед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рок подходит к концу. Давайте подведём итог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Тема нашего урока была:»Повторение по теме: «Числа от 1 до 100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Что мы вспомнили на уроке? /названия компонентов арифметических действий, таблицу умножения, приёмы сложения, вычитания, умножения, деления, деления с остатком, алгоритм решения задач/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лагаю продолжить фраз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iCs/>
                <w:sz w:val="27"/>
              </w:rPr>
            </w:pPr>
            <w:r>
              <w:rPr>
                <w:i/>
                <w:iCs/>
                <w:sz w:val="27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iCs/>
                <w:sz w:val="27"/>
              </w:rPr>
            </w:pPr>
            <w:r>
              <w:rPr>
                <w:i/>
                <w:iCs/>
                <w:sz w:val="27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i/>
                <w:i/>
                <w:iCs/>
                <w:sz w:val="27"/>
              </w:rPr>
            </w:pPr>
            <w:r>
              <w:rPr>
                <w:i/>
                <w:iCs/>
                <w:sz w:val="27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i/>
                <w:i/>
                <w:iCs/>
                <w:sz w:val="27"/>
              </w:rPr>
            </w:pPr>
            <w:r>
              <w:rPr>
                <w:i/>
                <w:iCs/>
                <w:sz w:val="27"/>
              </w:rPr>
              <w:t>у меня получилось …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я узнала, что в  Клепиковской школе есть такие замечательные дети, которые так активно работают на уроке, хорошо знают математик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ы что узнали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не было интересно общаться с вам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вам что было интересно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На последние два вопроса вы сможете ответить, проанализировав результат работы в своих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Я хочу поблагодарить всех учеников за хорошую и активную работу на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амять остаётся тетрадь, в ней вы найдёте интересные задания по математике, сможете дополнительно поупражняться, повторить изучен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мне на память оставьте своё настроение: если вам было интересно на уроке – зелёный салют, было безразлично – жёлтый, грустно – красный. /клеится салют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этом наш урок окончен. Всем спасибо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и работы на уроке, учатся оценивать свою 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ммуникативные</w:t>
            </w:r>
            <w:r>
              <w:rPr>
                <w:sz w:val="28"/>
                <w:szCs w:val="28"/>
              </w:rPr>
              <w:t>: умение слушать и слышать, высказывать свою точку зр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бщ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положительное отношение к уроку, самооценка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Личностного самосовершенствования:</w:t>
            </w:r>
            <w:r>
              <w:rPr>
                <w:sz w:val="28"/>
                <w:szCs w:val="28"/>
              </w:rPr>
              <w:t xml:space="preserve"> умение проводить самоанализ и самоконтроль результатов своей деятельности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37"/>
        </w:tabs>
        <w:ind w:left="5037" w:hanging="360"/>
      </w:pPr>
    </w:lvl>
    <w:lvl w:ilvl="1">
      <w:start w:val="1"/>
      <w:numFmt w:val="decimal"/>
      <w:lvlText w:val="%2."/>
      <w:lvlJc w:val="left"/>
      <w:pPr>
        <w:tabs>
          <w:tab w:val="num" w:pos="5757"/>
        </w:tabs>
        <w:ind w:left="5757" w:hanging="360"/>
      </w:pPr>
    </w:lvl>
    <w:lvl w:ilvl="2">
      <w:start w:val="1"/>
      <w:numFmt w:val="decimal"/>
      <w:lvlText w:val="%3."/>
      <w:lvlJc w:val="left"/>
      <w:pPr>
        <w:tabs>
          <w:tab w:val="num" w:pos="6477"/>
        </w:tabs>
        <w:ind w:left="6477" w:hanging="360"/>
      </w:pPr>
    </w:lvl>
    <w:lvl w:ilvl="3">
      <w:start w:val="1"/>
      <w:numFmt w:val="decimal"/>
      <w:lvlText w:val="%4."/>
      <w:lvlJc w:val="left"/>
      <w:pPr>
        <w:tabs>
          <w:tab w:val="num" w:pos="7197"/>
        </w:tabs>
        <w:ind w:left="7197" w:hanging="360"/>
      </w:pPr>
    </w:lvl>
    <w:lvl w:ilvl="4">
      <w:start w:val="1"/>
      <w:numFmt w:val="decimal"/>
      <w:lvlText w:val="%5."/>
      <w:lvlJc w:val="left"/>
      <w:pPr>
        <w:tabs>
          <w:tab w:val="num" w:pos="7917"/>
        </w:tabs>
        <w:ind w:left="7917" w:hanging="360"/>
      </w:pPr>
    </w:lvl>
    <w:lvl w:ilvl="5">
      <w:start w:val="1"/>
      <w:numFmt w:val="decimal"/>
      <w:lvlText w:val="%6."/>
      <w:lvlJc w:val="left"/>
      <w:pPr>
        <w:tabs>
          <w:tab w:val="num" w:pos="8637"/>
        </w:tabs>
        <w:ind w:left="8637" w:hanging="360"/>
      </w:pPr>
    </w:lvl>
    <w:lvl w:ilvl="6">
      <w:start w:val="1"/>
      <w:numFmt w:val="decimal"/>
      <w:lvlText w:val="%7."/>
      <w:lvlJc w:val="left"/>
      <w:pPr>
        <w:tabs>
          <w:tab w:val="num" w:pos="9357"/>
        </w:tabs>
        <w:ind w:left="9357" w:hanging="360"/>
      </w:pPr>
    </w:lvl>
    <w:lvl w:ilvl="7">
      <w:start w:val="1"/>
      <w:numFmt w:val="decimal"/>
      <w:lvlText w:val="%8."/>
      <w:lvlJc w:val="left"/>
      <w:pPr>
        <w:tabs>
          <w:tab w:val="num" w:pos="10077"/>
        </w:tabs>
        <w:ind w:left="10077" w:hanging="360"/>
      </w:pPr>
    </w:lvl>
    <w:lvl w:ilvl="8">
      <w:start w:val="1"/>
      <w:numFmt w:val="decimal"/>
      <w:lvlText w:val="%9."/>
      <w:lvlJc w:val="left"/>
      <w:pPr>
        <w:tabs>
          <w:tab w:val="num" w:pos="10797"/>
        </w:tabs>
        <w:ind w:left="1079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45:00Z</dcterms:created>
  <dc:creator>user</dc:creator>
  <dc:description/>
  <cp:keywords/>
  <dc:language>en-US</dc:language>
  <cp:lastModifiedBy>Дом</cp:lastModifiedBy>
  <cp:lastPrinted>2015-02-02T22:15:00Z</cp:lastPrinted>
  <dcterms:modified xsi:type="dcterms:W3CDTF">2016-10-08T10:25:00Z</dcterms:modified>
  <cp:revision>37</cp:revision>
  <dc:subject/>
  <dc:title>Муниципальное образовательное учреждение «Харовская средняя общеобразовательная школа №3»</dc:title>
</cp:coreProperties>
</file>