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7"/>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Возрождение традиций семейного чтения произведений иностранной детской литературы, как средство воспитания личности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Согласно стандартам ФГОС второго поколения [5] важнейшей целью современного отечественного образования и одной из приоритетных задач общества и государства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Духовно-нравственное развитие и воспитание личности начинается в семье. Ценности семейной жизни, усваиваемые ребёнком с первых лет жизни, имеют непреходящее значение для человека в любом возрасте. Взаимоотношения в семье проецируются на отношения в обществе и составляют основу гражданского поведения человека.</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В 1980-е гг. во всех развитых странах мира начинают обсуждаться проблемы так называемого кризиса чтения[2]. По мнению специалистов, особенно критическая ситуация складывалась в отношении чтения детей и юношества. В этот период были отмечены общие тенденции: падение престижа чтения и сокращение времени, уделяемого чтению на досуге. Эта проблема волнует любого думающего человека: ведь чтение – это главное умение в жизни человека, которое помогает постичь ему окружающий мир, социализироваться в нем. Книга </w:t>
      </w:r>
      <w:r>
        <w:rPr>
          <w:rFonts w:cs="Times New Roman" w:ascii="Times New Roman" w:hAnsi="Times New Roman"/>
          <w:sz w:val="28"/>
          <w:szCs w:val="28"/>
          <w:shd w:fill="FFFFFF" w:val="clear"/>
        </w:rPr>
        <w:t xml:space="preserve">является тем незаменимым инструментом, который помогает сформировать нравственные принципы, моральные устои и культурные ценности, овладеть информацией, накопленной веками, развить фантазию, научить думать, анализировать, оценивать собственные и чужие поступки. </w:t>
      </w:r>
    </w:p>
    <w:p>
      <w:pPr>
        <w:pStyle w:val="Normal"/>
        <w:shd w:fill="FFFFFF" w:val="clear"/>
        <w:spacing w:lineRule="auto" w:line="240" w:before="0" w:after="0"/>
        <w:ind w:firstLine="567"/>
        <w:jc w:val="both"/>
        <w:rPr/>
      </w:pPr>
      <w:r>
        <w:rPr>
          <w:rFonts w:cs="Times New Roman" w:ascii="Times New Roman" w:hAnsi="Times New Roman"/>
          <w:sz w:val="28"/>
          <w:szCs w:val="28"/>
        </w:rPr>
        <w:t>Что  может сделать учитель, чтобы</w:t>
      </w:r>
      <w:r>
        <w:rPr>
          <w:rFonts w:eastAsia="Times New Roman" w:cs="Times New Roman" w:ascii="Times New Roman" w:hAnsi="Times New Roman"/>
          <w:sz w:val="28"/>
          <w:szCs w:val="28"/>
          <w:shd w:fill="FFFFFF" w:val="clear"/>
          <w:lang w:eastAsia="ru-RU"/>
        </w:rPr>
        <w:t xml:space="preserve"> книги становились  постоянными собеседниками детей, их учебниками жизни?  Как организовать учебно-воспитательную  работу так, чтобы интересно было не только детям, но и их родителям? Как сделать так, чтобы ребенок выбрал общение с книгой, а не телевизор или компьютер? </w:t>
      </w:r>
    </w:p>
    <w:p>
      <w:pPr>
        <w:pStyle w:val="Normal"/>
        <w:shd w:fill="FFFFFF" w:val="clear"/>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Для того чтобы  дети полюбили чтение, необходимо подбирать для курса литературного чтения такие учебные тексты, которые вызовут у них неподдельный интерес, заставят их сопереживать героям произведений, найдут отклик в сердцах. Надо стараться подбирать такой материал, чтобы он был интересен и взрослым, и детям. </w:t>
      </w:r>
      <w:r>
        <w:rPr>
          <w:rFonts w:cs="Times New Roman" w:ascii="Times New Roman" w:hAnsi="Times New Roman"/>
          <w:sz w:val="28"/>
          <w:szCs w:val="28"/>
          <w:shd w:fill="FFFFFF" w:val="clear"/>
        </w:rPr>
        <w:t>Одним из средств развития интереса к чтению являются традиции семейного чтения, которые необходим</w:t>
      </w:r>
      <w:r>
        <w:rPr>
          <w:rFonts w:eastAsia="Times New Roman" w:cs="Times New Roman" w:ascii="Times New Roman" w:hAnsi="Times New Roman"/>
          <w:sz w:val="28"/>
          <w:szCs w:val="28"/>
          <w:shd w:fill="FFFFFF" w:val="clear"/>
          <w:lang w:eastAsia="ru-RU"/>
        </w:rPr>
        <w:t xml:space="preserve">о возродить.  </w:t>
      </w:r>
    </w:p>
    <w:p>
      <w:pPr>
        <w:pStyle w:val="Normal"/>
        <w:shd w:fill="FFFFFF" w:val="clear"/>
        <w:spacing w:lineRule="auto" w:line="240" w:before="0" w:after="0"/>
        <w:ind w:firstLine="567"/>
        <w:jc w:val="both"/>
        <w:rPr>
          <w:rFonts w:ascii="Times New Roman" w:hAnsi="Times New Roman" w:cs="Times New Roman"/>
          <w:bCs/>
          <w:sz w:val="28"/>
          <w:szCs w:val="28"/>
          <w:shd w:fill="FFFFFF" w:val="clear"/>
        </w:rPr>
      </w:pPr>
      <w:r>
        <w:rPr>
          <w:rFonts w:cs="Times New Roman" w:ascii="Times New Roman" w:hAnsi="Times New Roman"/>
          <w:sz w:val="28"/>
          <w:szCs w:val="28"/>
          <w:shd w:fill="FFFFFF" w:val="clear"/>
        </w:rPr>
        <w:t xml:space="preserve">Именно совместно проведенное время за книгой становится тем мостом, который соединяет отцов и детей. Если ребенок с малых лет видит читающих родителей, то он будет копировать их модель поведения и в будущем, сам пристрастится к литературе. </w:t>
      </w:r>
      <w:r>
        <w:rPr>
          <w:rFonts w:cs="Times New Roman" w:ascii="Times New Roman" w:hAnsi="Times New Roman"/>
          <w:bCs/>
          <w:sz w:val="28"/>
          <w:szCs w:val="28"/>
          <w:shd w:fill="FFFFFF" w:val="clear"/>
        </w:rPr>
        <w:t xml:space="preserve"> </w:t>
      </w:r>
      <w:r>
        <w:rPr>
          <w:rFonts w:eastAsia="Times New Roman" w:cs="Times New Roman" w:ascii="Times New Roman" w:hAnsi="Times New Roman"/>
          <w:sz w:val="28"/>
          <w:szCs w:val="28"/>
          <w:shd w:fill="FFFFFF" w:val="clear"/>
          <w:lang w:eastAsia="ru-RU"/>
        </w:rPr>
        <w:t>Общение в семье после совместного чтения вслух создает почву для обмена мнениями. Оно необходимо и взрослым, которые благодаря общению с детьми обогащаются эмоционально</w:t>
      </w:r>
      <w:r>
        <w:rPr>
          <w:rFonts w:cs="Times New Roman" w:ascii="Times New Roman" w:hAnsi="Times New Roman"/>
          <w:sz w:val="28"/>
          <w:szCs w:val="28"/>
          <w:shd w:fill="FFFFFF" w:val="clear"/>
        </w:rPr>
        <w:t>.</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роков внеклассного чтения подбирается такой материал, который будет интересен детям и родителям.  Пример некоторых книг, которые оставили глубокий след, как у детей, так и у их родителей.</w:t>
      </w:r>
    </w:p>
    <w:p>
      <w:pPr>
        <w:pStyle w:val="Normal"/>
        <w:shd w:fill="FFFFFF" w:val="clear"/>
        <w:spacing w:lineRule="auto" w:line="240" w:before="0" w:after="0"/>
        <w:ind w:firstLine="567"/>
        <w:jc w:val="both"/>
        <w:rPr/>
      </w:pPr>
      <w:r>
        <w:rPr>
          <w:rFonts w:cs="Times New Roman" w:ascii="Times New Roman" w:hAnsi="Times New Roman"/>
          <w:sz w:val="28"/>
          <w:szCs w:val="28"/>
        </w:rPr>
        <w:t>Роман Френсис Бёрнетт  «Маленький лорд Фаунтлерой».  Впервые в России эта книга появилась в 1888 году. Она сразу стала популярной</w:t>
      </w:r>
      <w:r>
        <w:rPr>
          <w:rFonts w:cs="Times New Roman" w:ascii="Times New Roman" w:hAnsi="Times New Roman"/>
          <w:sz w:val="28"/>
          <w:szCs w:val="28"/>
          <w:shd w:fill="FFFFFF" w:val="clear"/>
        </w:rPr>
        <w:t xml:space="preserve">  благодаря своему увлекательному сюжету, а также чувствам, которые вызывали поступки главного героя. После Октябрьской революции книгу не издавали. В нашей стране она была вновь переиздана в 1990 году. Во время обсуждения на уроке оказалось, что книга детей затронула до глубины души. Не было ни одного ученика, который не хотел бы высказаться. Дети «перенеслись и окунулись» в ту жизнь, в то время. Каждый видел себя главным героем романа - лордом  Седриком Фаунтлероем, переживал и проживал его жизнь. Ученики были увлечены обсуждением жизни главного героя настолько, что не услышали звонка с урока.  </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оман «Маленький лорд Фаунтлерой»  был прочитан не только детьми, но и многими родителями учеников класса.  И у них эта книга вызвала неподдельный интерес. На родительском собрании продолжилось обсуждение книги. Родители рассказывали, как они обсуждали со своими детьми поступки героев книги, рассказывали о нормах  поведения в обществе, о человеческом отношении к людям.  Этот случай можно считать примером возрождения традиции семейного чтения. </w:t>
      </w:r>
    </w:p>
    <w:p>
      <w:pPr>
        <w:pStyle w:val="Normal"/>
        <w:shd w:fill="FFFFFF" w:val="clear"/>
        <w:spacing w:lineRule="auto" w:line="240" w:before="0" w:after="0"/>
        <w:ind w:firstLine="567"/>
        <w:jc w:val="both"/>
        <w:rPr/>
      </w:pPr>
      <w:r>
        <w:rPr>
          <w:rFonts w:cs="Times New Roman" w:ascii="Times New Roman" w:hAnsi="Times New Roman"/>
          <w:sz w:val="28"/>
          <w:szCs w:val="28"/>
          <w:shd w:fill="FFFFFF" w:val="clear"/>
        </w:rPr>
        <w:t>Еще одной книгой, о которой хочется сказать, как о книге, предназначенной для семейного чтения, является «Папа, мама, восемь детей и грузовик» Анне Катрин Вестли. Эту книгу учащиеся прочли к уроку внеклассного чтения, тоже была прочитана их родителями и была встречена с радостью и теплотой. В ней  говорится о душевном, чутком отношении друг к другу в семье и в обществе.</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ие книги помогают сплотить семью через чтение художественных произведений, а родителям – глубже понять внутренний мир своего ребенка.</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книгах Вестли и Бёрнетт и дети, и родителя для себя нашли что-то своё. А как заставить родителей читать «Колобок» или другую всем известную сказку? В рамках  интегрированного проекта «Животные в жизни и в сказке» перечитать известные сказки о животных и сопоставить животных сказочных и  повадками животных реальных. При совместной защите проектов и родители, и дети с гордостью рассказывали о своих открытиях, сделанных при прочтении всем известных сказок. </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о все времена, во всех школах на лето ученикам предлагается список рекомендованной для прочтения литературы. Читал ли ученик что-либо из предложенного или нет? Хороший учитель поинтересуется на первом уроке чтения. Чаще этот вопрос вообще не поднимается в классе. Как получить обратную связь? Как понять, что дети читали летом? Какие книги нравятся современным детям кроме широко разрекламированных изданий? Какие произведения не воспринимаются сознанием современных детей? </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дной из форм такого опроса может быть составление горячей десятки популярных книг из списка рекомендованной литературы. Такое голосование за любимую книгу проходит в сентябре. Учащимся вместе с родителями предлагается выбрать из списка литературы, рекомендованной для прочтения летом, книги, которые произвели на детей самое сильное впечатление. Составляется рейтинг таких книг. Две  недели идет голосование за  выбранные книги.  За изменениями в рейтинге учащиеся и родители могут следить как на стенде в классе в Уголке чтения, так и в интернете в блоге класса. Книга, выбранная лучшей, может быть прочитана на уроке внеклассного чтения полностью или частично, инсценирована, проиллюстрирована детьми на уроке изобразительного искусства, выполнена на уроках технологии в миниатюре, по ней можно снять фильм с актерами- учениками класса или поставить радиоспектакль, которым можно выложить в интернет на сайте класса или показать родителям на классном празднике. </w:t>
      </w:r>
    </w:p>
    <w:p>
      <w:pPr>
        <w:pStyle w:val="Normal"/>
        <w:shd w:fill="FFFFFF" w:val="clear"/>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кими бы семимильными шагами не шел бы прогресс по планете, книга была и останется источником не только информации, но и морально-этических норм поведения общества, которые бережно передали нам предки. </w:t>
      </w:r>
      <w:r>
        <w:rPr>
          <w:rFonts w:cs="Times New Roman" w:ascii="Times New Roman" w:hAnsi="Times New Roman"/>
          <w:sz w:val="28"/>
          <w:szCs w:val="28"/>
        </w:rPr>
        <w:t>В настоящее время дети и роди</w:t>
        <w:softHyphen/>
        <w:t>тели часто не находят общего языка, отдаляются друг от друга. В этой ситуации следует признать: книга - идеальный посредник для диалога ребенка и взрослого.</w:t>
      </w:r>
    </w:p>
    <w:p>
      <w:pPr>
        <w:pStyle w:val="Style15"/>
        <w:shd w:fill="FFFFFF" w:val="clear"/>
        <w:spacing w:before="0" w:after="0"/>
        <w:ind w:firstLine="567"/>
        <w:jc w:val="both"/>
        <w:rPr>
          <w:sz w:val="28"/>
          <w:szCs w:val="28"/>
        </w:rPr>
      </w:pPr>
      <w:r>
        <w:rPr>
          <w:rStyle w:val="Emphasis"/>
          <w:bCs/>
          <w:i w:val="false"/>
          <w:sz w:val="28"/>
          <w:szCs w:val="28"/>
        </w:rPr>
        <w:t>В.А. Сухомлинский говорил [4]: «Если с детства у ребенка не воспитана</w:t>
      </w:r>
      <w:r>
        <w:rPr>
          <w:rStyle w:val="Appleconvertedspace"/>
          <w:bCs/>
          <w:iCs/>
          <w:sz w:val="28"/>
          <w:szCs w:val="28"/>
        </w:rPr>
        <w:t> </w:t>
      </w:r>
      <w:r>
        <w:rPr>
          <w:rStyle w:val="Emphasis"/>
          <w:bCs/>
          <w:i w:val="false"/>
          <w:sz w:val="28"/>
          <w:szCs w:val="28"/>
        </w:rPr>
        <w:t>любовь к книге, если чтение не стало его духовной потребностью на всю жизнь, в годы отрочества душа ребенка будет пустой ».</w:t>
      </w:r>
      <w:r>
        <w:rPr>
          <w:sz w:val="28"/>
          <w:szCs w:val="28"/>
        </w:rPr>
        <w:t xml:space="preserve"> Общение детско-взрослого сообщества с книгой является средой для  духовно-нравственного развития и воспитания личности.</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Использованная литератур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тужев-Лада И. Окно в мир: размышления социолога о необходимости традиций семейного чтения вслух/ И.Бестужев-Лада// Библиотекарь.-1986.-№3.</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епичева Т.В. Возрождение традиции семейного чтения: что может библиотека [http://www.uraledu.ru]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ухомлинский В.А. Сердце отдаю детям / В.А.Сухомлинский. -  Киев: Радянська школа, 1974 г.</w:t>
      </w:r>
    </w:p>
    <w:p>
      <w:pPr>
        <w:pStyle w:val="Normal"/>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е Государственные Образовательные Стандарты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tandart</w:t>
      </w:r>
      <w:r>
        <w:rPr>
          <w:rFonts w:cs="Times New Roman" w:ascii="Times New Roman" w:hAnsi="Times New Roman"/>
          <w:sz w:val="28"/>
          <w:szCs w:val="28"/>
        </w:rPr>
        <w:t>.</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HTML1"/>
        <w:ind w:firstLine="567"/>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spacing w:lineRule="auto" w:line="240" w:before="0" w:after="0"/>
        <w:ind w:firstLine="567"/>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20:42:00Z</dcterms:created>
  <dc:creator>Admin</dc:creator>
  <dc:description/>
  <cp:keywords/>
  <dc:language>en-US</dc:language>
  <cp:lastModifiedBy>Kristina</cp:lastModifiedBy>
  <cp:lastPrinted>2013-04-04T20:28:00Z</cp:lastPrinted>
  <dcterms:modified xsi:type="dcterms:W3CDTF">2016-10-08T18:20:00Z</dcterms:modified>
  <cp:revision>7</cp:revision>
  <dc:subject/>
  <dc:title/>
</cp:coreProperties>
</file>