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851" w:right="426" w:gutter="0" w:header="0" w:top="426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     «Согласовано»                                             «Утвержден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                         замдиректора по УР                               Директор МБОУ «СОШ №1»                   _________Насырова А.Т.             ______Гайнуллина Л.Ф.                               _______ Фардеева Р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токол №____ от                                                                                               Приказ № 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 20___г.                «___»________20__г.                             «___»__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С ОДАРЁННЫМИ ДЕТЬ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рожная карта по русскому язы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 №1 им.Ф.К.Тагирова» г.Альметьевска 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Ахметханова Алсу Хамит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>
          <w:rFonts w:eastAsia="Calibri"/>
          <w:b/>
          <w:lang w:eastAsia="en-US"/>
        </w:rPr>
        <w:t>2016-2017 учебный год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ние условий для развития учащихся, одаренных в умственном отношении; повышение качества их обучения, расширение возможностей развития индивидуальных способностей, улучшение условий социальной адаптации учеников, гармонизация отношений в системах «учитель –  одаренный ученик», « одаренный ученик – ученик», «одаренный ученик – родител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омощь одарённым детям в самораскрытии (их творческая направленность, самопрезентация в отношения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рганизация разнообразной творческой и научной деятельности, способствующей самореализации личности школьника, совершенствование практического мыш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ыявление и развитие природных задатков и творческого потенциала каждого ребенка, реализация его склонностей и возмож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- интеграция урочной и внеурочной деятельности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рганизация проект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забота о сохранении физического и психического здоровья учащихся, сохранение высокой самооценки, формирование умения учиться как базисной способности саморазви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использование инновационных педагогических и информационных технологий на уроках русского языка и литературы с целью достижения максимального уровня развития дете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 с одаренными учащими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занятия  с сильными учащимис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284" w:firstLine="284"/>
        <w:rPr/>
      </w:pPr>
      <w:r>
        <w:rPr>
          <w:rFonts w:cs="Times New Roman" w:ascii="Times New Roman" w:hAnsi="Times New Roman"/>
          <w:sz w:val="24"/>
          <w:szCs w:val="24"/>
        </w:rPr>
        <w:t>кружок «Занимательный русский язык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и конферен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лимпиад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занятий: вторник  с 14.00.-15.00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>
          <w:rFonts w:cs="Times New Roman"/>
          <w:b/>
          <w:sz w:val="24"/>
          <w:szCs w:val="24"/>
        </w:rPr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left="-284" w:firstLine="284"/>
        <w:rPr>
          <w:rStyle w:val="C4"/>
          <w:rFonts w:ascii="Monotype Corsiva" w:hAnsi="Monotype Corsiva" w:cs="Monotype Corsiva"/>
          <w:b/>
          <w:b/>
          <w:sz w:val="28"/>
          <w:szCs w:val="28"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b/>
          <w:b/>
        </w:rPr>
      </w:pPr>
      <w:r>
        <w:rPr>
          <w:rStyle w:val="C4"/>
          <w:b/>
        </w:rPr>
        <w:t>Тематическое планирование занятий</w:t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>
          <w:rStyle w:val="C4"/>
          <w:b/>
        </w:rPr>
        <w:t>по русскому языку с группой одаренных детей (34 часа).</w:t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b/>
          <w:b/>
        </w:rPr>
      </w:pPr>
      <w:r>
        <w:rPr>
          <w:rStyle w:val="C4"/>
          <w:b/>
        </w:rPr>
        <w:t>I.Цикл занятий по фонетике и орфографии (4 часа)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Фонетическая система современного русского языка. Классификация гласных и согласных звуков. Понятие сильной и слабой позиции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 xml:space="preserve">Буквы е, ё, ю, я в фонетической системе русского языка. Понятие орфоэпической нормы. Работа по орфоэпии. Позиционная смена гласных и согласных звуков. 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Фонетические процессы, лежащие в основе русского стихосложения. Работа по орфоэпии. Варианты литературных произносительных норм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Фонетические средства создания художественного образа. Аллитерация и ассонанс. Работа по орфоэпии.</w:t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b/>
          <w:b/>
        </w:rPr>
      </w:pPr>
      <w:r>
        <w:rPr>
          <w:rStyle w:val="C4"/>
          <w:b/>
        </w:rPr>
        <w:t>II. Цикл занятий по лексике, этимологии и фразеологии (10 часов)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1.Однозначные и многозначные слова. Способ переноса значений слова. Производные метафорические значения слов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2. Лексическая омонимия и сходные с ней языковые явления (омоформы, омографы, омофоны). Функционирование этих явлений в речи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3. Синонимия. Понятие синонимического ряда. Типы синонима использование их в речи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4. Антонимия, энантиосемия и полисимия. Стилистические фигуры основанные на этих явлениях (антитеза, оксюморон, анафразис)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5. Исторические изменения словарного состава языка. Этимология слова. Исконно русская и заимствованная лексика. Старославянизмы в составе русского литературного языка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6. Процессы архаизации и обновлен7ия русской лексики. Историзмы, архаизмы, неологизмы, их типы. Стилистическое использование устаревших и новых слов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7. Стилистическое расслоение русской лексики. Эмоционально-экспрессивная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окраска слова. Оценочная лексика. Использование в речи стилистически окрашенной лексики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8. Фразеологические единицы. Их основные признаки и типы. Этимология фразеологизмов. Стилистическая дифференциация и использование фразеологизмов в речи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9. Стили речи. Их особенности и языковые приметы. Порядок лексического и стилистического анализа текста.</w:t>
      </w:r>
    </w:p>
    <w:p>
      <w:pPr>
        <w:pStyle w:val="C2"/>
        <w:spacing w:before="280" w:after="280"/>
        <w:ind w:firstLine="567"/>
        <w:contextualSpacing/>
        <w:rPr>
          <w:rStyle w:val="C4"/>
        </w:rPr>
      </w:pPr>
      <w:r>
        <w:rPr>
          <w:rStyle w:val="C4"/>
        </w:rPr>
        <w:t>10. Практическое занятие по лексическому и стилистическому анализу текстов.</w:t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b/>
          <w:b/>
        </w:rPr>
      </w:pPr>
      <w:r>
        <w:rPr>
          <w:rStyle w:val="C4"/>
          <w:b/>
        </w:rPr>
        <w:t>III. Цикл занятий по словообразованию (2 часа)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 xml:space="preserve">Морфемный анализ слова. Продуктивные и непродуктивные морфемы. 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Морфологические и неморфологические способы словообразования. Словообразовательные цепочки и гнезда. Словообразовательный анализ слова (практическая работа)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IV. Цикл занятий по морфологии (4 часа)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 xml:space="preserve">Существительные конкретные, абстрактные, вещественные, собирательные. Категории рода и числа у данных существительных. 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Морфологические признаки (род, число, склонение) заимствованной лексики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Историческая морфология. Некоторые изменения в роде, числе и падежных формах существительных и прилагательных в русском языке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Слова категории состояния. Их морфологические признаки и синтаксическая роль в предложении.</w:t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C2"/>
        <w:spacing w:before="280" w:after="280"/>
        <w:ind w:firstLine="567"/>
        <w:contextualSpacing/>
        <w:jc w:val="center"/>
        <w:rPr>
          <w:b/>
          <w:b/>
        </w:rPr>
      </w:pPr>
      <w:r>
        <w:rPr>
          <w:rStyle w:val="C4"/>
          <w:b/>
        </w:rPr>
        <w:t>V. Цикл занятий (7 часа)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Простое предложение, его грамматическая основа. Нетрадиционные способы выражения подлежащего и сказуемого. Типы сказуемого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 </w:t>
      </w:r>
      <w:r>
        <w:rPr>
          <w:rStyle w:val="C4"/>
        </w:rPr>
        <w:t>Второстепенные члены предложения. Их виды и способы выражения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Компоненты, осложняющие простое предложение (однородные члены, обособленные члены предложения, обращения, вводные и вставные конструкции)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 xml:space="preserve">Двусоставные и односоставные предложения, Виды односоставных предложений. Неполные предложения. Синтаксический разбор простых предложений. 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 xml:space="preserve">Сложные синтаксические конструкции. </w:t>
      </w:r>
    </w:p>
    <w:p>
      <w:pPr>
        <w:pStyle w:val="C2"/>
        <w:spacing w:before="280" w:after="280"/>
        <w:ind w:firstLine="567"/>
        <w:contextualSpacing/>
        <w:rPr>
          <w:rStyle w:val="C4"/>
        </w:rPr>
      </w:pPr>
      <w:r>
        <w:rPr>
          <w:rStyle w:val="C4"/>
        </w:rPr>
        <w:t xml:space="preserve">Синтаксический анализ текста (практические задания). </w:t>
      </w:r>
    </w:p>
    <w:p>
      <w:pPr>
        <w:pStyle w:val="C2"/>
        <w:spacing w:before="280" w:after="280"/>
        <w:ind w:firstLine="567"/>
        <w:contextualSpacing/>
        <w:jc w:val="center"/>
        <w:rPr>
          <w:b/>
          <w:b/>
        </w:rPr>
      </w:pPr>
      <w:r>
        <w:rPr>
          <w:rStyle w:val="C4"/>
          <w:b/>
        </w:rPr>
        <w:t>VI. Цикл занятий по комплексному анализу текста (7 часов).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 xml:space="preserve">Определение текста, его особенности. Виды связи предложений в тексте. Типы речи и их характеристика. Практическая работа по данной теме. 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 xml:space="preserve">Структура комплексного анализа текста. Понятия темы и идеи текста. Нахождение ключевых слов в тексте. 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 </w:t>
      </w:r>
      <w:r>
        <w:rPr>
          <w:rStyle w:val="C4"/>
        </w:rPr>
        <w:t xml:space="preserve">Практические задания по комплексному анализу текста. </w:t>
      </w:r>
    </w:p>
    <w:p>
      <w:pPr>
        <w:pStyle w:val="C2"/>
        <w:spacing w:before="280" w:after="280"/>
        <w:ind w:firstLine="567"/>
        <w:contextualSpacing/>
        <w:rPr/>
      </w:pPr>
      <w:r>
        <w:rPr>
          <w:rStyle w:val="C4"/>
        </w:rPr>
        <w:t>Задания, предлагаемые учителем на занятиях.</w:t>
      </w:r>
    </w:p>
    <w:p>
      <w:pPr>
        <w:pStyle w:val="C2"/>
        <w:spacing w:before="280" w:after="280"/>
        <w:ind w:firstLine="567"/>
        <w:contextualSpacing/>
        <w:jc w:val="center"/>
        <w:rPr>
          <w:rStyle w:val="C4"/>
          <w:b/>
          <w:b/>
        </w:rPr>
      </w:pPr>
      <w:r>
        <w:rPr/>
      </w:r>
    </w:p>
    <w:p>
      <w:pPr>
        <w:pStyle w:val="Normal"/>
        <w:spacing w:before="0" w:after="200"/>
        <w:jc w:val="both"/>
        <w:rPr>
          <w:rStyle w:val="C4"/>
          <w:b/>
          <w:b/>
        </w:rPr>
      </w:pPr>
      <w:r>
        <w:rPr/>
      </w:r>
    </w:p>
    <w:sectPr>
      <w:type w:val="continuous"/>
      <w:pgSz w:w="11906" w:h="16838"/>
      <w:pgMar w:left="851" w:right="426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54:00Z</dcterms:created>
  <dc:creator>user</dc:creator>
  <dc:description/>
  <dc:language>en-US</dc:language>
  <cp:lastModifiedBy>user</cp:lastModifiedBy>
  <dcterms:modified xsi:type="dcterms:W3CDTF">2016-10-08T09:54:00Z</dcterms:modified>
  <cp:revision>2</cp:revision>
  <dc:subject/>
  <dc:title/>
</cp:coreProperties>
</file>