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тапы уроков по ФГОС НОО и ООО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 Урок «открытия» нового знания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ятельностная цель: формирование у учащихся умений реализации новых способов действия.</w:t>
              <w:br/>
              <w:t>Содержательная цель: расширение понятийной базы за счет включения в нее новых эле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9" w:after="29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2. Урок рефлексии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ятельностная цель: 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) у учащихся способностей к рефлексии коррекционно-контрольного типа и реализации коррекционной нормы (фиксирование собственных затруднений в деятельности, выявление их причин, построение и реализация проекта выхода из затруднения).</w:t>
              <w:br/>
              <w:t>Содержательная цель: закрепление и при необходимости коррекция изученных способов действий - понятий, алгоритмов и при необходимости коррекция изученных способов действий - понятий, алгоритм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 Урок общеметодологической направленности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ятельностная цель: формирование у учащихся деятельностных способностей и способностей к структурированию и систематизации изучаемого предметного содержания.</w:t>
              <w:br/>
              <w:t>Содержательная цель: построение обобщенных деятельностных норм и выявление теоретических основ развития содержательно-методических линий кур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9" w:after="29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4. 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рок развивающего контроля.</w:t>
            </w:r>
          </w:p>
          <w:p>
            <w:pPr>
              <w:pStyle w:val="Style15"/>
              <w:spacing w:before="29" w:after="245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ятельностная цель: формирование у учащихся способностей к осуществлению контрольной функции.                                                                     Содержательная цель: контроль и самоконтроль изученных понятий и алгоритмов.</w:t>
              <w:br/>
              <w:t>Теоретически обоснованный механизм деятельности по контролю предполагает:</w:t>
              <w:br/>
              <w:t>1) предъявление контролируемого варианта;</w:t>
              <w:br/>
              <w:t>2) наличие понятийно обоснованного эталона, а не субъективной версии;</w:t>
              <w:br/>
              <w:t>3) сопоставление проверяемого варианта с эталоном по согласованному алгоритму;</w:t>
              <w:br/>
              <w:t>4) критериальную оценку результата сопоставления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ким образом, уроки развивающего контроля предполагают организацию деятельности ученика в соответствии со следующей структурой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 написание учащимися варианта контрольной работы;</w:t>
              <w:br/>
              <w:t>2) сопоставление с объективно обоснованным эталоном выполнения этой работы;</w:t>
              <w:br/>
              <w:t>3) оценка учащимися результата сопоставления в соответствии с ранее установленными критер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УРОКИ «ОТКРЫТИЯ» НОВОГО ЗНАНИЯ </w:t>
            </w:r>
            <w:r>
              <w:rPr>
                <w:rFonts w:cs="Verdana" w:ascii="Verdana" w:hAnsi="Verdana"/>
                <w:sz w:val="16"/>
                <w:szCs w:val="16"/>
              </w:rPr>
              <w:t>имеют следующую структуру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этап мотивации (самоопределения) к учебной деятельности;</w:t>
              <w:br/>
              <w:t>2) этап актуализации и пробного учебного действия;</w:t>
              <w:br/>
              <w:t>3) этап выявления места и причины затруднения;</w:t>
              <w:br/>
              <w:t>4) этап построения проекта выхода из затруднения;</w:t>
              <w:br/>
              <w:t>5) этап реализации построенного проекта;</w:t>
              <w:br/>
              <w:t>6) этап первичного закрепления с проговариванием во внешней речи;</w:t>
              <w:br/>
              <w:t>7) этап самостоятельной работы с самопроверкой по эталону;</w:t>
              <w:br/>
              <w:t>8) этап включения в систему знаний и повторения;</w:t>
              <w:br/>
              <w:t>9) этап рефлексии учебной деятельности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ОКИ РЕФЛЕКСИИ</w:t>
            </w:r>
            <w:r>
              <w:rPr>
                <w:rFonts w:cs="Verdana" w:ascii="Verdana" w:hAnsi="Verdana"/>
                <w:sz w:val="16"/>
                <w:szCs w:val="16"/>
              </w:rPr>
              <w:t> имеют следующую структуру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этап мотивации (самоопределения) к коррекционной деятельности;</w:t>
              <w:br/>
              <w:t>2) этап актуализации и пробного учебного действия;</w:t>
              <w:br/>
              <w:t>3) этап локализации индивидуальных затруднений;</w:t>
              <w:br/>
              <w:t>4) этап построения проекта коррекции выявленных затруднений;</w:t>
              <w:br/>
              <w:t>5) этап реализации построенного проекта;</w:t>
              <w:br/>
              <w:t>6) этап обобщения затруднений во внешней речи;</w:t>
              <w:br/>
              <w:t>7) этап самостоятельной работы с самопроверкой по эталону;</w:t>
              <w:br/>
              <w:t>8) этап включения в систему знаний и повторения;</w:t>
              <w:br/>
              <w:t>9) этап рефлексии учебной деятельности на уроке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личительной особенностью урока рефлексии от урока «открытия» нового знания является фиксирование и преодоление, затруднений в собственных учебных действиях, а не в учебном содерж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ОКИ РАЗВИВАЮЩЕГО КОНТРОЛЯ </w:t>
            </w:r>
            <w:r>
              <w:rPr>
                <w:rFonts w:cs="Verdana" w:ascii="Verdana" w:hAnsi="Verdana"/>
                <w:sz w:val="16"/>
                <w:szCs w:val="16"/>
              </w:rPr>
              <w:t>имеют следующую структуру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этап мотивации (самоопределения) к контрольно-коррекционной деятельности;</w:t>
              <w:br/>
              <w:t>2) этап актуализации и пробного учебного действия;</w:t>
              <w:br/>
              <w:t>3) этап локализации индивидуальных затруднений;</w:t>
              <w:br/>
              <w:t>4) этап построения проекта коррекции выявленных затруднений;</w:t>
              <w:br/>
              <w:t>5) этап реализации построенного проекта;</w:t>
              <w:br/>
              <w:t>6) этап обобщения затруднений во внешней речи;</w:t>
              <w:br/>
              <w:t>7) этап самостоятельной работы с самопроверкой по эталону;</w:t>
              <w:br/>
              <w:t>8) этап решения заданий творческого уровня;</w:t>
              <w:br/>
              <w:t>9) этап рефлексии контрольно-коррекцион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ОКИ ОБЩЕМЕТОДОЛОГИЧЕСКОЙ НАПРАВЛЕННОСТИ </w:t>
            </w:r>
            <w:r>
              <w:rPr>
                <w:rFonts w:cs="Verdana" w:ascii="Verdana" w:hAnsi="Verdana"/>
                <w:sz w:val="16"/>
                <w:szCs w:val="16"/>
              </w:rPr>
              <w:t>призваны, во-первых, формировать у учащихся представления о методах, связывающих изучаемые понятия в единую систему, а во-вторых, о методах организации самой учебной деятельности, направленной на самоизменение и саморазвитие. Так, на данных уроках организуется понимание и построение учащимися норм и методов учебной деятельности, самоконтроля и самооценки, рефлексивной самоорганизации. Эти уроки являются надпредметными и проводятся вне рамок какого-либо предмета на классных часах, внеклассных мероприятиях или других специально отведенных для этого уроках в соответствии со структурой технологии деятельностного мет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УРОКИ «ОТКРЫТИЯ» НОВОГО ЗНАНИЯ </w:t>
            </w:r>
            <w:r>
              <w:rPr>
                <w:rFonts w:cs="Verdana" w:ascii="Verdana" w:hAnsi="Verdana"/>
                <w:sz w:val="16"/>
                <w:szCs w:val="16"/>
              </w:rPr>
              <w:t>имеют следующую структуру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 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мотивации (самоопределения) к учебной деятельности является выработка на личностно значимом уровне внутренней готовности выполнения нормативных требований учебной деятельности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 необходимо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создать условия для возникновения внутренней потребности включения в деятельность («хочу»);</w:t>
              <w:br/>
              <w:t>2)актуализировать требования к ученику со стороны учебной деятельности («надо»);</w:t>
              <w:br/>
              <w:t>3)установить тематические рамки учебной деятельности («могу»)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 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актуализации и пробного учебного действия является подготовка мышления учащихся и организация осознания ими внутренней потребности к построению нового способа действий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этого необходимо, чтобы учащиеся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воспроизвели и зафиксировали знания, умения и навыки, достаточные для построения нового способа действий;</w:t>
              <w:br/>
              <w:t>2)активизировали соответствующие мыслительные операции (анализ, синтез, сравнение, обобщение, классификация, аналогия и т.д.) и познавательные процессы (внимание, память и т.д.);</w:t>
              <w:br/>
              <w:t>3)актуализировали норму пробного учебного действия («надо» - «хочу» - «могу»);</w:t>
              <w:br/>
              <w:t>4)попытались самостоятельно выполнить индивидуальное задание на применение нового знания, запланированного для изучения на данном уроке;</w:t>
              <w:br/>
              <w:t>5)зафиксировали возникшее затруднение в выполнении пробного действия или его обосновании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 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выявления места и причины затруднения является осознание того, в чем именно состоит недостаточность их знаний, умений или способностей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 необходимо, чтобы учащиеся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проанализировали шаг за шагом с опорой на знаковую запись и проговорили вслух, что и как они делали;</w:t>
              <w:br/>
              <w:t>2)зафиксировали операцию, шаг, на котором возникло затруднение (место затруднения);</w:t>
              <w:br/>
              <w:t>3)соотнесли свои действия на этом шаге с изученными способами и зафиксировали, какого знания или умения недостает для решения исходной задачи и задач такого класса или типа вообще (причина затруднения)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 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построения проекта выхода из затруднения является постановка целей учебной деятельности и на этой основе - выбор способа и средств их реализации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этого необходимо, чтобы учащиеся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в коммуникативной форме сформулировали конкретную цель своих будущих учебных действий, устраняющих причину возникшего затруднения (то есть сформулировали, какие знания им нужно построить и чему научиться);</w:t>
              <w:br/>
              <w:t>2)предложили и согласовали тему урока, которую учитель может уточнить;</w:t>
              <w:br/>
              <w:t>3)выбрали способ построения нового знания [как?) - метод уточнения (если новый способ действий можно сконструировать из ранее изученных) или метод дополнения (если изученных аналогов нет и требуется введение принципиально нового знака или способа действий);</w:t>
              <w:br/>
              <w:t>4)выбрали средства для построения нового знания (с помощью чего) - изученные понятия, алгоритмы, модели, формулы, способы записи и т.д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 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реализации построенного проекта является построение учащимися нового способа действий формирование умений его применять как при решении задачи, вызвавшей затруднение, так и при решении задач такого класса или типа вообще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 учащиеся должны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 на основе выбранного метода выдвинуть и обосновать гипотезы;</w:t>
              <w:br/>
              <w:t>2) при построении нового знания использовать предметные действия с моделями, схемами и т.д.;</w:t>
              <w:br/>
              <w:t>3) применить новый способ действий для решения задачи, вызвавшей затруднение;</w:t>
              <w:br/>
              <w:t>4) зафиксировать в обобщенном виде новый способ действий в речи;</w:t>
              <w:br/>
              <w:t>5) зафиксировать преодоление возникшего ранее затруднения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Verdana" w:ascii="Verdana" w:hAnsi="Verdana"/>
                <w:sz w:val="16"/>
                <w:szCs w:val="16"/>
              </w:rPr>
              <w:t>  Основной целью этапа первичного закрепления с проговариванием во внешней речиявляется усвоение учащимися нового способа действия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 необходимо, чтобы учащиеся: </w:t>
            </w:r>
            <w:r>
              <w:rPr>
                <w:rFonts w:cs="Verdana" w:ascii="Verdana" w:hAnsi="Verdana"/>
                <w:sz w:val="16"/>
                <w:szCs w:val="16"/>
              </w:rPr>
              <w:br/>
              <w:t>2) при этом проговаривали вслух выполненные шаги и их обоснование - определения, алгоритмы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решили (фронтально, в группах, в парах) несколько типовых заданий на новый способ действия;</w:t>
            </w:r>
          </w:p>
          <w:p>
            <w:pPr>
              <w:pStyle w:val="Style15"/>
              <w:spacing w:before="29" w:after="29"/>
              <w:rPr/>
            </w:pPr>
            <w:r>
              <w:rPr/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Verdana" w:ascii="Verdana" w:hAnsi="Verdana"/>
                <w:sz w:val="16"/>
                <w:szCs w:val="16"/>
              </w:rPr>
              <w:t>  Основной целью этапа самостоятельной работы с самопроверкой по эталону является интериоризация нового способа действия и исполнительская рефлексия (коллективная индивидуальная) достижения цели пробного учебного действия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этого необходимо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организовать самостоятельное выполнение учащимися типовых заданий на новый способ действия;</w:t>
              <w:br/>
              <w:t>2)организовать самопроверку учащимися своих решений по эталону;</w:t>
              <w:br/>
              <w:t>3)создать (по возможности) ситуацию успеха для каждого ребенка;</w:t>
              <w:br/>
              <w:t>4)для учащихся, допустивших ошибки, предоставить возможность выявления причин ошибок и их исправления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 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включения в систему знаний повторения является включение нового способа действий в систему знаний, при этом - повторение и закрепление ранее изученного и подготовка к изучению следующих разделов курса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этого нужно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выявить и зафиксировать границы применимости нового знания;</w:t>
              <w:br/>
              <w:t>2)организовать выполнение заданий, в которых новый способ действий связывается с ранее изученными;</w:t>
              <w:br/>
              <w:t>3)организовать тренировку ранее сформированных умений, требующих доработки или доведения до уровня автоматизированного навыка;</w:t>
              <w:br/>
              <w:t>4)при необходимости организовать подготовку к изучению следующих разделов курса.</w:t>
            </w:r>
          </w:p>
          <w:p>
            <w:pPr>
              <w:pStyle w:val="Style15"/>
              <w:spacing w:before="29" w:after="245"/>
              <w:rPr/>
            </w:pPr>
            <w:r>
              <w:rPr>
                <w:b/>
                <w:bCs/>
              </w:rPr>
              <w:t>9.  </w:t>
            </w:r>
            <w:r>
              <w:rPr/>
              <w:t>Основной целью этапа рефлексии учебной деятельности на уроке является 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ОКИ РЕФЛЕКСИИ</w:t>
            </w:r>
            <w:r>
              <w:rPr>
                <w:rFonts w:cs="Verdana" w:ascii="Verdana" w:hAnsi="Verdana"/>
                <w:sz w:val="16"/>
                <w:szCs w:val="16"/>
              </w:rPr>
              <w:t> имеют следующую структуру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 Как и для урока «открытия» нового знания, основной целью урока мотивации (самоопределения) к коррекционной деятельности является выработка на личностно значимом уровне внутренней готовности к реализации нормативных требований учебной деятельности, однако в данном случае речь идет о норме коррекционной деятельности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 требуется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создать условия для возникновения внутренней потребности включения в деятельность («хочу»);</w:t>
              <w:br/>
              <w:t>2)актуализировать требования к ученику со стороны коррекционной деятельности («надо»);</w:t>
              <w:br/>
              <w:t>3)исходя из решенных ранее задач, установить тематические рамки и создать ориентировочную основу коррекционных действий («могу»)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 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актуализации и пробного учебного действия является подготовка мышления учащихся и осознание ими потребности к выявлению причин затруднений в собственной деятельности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этого необходимо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организовать повторение и знаковую фиксацию способов действий, запланированных для рефлексивного анализа учащимися, - определений, алгоритмов, свойств и т.д.;</w:t>
              <w:br/>
              <w:t>2)активизировать соответствующие мыслительные операции и познавательные процессы (внимание, память);</w:t>
              <w:br/>
              <w:t>3)организовать мотивирование («хочу» - «надо» - «могу») и выполнение учащимися самостоятельной работы № 1 на применение способов действий, запланированных для рефлексивного анализа;</w:t>
              <w:br/>
              <w:t>4)организовать самопроверку учащимися своих работ по готовому образцу с фиксацией полученных результатов (без исправления ошибок)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 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локализации индивидуальных затруднений является осознание места и причины собственных затруднений в выполнении изученных способов действий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этого необходимо, чтобы учащиеся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уточнили алгоритм исправления ошибок, который будет использоваться на данном уроке.</w:t>
              <w:br/>
              <w:t>Далее учащиеся, которые допустили ошибки:</w:t>
              <w:br/>
              <w:t>2)на основе алгоритма исправления ошибок анализируют свое решение и определяют место ошибок - место затруднение</w:t>
              <w:br/>
              <w:t>3)выявляют и фиксируют способы действий (алгоритмы, формулы, правила и т.д.), в которых допущены ошибки, - причину затруднений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это время учащиеся, которые не выявили ошибок, также выполняют пошаговую проверку своих решений по алгоритму исправления ошибок для исключения ситуации, когда ответ случайно верный, а решение - нет. Если при проверке они находят ошибку, то дальше присоединяются к первой группе - выявляют место и причину затруднения, а если ошибок нет - получают дополнительное задание творческого уровня и далее работают самостоятельно до этапа самопроверки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целеполагания и построения проекта коррекции выявленных затруднений является постановки целей коррекционной деятельности и на этой основе - выбор способа и средств их реализации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этого необходимо, чтобы учащиеся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сформулировали индивидуальную цель своих будущих коррекционных действий (то есть сформулировали, какие понятия и способы действий им нужно уточнить и научиться правильно применять);</w:t>
              <w:br/>
              <w:t>2)выбрали способ (как?) и средства (с помощью чего?) коррекции, то есть установили, какие конкретно изученные понятия, алгоритмы, модели, формулы, способы записи и т.д. им нужно еще раз осмыслить и понять и каким образом они будут это делать (используя эталоны, учебник, анализируя выполнение аналогичных заданий на предыдущих уроках и др.)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реализации построенного проекта является осмысленная коррекция учащимися своих ошибок в самостоятельной работе и формирование умения правильно применять соответствующие способы действий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 каждый учащийся, у которого были затруднения в самостоятельной работе, должен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самостоятельно (случай 1) исправить свои ошибки выбранным методом на основе применения выбранных средств, а в случае затруднения (случай 2) - с помощью предложенного эталона для самопроверки;</w:t>
              <w:br/>
              <w:t>2)в первом случае - соотнести свои результаты исправления ошибок с эталоном для самопроверки;</w:t>
              <w:br/>
              <w:t>3)далее в обоих случаях выбрать из предложенных или придумать самому задания на те способы действий (правила, алгоритмы и т.д.), в которых были допущены ошибки;</w:t>
              <w:br/>
              <w:t>4)решить эти задания (часть из них может войти в домашнюю работу)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щиеся, не допустившие ошибок в самостоятельной работе, продолжают решать задания творческого уровня или выступают в качестве консультантов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6. 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Основной целью этапа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обобщения затруднений во внешней речи является закрепление способов действий, вызвавших затруднение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организуется обсуждение типовых затруднений;</w:t>
              <w:br/>
              <w:t>2)проговариваются формулировки способов действий, которые вызвали затруднения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обое внимание здесь следует уделить тем учащимся, у которых возникли затруднения, - лучше, чтобы именно они проговорили вслух правильные способы действий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7. 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Основной целью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этапа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самостоятельной работы с самопроверкой по эталону является интериоризация способов действий, вызвавших затруднения, самопроверка их усвоения индивидуальная рефлексия достижения цели и создание (по возможности) ситуации успеха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 учащиеся, допустившие ошибки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выполняют самостоятельную работу, аналогичную пер вой, при этом берут только те задания, в которых были допущены ошибки;</w:t>
              <w:br/>
              <w:t>2)проводят самопроверку своих работ по эталону для само проверки и фиксируют знаково результаты;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фиксируют преодоление возникшего ранее затруднения. В это время учащиеся, не допустившие ошибки в контрольной работе, выполняют самопроверку дополнительных заданий творческого уровня по предложенному образцу.</w:t>
            </w:r>
          </w:p>
          <w:p>
            <w:pPr>
              <w:pStyle w:val="Style15"/>
              <w:spacing w:before="29" w:after="245"/>
              <w:rPr/>
            </w:pPr>
            <w:r>
              <w:rPr>
                <w:b/>
                <w:bCs/>
              </w:rPr>
              <w:t>8.  </w:t>
            </w:r>
            <w:r>
              <w:rPr/>
              <w:t xml:space="preserve">Основной целью этапа включения в систему знаний и повторения является применение способов действий, вызвавших затруднения, повторение и закрепление ранее изученного и подготовка к изучению следующих разделов курса.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Для этого учащиеся при положительном результате предыдущего этапа:</w:t>
              <w:br/>
            </w:r>
            <w:r>
              <w:rPr/>
              <w:t>1)выполняют задания, в которых рассматриваемые способы действий связываются с ранее изученными и между собой;</w:t>
              <w:br/>
              <w:t xml:space="preserve">2)выполняют задания на подготовку к изучению следующих тем.                                                                                                                                                  При отрицательном результате учащиеся повторяют предыдущий этап для другого варианта.                                                                                                </w:t>
            </w:r>
            <w:r>
              <w:rPr>
                <w:b/>
                <w:bCs/>
              </w:rPr>
              <w:t>9. </w:t>
            </w:r>
            <w:r>
              <w:rPr/>
              <w:t xml:space="preserve">Основной целью этапа рефлексии деятельности на уроке является осознание учащимися метода преодоления затруднений и самооценка ими результатов своей коррекционной (а в случае, если ошибок не было, самостоятельной} деятельности.                                                                                                                        </w:t>
            </w:r>
            <w:r>
              <w:rPr>
                <w:u w:val="single"/>
              </w:rPr>
              <w:t>Для реализации этой цели учащиеся:</w:t>
              <w:br/>
            </w:r>
            <w:r>
              <w:rPr/>
              <w:t>1)уточняют алгоритм исправления ошибок;</w:t>
              <w:br/>
              <w:t>2)называют способы действий, вызвавшие затруднение;</w:t>
              <w:br/>
              <w:t>3)фиксируют степень соответствия поставленной цели и результатов деятельности;</w:t>
              <w:br/>
              <w:t>4)оценивают собственную деятельность на уроке;</w:t>
              <w:br/>
              <w:t>5)намечают цели последующей деятельности;</w:t>
              <w:br/>
              <w:t>6)в соответствии с результатами деятельности на уроке согласовывают домашнее задание (с элементами выбора, творчеств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РОКИ РАЗВИВАЮЩЕГО КОНТРОЛЯ </w:t>
            </w:r>
            <w:r>
              <w:rPr>
                <w:rFonts w:cs="Verdana" w:ascii="Verdana" w:hAnsi="Verdana"/>
                <w:sz w:val="16"/>
                <w:szCs w:val="16"/>
              </w:rPr>
              <w:t>имеют следующую структуру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урок (Проведение контрольной работы)</w:t>
            </w:r>
          </w:p>
          <w:p>
            <w:pPr>
              <w:pStyle w:val="Style15"/>
              <w:spacing w:before="29" w:after="245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 Как и ранее, основной целью этапа мотивации (самоопределения) к контролъно-коррекционной деятельности является выработка на личностно значимом уровне внутренней готовности к реализации нормативных требований учебной деятельности, однако в данном случае речь идет о норме контрольно-коррекционной деятельности.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Поэтому для реализации этой цели требуется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определить основную цель урока и создать условия для возникновения внутренней потребности включения в контрольно-коррекционную деятельность («хочу»);</w:t>
              <w:br/>
              <w:t>2)актуализировать требования к ученику со стороны контрольно-коррекционной деятельности («надо»);</w:t>
              <w:br/>
              <w:t>3)исходя из решенных ранее задач, установить тематические рамки и создать ориентировочную основу контрольно-коррекционных действий («могу»);</w:t>
              <w:br/>
              <w:t>4)установить форму и процедуру контроля;</w:t>
              <w:br/>
              <w:t>5)предъявить критерий выставления оценки.</w:t>
            </w:r>
            <w:r>
              <w:rPr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актуализации и пробного учебного действия является подготовка мышления учащихся и осознание ими потребности в контроле и самоконтроле результата и выявлении причин затруднений в деятельности.</w:t>
            </w: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этого необходимо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 организовать повторение контролируемых способов действий (норм);</w:t>
            </w:r>
            <w:r>
              <w:rPr/>
              <w:t xml:space="preserve">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2) активизировать мыслительные операции (сравнение, обобщение) и познавательные процессы (внимание, память и т.д.), необходимые для выполнения контрольной работы;</w:t>
            </w:r>
          </w:p>
          <w:p>
            <w:pPr>
              <w:pStyle w:val="Style15"/>
              <w:spacing w:before="29" w:after="245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Организовать мотивацию учащихся («хочу» - «надо» -«могу») к выполнению контрольной работы на применение способов действий, запланированных для контроля и последующего рефлексивного анализа;</w:t>
              <w:br/>
              <w:t>4)организовать индивидуальное написание учащимися контрольной работы;</w:t>
              <w:br/>
              <w:t>5)организовать сопоставление учащимися своих работ по готовому образцу с фиксацией результатов (без исправления ошибок);</w:t>
              <w:br/>
              <w:t>6)предоставить возможность учащимся провести самооценку своих работ по заранее обоснованному критерию.</w:t>
            </w:r>
            <w:r>
              <w:rPr/>
              <w:t xml:space="preserve">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I урок (Анализ контрольной работы)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нный урок соответствует уроку работы над ошибками контрольной работы в традиционной школе и проводится после проверки ее учителем.</w:t>
            </w:r>
          </w:p>
          <w:p>
            <w:pPr>
              <w:pStyle w:val="Style15"/>
              <w:spacing w:before="29" w:after="24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 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локализации индивидуальных затруднений является выработка на личностно значимом уровне внутренней готовности к коррекционной работе, а также выявление места и причины собственных затруднений в выполнении контрольной работы.</w:t>
              <w:br/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 необходимо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организовать мотивирование учащихся к коррекционной деятельности («хочу» - «надо» - «могу») и формулировку ими основ ной цели урока;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воспроизвести контролируемые способы действий (нормы);</w:t>
              <w:br/>
              <w:t>3)проанализировать правильность самопроверки учащимися своих работ и при необходимости - согласование их оценок с оценкой учителя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лее учащиеся, которые допустили ошибки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уточняют алгоритм исправления ошибок (алгоритм строится на предыдущих уроках на основе рефлексивного метода);</w:t>
              <w:br/>
              <w:t>2)на основе алгоритма исправления ошибок анализируют свое решение и определяют место ошибок - место затруднений;</w:t>
              <w:br/>
              <w:t>3)выявляют и фиксируют способы действий (алгоритмы формулы, правила и т.д.), в которых допущены ошибки, - причину затруднений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щиеся, не допустившие ошибок, на этом этапе сравнивают свое решение с эталоном и выполняют задания творческого уровня. Также они могут выступать в качестве консультантов Сравнение с эталоном необходимо для соотнесения своего решения с используемыми способами действий. Это способствуем формированию речи, логического мышления, умению критериально обосновывать свою точку зрения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построения проекта коррекцш выявленных затруднений является постановки целей коррекционной деятельности и на этой основе - выбор способа и средств их реализации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этого необходимо, чтобы учащиеся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 сформулировали индивидуальную цель своих будущих коррекционных действий (то есть сформулировали, какие понятия и способы действий им нужно уточнить и научиться правильно применять);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выбрали способ (как?) и средства (с помощью чего?) коррекции, то есть установили, какие конкретно изученные понятия, алгоритмы, модели, формулы, способы записи и т.д. им нужно еще раз осмыслить и понять и каким образом они будут это делать (используя эталоны, учебник, анализируя выполнение аналогичных заданий на предыдущих уроках и др.)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реализации построенного проекта является осмысленная коррекция учащимися своих ошибок в контрольной работе и формирование умения правильно применять соответствующие способы действий.</w:t>
              <w:br/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Как и на уроке рефлексии, для реализации этой цели каждый учащийся, у которого были затруднения в контрольной работе, должен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самостоятельно (случай 1) исправить свои ошибки выбранным методом на основе применения выбранных средств, а в случае затруднения (случай 2) - с помощью предложенного эталона для самопроверки;</w:t>
              <w:br/>
              <w:t>2)в первом случае - соотнести свои результаты исправления ошибок с эталоном для самопроверки;</w:t>
              <w:br/>
              <w:t>3)далее в обоих случаях выбрать из предложенных или придумать самому задания на те способы действий (правила, алгоритмы и т.д.), в которых были допущены ошибки;</w:t>
              <w:br/>
              <w:t>4)решить эти задания (часть из них может войти в домашнюю работу)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щиеся, не допустившие ошибок в контрольной работе, продолжают решать задания творческого уровня или выступают к качестве консультантов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  Основной целью этапа </w:t>
            </w:r>
            <w:r>
              <w:rPr>
                <w:rFonts w:cs="Verdana" w:ascii="Verdana" w:hAnsi="Verdana"/>
                <w:sz w:val="16"/>
                <w:szCs w:val="16"/>
              </w:rPr>
              <w:t>обобщения затруднений во внешней речи является закрепление способов действий, вызвавших затруднение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, подобно урокам рефлексии, организуется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обсуждение типовых ошибок;</w:t>
              <w:br/>
              <w:t>2)проговаривание формулировок способов действий, вызвавших затруднение.</w:t>
            </w:r>
          </w:p>
          <w:p>
            <w:pPr>
              <w:pStyle w:val="Style15"/>
              <w:spacing w:before="29" w:after="245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  Основной целью этапа </w:t>
            </w:r>
            <w:r>
              <w:rPr>
                <w:rFonts w:cs="Verdana" w:ascii="Verdana" w:hAnsi="Verdana"/>
                <w:sz w:val="16"/>
                <w:szCs w:val="16"/>
              </w:rPr>
              <w:t>самостоятельной работы с самопроверкой по эталону, как и на уроке рефлексии, является интериоризация способов действий, вызвавших затруднения, самопроверка их усвоения, индивидуальная рефлексия достижения цели, а также создание (по возможности) ситуации успеха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 необходимо, чтобы учащиеся, допустившие ошибки в контрольной работе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выполнили самостоятельную работу, аналогичную контролируемой работе, выбирая только те задания, в которых допущены ошибки;</w:t>
              <w:br/>
              <w:t>2)провели самопроверку своих работ по готовому образцу и зафиксировали знаково результаты.</w:t>
              <w:br/>
              <w:t>3)зафиксировали преодоление возникшего ранее затруднения.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щиеся, не допустившие ошибки в контрольной работе, выполняют самопроверку заданий творческого уровня по предложенному образцу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включения в систему знаний повторения является применение способов действий, вызвавших затруднения, повторение и закрепление ранее изученного подготовка к изучению следующих разделов курса.</w:t>
              <w:br/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этого учащиеся при положительном результате предыдущего этапа: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выполняют задания, в которых рассматриваемые способ действий связываются с ранее изученными и между собой;</w:t>
              <w:br/>
              <w:t>2)выполняют задания на подготовку к изучению следующих тем.</w:t>
              <w:br/>
              <w:t>При отрицательном результате учащиеся повторяют предыдущий этап для другого варианта.</w:t>
            </w:r>
          </w:p>
          <w:p>
            <w:pPr>
              <w:pStyle w:val="Style15"/>
              <w:spacing w:before="29" w:after="29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 </w:t>
            </w:r>
            <w:r>
              <w:rPr>
                <w:rFonts w:cs="Verdana" w:ascii="Verdana" w:hAnsi="Verdana"/>
                <w:sz w:val="16"/>
                <w:szCs w:val="16"/>
              </w:rPr>
              <w:t>Основной целью этапа рефлексии деятельности на уроке является самооценка результатов контрольно-коррекционной деятельности, осознание метода преодоления затруднений в деятельности и механизма контрольно-коррекционной деятельности.</w:t>
              <w:br/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Для реализации этой цели учащиеся: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1)проговаривают механизм деятельности по контролю;</w:t>
              <w:br/>
              <w:t>2)анализируют, где и почему были допущены ошибки, способы их исправления;</w:t>
              <w:br/>
              <w:t>3)называют способы действий, вызвавшие затруднение;</w:t>
            </w:r>
          </w:p>
          <w:p>
            <w:pPr>
              <w:pStyle w:val="Style15"/>
              <w:spacing w:before="29" w:after="2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 фиксируют степень соответствия поставленной цель контрольно-коррекционной деятельности и ее результатов;</w:t>
              <w:br/>
              <w:t>5)оценивают полученные результаты собственной деятельности;</w:t>
              <w:br/>
              <w:t>6)при необходимости определяются задания для самоподготовки (домашнее задание с элементами выбора, творчества);</w:t>
              <w:br/>
              <w:t>7)намечают цели последующе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30:00Z</dcterms:created>
  <dc:creator>User</dc:creator>
  <dc:description/>
  <cp:keywords/>
  <dc:language>en-US</dc:language>
  <cp:lastModifiedBy>User</cp:lastModifiedBy>
  <dcterms:modified xsi:type="dcterms:W3CDTF">2016-01-12T16:05:00Z</dcterms:modified>
  <cp:revision>3</cp:revision>
  <dc:subject/>
  <dc:title>Этапы уроков по ФГОС НОО и ООО</dc:title>
</cp:coreProperties>
</file>