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л час « Ю.А.Гагарин – первооткрыватель космоса 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numPr>
          <w:ilvl w:val="0"/>
          <w:numId w:val="1"/>
        </w:numPr>
        <w:rPr/>
      </w:pPr>
      <w:r>
        <w:rPr/>
        <w:t>Сообщить детям некоторые сведения из жизни первого космонавта.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чувство гордости за свою страну, людей.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речь, умение высказывать свои мысли; обогащать словарный запас слов.</w:t>
      </w:r>
    </w:p>
    <w:p>
      <w:pPr>
        <w:pStyle w:val="Normal"/>
        <w:numPr>
          <w:ilvl w:val="0"/>
          <w:numId w:val="1"/>
        </w:numPr>
        <w:rPr/>
      </w:pPr>
      <w:r>
        <w:rPr/>
        <w:t>Прививать интерес у детей чтению литературы о космосе, космонавтах; развивать любознательность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 xml:space="preserve">Оборудование: </w:t>
      </w:r>
      <w:r>
        <w:rPr/>
        <w:t xml:space="preserve"> портрет Гагарина, иллюстрации с изображением космических кораблей, памятников Гагарину; книги о Гагарине, космонавтах: портреты космонавтов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Ход беседы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Ребята, поднимите руки, кто любит, смотреть на небо. А когда вы смотрите на небо, какие мысли вас одолевают, т.е о чём вы думаете? (Ответы детей ).</w:t>
      </w:r>
    </w:p>
    <w:p>
      <w:pPr>
        <w:pStyle w:val="Normal"/>
        <w:ind w:firstLine="540"/>
        <w:rPr/>
      </w:pPr>
      <w:r>
        <w:rPr>
          <w:b/>
        </w:rPr>
        <w:t>Воспитатель:</w:t>
      </w:r>
      <w:r>
        <w:rPr/>
        <w:t xml:space="preserve"> Да, ребята. Очень красиво ночное небо со множеством светящихся звёзд. А днём небо ещё интереснее, с пролетающими облаками.</w:t>
      </w:r>
    </w:p>
    <w:p>
      <w:pPr>
        <w:pStyle w:val="Normal"/>
        <w:ind w:firstLine="540"/>
        <w:rPr/>
      </w:pPr>
      <w:r>
        <w:rPr/>
        <w:t xml:space="preserve">И у каждого человека, смотрящего на небо, на звёзды, на облака, возникают свои мысли. Вот и Юрия Гагарина небесное пространство  притягивало своей красотой тайной. Речь у нас сегодня пойдёт о первом космонавте совершившие полёт в  космос и называется беседа </w:t>
      </w:r>
    </w:p>
    <w:p>
      <w:pPr>
        <w:pStyle w:val="Normal"/>
        <w:rPr/>
      </w:pPr>
      <w:r>
        <w:rPr>
          <w:b/>
        </w:rPr>
        <w:t xml:space="preserve">« </w:t>
      </w:r>
      <w:r>
        <w:rPr/>
        <w:t>Ю.А.Гагарин – первооткрыватель космоса »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Посмотрите, ребята на космонавтов. Есть среди космонавтов и женщины и мужчины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 xml:space="preserve"> По разному начинался путь каждого космонавта. Разные люди, разные характеры.</w:t>
      </w:r>
    </w:p>
    <w:p>
      <w:pPr>
        <w:pStyle w:val="Normal"/>
        <w:ind w:firstLine="540"/>
        <w:rPr/>
      </w:pPr>
      <w:r>
        <w:rPr/>
        <w:t>Но есть общее, что объединяет всех советских космонавтов. Все они воспитанники пионерской организации нашей советской школы, комсомола. С детских лет они знают, что такое труд, среди них нет белоручек.</w:t>
      </w:r>
    </w:p>
    <w:p>
      <w:pPr>
        <w:pStyle w:val="Normal"/>
        <w:ind w:firstLine="540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  Все они учились в местных школах, затем были зачислены в определённых космонавтов. Это люди увеличенные своей профессией.</w:t>
      </w:r>
    </w:p>
    <w:p>
      <w:pPr>
        <w:pStyle w:val="Normal"/>
        <w:ind w:firstLine="540"/>
        <w:rPr/>
      </w:pPr>
      <w:r>
        <w:rPr/>
        <w:t>И главное, что характеризует всех космонавтов – это глубокая, беспредельная любовь к нашей Родине, во имя которой каждый готов на любой подвиг.</w:t>
      </w:r>
    </w:p>
    <w:p>
      <w:pPr>
        <w:pStyle w:val="Normal"/>
        <w:ind w:firstLine="540"/>
        <w:rPr/>
      </w:pPr>
      <w:r>
        <w:rPr/>
        <w:t>Космический полёт – это не романтическое путешествие.</w:t>
      </w:r>
    </w:p>
    <w:p>
      <w:pPr>
        <w:pStyle w:val="Normal"/>
        <w:ind w:firstLine="540"/>
        <w:rPr/>
      </w:pPr>
      <w:r>
        <w:rPr/>
        <w:t>Полёт, сопряжён с риском для исследования. Наши лётчики – космонавты это хорошо знают, и они готовы к любым испытаниям.</w:t>
      </w:r>
    </w:p>
    <w:p>
      <w:pPr>
        <w:pStyle w:val="Normal"/>
        <w:ind w:firstLine="540"/>
        <w:rPr/>
      </w:pPr>
      <w:r>
        <w:rPr/>
        <w:t>Родина, может доверить любое большое дело, только человеку мужественному, смелому, который упорно стремится к знаниям, кто учится быть целеустремлённым и организациям.</w:t>
      </w:r>
    </w:p>
    <w:p>
      <w:pPr>
        <w:pStyle w:val="Normal"/>
        <w:ind w:firstLine="540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  Одним из людей, которому Родина доверила в полёт в космическое пространство был Ю.А. Гагарин.  ( Показать портрет 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етство  его прошло в деревне Клушино, Смоленской области, затем в небольшом городе Бесатске. 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/>
        <w:t>Отец и мать – крестьяне, родились ещё до победы советской власти, поэтому образование получить не смогли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/>
        <w:t>«Но зато у Алексея Ивановича отца Гагарина были, золотые руки».  За какое дело не взялся он, доведёт его до конца с оценкой «отлично»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/>
        <w:t>Анна Тимофеевна мать Гагарина очень много читала, она могла ответить на любой вопрос сына.</w:t>
      </w:r>
    </w:p>
    <w:p>
      <w:pPr>
        <w:pStyle w:val="Normal"/>
        <w:numPr>
          <w:ilvl w:val="0"/>
          <w:numId w:val="2"/>
        </w:numPr>
        <w:rPr/>
      </w:pPr>
      <w:r>
        <w:rPr/>
        <w:t>К учению Юрий Гагарин относится серьёзно. Он не гнался за хорошими отметками, а хотел знать как можно больше, научиться всему как можно быстрее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/>
        <w:t xml:space="preserve">     </w:t>
      </w:r>
      <w:r>
        <w:rPr/>
        <w:t>Годы учёбы совпали с Великой Отечественной войной. Тетради были редкостью, поэтому писали на чём приходилось на кусках обоев, на полях газеты и т.д.</w:t>
      </w:r>
    </w:p>
    <w:p>
      <w:pPr>
        <w:pStyle w:val="Normal"/>
        <w:numPr>
          <w:ilvl w:val="0"/>
          <w:numId w:val="2"/>
        </w:numPr>
        <w:rPr/>
      </w:pPr>
      <w:r>
        <w:rPr/>
        <w:t>Как то возвращаясь с ребятами из школы они увидели в небе  2 самолёта советских.  ( прочитать стр 12 ). Этот случай, он запомнил мужество лётчика на всю жизнь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/>
        <w:t>Война принесла много лишении, семья переехала в Бесатск на счету был каждый кусок хлеба. Исполнилось 15лет в 1949 году Юрий оставил учёбу в средней школе, чтобы помогать родителям. Он поставил перед собой цель:  поставил работать на завод и потом продолжить учёбу заочно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/>
        <w:t>Михаил в Москву к дяде поступил в училище, и в школу рабочей молодёжи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/>
        <w:t>Когда окончил училище, поступил в индустриальный техникум в городе Саратове.</w:t>
      </w:r>
    </w:p>
    <w:p>
      <w:pPr>
        <w:pStyle w:val="Normal"/>
        <w:tabs>
          <w:tab w:val="clear" w:pos="708"/>
          <w:tab w:val="left" w:pos="1800" w:leader="none"/>
        </w:tabs>
        <w:ind w:firstLine="540"/>
        <w:rPr/>
      </w:pPr>
      <w:r>
        <w:rPr>
          <w:b/>
          <w:lang w:val="en-US"/>
        </w:rPr>
        <w:t>III</w:t>
      </w:r>
      <w:r>
        <w:rPr>
          <w:b/>
        </w:rPr>
        <w:t xml:space="preserve">.    </w:t>
      </w:r>
      <w:r>
        <w:rPr/>
        <w:t>В Саратове он записался в аэроклуб. Первый прыжок он запомнил надолго. А потом хотелось ещё и ещё прыгать с парашюта.  Когда получил диплом об окончании техникума, Юрий уже не мог порвать с воздушной стихией, прыжками с парашютом.</w:t>
      </w:r>
    </w:p>
    <w:p>
      <w:pPr>
        <w:pStyle w:val="Normal"/>
        <w:tabs>
          <w:tab w:val="clear" w:pos="708"/>
          <w:tab w:val="left" w:pos="1800" w:leader="none"/>
        </w:tabs>
        <w:ind w:firstLine="540"/>
        <w:rPr/>
      </w:pPr>
      <w:r>
        <w:rPr/>
        <w:t>Он подал заявление в Оренбургские авиационное училище и был принят. Здесь он познакомился с Валей, которая станет его женой в будущем.</w:t>
      </w:r>
    </w:p>
    <w:p>
      <w:pPr>
        <w:pStyle w:val="Normal"/>
        <w:tabs>
          <w:tab w:val="clear" w:pos="708"/>
          <w:tab w:val="left" w:pos="1800" w:leader="none"/>
        </w:tabs>
        <w:ind w:firstLine="540"/>
        <w:rPr/>
      </w:pPr>
      <w:r>
        <w:rPr/>
        <w:t>Годы учения в Оренбурге  совпали с первыми советскими успехами в завоевании космоса.</w:t>
      </w:r>
    </w:p>
    <w:p>
      <w:pPr>
        <w:pStyle w:val="Normal"/>
        <w:tabs>
          <w:tab w:val="clear" w:pos="708"/>
          <w:tab w:val="left" w:pos="1800" w:leader="none"/>
        </w:tabs>
        <w:ind w:firstLine="540"/>
        <w:rPr/>
      </w:pPr>
      <w:r>
        <w:rPr/>
        <w:t>Был запущен 1 – ый искусственный спутник с собакой на борту.</w:t>
      </w:r>
    </w:p>
    <w:p>
      <w:pPr>
        <w:pStyle w:val="Normal"/>
        <w:tabs>
          <w:tab w:val="clear" w:pos="708"/>
          <w:tab w:val="left" w:pos="1800" w:leader="none"/>
        </w:tabs>
        <w:ind w:firstLine="540"/>
        <w:rPr/>
      </w:pPr>
      <w:r>
        <w:rPr/>
        <w:t>После окончания училища он стал лейтенантом авиации, женился на Вале. Из Оренбурга путь лежал всей семье на Север.</w:t>
      </w:r>
    </w:p>
    <w:p>
      <w:pPr>
        <w:pStyle w:val="Normal"/>
        <w:tabs>
          <w:tab w:val="clear" w:pos="708"/>
          <w:tab w:val="left" w:pos="1800" w:leader="none"/>
        </w:tabs>
        <w:ind w:firstLine="540"/>
        <w:rPr/>
      </w:pPr>
      <w:r>
        <w:rPr/>
        <w:t>После запуска 3 – ей космической ракеты, Юрий Гагарин подал рапорт с просьбой зачислить в группу космонавтов, если она существует.</w:t>
      </w:r>
    </w:p>
    <w:p>
      <w:pPr>
        <w:pStyle w:val="Normal"/>
        <w:tabs>
          <w:tab w:val="clear" w:pos="708"/>
          <w:tab w:val="left" w:pos="1800" w:leader="none"/>
        </w:tabs>
        <w:ind w:firstLine="540"/>
        <w:rPr/>
      </w:pPr>
      <w:r>
        <w:rPr/>
        <w:t>Вызов пришёл из Москвы Гагарин прошел  тщательную медкомиссию, в Москве и вернулся на Север.</w:t>
      </w:r>
    </w:p>
    <w:p>
      <w:pPr>
        <w:pStyle w:val="Normal"/>
        <w:tabs>
          <w:tab w:val="clear" w:pos="708"/>
          <w:tab w:val="left" w:pos="1800" w:leader="none"/>
        </w:tabs>
        <w:ind w:firstLine="540"/>
        <w:rPr/>
      </w:pPr>
      <w:r>
        <w:rPr/>
        <w:t>Теперь он ждал окончательный ответ и он пришёл в канун дня рождения  25 летия.</w:t>
      </w:r>
    </w:p>
    <w:p>
      <w:pPr>
        <w:pStyle w:val="Normal"/>
        <w:tabs>
          <w:tab w:val="clear" w:pos="708"/>
          <w:tab w:val="left" w:pos="1800" w:leader="none"/>
        </w:tabs>
        <w:ind w:firstLine="540"/>
        <w:rPr/>
      </w:pPr>
      <w:r>
        <w:rPr/>
        <w:t>Но Гагарин с семьёй поселился под Москвой, вместе,  которое  называют сейчас « звёздный городок » он много трудился и учился, занимался много времени спортом. И вот пришёл долгожданный день. 12 апреля 1961года Юрий Гагарин полетел в космос на космическом корабле «Восток». За 180 минут он облетел вокруг планеты и благополучно вернулся на Землю. Весь мир ликовал. Незнакомые люди обнимались, целовались, поздравляли друг друга с величайшим событием эпохи. Все восхищались подвигом Гагарина. Это был триумф отечественной науки и техники.</w:t>
      </w:r>
    </w:p>
    <w:p>
      <w:pPr>
        <w:pStyle w:val="Normal"/>
        <w:tabs>
          <w:tab w:val="clear" w:pos="708"/>
          <w:tab w:val="left" w:pos="1800" w:leader="none"/>
        </w:tabs>
        <w:ind w:firstLine="540"/>
        <w:rPr/>
      </w:pPr>
      <w:r>
        <w:rPr/>
        <w:t xml:space="preserve">Сегодня уже нельзя мыслить жизнь общества без основания космоса. Мы живём в космическую эру, которую 46лет назад открыл Юрий Гагарин, обессмертив своё имя.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МОУ ПАДУНСКАЯ СПЕЦИАЛЬНАЯ КОРРЕКЦИОННАЯ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 xml:space="preserve">ШКОЛА - ИНТЕРНАТ </w:t>
      </w:r>
      <w:r>
        <w:rPr>
          <w:b/>
          <w:lang w:val="en-US"/>
        </w:rPr>
        <w:t>VIII</w:t>
      </w:r>
      <w:r>
        <w:rPr>
          <w:b/>
        </w:rPr>
        <w:t xml:space="preserve"> ВИДА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Ю.А.Гагарин – первооткрыватель космоса</w:t>
      </w:r>
      <w:r>
        <w:rPr>
          <w:b/>
          <w:i/>
          <w:sz w:val="36"/>
          <w:szCs w:val="36"/>
        </w:rPr>
        <w:t>»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Кл час 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оставила: Морозова Т.В.</w:t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дунская 2014г</w:t>
      </w:r>
    </w:p>
    <w:p>
      <w:pPr>
        <w:pStyle w:val="Normal"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5:32:00Z</dcterms:created>
  <dc:creator>NATASHA</dc:creator>
  <dc:description/>
  <cp:keywords/>
  <dc:language>en-US</dc:language>
  <cp:lastModifiedBy>Надежда</cp:lastModifiedBy>
  <dcterms:modified xsi:type="dcterms:W3CDTF">2016-10-08T13:39:00Z</dcterms:modified>
  <cp:revision>15</cp:revision>
  <dc:subject/>
  <dc:title>Беседа</dc:title>
</cp:coreProperties>
</file>