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 w:before="0" w:after="0"/>
        <w:rPr>
          <w:rFonts w:ascii="Arial" w:hAnsi="Arial" w:eastAsia="Times New Roman" w:cs="Arial"/>
          <w:b/>
          <w:b/>
          <w:bCs/>
          <w:color w:val="444444"/>
          <w:sz w:val="1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Игровая образовательная ситуация «Трава для цыплят»</w:t>
      </w:r>
      <w:r>
        <w:rPr>
          <w:rFonts w:eastAsia="Times New Roman" w:cs="Arial" w:ascii="Arial" w:hAnsi="Arial"/>
          <w:b/>
          <w:bCs/>
          <w:color w:val="444444"/>
          <w:sz w:val="18"/>
          <w:lang w:eastAsia="ru-RU"/>
        </w:rPr>
        <w:t xml:space="preserve"> </w:t>
      </w:r>
    </w:p>
    <w:p>
      <w:pPr>
        <w:pStyle w:val="Normal"/>
        <w:spacing w:lineRule="atLeast" w:line="270" w:before="0" w:after="0"/>
        <w:rPr>
          <w:rFonts w:ascii="Arial" w:hAnsi="Arial" w:eastAsia="Times New Roman" w:cs="Arial"/>
          <w:b/>
          <w:b/>
          <w:bCs/>
          <w:color w:val="444444"/>
          <w:sz w:val="18"/>
          <w:lang w:eastAsia="ru-RU"/>
        </w:rPr>
      </w:pPr>
      <w:r>
        <w:rPr>
          <w:rFonts w:eastAsia="Times New Roman" w:cs="Arial" w:ascii="Arial" w:hAnsi="Arial"/>
          <w:b/>
          <w:bCs/>
          <w:color w:val="444444"/>
          <w:sz w:val="1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ь приему размазывания, т.е. надавливания на скатанный шарик указательным пальцем и оттягивания его вверх, для получения изображения травки; обучать самостоятельно отщипывать маленькие кусочки пластилина от куска; развивать согласованность работы обеих рук; воспитывать желание работать самостоятельно; активизировать речь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клюв, лапы, крылья, курочка, зеленая травк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).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: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(обращает внимание детей на курочку)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мотрите, какая красивая курочка к нам пришла! Давайте ее рассмотрим и назовем части тела. Что это? (клюв) Для чего он нужен курочке?</w:t>
      </w:r>
    </w:p>
    <w:p>
      <w:pPr>
        <w:pStyle w:val="Normal"/>
        <w:shd w:fill="FFFFFF" w:val="clear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тобы клевать зернышки.</w:t>
      </w:r>
    </w:p>
    <w:p>
      <w:pPr>
        <w:pStyle w:val="Normal"/>
        <w:shd w:fill="FFFFFF" w:val="clear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это? (лапы) Для чего они курочке?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ходить, искать корм.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у нашей курочки есть маленькие, желтенькие, пушистенькие …</w:t>
      </w:r>
    </w:p>
    <w:p>
      <w:pPr>
        <w:pStyle w:val="Normal"/>
        <w:shd w:fill="FFFFFF" w:val="clear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ыплята.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оказывает картинки, на которых нарисованы цыплята.</w:t>
      </w:r>
    </w:p>
    <w:p>
      <w:pPr>
        <w:pStyle w:val="Normal"/>
        <w:shd w:fill="FFFFFF" w:val="clear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ьно, курочка привела с собой своих деток-цыплят! Слышите, как жалобно они пищат? Давайте спросим у мамы-курицы: что случилось? Оказывается, вышла курочка с цыплятами гулять, свежей травки пощипать. А травки нет! Давайте поможем цыплятам, нарисуем им травку.</w:t>
      </w:r>
    </w:p>
    <w:p>
      <w:pPr>
        <w:pStyle w:val="Normal"/>
        <w:shd w:fill="FFFFFF" w:val="clear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!</w:t>
      </w:r>
    </w:p>
    <w:p>
      <w:pPr>
        <w:pStyle w:val="Normal"/>
        <w:shd w:fill="FFFFFF" w:val="clear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жде чем начать «рисовать» травку, мы с вами подготовим наши пальчики.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альчиковая игра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шла курочка гулять, свежей травки пощипать(дети сжимают, разжимают руки),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за ней ребятки – желтые цыплятки (идем пальчиками по столу).</w:t>
        <w:br/>
        <w:t>Ко-ко-ко, ко-ко-ко, не ходите далеко! (Грозят пальчиком)</w:t>
        <w:br/>
        <w:t>Лапками гребите(имитируют движения)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зернышки ищите («клюют» пальцами зернышки)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Съели толстого жука, дождевого червяка (поглаживают животики)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Выпили водицы полное корытце (разводят руки в стороны)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. 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Дети садятся за столы, на которых заранее разложены заготовки картинок (изображение цыплят), пластилин.</w:t>
      </w:r>
    </w:p>
    <w:p>
      <w:pPr>
        <w:pStyle w:val="Normal"/>
        <w:shd w:fill="FFFFFF" w:val="clear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ь посмотрите на столы и скажите, чем мы будем рисовать травку?</w:t>
      </w:r>
    </w:p>
    <w:p>
      <w:pPr>
        <w:pStyle w:val="Normal"/>
        <w:shd w:fill="FFFFFF" w:val="clear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стилином.</w:t>
      </w:r>
    </w:p>
    <w:p>
      <w:pPr>
        <w:pStyle w:val="Normal"/>
        <w:shd w:fill="FFFFFF" w:val="clear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жите пальцем, где мы будем рисовать травку.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казывают.)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м цветом будем это делать?</w:t>
      </w:r>
    </w:p>
    <w:p>
      <w:pPr>
        <w:pStyle w:val="Normal"/>
        <w:shd w:fill="FFFFFF" w:val="clear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леным.</w:t>
      </w:r>
    </w:p>
    <w:p>
      <w:pPr>
        <w:pStyle w:val="Normal"/>
        <w:shd w:fill="FFFFFF" w:val="clear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ь все вместе начнем рисовать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объяснение и показ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индивидуальная помощь детям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зяли зеленый пластилин. Отщипнули от него маленький кусочек. Скатали между пальчиками. Положили рядом с цыпленком, надавили на скатанный шарик пальцем и размазали его движением руки вверх.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В конце занятия дети рассматривают получившиеся работы. Обращают внимание на то, какая густая трава получилась, как ей рады курочка и цыплята. Воспитатель хвалит дете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3:28:00Z</dcterms:created>
  <dc:creator>Олеся</dc:creator>
  <dc:description/>
  <cp:keywords/>
  <dc:language>en-US</dc:language>
  <cp:lastModifiedBy>Олеся</cp:lastModifiedBy>
  <dcterms:modified xsi:type="dcterms:W3CDTF">2012-06-12T14:27:00Z</dcterms:modified>
  <cp:revision>2</cp:revision>
  <dc:subject/>
  <dc:title/>
</cp:coreProperties>
</file>