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дивидуальный план работы по самообразованию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Тема: «</w:t>
      </w:r>
      <w:r>
        <w:rPr>
          <w:b/>
          <w:bCs/>
          <w:i/>
          <w:iCs/>
          <w:sz w:val="24"/>
          <w:szCs w:val="24"/>
        </w:rPr>
        <w:t>Развитие творческих способностей у детей дошкольного возраста через использование нетрадиционных методов рисования»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/>
        <w:t>Воспитатель  МАДОУ №281</w:t>
      </w:r>
    </w:p>
    <w:p>
      <w:pPr>
        <w:pStyle w:val="Normal"/>
        <w:rPr/>
      </w:pPr>
      <w:r>
        <w:rPr/>
        <w:t>Мухина Мария Евгеньевна</w:t>
      </w:r>
    </w:p>
    <w:p>
      <w:pPr>
        <w:pStyle w:val="Normal"/>
        <w:rPr/>
      </w:pPr>
      <w:r>
        <w:rPr/>
        <w:t>Первая квалификационная категория</w:t>
      </w:r>
    </w:p>
    <w:p>
      <w:pPr>
        <w:pStyle w:val="Normal"/>
        <w:rPr/>
      </w:pPr>
      <w:r>
        <w:rPr/>
        <w:t>Начало работы над темой  2017г</w:t>
      </w:r>
    </w:p>
    <w:p>
      <w:pPr>
        <w:pStyle w:val="Normal"/>
        <w:rPr/>
      </w:pPr>
      <w:r>
        <w:rPr/>
        <w:t>Окончание работы  2021г</w:t>
      </w:r>
    </w:p>
    <w:p>
      <w:pPr>
        <w:pStyle w:val="Normal"/>
        <w:rPr/>
      </w:pPr>
      <w:r>
        <w:rPr>
          <w:b/>
          <w:sz w:val="24"/>
          <w:szCs w:val="24"/>
        </w:rPr>
        <w:t>Цель:</w:t>
      </w:r>
      <w:r>
        <w:rPr/>
        <w:t xml:space="preserve"> Создание условий для развития потенциальных творческих способностей, заложенных в ребенке, интереса к собственным открытиям через поисковую деятельность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Повысить собственный уровень знаний путём изучения необходимой литературы.</w:t>
      </w:r>
    </w:p>
    <w:p>
      <w:pPr>
        <w:pStyle w:val="Normal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Разработать перспективный план работы с детьми</w:t>
      </w:r>
    </w:p>
    <w:p>
      <w:pPr>
        <w:pStyle w:val="Normal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Подготовить диагностику на начало и конец учебного года</w:t>
      </w:r>
    </w:p>
    <w:p>
      <w:pPr>
        <w:pStyle w:val="Normal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Оформить в группе мини-центр</w:t>
      </w:r>
    </w:p>
    <w:p>
      <w:pPr>
        <w:pStyle w:val="Normal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Подготовить (провести) консультации для педагогов ,выступление на педагогическом совете .</w:t>
      </w:r>
    </w:p>
    <w:p>
      <w:pPr>
        <w:pStyle w:val="Normal"/>
        <w:rPr/>
      </w:pPr>
      <w:r>
        <w:rPr/>
        <w:t></w:t>
      </w:r>
      <w:r>
        <w:rPr>
          <w:rFonts w:cs="Calibri"/>
        </w:rPr>
        <w:t xml:space="preserve"> </w:t>
      </w:r>
      <w:r>
        <w:rPr/>
        <w:t>Подготовить (принять участие в семинаре 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017-2018г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Месяц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 педагог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 родителям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накомить с методами и приемам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традиционных техник рисова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ение пальчиковому рисован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я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тему:</w:t>
            </w:r>
            <w:r>
              <w:rPr/>
              <w:t>«Значение рис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традиционны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особами»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Родительское собрание </w:t>
            </w:r>
            <w:r>
              <w:rPr/>
              <w:t>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у «Адаптация в детс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аду» Консультация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брании «Рис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традиционным способом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ение рисованию ладошкам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е рисование ладош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: «Зимний лес» (рисунки из ладош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итература: А.В. Никитина 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стер-класс д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ых специалист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исование пипетко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Дождь идёт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 день открытых двере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е «Перчатки 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тятки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Коллективная работа </w:t>
            </w:r>
            <w:r>
              <w:rPr/>
              <w:t>Тема: «Ёло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рядная» (рисование пальчиками, оттис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ролон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Обучение оттиск печатками из картофеля</w:t>
            </w:r>
            <w:r>
              <w:rPr/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крытка для папы, оттиск печатками и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ртофеля «Цветочек для пап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сберегающ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хнологий на занятиях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Индивидуальная работа </w:t>
            </w:r>
            <w:r>
              <w:rPr/>
              <w:t>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дителями, показ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ъяснение как мож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делать печатки и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ртофеля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,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Выставка рисунков </w:t>
            </w:r>
            <w:r>
              <w:rPr/>
              <w:t>к 8 марта рис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альчиком «Астры в ваз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ружковое занятие 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нитяной графике </w:t>
            </w:r>
            <w:r>
              <w:rPr/>
              <w:t>на т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ак рисовать нитью?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ак работать безопасно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Консультация </w:t>
            </w:r>
            <w:r>
              <w:rPr/>
              <w:t>«Вмес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источки- рука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крепление материала украшаем бабочек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ыбок и полянку такими элементами, ка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, мазки, спирал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ка, выявление затруднений п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анной теме у дет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Занятие </w:t>
            </w:r>
            <w:r>
              <w:rPr/>
              <w:t>Тема: «Зач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еловеку зонт» (печать 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афарет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итература: А.В. Никит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. 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Советы </w:t>
            </w:r>
            <w:r>
              <w:rPr/>
              <w:t>родителям «Ка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формить уголок д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исования детям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ашних условиях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18-2019гг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548"/>
        <w:gridCol w:w="1850"/>
        <w:gridCol w:w="348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 педагогам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 родителями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Знакомство с техникой </w:t>
            </w:r>
            <w:r>
              <w:rPr/>
              <w:t>«Отпечат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истьев».Пальчиковая гимнас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Зайка», «Кошка»,»Ёжик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ить работы на выставк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исунков . Выставка рисун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«Краски осени». </w:t>
            </w:r>
            <w:r>
              <w:rPr/>
              <w:t>Диагностик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чувствуйте себ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олшебнико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Живопись «по сырому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вместное создание работы 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у «Краски осен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ак часто рисует ваш ребенок? 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Анкетирование)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Занятие на тему: </w:t>
            </w:r>
            <w:r>
              <w:rPr/>
              <w:t>«Морозные узоры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кне» (свеча+акварел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итература: Давыдова Г.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Рисование скотчем»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ультация родителя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Зачем детям рисовать»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ктив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: «Снежинки» (печать 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афарету) Литература: А.В. Никит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нятие :Тема «Ёжик» (мето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тычка».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е для молод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специалистов </w:t>
            </w:r>
            <w:r>
              <w:rPr/>
              <w:t>красками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мощью выдыхаем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и воздуха на т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Мой помощ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етерок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оформлен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ой игры «Теа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Несколько советов по развит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ворческих способностей дет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амятки)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 ,мар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: «Матрёшка» (нанесение узо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 помощи рисования пальчиками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тными палочками) Литература: А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икитина с. 6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я д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т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Рис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ластилином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инар-практикум д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дителей «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традиционных техник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териалов в совместн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ворчестве. День открыт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верей. Занятие рис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ластилин + гуашь «Цветы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е»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Занятие: </w:t>
            </w:r>
            <w:r>
              <w:rPr/>
              <w:t>Тема: «Весенние цвет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ечатать печатками из поролона 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стер-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«</w:t>
            </w:r>
            <w:r>
              <w:rPr/>
              <w:t>Рисование мыль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ной, крашены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илками,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амоклеющейся пленке»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местная работа с деть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чинить сказку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иллюстрировать.«Путеше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краска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Увлекательное рисован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апка-передвиж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019-2020</w:t>
      </w:r>
      <w:r>
        <w:rPr/>
        <w:t>г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С педагогам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 родителям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нтябрь, 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Занятие: </w:t>
            </w:r>
            <w:r>
              <w:rPr/>
              <w:t>Тема: «Что-то грустно нынч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рисование по мокрому лист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Коллективная работа </w:t>
            </w:r>
            <w:r>
              <w:rPr/>
              <w:t>Тема: «Звёзд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бо» (свеча+акварель) Литература: А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икитина с. 7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Обмен опытом </w:t>
            </w:r>
            <w:r>
              <w:rPr/>
              <w:t>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ей с коллег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 возрастной параллели 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е с детьми «Разв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ворческих способностей 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ей старш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школьного возра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ерез 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традиционных методов рисовани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игров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занятие </w:t>
            </w:r>
            <w:r>
              <w:rPr/>
              <w:t>для родителей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"Краски осени мо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рода "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я на т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очувствуйте себ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лшебником. Живопись «по сырому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ябрь, 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занятие для молод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специалистов </w:t>
            </w:r>
            <w:r>
              <w:rPr/>
              <w:t>Тема: «Снежная короле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Мятая бумага, живопись по – мокрому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ыставка рисунков 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у «Морозные узор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Необычными вещами 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исуем без труда» (Мастер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ласс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абрь,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е Тема: «Золотая рыбка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рисование соль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Индивидуально </w:t>
            </w:r>
            <w:r>
              <w:rPr/>
              <w:t>«Цветочная поля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Рисование металлическими крышками 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утыло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ультац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атриотиче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спитание дошкольн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образитель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скусств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ставка совместных раб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дителей и детей «Мы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мой мастерицы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враль, 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Занятие : </w:t>
            </w:r>
            <w:r>
              <w:rPr/>
              <w:t>Тема: «Весна в гости к н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ешит» (акварель + пастел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итература: Т.В.Королёва с.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в парах «Укрась рукавицу» (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 знакомыми техникам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Занятие </w:t>
            </w:r>
            <w:r>
              <w:rPr/>
              <w:t>Тема: «Верблюд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устыне» (стек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убочистки (расчесы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ски)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итература: Давыдова Г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.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Рисуем вместе с деть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</w:t>
            </w:r>
            <w:r>
              <w:rPr>
                <w:b/>
                <w:bCs/>
              </w:rPr>
              <w:t>Буклеты для родителей</w:t>
            </w:r>
            <w:r>
              <w:rPr/>
              <w:t>)</w:t>
            </w:r>
          </w:p>
        </w:tc>
      </w:tr>
      <w:tr>
        <w:trPr>
          <w:trHeight w:val="171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прель, 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Занятие : </w:t>
            </w:r>
            <w:r>
              <w:rPr/>
              <w:t>Тема: «Весёлые челове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волшебная верёвочка) Литература: А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икитина с. 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традиционных приемов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хник в рис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особствует развит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знаватель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ятельности и творчес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ктивн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формление папки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передвижки </w:t>
            </w:r>
            <w:r>
              <w:rPr/>
              <w:t>«Весна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сн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2020-2021</w:t>
      </w:r>
      <w:r>
        <w:rPr/>
        <w:t>г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а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педагог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родителям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нтябрь, 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ктивная ра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: «Осенние мотивы» (разду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ски) Литература: Т.А.Цквитария с.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По замыслу </w:t>
            </w:r>
            <w:r>
              <w:rPr/>
              <w:t>«Нарисуй, что хочеш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Работа со знакомыми техникам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стер 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Нетрадиционная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исования. Рисование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ждачной бумаг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формление папки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виж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ябрь, декабрь ,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Выставка детских работ </w:t>
            </w:r>
            <w:r>
              <w:rPr/>
              <w:t>НТР 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зднику «Дню Матери» «Мил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мочки портрет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пригласи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билетов </w:t>
            </w:r>
            <w:r>
              <w:rPr/>
              <w:t>для родителей и приглаш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дителей к новогоднему утреннику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традиционной технике рисов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й сало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«Цветные ладошк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 сказ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чиненных детьми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дителей на тему: "Н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д у ворот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нварь, февраль, 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Конкурс рисунков </w:t>
            </w:r>
            <w:r>
              <w:rPr/>
              <w:t>" Зимние забавы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традиционным методом рис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Занятие</w:t>
            </w:r>
            <w:r>
              <w:rPr/>
              <w:t>: Тема:« Чудо, чудо-рождеств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астель, акварель, поролоновые палочки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чатки) Литература: Т.В.Королёва с.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Консультация </w:t>
            </w:r>
            <w:r>
              <w:rPr/>
              <w:t>«Разви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елкой моторики рук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школьного возраст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Развитие творческ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ей детей в иг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 в быту» </w:t>
            </w:r>
            <w:r>
              <w:rPr>
                <w:b/>
                <w:bCs/>
              </w:rPr>
              <w:t>(Консультация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прель, 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Коллективная работа </w:t>
            </w:r>
            <w:r>
              <w:rPr/>
              <w:t>Тема: «Д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беды» (воздушные фломастер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итература: А.В. Никитина 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о «Ледоход» (Метод старе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стер –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Рисование солью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ьское собрани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зентация «Рисова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лью» Совместная работа родителей и дете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день открытых двер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7:56:00Z</dcterms:created>
  <dc:creator>Виктория</dc:creator>
  <dc:description/>
  <dc:language>en-US</dc:language>
  <cp:lastModifiedBy>Виктория</cp:lastModifiedBy>
  <dcterms:modified xsi:type="dcterms:W3CDTF">2016-10-08T17:56:00Z</dcterms:modified>
  <cp:revision>2</cp:revision>
  <dc:subject/>
  <dc:title/>
</cp:coreProperties>
</file>