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b/>
          <w:b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67105</wp:posOffset>
            </wp:positionH>
            <wp:positionV relativeFrom="paragraph">
              <wp:posOffset>-739140</wp:posOffset>
            </wp:positionV>
            <wp:extent cx="7809865" cy="10715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9865" cy="1071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КРАЕВОЙ КОНКУРС МУЗЕЕВ, МУЗЕЙНЫХ КОМНАТ И МУЗЕЙНЫХ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ЭКСПОЗИЦИЙ ОБРАЗОВАТЕЛЬНЫХ ОРГАНИЗАЦИЙ «ЭНТУЗИАСТЫ. ПОДВИЖНИКИ. ХРАНИТЕЛИ ПАМЯТИ И ТРАДИЦ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36"/>
          <w:szCs w:val="28"/>
        </w:rPr>
      </w:pPr>
      <w:r>
        <w:rPr>
          <w:rFonts w:cs="Times New Roman" w:ascii="Times New Roman" w:hAnsi="Times New Roman"/>
          <w:b/>
          <w:color w:val="7030A0"/>
          <w:sz w:val="36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rFonts w:ascii="Times New Roman" w:hAnsi="Times New Roman" w:cs="Times New Roman"/>
          <w:b/>
          <w:b/>
          <w:color w:val="FF0000"/>
          <w:sz w:val="36"/>
          <w:szCs w:val="28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</w:rPr>
        <w:tab/>
      </w:r>
    </w:p>
    <w:p>
      <w:pPr>
        <w:pStyle w:val="Normal"/>
        <w:tabs>
          <w:tab w:val="clear" w:pos="708"/>
          <w:tab w:val="left" w:pos="5550" w:leader="none"/>
        </w:tabs>
        <w:rPr>
          <w:rFonts w:ascii="Times New Roman" w:hAnsi="Times New Roman" w:cs="Times New Roman"/>
          <w:b/>
          <w:b/>
          <w:color w:val="FF0000"/>
          <w:sz w:val="36"/>
          <w:szCs w:val="28"/>
        </w:rPr>
      </w:pPr>
      <w:r>
        <w:rPr>
          <w:rFonts w:cs="Times New Roman" w:ascii="Times New Roman" w:hAnsi="Times New Roman"/>
          <w:b/>
          <w:color w:val="FF0000"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36"/>
          <w:szCs w:val="28"/>
        </w:rPr>
      </w:pPr>
      <w:r>
        <w:rPr>
          <w:rFonts w:cs="Times New Roman" w:ascii="Times New Roman" w:hAnsi="Times New Roman"/>
          <w:b/>
          <w:color w:val="7030A0"/>
          <w:sz w:val="36"/>
          <w:szCs w:val="28"/>
        </w:rPr>
        <w:t>МУЗЕЙНАЯ КОМНА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7030A0"/>
          <w:sz w:val="36"/>
          <w:szCs w:val="28"/>
        </w:rPr>
        <w:t>«ИСТОРИЯ РОДНОГО КРА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36"/>
          <w:szCs w:val="28"/>
        </w:rPr>
      </w:pPr>
      <w:r>
        <w:rPr>
          <w:rFonts w:cs="Times New Roman" w:ascii="Times New Roman" w:hAnsi="Times New Roman"/>
          <w:b/>
          <w:color w:val="17365D"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36"/>
          <w:szCs w:val="28"/>
        </w:rPr>
      </w:pPr>
      <w:r>
        <w:rPr>
          <w:rFonts w:cs="Times New Roman" w:ascii="Times New Roman" w:hAnsi="Times New Roman"/>
          <w:b/>
          <w:color w:val="17365D"/>
          <w:sz w:val="36"/>
          <w:szCs w:val="28"/>
        </w:rPr>
      </w:r>
    </w:p>
    <w:p>
      <w:pPr>
        <w:pStyle w:val="Style18"/>
        <w:ind w:left="4248" w:hanging="0"/>
        <w:rPr>
          <w:sz w:val="36"/>
        </w:rPr>
      </w:pPr>
      <w:r>
        <w:rPr>
          <w:rFonts w:cs="Calibri"/>
          <w:sz w:val="36"/>
        </w:rPr>
        <w:t xml:space="preserve">               </w:t>
      </w:r>
    </w:p>
    <w:p>
      <w:pPr>
        <w:pStyle w:val="Style18"/>
        <w:ind w:left="4248" w:hanging="0"/>
        <w:rPr>
          <w:sz w:val="36"/>
        </w:rPr>
      </w:pPr>
      <w:r>
        <w:rPr>
          <w:sz w:val="36"/>
        </w:rPr>
      </w:r>
    </w:p>
    <w:p>
      <w:pPr>
        <w:pStyle w:val="Style18"/>
        <w:ind w:left="4248" w:hanging="0"/>
        <w:rPr/>
      </w:pPr>
      <w:r>
        <w:rPr>
          <w:rFonts w:cs="Calibri"/>
          <w:sz w:val="3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  <w:t>Работу подготовила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:   Мещерина  </w:t>
      </w:r>
    </w:p>
    <w:p>
      <w:pPr>
        <w:pStyle w:val="Style18"/>
        <w:ind w:left="4248" w:hanging="0"/>
        <w:rPr/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Анастасия    Юрьевна,  </w:t>
      </w:r>
    </w:p>
    <w:p>
      <w:pPr>
        <w:pStyle w:val="Style18"/>
        <w:ind w:left="4248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15 лет, учащаяся 9 класса МБОУ  </w:t>
      </w:r>
    </w:p>
    <w:p>
      <w:pPr>
        <w:pStyle w:val="Style18"/>
        <w:ind w:left="4248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СОШ №9 Тимашевского района</w:t>
      </w:r>
    </w:p>
    <w:p>
      <w:pPr>
        <w:pStyle w:val="Style18"/>
        <w:ind w:left="4248" w:hanging="0"/>
        <w:rPr/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  <w:t>Руководитель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: Литвинова Галина    </w:t>
      </w:r>
    </w:p>
    <w:p>
      <w:pPr>
        <w:pStyle w:val="Style18"/>
        <w:ind w:left="4248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Юрьевна, учитель кубановедения </w:t>
      </w:r>
    </w:p>
    <w:p>
      <w:pPr>
        <w:pStyle w:val="Style18"/>
        <w:ind w:left="4248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МБОУ СОШ №9 Тимашевского района</w:t>
      </w:r>
    </w:p>
    <w:p>
      <w:pPr>
        <w:pStyle w:val="Style18"/>
        <w:ind w:left="4248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хут.Незаймановский</w:t>
      </w:r>
      <w:r>
        <w:rPr>
          <w:rFonts w:cs="Times New Roman" w:ascii="Times New Roman" w:hAnsi="Times New Roman"/>
          <w:b/>
          <w:color w:val="7030A0"/>
          <w:sz w:val="36"/>
          <w:szCs w:val="28"/>
        </w:rPr>
        <w:t xml:space="preserve">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2016 г.</w:t>
      </w:r>
    </w:p>
    <w:p>
      <w:pPr>
        <w:pStyle w:val="Style18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изитная карточка музейной комнаты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радиция – это исторически сложившиеся и передаваемые из поколения в поколение обычаи, порядки, отношения, ритуалы. Каждое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оление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спринимая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яд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диций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лжно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ть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щее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ить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лое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ято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ежно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анить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диции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й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и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го</w:t>
      </w:r>
      <w:r>
        <w:rPr>
          <w:rFonts w:cs="Bernard MT Condensed;Bookman Old Style" w:ascii="Bernard MT Condensed;Bookman Old Style" w:hAnsi="Bernard MT Condensed;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а</w:t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Style w:val="Dash041e005f0431005f044b005f0447005f043d005f044b005f0439005f005fchar1char1"/>
          <w:rFonts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астоящее время проблема нравственно-патриотического воспитания злободневна. Не созданы датчики, определяющие уровень нравственной воспитанности, ее не учитывает статистика, о ней не могут рассказать демографы. Но мы знаем по опыту личных отношений, из материалов средств массовой информации, что проблема, о которой идет речь, существует. Патриотическое воспитание должно быть плановым, системным и приоритетным в воспитательной рабо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зейная комната, созданная в МБОУ СОШ №9 Тимашевского района,   является составляющей школьного организма, неотъемлемым звеном единого образовательного процесса. Она помогает обеспечивать дополнительное краеведческое образование, гражданско-патриотическое воспитание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узейная комната в нашей школе была создана в 2006 году силами учителей  и общественности хутора. Инициатором создания музея и ее первым руководителем была Н.Д.Семеняк, учитель истории и обществознания. Основой для создания музейной комнаты   послужили материалы к созданию летописи хутора  и школы. Были собраны материалы об участниках Великой Отечественной войны, проживающих на территории хутора Незаймановского, воинах-интернационалистах, участников боевых действий в Чеченской республике. Ежегодно учащиеся нашей школы принимают участие в пополнении экспонатов для нашей музейной комнаты. Экспозиции, которые существуют в музейной комнате, отражены в разделах: «Кубанская  хата», «Из истории хутора», «Из истории образования школы», «Наши знаменитые земляки», «Воины-интернационалисты», «Наши ветераны».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rStyle w:val="S3"/>
          <w:b/>
          <w:bCs/>
          <w:color w:val="000000"/>
          <w:sz w:val="28"/>
          <w:szCs w:val="28"/>
        </w:rPr>
        <w:t>Актив музейной комнаты</w:t>
      </w:r>
    </w:p>
    <w:p>
      <w:pPr>
        <w:pStyle w:val="P5"/>
        <w:shd w:fill="FFFFFF" w:val="clear"/>
        <w:rPr/>
      </w:pPr>
      <w:r>
        <w:rPr>
          <w:color w:val="000000"/>
          <w:sz w:val="28"/>
          <w:szCs w:val="28"/>
        </w:rPr>
        <w:t>Руководитель музейной комнаты – учитель географии и кубановедения Литвинова Г.Ю.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МБОУ СОШ №9: Потребич Сергей и  Гудько Александр, ученики 10 класса,  Мещерина Анастасия и  Белкина Анастасия, ученицы 9 класса, Галыгина Екатерина и Гресс Виктория, ученицы 8 класса.</w:t>
      </w:r>
    </w:p>
    <w:p>
      <w:pPr>
        <w:pStyle w:val="P5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фондов музея</w:t>
      </w:r>
    </w:p>
    <w:p>
      <w:pPr>
        <w:pStyle w:val="Style20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Фонд музея насчитывает более 180 единиц хранения (вещественные, документальные, фотографические, письменные материалы). В экспозиции представлены знамена, фотоматериалы, копии фронтовых писем, документы, газеты, макет школы.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rStyle w:val="S3"/>
          <w:b/>
          <w:bCs/>
          <w:color w:val="000000"/>
          <w:sz w:val="28"/>
          <w:szCs w:val="28"/>
        </w:rPr>
        <w:t xml:space="preserve">        </w:t>
      </w:r>
      <w:r>
        <w:rPr>
          <w:rStyle w:val="S3"/>
          <w:b/>
          <w:bCs/>
          <w:color w:val="000000"/>
          <w:sz w:val="28"/>
          <w:szCs w:val="28"/>
        </w:rPr>
        <w:t>Название разделов экспозиций с их кратким описанием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Мини-музей «Кубанская  хата» представляет собой  историческую реконструкцию казачьей хаты с деревянным столом и лавками, кроватью, шкафом для одежды, люлькой, детской кроваткой, этажеркой. В хате имеются музыкальные инструменты: балалайки, аккордеон, трещотки, дудочка. В оформлении использованы вышивка, кружево и другие предметы декоративно-прикладного искусства. Во встроенном шкафу  представлена посуда: макитры, глэчики, кувшины, миски,  чугунки, блюда, самовар. На экспозиции  также представлены   предметы  быта и житейской утвари казаков: утюги, ножницы, ухват, прялки, веретёно, ступы, пест, фонарь «Летучая мышь», серп,  детские  игрушки.  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часть мини-музея представлена  казачьим подворьем, где построена летняя печь - кабица, колодец, деревянные столы и лавки, коновязь.  Здесь мы увидим огородный инвентарь, уздечки для лошади.  На стенах картины кубанского быта: сараи для загона скота, сенник, домашние животные, пейзаж долины реки Незайманки. Во дворе нас радушно встречают казак и казачка в национальной одежд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«Наши знаменитые земляки». Экспозиция содержит подборку материалов о нашем земляке Герое Советского Союза В.Ф.Мируне. Его имя носит наша школа.</w:t>
      </w:r>
      <w:r>
        <w:rPr>
          <w:rFonts w:cs="Times New Roman" w:ascii="Times New Roman" w:hAnsi="Times New Roman"/>
          <w:sz w:val="28"/>
          <w:szCs w:val="28"/>
        </w:rPr>
        <w:t xml:space="preserve">  Мирун Василий Федорович прошел почти всю войну. В сентябре 1941 года он был направлен на Украину в  отдельный саперский взвод 249 саперского батальона 134 стрелковой  Вердинской Краснознаменной дивизии. С боями прошел Василий Федорович от Урупа до Эльбы. Он был удостоен высокого звания Героя Советского Союза за форсирование Вислы и взятие столицы Польши города Варшавы. Мирун В.Ф. входивший в состав расчета, один из первых, пренебрегая опасностью, высадил десант пехоты для захвата плацдарма на западном берегу реки Висла. С 28 по 31 января 1945 года он обеспечивал переправу на реках Палица и Варта под мощным  артиллерийским огнем противника и налетами вражеской авиации. Мирун В.Ф. действовал в составе блокирующей группы, они обеспечивали продвижение наших войск  вперед к Германии. За умное, бесстрашное,  быстрое выполнение боевого задания командования и проявленную при этом доблесть и мужество Василий Федорович  был  удостоен ордена Красной Звезды, медалей «За отвагу», «За взятие Берлина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ойны вернулся Василий Федорович домой,  включился в нелегкий крестьянский труд – выращивал хлеб, восстанавливал разгромленный войной  колхоз. Умер   Василий  Федорович  Мирун в 1973 году, похоронен в центре хутора Незаймановского на мемориальном комплексе.  В городе Тимашевске на аллее Героев Советского Союза установлен бюст нашего земляка  Василия Федоровича  Мирун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«Наши ветераны». Экспозиция рассказывает о подвигах других наших земляков. Федор Трофимович Науменко – молодой лейтенант участвовал в сражениях с немецко-фашистскими захватчиками под Орловско-Курской дугой, Харьковом, форсировал Днепр. В боях под Кировоградом получил ранение и попал в госпиталь. За мужество, проявленное в боях под Кировоградом, был представлен к первой правительственной награде – медали «За боевые заслуги». Науменко Федор Трофимович – кавалер орденов Отечественной вой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и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шниченко Иван Васильевич воевал на «Малой земле» в 1943 году в составе 18 армии под командованием генерала Леселидзе. Имеет боевые награды «За оборону Кавказа», «За победу над Германией». Дальнейшая служба проходила в артиллерийский войск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хатых Иван Антонович защищал Ленинград, был ранен. После лечения в госпитале вернулся в свою часть, которая была направлена в Севастополь. Имеет боевые награды. В 1942 году получил  второе ранение, ампутировали правую руку. Лечился в госпитале Краснодарского края, здесь и остался жи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щенко Андрей Иванович призывался в ряды Советской армии в начале Великой Отечественной войны, много испытаний выпало и на его долю, во время боя был контужен, попал в плен, удалось бежать, прятались в болотах, отморозил ноги, но все же дошел солдат до Берлина. Вернулся в родной колхоз после войн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Экспозиция «Так вышло, мама, не вернусь домой»,  рассказывает о жизни и подвиге выпускника нашей школы Викторе  Борисовиче Листо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одился 8 мая 1977 года. В армию был призван 1 июня 1995 года. Служил в воинской части 01860 в Моздоке, затем в Чеченской республике. Виктор Листов погиб 21 марта 1996 года при исполнении воинского долга в Чеченской республике.  Награжден орденом Мужества посмерт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Воины интернационалисты» экспозиция содержит подборку материалов о жизни и подвиге выпускников нашей школы:  Валерии Пожилых, Сергее Зиора, Викторе Мараховском, Василии Харченко которым пришлось бороться за свободу и целостность Родины, за далекий и чужой  Афганист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же представлен материал о  наших земляках, которым довелось воевать  в Чечне. Юрий Руденко,  Виктор Листов, Александр Калашников, Андрей Бут, Сергей Гришин, Сергей Шевченко прошли боевое  крещение в Чеченской республике, защищая территориальную целостность страны. За добросовестную службу все они имеют боевые награды. Юрий Руденко награжден орденом Мужества.</w:t>
      </w:r>
    </w:p>
    <w:p>
      <w:pPr>
        <w:pStyle w:val="P5"/>
        <w:shd w:fill="FFFFFF" w:val="clear"/>
        <w:jc w:val="both"/>
        <w:rPr/>
      </w:pPr>
      <w:r>
        <w:rPr>
          <w:color w:val="000000"/>
          <w:sz w:val="28"/>
          <w:szCs w:val="28"/>
        </w:rPr>
        <w:t>6. «История школы». Экспозиция содержит подборку материалов «Они учили нас», которая рассказывает об учителях с конца 70-х годов; летопись школы; достижения отдельных учащихся школы и учебного заведения в целом; школьные фотографии, атрибутику пионерской и комсомольской жизни и др.</w:t>
      </w: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P5"/>
        <w:shd w:fill="FFFFFF" w:val="clear"/>
        <w:rPr>
          <w:rStyle w:val="S6"/>
          <w:b/>
          <w:b/>
          <w:bCs/>
          <w:color w:val="000000"/>
          <w:sz w:val="28"/>
          <w:szCs w:val="28"/>
        </w:rPr>
      </w:pPr>
      <w:r>
        <w:rPr>
          <w:rStyle w:val="S6"/>
          <w:b/>
          <w:bCs/>
          <w:color w:val="000000"/>
          <w:sz w:val="28"/>
          <w:szCs w:val="28"/>
        </w:rPr>
        <w:t>В музейной комнате  ведется работа по следующим направлениям:</w:t>
      </w:r>
    </w:p>
    <w:p>
      <w:pPr>
        <w:pStyle w:val="P5"/>
        <w:numPr>
          <w:ilvl w:val="0"/>
          <w:numId w:val="1"/>
        </w:numPr>
        <w:shd w:fill="FFFFFF" w:val="clear"/>
        <w:spacing w:before="280" w:after="0"/>
        <w:jc w:val="both"/>
        <w:rPr/>
      </w:pPr>
      <w:r>
        <w:rPr>
          <w:rStyle w:val="S3"/>
          <w:bCs/>
          <w:color w:val="000000"/>
          <w:sz w:val="28"/>
          <w:szCs w:val="28"/>
        </w:rPr>
        <w:t>Организационная работа – утверждение совета, разработка перспективного плана развития музейной комнаты, корректируются и дополняются материалы экскурсий.</w:t>
      </w:r>
    </w:p>
    <w:p>
      <w:pPr>
        <w:pStyle w:val="P5"/>
        <w:numPr>
          <w:ilvl w:val="0"/>
          <w:numId w:val="1"/>
        </w:numPr>
        <w:shd w:fill="FFFFFF" w:val="clear"/>
        <w:spacing w:before="0" w:after="280"/>
        <w:jc w:val="both"/>
        <w:rPr>
          <w:rStyle w:val="S3"/>
          <w:color w:val="000000"/>
          <w:sz w:val="28"/>
          <w:szCs w:val="28"/>
        </w:rPr>
      </w:pPr>
      <w:r>
        <w:rPr>
          <w:rStyle w:val="S3"/>
          <w:bCs/>
          <w:color w:val="000000"/>
          <w:sz w:val="28"/>
          <w:szCs w:val="28"/>
        </w:rPr>
        <w:t>Научно-исследовательская работа  - систематизация и анализ документов,  продолжаем сбор материалов «Наши земляки – участники Великой Отечественной войны».</w:t>
      </w:r>
    </w:p>
    <w:p>
      <w:pPr>
        <w:pStyle w:val="P5"/>
        <w:numPr>
          <w:ilvl w:val="0"/>
          <w:numId w:val="1"/>
        </w:numPr>
        <w:shd w:fill="FFFFFF" w:val="clear"/>
        <w:spacing w:before="0" w:after="280"/>
        <w:jc w:val="both"/>
        <w:rPr>
          <w:rStyle w:val="S3"/>
          <w:color w:val="000000"/>
          <w:sz w:val="28"/>
          <w:szCs w:val="28"/>
        </w:rPr>
      </w:pPr>
      <w:r>
        <w:rPr>
          <w:rStyle w:val="S3"/>
          <w:bCs/>
          <w:color w:val="000000"/>
          <w:sz w:val="28"/>
          <w:szCs w:val="28"/>
        </w:rPr>
        <w:t>Массово-воспитательная работа: встречи с интересными людьми, акции «Письмо бойцу», «Голос из бессмертия» (собираем письма фронтовиков), проводим мероприятия с младшими школьниками «Традиции и обычаи кубанских казаков», «История одной вещи», «Праздник Святой пасхи в кубанской семье».</w:t>
      </w:r>
    </w:p>
    <w:p>
      <w:pPr>
        <w:pStyle w:val="P5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rStyle w:val="S3"/>
          <w:bCs/>
          <w:color w:val="000000"/>
          <w:sz w:val="28"/>
          <w:szCs w:val="28"/>
        </w:rPr>
        <w:t>Оформительская работа – обновление экспозиций, оформление тематических выставок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 школьной среде работа музейной комнаты  находит выражение в  организации и проведении   уроков - экскурсий и музейных встреч  по темам: «Моя малая родина», «Обычаи и традиции  кубанского казачества», «Годы опаленные войной», «Знать, помнить, гордиться!», «История моей школы» и др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тенциал музейной комнаты используется в учебном процессе. В комнате имеются литературные источники, материалы периодической печати о Краснодарском крае, Тимашевском районе и хуторе Незаймановском. Ребята  готовят сообщения о писателях, композиторах, архитекторах, декабристах, художниках Кубани, тружениках колхоза, ветеранах войны и труда.</w:t>
      </w:r>
    </w:p>
    <w:p>
      <w:pPr>
        <w:pStyle w:val="P5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Участие музейной комнаты в конкурсах и смотрах характеризует проводимую музейно-образовательную деятельность. Музей неоднократно занимал призовые места в краевых конкурсах,   и в  2015 году музейная комната заня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место в краевом конкурсе «Лучший кабинет кубановедения».</w:t>
      </w:r>
    </w:p>
    <w:p>
      <w:pPr>
        <w:pStyle w:val="P5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будущем работа по сбору и оформлению музейных экспонатов будет продолжена. Ученики школы с удовольствием посещают музейную комнату, внимательно слушают программные экскурсии и становятся участниками краеведческой работы.</w:t>
      </w:r>
    </w:p>
    <w:p>
      <w:pPr>
        <w:pStyle w:val="P5"/>
        <w:shd w:fill="FFFFFF" w:val="clear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мната сегодня занимает достойное место в учебно-воспитательном процессе и является гордостью школы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3">
    <w:name w:val="s3"/>
    <w:basedOn w:val="Style14"/>
    <w:qFormat/>
    <w:rPr/>
  </w:style>
  <w:style w:type="character" w:styleId="S5">
    <w:name w:val="s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6">
    <w:name w:val="s6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20:27:00Z</dcterms:created>
  <dc:creator>Lit</dc:creator>
  <dc:description/>
  <cp:keywords/>
  <dc:language>en-US</dc:language>
  <cp:lastModifiedBy>Lit</cp:lastModifiedBy>
  <cp:lastPrinted>2016-03-27T20:55:00Z</cp:lastPrinted>
  <dcterms:modified xsi:type="dcterms:W3CDTF">2016-03-27T16:55:00Z</dcterms:modified>
  <cp:revision>6</cp:revision>
  <dc:subject/>
  <dc:title/>
</cp:coreProperties>
</file>