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тер – класс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Лабораторная работа  «Изучение движения тела, брошенного под углом к горизонту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10 класс (Компьютерный эксперимент)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 физики: Исламова Г.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 информатики: Галиаскарова А.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яснить зависимость расстояния и времени полета тела от угла броска и начальной скор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ол броска и начальная скорость являются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главными фактор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цесса моделир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. Описание постановки. Построение математической модел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firstLine="567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счете будем использовать следующие допущения (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второстепенные факторы)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координат имеет начало в точке брос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о движется вблизи поверхности земли, это значит, что ускорение свободного падения постоянно и равно 9,81 м/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ротивление воздуха не учитывается, поэтому движение по горизонтали равномерно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6500" cy="1619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 xml:space="preserve">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чальная скорость (м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eastAsia="Symbol" w:cs="Symbol" w:ascii="Symbol" w:hAnsi="Symbol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 угол бросания (радианы),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альность полета (м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ение тела,  брошенного под углом к горизонту, описывается формулам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=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т.к. движение по горизонтали равномерно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=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т.к. движение по вертикали равноускоренное с отрицательным ускорение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комым в этой задаче будет то значени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котором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=0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Дано: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 xml:space="preserve">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чальная скорость (м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Symbol" w:cs="Symbol" w:ascii="Symbol" w:hAnsi="Symbol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 угол бросания (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Найти: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 дальность полета (м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подъема на максимальную высоту, тела, брошенного под углом к горизонт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=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(1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е время движения тела, брошенного под углом к горизонту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=2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=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(2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ая высота подъема тела, брошенного под углом к горизонт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=</w:t>
      </w: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(3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альность броска тела, брошенного под углом к горизонт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/>
        </w:rPr>
        <w:t>s</w:t>
      </w:r>
      <w:r>
        <w:rPr>
          <w:rFonts w:cs="Times New Roman" w:ascii="Times New Roman" w:hAnsi="Times New Roman"/>
          <w:sz w:val="36"/>
          <w:szCs w:val="36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sz w:val="36"/>
          <w:szCs w:val="36"/>
          <w:lang w:val="en-US"/>
        </w:rPr>
        <w:t>=</w:t>
      </w:r>
      <w:r>
        <w:rPr>
          <w:rFonts w:cs="Times New Roman" w:ascii="Times New Roman" w:hAnsi="Times New Roman"/>
          <w:sz w:val="36"/>
          <w:szCs w:val="36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 New Roman" w:ascii="Times New Roman" w:hAnsi="Times New Roman"/>
          <w:sz w:val="36"/>
          <w:szCs w:val="36"/>
        </w:rPr>
        <w:t xml:space="preserve">                         (4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DL;Times New Roman" w:hAnsi="TimesDL;Times New Roman" w:eastAsia="Times New Roman" w:cs="TimesDL;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eastAsia="Times New Roman" w:cs="TimesDL;Times New Roman" w:ascii="TimesDL;Times New Roman" w:hAnsi="TimesDL;Times New Roman"/>
          <w:b/>
          <w:sz w:val="24"/>
          <w:szCs w:val="20"/>
          <w:lang w:eastAsia="ru-RU"/>
        </w:rPr>
        <w:t> </w:t>
      </w:r>
      <w:r>
        <w:rPr>
          <w:rFonts w:eastAsia="Times New Roman" w:cs="TimesDL;Times New Roman" w:ascii="TimesDL;Times New Roman" w:hAnsi="TimesDL;Times New Roman"/>
          <w:b/>
          <w:sz w:val="24"/>
          <w:szCs w:val="20"/>
          <w:lang w:eastAsia="ru-RU"/>
        </w:rPr>
        <w:t>2.   Компьютерный эксперимен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outlineLvl w:val="0"/>
        <w:rPr>
          <w:rFonts w:ascii="TimesDL;Times New Roman" w:hAnsi="TimesDL;Times New Roman" w:eastAsia="Times New Roman" w:cs="TimesDL;Times New Roman"/>
          <w:b/>
          <w:b/>
          <w:sz w:val="24"/>
          <w:szCs w:val="20"/>
          <w:lang w:val="en-US" w:eastAsia="ru-RU"/>
        </w:rPr>
      </w:pPr>
      <w:r>
        <w:rPr>
          <w:rFonts w:eastAsia="Times New Roman" w:cs="TimesDL;Times New Roman" w:ascii="TimesDL;Times New Roman" w:hAnsi="TimesDL;Times New Roman"/>
          <w:b/>
          <w:sz w:val="24"/>
          <w:szCs w:val="20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числить, найти время подъема на максимальную высоту тела, брошенного под углом к горизонту по формуле (1), сделать выв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/>
        <w:t>Зависимость времени подъема от угла бросания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75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исимость времени подъема от начальной скорости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75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числить, найти общее время движения тела, брошенного под углом к горизонту по формуле (3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исимость времени от угла бросания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75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исимость времени от начальной скорости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75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36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числить, найти максимальную высоту подъема тела, брошенного под углом к горизонту по формуле (3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исимость максимальной высоты подъема тела от угла бросания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75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ить графи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4850</wp:posOffset>
                </wp:positionH>
                <wp:positionV relativeFrom="paragraph">
                  <wp:posOffset>123190</wp:posOffset>
                </wp:positionV>
                <wp:extent cx="635" cy="20294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, м</w:t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04850</wp:posOffset>
                </wp:positionH>
                <wp:positionV relativeFrom="paragraph">
                  <wp:posOffset>110490</wp:posOffset>
                </wp:positionV>
                <wp:extent cx="33432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,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исимость максимальной высоты подъема тела от начальной скорости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75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ru-RU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ить графи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4850</wp:posOffset>
                </wp:positionH>
                <wp:positionV relativeFrom="paragraph">
                  <wp:posOffset>22225</wp:posOffset>
                </wp:positionV>
                <wp:extent cx="635" cy="21310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, м</w:t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04850</wp:posOffset>
                </wp:positionH>
                <wp:positionV relativeFrom="paragraph">
                  <wp:posOffset>110490</wp:posOffset>
                </wp:positionV>
                <wp:extent cx="33432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,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числить, найти дальность броска тела, брошенного под углом к горизонту по формуле (4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/>
        <w:t>Зависимость дальности полета от угла бросания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75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</w:t>
            </w:r>
            <w:r>
              <w:rPr>
                <w:rFonts w:eastAsia="Times New Roman" w:cs="TimesDL;Times New Roman" w:ascii="TimesDL;Times New Roman" w:hAnsi="TimesDL;Times New Roman"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ить графи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4850</wp:posOffset>
                </wp:positionH>
                <wp:positionV relativeFrom="paragraph">
                  <wp:posOffset>31750</wp:posOffset>
                </wp:positionV>
                <wp:extent cx="635" cy="2120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, м</w:t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704850</wp:posOffset>
                </wp:positionH>
                <wp:positionV relativeFrom="paragraph">
                  <wp:posOffset>110490</wp:posOffset>
                </wp:positionV>
                <wp:extent cx="33432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,м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исимость дальности полета от начальной скор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75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ить график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4850</wp:posOffset>
                </wp:positionH>
                <wp:positionV relativeFrom="paragraph">
                  <wp:posOffset>8890</wp:posOffset>
                </wp:positionV>
                <wp:extent cx="635" cy="19678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, м</w:t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704850</wp:posOffset>
                </wp:positionH>
                <wp:positionV relativeFrom="paragraph">
                  <wp:posOffset>110490</wp:posOffset>
                </wp:positionV>
                <wp:extent cx="33432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,м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8:21:00Z</dcterms:created>
  <dc:creator>Радик</dc:creator>
  <dc:description/>
  <cp:keywords/>
  <dc:language>en-US</dc:language>
  <cp:lastModifiedBy>Радик</cp:lastModifiedBy>
  <cp:lastPrinted>2011-11-16T19:33:00Z</cp:lastPrinted>
  <dcterms:modified xsi:type="dcterms:W3CDTF">2011-12-07T21:42:00Z</dcterms:modified>
  <cp:revision>9</cp:revision>
  <dc:subject/>
  <dc:title/>
</cp:coreProperties>
</file>