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13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52"/>
          <w:szCs w:val="52"/>
        </w:rPr>
        <w:t>КВН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 В гостях у животны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к школе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стомарова О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овокузн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 Уточнить и расширить знания детей о хищниках и травоядных, расширить у детей логическое мышление, смекалку, речь, познавательную активность. Закрепить с детьми представление о насекомых и птицах, воспитывать чувство коллективизма, умение договариваться, стремление к поб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, всем, все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ем наш КВ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в нём участвуют 2 коман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уем участников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м приглашаются команда</w:t>
      </w:r>
      <w:r>
        <w:rPr>
          <w:b/>
          <w:sz w:val="28"/>
          <w:szCs w:val="28"/>
        </w:rPr>
        <w:t xml:space="preserve"> «Травоядные» -</w:t>
      </w:r>
      <w:r>
        <w:rPr>
          <w:sz w:val="28"/>
          <w:szCs w:val="28"/>
        </w:rPr>
        <w:t xml:space="preserve"> которую, ведёт капитан, встречайте под музыку и аплодис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тречайте их соперников команду </w:t>
      </w:r>
      <w:r>
        <w:rPr>
          <w:b/>
          <w:sz w:val="28"/>
          <w:szCs w:val="28"/>
        </w:rPr>
        <w:t>«Хищники»</w:t>
      </w:r>
      <w:r>
        <w:rPr>
          <w:sz w:val="28"/>
          <w:szCs w:val="28"/>
        </w:rPr>
        <w:t xml:space="preserve"> и их капи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манды выстраив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конкурс будет оценивать компетентное жюри: ( представление жю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ак, начинаем наш первый конкурс </w:t>
      </w:r>
      <w:r>
        <w:rPr>
          <w:b/>
          <w:sz w:val="28"/>
          <w:szCs w:val="28"/>
        </w:rPr>
        <w:t>«Приветств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ми приветствует соперников команда</w:t>
      </w:r>
      <w:r>
        <w:rPr>
          <w:b/>
          <w:sz w:val="28"/>
          <w:szCs w:val="28"/>
        </w:rPr>
        <w:t xml:space="preserve"> «Травояд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 девиз всегда про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да быть дружною семьё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вами мы сразимся, в зубы не дад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ответным словом команда </w:t>
      </w:r>
      <w:r>
        <w:rPr>
          <w:b/>
          <w:sz w:val="28"/>
          <w:szCs w:val="28"/>
        </w:rPr>
        <w:t>«Хищн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авоядный наш при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гадаем ваш секр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с сегодня не укус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победу не упус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торой конкурс </w:t>
      </w:r>
      <w:r>
        <w:rPr>
          <w:b/>
          <w:sz w:val="28"/>
          <w:szCs w:val="28"/>
        </w:rPr>
        <w:t xml:space="preserve"> Блиц – игра « Ответь быст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конкурс проводится быстро, каждая команда отвечает на первый вопрос по очереди, может ответить любой иг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ём с команды </w:t>
      </w:r>
      <w:r>
        <w:rPr>
          <w:b/>
          <w:sz w:val="28"/>
          <w:szCs w:val="28"/>
        </w:rPr>
        <w:t>«Хищ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плуг на голове нос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ем ёж на медведя похож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 кого язык длиннее туловищ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лавный враг мыш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го называют хозяином ле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называют дом бел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ую птицу называют мачех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зовите врагов зай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ое животное спит сто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то главный у вол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етий конкурс – </w:t>
      </w:r>
      <w:r>
        <w:rPr>
          <w:b/>
          <w:sz w:val="28"/>
          <w:szCs w:val="28"/>
        </w:rPr>
        <w:t>конкурс капитан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мольберты. Ваша задача – нарисовать фигуру, которая получится в результате соединения точек по порядку. Работу начнём одновременно. Считаем раз, два, тр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унок капитана </w:t>
      </w:r>
      <w:r>
        <w:rPr>
          <w:b/>
          <w:sz w:val="28"/>
          <w:szCs w:val="28"/>
        </w:rPr>
        <w:t xml:space="preserve">«Травоядных» </w:t>
      </w:r>
      <w:r>
        <w:rPr>
          <w:sz w:val="28"/>
          <w:szCs w:val="28"/>
        </w:rPr>
        <w:t xml:space="preserve">будет оценивать команда </w:t>
      </w:r>
      <w:r>
        <w:rPr>
          <w:b/>
          <w:sz w:val="28"/>
          <w:szCs w:val="28"/>
        </w:rPr>
        <w:t xml:space="preserve"> «Хищников» </w:t>
      </w:r>
      <w:r>
        <w:rPr>
          <w:sz w:val="28"/>
          <w:szCs w:val="28"/>
        </w:rPr>
        <w:t xml:space="preserve">, а рисунок капитана </w:t>
      </w:r>
      <w:r>
        <w:rPr>
          <w:b/>
          <w:sz w:val="28"/>
          <w:szCs w:val="28"/>
        </w:rPr>
        <w:t xml:space="preserve">«Хищников» </w:t>
      </w:r>
      <w:r>
        <w:rPr>
          <w:sz w:val="28"/>
          <w:szCs w:val="28"/>
        </w:rPr>
        <w:t xml:space="preserve">будет оценивать команда </w:t>
      </w:r>
      <w:r>
        <w:rPr>
          <w:b/>
          <w:sz w:val="28"/>
          <w:szCs w:val="28"/>
        </w:rPr>
        <w:t>«Травояд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к нач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твёртый конкурс </w:t>
      </w:r>
      <w:r>
        <w:rPr>
          <w:b/>
          <w:sz w:val="28"/>
          <w:szCs w:val="28"/>
        </w:rPr>
        <w:t>«Почему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уду каждой команде задавать вопрос, а вы должны ответить и доказать свой ответ. Каждая команда будет совещаться, и один из игроков будет отве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ая птица не может сидеть на зем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чему лиса зимой не проваливается в сне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кошка часто ум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чему красную книгу называют крас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 охотятся волки зи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чему белые медведи не могут жить в ле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ую птицу называют воров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чему воробья зовут воробьё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чему в народе зайца называют кос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чему белку называют хорошей хозяй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ятый конкурс </w:t>
      </w:r>
      <w:r>
        <w:rPr>
          <w:b/>
          <w:sz w:val="28"/>
          <w:szCs w:val="28"/>
        </w:rPr>
        <w:t>«Детки в клет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е стоят две коробки. У каждой команды есть своя корзина с фишками, нужно взять одну фишку и назвать </w:t>
      </w:r>
      <w:r>
        <w:rPr>
          <w:b/>
          <w:sz w:val="28"/>
          <w:szCs w:val="28"/>
        </w:rPr>
        <w:t>«Хищникам»</w:t>
      </w:r>
      <w:r>
        <w:rPr>
          <w:sz w:val="28"/>
          <w:szCs w:val="28"/>
        </w:rPr>
        <w:t xml:space="preserve"> насекомых, а </w:t>
      </w:r>
      <w:r>
        <w:rPr>
          <w:b/>
          <w:sz w:val="28"/>
          <w:szCs w:val="28"/>
        </w:rPr>
        <w:t>«Травоядным» -</w:t>
      </w:r>
      <w:r>
        <w:rPr>
          <w:sz w:val="28"/>
          <w:szCs w:val="28"/>
        </w:rPr>
        <w:t xml:space="preserve"> птиц, после этого кладёте фишку и возвращаетесь в конец своей коло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дорогие игроки отдохните, а мы проведём конкурс со зрителями и проверим их знания о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животное сочетает в себе верблюда, антилопу, пантеру, о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хорошего для природы делает лягу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животных, занесённых в красную кни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белые медведи не испытывают жаж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 коалы так любят сп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млекопитающие любят разговари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ьмой конкур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имание-внимание! Вносят </w:t>
      </w:r>
      <w:r>
        <w:rPr>
          <w:b/>
          <w:sz w:val="28"/>
          <w:szCs w:val="28"/>
        </w:rPr>
        <w:t>«Чёрный ящик».</w:t>
      </w:r>
      <w:r>
        <w:rPr>
          <w:sz w:val="28"/>
          <w:szCs w:val="28"/>
        </w:rPr>
        <w:t xml:space="preserve"> Вы должны посовещаться и отгадать, что находится в чёрном ящике. Внимательно слушаем описание, чья команда ответить быстрее – тому присуждается б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очень красивое пластичное животное, ростом с собаку. Живёт в густом хвойном лесу, его легко узнать по короткому хвосту, пышным усам и красивым ушам с кист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х у этого животного разного цвета, с изящными красивыми пятнышками. Это помогает ему быть незаметным. Охотится очень долго, выслеживая добычу, и подкрадывается к ней незаме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ий наш конкурс поможет нам выявить ваши знания о том, чем питаются хищники и травояд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а столе лежат карточки, на которых написаны слова. Вы должны подойти к столу и собрать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лоды, семена, корни, сено, кора, хвоя, заяц, мышь, птица, жу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подводят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закончился наш КВН, мы узнали много нового и интересного. Хоть и нет дружбы между травоядными и хищниками, но природе нужны 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-все- все на с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вете нуж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шки, не меньше чем сло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ы все на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ы все подря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делает мё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то делает я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сь б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ищ нелеп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аже без хищ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ых и свиреп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хие дела у кошки без мы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ышек без кошек не лучше делишки.</w:t>
      </w:r>
    </w:p>
    <w:p>
      <w:pPr>
        <w:pStyle w:val="Normal"/>
        <w:jc w:val="both"/>
        <w:rPr/>
      </w:pPr>
      <w:r>
        <w:rPr>
          <w:sz w:val="28"/>
          <w:szCs w:val="28"/>
        </w:rPr>
        <w:t>Да! Если мы с кем – то не очень друж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ё – таки очень друг другу ну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1:52:00Z</dcterms:created>
  <dc:creator>Ольга</dc:creator>
  <dc:description/>
  <cp:keywords/>
  <dc:language>en-US</dc:language>
  <cp:lastModifiedBy>gigabyte</cp:lastModifiedBy>
  <dcterms:modified xsi:type="dcterms:W3CDTF">2016-10-03T07:46:00Z</dcterms:modified>
  <cp:revision>3</cp:revision>
  <dc:subject/>
  <dc:title>Муниципальное бюджетное образовательное учреждение</dc:title>
</cp:coreProperties>
</file>