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Конспект занятия:</w:t>
      </w:r>
    </w:p>
    <w:p>
      <w:pPr>
        <w:pStyle w:val="Style15"/>
        <w:jc w:val="center"/>
        <w:rPr>
          <w:sz w:val="36"/>
          <w:szCs w:val="36"/>
        </w:rPr>
      </w:pPr>
      <w:r>
        <w:rPr>
          <w:b/>
          <w:bCs/>
          <w:i/>
          <w:sz w:val="36"/>
          <w:szCs w:val="36"/>
        </w:rPr>
        <w:t>Тема: «Огонь – друг, огонь – враг</w:t>
      </w:r>
      <w:r>
        <w:rPr>
          <w:b/>
          <w:bCs/>
          <w:sz w:val="36"/>
          <w:szCs w:val="36"/>
        </w:rPr>
        <w:t>».</w:t>
      </w:r>
    </w:p>
    <w:p>
      <w:pPr>
        <w:pStyle w:val="Style1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оказать детям значение огня в жизни человек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Дать знания о необходимости безопасного обращения  с огнём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Развивать чувство ответственности за свои поступ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я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опасные подсвечники со свечами – 5 штук; таз с водой; лист бумаги; плотная ткань, земля, песок, вода; султанчики (красного, оранжевого, жёлтого цветов) на каждого ребёнка; фонограмма: чередующие отрывки мелодий спокойного, торжественного характера (огонь – друг) и грозного, тревожного (огонь – враг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 </w:t>
      </w:r>
      <w:r>
        <w:rPr>
          <w:b/>
          <w:bCs/>
          <w:sz w:val="28"/>
          <w:szCs w:val="28"/>
        </w:rPr>
        <w:t>Ход занятия: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</w:t>
      </w:r>
      <w:r>
        <w:rPr>
          <w:b/>
          <w:bCs/>
          <w:sz w:val="28"/>
          <w:szCs w:val="28"/>
        </w:rPr>
        <w:t>Воспитатель загадывает детям загадку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ипит и злится,</w:t>
        <w:br/>
        <w:t>Воды боится.</w:t>
        <w:br/>
        <w:t>С языком, а не лает,</w:t>
        <w:br/>
        <w:t>Без зубов, а кусает.</w:t>
        <w:br/>
        <w:t>Как вы думаете, о чём эта загадка? (Об огне.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тавит в центр круга безопасный подсвечник и зажигает свечу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 огонь можно смотреть без конца. Наверное, это осталось от наших далёких предков, которым огонь костра казался загадочным живым существом. Но они смогли «приручить» его, «поселить» в своём доме, и сделать своим верным помощником. Как вы думаете, ребята, как и чем, огонь стал помогать людям? (ответы детей)</w:t>
      </w:r>
    </w:p>
    <w:p>
      <w:pPr>
        <w:pStyle w:val="Style15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Молодцы ребята! Посмотрите на наше маленькое пламя, оно напоминает нам отблеск тех первобытных костров, которые согревали и спасали людей. Давайте поднесём руку к свече, что вы чувствуете? (Ответы детей.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о давайте посмотрим, что может произойти, если слишком близко подойти к огню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ыт:</w:t>
      </w:r>
      <w:r>
        <w:rPr>
          <w:sz w:val="28"/>
          <w:szCs w:val="28"/>
        </w:rPr>
        <w:t xml:space="preserve"> показать детям, что есть невидимое пламя и оно тоже опасно. Поднести бумагу к пламени свечи на расстоянии нескольких сантиметров, не касаясь видимой части пламени. Через несколько секунд лист задымится, появится коричневое пятно, затем пламя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нельзя близко подходить к огню, можно обжечься. Нельзя близко подносит к огню предметы, они могут воспламениться  и нанести вред человеку или стать причиной пожара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бы не случился пожар необходимо следовать правилам пожарной безопасности. Давайте проверим, как вы их соблюдаете. Я буду задавать вопросы, а вы, если согласны, отвечаете: Это я, это я, это все мои друзья. Если вы не согласны с тем, что услышите, начинайте хлопать в ладош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из вас замети дым,</w:t>
        <w:br/>
        <w:t>Набирает 01?</w:t>
        <w:br/>
        <w:br/>
        <w:t>Кто забыл вчера из вас</w:t>
        <w:br/>
        <w:t>Отключить в квартире газ?</w:t>
        <w:br/>
        <w:br/>
        <w:t>Кто свечей не зажигает,</w:t>
        <w:br/>
        <w:t>И другим не разрешает?</w:t>
        <w:br/>
        <w:br/>
        <w:t>Красный отблеск пробежал,</w:t>
        <w:br/>
        <w:t>Кто со спичками играл?</w:t>
        <w:br/>
        <w:br/>
        <w:t>Дым, увидев, не зевая,</w:t>
        <w:br/>
        <w:t>Кто пожарных вызывает?</w:t>
        <w:br/>
        <w:br/>
        <w:t>Дым столбом поднялся вдруг,</w:t>
        <w:br/>
        <w:t>Кто не выключил утюг?</w:t>
        <w:br/>
        <w:br/>
        <w:t>Правила, кто точно знает,</w:t>
        <w:br/>
        <w:t>И всегда их соблюдает?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внимательны и правила знаете. Но нужно помнить всегд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де с огнём беспечны люди,</w:t>
        <w:br/>
        <w:t>Там взовьётся в небо шар,</w:t>
        <w:br/>
        <w:t>Там всегда грозить нам будет</w:t>
        <w:br/>
        <w:t>Злой пожар!</w:t>
        <w:br/>
        <w:t>Но если вдруг пришла беда,</w:t>
        <w:br/>
        <w:t xml:space="preserve">Что же делать нам тогда? </w:t>
        <w:br/>
        <w:t>(Ответы детей)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давайте посмотрим, чем еще можно тушить пожар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Опыт:</w:t>
      </w:r>
      <w:r>
        <w:rPr>
          <w:sz w:val="28"/>
          <w:szCs w:val="28"/>
        </w:rPr>
        <w:t xml:space="preserve"> Показать детям возможность тушения пламени разными средствами. (Вода)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ребята, почему вода гасит огонь? (Ответы детей.) А вы знаете, что огонь может дышать, так же как и люди. И если ему перекрыть доступ воздуха (кислорода), то огонь погибн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опыта с песком, землёй, плотной тканью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Не важно, чем тушить огонь – сухим песком или мокрой водой. Главное перекрыть доступ кислорода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сегодня говорили об огне. Огонь бывает разным, он может быть другом и врагом. Почему мы всегда должны помнить о чём? (Ответы детей.)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тог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33:00Z</dcterms:created>
  <dc:creator>1</dc:creator>
  <dc:description/>
  <cp:keywords/>
  <dc:language>en-US</dc:language>
  <cp:lastModifiedBy>1</cp:lastModifiedBy>
  <cp:lastPrinted>2016-09-09T19:17:00Z</cp:lastPrinted>
  <dcterms:modified xsi:type="dcterms:W3CDTF">2016-09-09T11:20:00Z</dcterms:modified>
  <cp:revision>14</cp:revision>
  <dc:subject/>
  <dc:title>Тема: «Огонь – друг, огонь – враг</dc:title>
</cp:coreProperties>
</file>