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b w:val="false"/>
          <w:b w:val="false"/>
        </w:rPr>
      </w:pPr>
      <w:r>
        <w:rPr>
          <w:b w:val="false"/>
        </w:rPr>
        <w:t>Опережающее обучение</w:t>
      </w:r>
    </w:p>
    <w:p>
      <w:pPr>
        <w:pStyle w:val="Normal"/>
        <w:numPr>
          <w:ilvl w:val="0"/>
          <w:numId w:val="2"/>
        </w:numPr>
        <w:spacing w:before="0" w:after="0"/>
        <w:rPr/>
      </w:pPr>
      <w:r>
        <w:rPr/>
        <w:t>Комментируемое управление, как возможность налаживания обратной связи учитель — ученик, экономии времени на уроке, воспитание самостоятельности, внимание, умение сосредотачиваться.</w:t>
      </w:r>
    </w:p>
    <w:p>
      <w:pPr>
        <w:pStyle w:val="Normal"/>
        <w:numPr>
          <w:ilvl w:val="0"/>
          <w:numId w:val="2"/>
        </w:numPr>
        <w:spacing w:before="0" w:after="0"/>
        <w:rPr/>
      </w:pPr>
      <w:r>
        <w:rPr/>
        <w:t>Опоры: большие опоры — схемы, малые опоры — карточки. Схема — опора мысли ученика, опора его практической деятельности, связующие звено между учителем и учеником. Опорные схемы — это оформленные в виде чертежа, рисунка, выводы, которые рождаются в момент объяснения. Они позволяют включить каждого ученика в активную деятельность на всех уроках; довести представления по изучаемой теме до формирования понятий, устойчивых навыков.</w:t>
      </w:r>
    </w:p>
    <w:p>
      <w:pPr>
        <w:pStyle w:val="Normal"/>
        <w:numPr>
          <w:ilvl w:val="0"/>
          <w:numId w:val="2"/>
        </w:numPr>
        <w:spacing w:before="0" w:after="280"/>
        <w:rPr/>
      </w:pPr>
      <w:r>
        <w:rPr/>
        <w:t>Отечественная психология и педагогика исходят из сформулированного Л. С. Выготским положения о ведущей роли обучения по отношению к развитию: развитие происходит на основе овладения знаниями, способами деятельности, вхождения личности в контекст культуры. Согласно учению Л. С. Выготского обучение, опираясь на достигнутый уровень развития, должно опережать его, стимулировать, вести за собой, поэтому процесс овладения знаниями необходимо организовывать так, чтобы вносить новые элементы, формировать новые отношения, обеспечивая тем самым развитие. Обучение, идущее впереди развития, ориентировано на развитие ребёнка как основную цель.</w:t>
      </w:r>
    </w:p>
    <w:p>
      <w:pPr>
        <w:pStyle w:val="Style13"/>
        <w:rPr/>
      </w:pPr>
      <w:r>
        <w:rPr/>
        <w:t>Обучение, опережающее развитие, называется развивающим. Появление термина «развивающее обучение» связано с именем В. В. Давыдова, определяющего его как содержательное обобщение. В современной педагогике, вслед за К. Г. Селевко, «под развивающим обучением понимается новый, активно-деятельностный способ обучения, идущий на смену объяснительно-иллюстративному способу».Теория развивающего обучения берет начало в работах А. Дистервега, И. Г. Песталоцци, К. Д. Ушинского и др. Научное обоснование этой теории дано в исследованиях Л. С. Выготского. Дальнейшее развитие она получила в трудах В. В. Давыдова, П. Я. Гальперина, Л. В. Занкова, Э. В. Ильенкова, А. Н. Леонтьева, Н. А. Менчинской, С. Л. Рубинштейна, Д. Б. Эльконина. В концепциях этих учёных обучение и развитие представлены как взаимосвязанные стороны одного процесса, в котором обучение по отношению к развитию является движущей силой совершенствования психики ребёнка. Становление всей совокупности качеств личности: знаний, умений и навыков; способов умственных действий; эстетических и нравственных качеств; самоуправляющего механизма и действенно-практической сферы личности — зависит от обучения.</w:t>
      </w:r>
    </w:p>
    <w:p>
      <w:pPr>
        <w:pStyle w:val="Style13"/>
        <w:rPr/>
      </w:pPr>
      <w:r>
        <w:rPr/>
        <w:t>Учёные единодушны в том, что обучение играет решающую роль в развитии ребёнка. Максимально используя генетические предпосылки и внося в них существенные коррективы, оно идет впереди развития, опережая, стимулируя, направляя и ускоряя совершенствование наследственных данных личности и рассматривается как «форма психического развития человека, необходимый элемент развития». Фундаментом, на котором базируется развивающее обучение, является опережающее обучение. Это показал в своих работах Л. С. Выготский. Исследуя взаимосвязь между развитием и обучением, ученый сформулировал очень важное для педагогической психологии положение о двух уровнях умственного развития ребёнка: это уровень актуального развития (существующий в данный момент уровень подготовленности, характеризующийся состоянием интеллектуального развития, определяемым с помощью задач, которые ученик может выполнить самостоятельно) и уровень, определяющий «зону ближайшего развития» (такой уровень психического развития, который достигается в сотрудничестве со взрослым, не путём прямого подражания его действиям, а решением задач, находящихся в зоне интеллектуальных возможностей ребёнка).</w:t>
      </w:r>
    </w:p>
    <w:p>
      <w:pPr>
        <w:pStyle w:val="Style13"/>
        <w:rPr/>
      </w:pPr>
      <w:r>
        <w:rPr/>
        <w:t>Доказанное Л. С. Выготским положение о том, что интеллектуальное развитие происходит не само по себе, а в учебной деятельности, а также его учение о двух уровнях интеллектуального развития является той теоретической базой, на которой основывается идея опережающего обучения. Подтверждение этому находим в трудах И. А. Зимней, считающей, что именно на основе теории Л. С. Выготского «был сформулирован принцип „опережающего обучения“, которым определяется эффективная организация обучения, направленного на активизацию, развитие мыслительной деятельности обучающегося, формирование способности самостоятельно добывать знания в сотрудничестве со взрослыми», то есть саморазвиваться.</w:t>
      </w:r>
    </w:p>
    <w:p>
      <w:pPr>
        <w:pStyle w:val="Style13"/>
        <w:rPr/>
      </w:pPr>
      <w:r>
        <w:rPr/>
        <w:t>Степень опережения, безусловно, не безгранична, она определяется созреванием мозговых структур.</w:t>
      </w:r>
    </w:p>
    <w:p>
      <w:pPr>
        <w:pStyle w:val="Style13"/>
        <w:rPr/>
      </w:pPr>
      <w:r>
        <w:rPr/>
        <w:t xml:space="preserve">Психологи утверждают, что оптимальные для развития умственных способностей обучающихся условия складываются именно в период, когда школьники переходят из начальной школы в основную. </w:t>
      </w:r>
    </w:p>
    <w:p>
      <w:pPr>
        <w:pStyle w:val="Style13"/>
        <w:rPr/>
      </w:pPr>
      <w:r>
        <w:rPr/>
        <w:t>Повышенную чувствительность детей определённого возраста к разного рода педагогическим воздействиям и принято считать возрастной сенситивностью. Все возрастные этапы обладают свойственной только им «сенситивностью». В связи с этим усвоение определённых знаний и обучение некоторым умениям в младшем возрасте оказывается иногда более эффективным, чем в старшем.</w:t>
      </w:r>
    </w:p>
    <w:p>
      <w:pPr>
        <w:pStyle w:val="Style13"/>
        <w:rPr/>
      </w:pPr>
      <w:r>
        <w:rPr/>
        <w:t>Необходимо отметить возрастную особенность пятиклассников — установление доминирования и подчинения в системе межполушарных отношений. Следовательно, программы и способы подачи учебного материала для школьников рассматриваемой возрастной группы должны быть направлены «на формирование теоретического дискурсивного мышления, основанного на оперировании не конкретными образами и представлениями, а понятиями, на умении сопоставлять эти понятия, переходить в ходе рассуждения от одного понятия к другому».</w:t>
      </w:r>
    </w:p>
    <w:p>
      <w:pPr>
        <w:pStyle w:val="Style13"/>
        <w:rPr/>
      </w:pPr>
      <w:r>
        <w:rPr/>
        <w:t>Понятие «опережающее обучение» давно и прочно вошло также и в педагогическую терминологию. Однако, являясь одним из наиболее сложных в педагогическом тезаурусе, оно наполняется разным содержанием в зависимости от того, каким именно образом организовано обучение, приводящее к опережению. Цель такого предварительного ознакомления с новым материалом в реализации одного из важнейших педагогических принципов — принципа преемственности и перспективности, так как успех в освоении языка и речи в значительной степени зависит от того, насколько он реализуется в процессе обучения.</w:t>
      </w:r>
    </w:p>
    <w:p>
      <w:pPr>
        <w:pStyle w:val="Style13"/>
        <w:rPr/>
      </w:pPr>
      <w:r>
        <w:rPr/>
        <w:t>Педагоги, способные видеть перспективу и конечный результат обучения, для уменьшения объективной трудности некоторых вопросов программы небольшие фрагменты новой темы вводят в процесс обучения с опережением. Родоначальником этой идеи стала педагог-новатор С. Н. Лысенкова. Её методика называется перспективно-опережающим обучением.</w:t>
      </w:r>
    </w:p>
    <w:p>
      <w:pPr>
        <w:pStyle w:val="Style13"/>
        <w:rPr/>
      </w:pPr>
      <w:r>
        <w:rPr/>
        <w:t>Феномен такого обучения, по С. Н. Лысенковой, заключается в следующем: рассредоточенное усвоение наиболее сложного учебного материала, вводимого с опережением программы, обеспечивает его осознанное восприятие, прочное запоминание и ускоренное формирование навыка практического действия. Учитель, опережая программу, не испытывает недостатка времени, а в некоторых случаях получает даже его избыток, позволяющий дольше и всесторонне работать с каждой темой.</w:t>
      </w:r>
    </w:p>
    <w:p>
      <w:pPr>
        <w:pStyle w:val="Style13"/>
        <w:rPr/>
      </w:pPr>
      <w:r>
        <w:rPr/>
        <w:t>Таким образом, «опережение — это не бездумная гонка за счёт спрессовывания детского времени ценой отставания слабых, а результат хорошо продуманного, высокоорганизованного процесса обучения». Практическое внедрение опережающего обучения принадлежит педагогам начальной школы.</w:t>
      </w:r>
    </w:p>
    <w:p>
      <w:pPr>
        <w:pStyle w:val="Style13"/>
        <w:rPr/>
      </w:pPr>
      <w:r>
        <w:rPr/>
        <w:t>В экспериментах под руководством Л. В. Занкова (приведение обучения в начальных классах в соответствие с оптимальным уровнем развития младших школьников) и А. А. Люблинской (использование всех ресурсов учебного процесса в целях развития младших школьников) был доказан факт ускоренного развития современного ребёнка, на основании чего экспериментаторы пришли к выводу о необходимости изменения содержания и методов обучения. На базе проведённых экспериментов Л. В. Занковым заложены теоретические и практические основы опережающего обучения.</w:t>
      </w:r>
    </w:p>
    <w:p>
      <w:pPr>
        <w:pStyle w:val="Style13"/>
        <w:rPr/>
      </w:pPr>
      <w:r>
        <w:rPr/>
        <w:t>В методике обучения русскому языку опережающее обучение также находит своё место и рассматривается как результат соответствующим образом организованного обучения. Предваряя изложение собственного понимания термина «опережающее обучение», необходимо сказать, что опережение в обучении русскому языку не всегда бывает явным. Иногда оно может быть скрытым, поскольку заложено не в программе, а в методике обучения. Так, например, в начальной школе учат ставить к глаголам вопросы «что делать?» и «что сделать?», подготавливая учащихся к восприятию в 6-м классе трудного материала — видов глагола.</w:t>
      </w:r>
    </w:p>
    <w:p>
      <w:pPr>
        <w:pStyle w:val="Style13"/>
        <w:rPr/>
      </w:pPr>
      <w:r>
        <w:rPr/>
        <w:t>Так, в 5-м классе введён раздел «Синтаксис и пунктуация», дающий возможность учащимся получить знания, необходимые для более полного понимания курса морфологии, для развития речи учащихся. Линейно-ступенчатое построение курса русского языка позволяет удлинить время изучения отдельных вопросов синтаксиса. Обогащаясь все новыми дифференциальными признаками, синтаксические понятия раскрываются постепенно, а навыки совершенствуются и развиваются за счёт расширения ориентировочной основы действий. Однако вследствие такого рассредоточенного усвоения синтаксические знания приобретают системное качество медленно и постепенно, а навыки не успевают окончательно сформироваться до завершения школьного периода, о чём свидетельствуют ежегодные результаты школьных выпускных и вузовских вступительных экзаменов. Разрешению данного противоречия, по нашему мнению, и должно способствовать опережающее обучение синтаксису</w:t>
      </w:r>
    </w:p>
    <w:p>
      <w:pPr>
        <w:pStyle w:val="Style13"/>
        <w:rPr/>
      </w:pPr>
      <w:r>
        <w:rPr/>
        <w:t xml:space="preserve"> </w:t>
      </w:r>
      <w:r>
        <w:rPr/>
        <w:t>В качестве критерия отбора сведений для предварительных сообщений обычно выдвигаются два положения:</w:t>
      </w:r>
    </w:p>
    <w:p>
      <w:pPr>
        <w:pStyle w:val="Normal"/>
        <w:numPr>
          <w:ilvl w:val="0"/>
          <w:numId w:val="3"/>
        </w:numPr>
        <w:spacing w:before="0" w:after="0"/>
        <w:rPr/>
      </w:pPr>
      <w:r>
        <w:rPr/>
        <w:t>когда это вызвано практической необходимостью (знание пунктуационных правил расширяет круг конструкций, в которых учащиеся могут самостоятельно расставить знаки препинания; знакомство с новыми синтаксическими построениями позволяет более свободно и точно излагать свои мысли);</w:t>
      </w:r>
    </w:p>
    <w:p>
      <w:pPr>
        <w:pStyle w:val="Normal"/>
        <w:numPr>
          <w:ilvl w:val="0"/>
          <w:numId w:val="3"/>
        </w:numPr>
        <w:spacing w:before="0" w:after="280"/>
        <w:rPr/>
      </w:pPr>
      <w:r>
        <w:rPr/>
        <w:t>когда расширение синтаксических сведений способствует «более осознанному усвоению морфологических категорий, восприятию явлений языка в их естественном единстве».</w:t>
      </w:r>
    </w:p>
    <w:p>
      <w:pPr>
        <w:pStyle w:val="Style13"/>
        <w:rPr/>
      </w:pPr>
      <w:r>
        <w:rPr/>
        <w:t>Принимая во внимание различные точки зрения педагогов, психологов, лингвистов и методистов, мы предлагаем свой вариант опережающего обучения синтаксису, которое, по нашим представлениям, должно способствовать реализации преемственности и перспективности в обучении, уплотнению изучаемого теоретического материала и высвобождению учебного времени для практического закрепления и развития речи.</w:t>
      </w:r>
    </w:p>
    <w:p>
      <w:pPr>
        <w:pStyle w:val="Style13"/>
        <w:rPr/>
      </w:pPr>
      <w:r>
        <w:rPr/>
        <w:t>Уплотнить учебный материал — значит сблизить по времени изучения языковые явления, имеющие общие признаки. Как замечает Е. Ф. Глебова, «чем ближе стоят друг к другу … связанные между собой языковые явления, тем легче учителю вскрыть перед учащимися связи и отношения между ними, тем большая вероятность их усвоения учащимися».</w:t>
      </w:r>
    </w:p>
    <w:p>
      <w:pPr>
        <w:pStyle w:val="Style13"/>
        <w:rPr/>
      </w:pPr>
      <w:r>
        <w:rPr/>
        <w:t>Если рассматривать опережение как результат определённым образом организованного обучения, то в разрабатываемой методике этот результат достигается вследствие того, что содержание обучения синтаксису расширяется (без увеличения учебного времени на его освоение) по сравнению с тем, что рекомендует программа для изучения в 5-м классе, но не выходит за пределы школьного курса в целом.</w:t>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Editsection">
    <w:name w:val="editsection"/>
    <w:basedOn w:val="Style12"/>
    <w:qFormat/>
    <w:rPr/>
  </w:style>
  <w:style w:type="character" w:styleId="InternetLink">
    <w:name w:val="Hyperlink"/>
    <w:basedOn w:val="Style12"/>
    <w:rPr>
      <w:color w:val="0000FF"/>
      <w:u w:val="single"/>
    </w:rPr>
  </w:style>
  <w:style w:type="character" w:styleId="Toctoggle">
    <w:name w:val="toctoggle"/>
    <w:basedOn w:val="Style12"/>
    <w:qFormat/>
    <w:rPr/>
  </w:style>
  <w:style w:type="character" w:styleId="Tocnumber">
    <w:name w:val="tocnumber"/>
    <w:basedOn w:val="Style12"/>
    <w:qFormat/>
    <w:rPr/>
  </w:style>
  <w:style w:type="character" w:styleId="Toctext">
    <w:name w:val="toctext"/>
    <w:basedOn w:val="Style12"/>
    <w:qFormat/>
    <w:rPr/>
  </w:style>
  <w:style w:type="character" w:styleId="Mwheadline">
    <w:name w:val="mw-headlin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4:36:00Z</dcterms:created>
  <dc:creator>User</dc:creator>
  <dc:description/>
  <cp:keywords/>
  <dc:language>en-US</dc:language>
  <cp:lastModifiedBy>User</cp:lastModifiedBy>
  <dcterms:modified xsi:type="dcterms:W3CDTF">2012-04-16T15:06:00Z</dcterms:modified>
  <cp:revision>2</cp:revision>
  <dc:subject/>
  <dc:title>Опережающее обучение </dc:title>
</cp:coreProperties>
</file>