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дидактического пособия </w:t>
        <w:br/>
        <w:t>«Веселые кубики» (авторская разработ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ое дидактическое пособие разработано специально для проведения НОД  (ФЭМП)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 группе (дети в возрасте 3-4 лет). Оно предназначено для изучения и закрепления таких понятий, как размер, форма, а также помогает в закреплении порядкового счета в пределах трех. Кроме того, данный материал служит для сенсорного развития детей. А именно, в закреплении знаний об основных цветах (синий, желтый, красный), в развитии мелкой моторики рук и тактильных ощущений.</w:t>
        <w:br/>
        <w:t xml:space="preserve">   Дидактическое пособие представляет собой три кубика разных цветов и размеров (самый большой – красный, средний – синий, маленький - желтый). Кубики связанны вручную из пряжи соответствующих цветов и набиты синтепоном. Преимуществом созданного  пособия является возможность чистки (стирки). Кубики вызывают позитивные эмоции у детей, они яркие, приятны на ощупь.   Педагогам это пособие будет интересно благодаря его многофункциональности и практичности.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6:32:00Z</dcterms:created>
  <dc:creator>Семья и Ко.</dc:creator>
  <dc:description/>
  <cp:keywords/>
  <dc:language>en-US</dc:language>
  <cp:lastModifiedBy>Семья и Ко.</cp:lastModifiedBy>
  <dcterms:modified xsi:type="dcterms:W3CDTF">2016-10-08T17:14:00Z</dcterms:modified>
  <cp:revision>2</cp:revision>
  <dc:subject/>
  <dc:title>Описание дидактического пособия </dc:title>
</cp:coreProperties>
</file>