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бюджетное общеобразовательное учреждение</w:t>
      </w:r>
    </w:p>
    <w:p>
      <w:pPr>
        <w:pStyle w:val="Style16"/>
        <w:spacing w:lineRule="auto" w:line="3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Лицей №17»</w:t>
      </w:r>
    </w:p>
    <w:p>
      <w:pPr>
        <w:pStyle w:val="Style16"/>
        <w:spacing w:lineRule="auto" w:line="3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4175</wp:posOffset>
                </wp:positionV>
                <wp:extent cx="2254885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51"/>
                            </w:tblGrid>
                            <w:tr>
                              <w:trPr/>
                              <w:tc>
                                <w:tcPr>
                                  <w:tcW w:w="3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41.4pt;mso-wrap-distance-left:9pt;mso-wrap-distance-right:9pt;mso-wrap-distance-top:0pt;mso-wrap-distance-bottom:0pt;margin-top:30.25pt;mso-position-vertical-relative:text;margin-left:17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51"/>
                      </w:tblGrid>
                      <w:tr>
                        <w:trPr/>
                        <w:tc>
                          <w:tcPr>
                            <w:tcW w:w="35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                                      </w:t>
        <w:tab/>
        <w:tab/>
        <w:tab/>
        <w:t xml:space="preserve">    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Рабочая программа внеурочных занятий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«Реальная математика »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для учащихся 7 класса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>(35 часов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. Берёзовский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ЯСНИТЕЛЬНАЯ  ЗАПИС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неурочные занятия «Реальная математика» для подготовки учащихся  7 классов расширяет базовый курс математики и позволяет учащимся осознать практическую ценность математики, проверить свои способности к предмету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просы, рассматриваемые на занятиях, тесно примыкают к основному курсу и позволят удовлетворить познавательную активность учащихся. Кроме того, данный  курс будет способствовать совершенствованию и развитию важнейших математических знаний и умений, предусмотренных школьной программой, поможет оценить свои возможности по математике и осознанно выбрать профиль дальнейшего обуч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а составлена с использованием программы курса по выбору «Математика на практике», опубликованной: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</w:rPr>
          <w:t>dop</w:t>
        </w:r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</w:rPr>
          <w:t>uchebalegko</w:t>
        </w:r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</w:rPr>
          <w:t>ru</w:t>
        </w:r>
      </w:hyperlink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лагаемый материал является обобщением ранее приобретённых программных знаний, способствует стабильному овладению стандартными методами решения практических задач. Результаты итоговых контрольных работ и тестирования показали, что многие учащиеся испытывают трудности в применении полученных знаний по предмету при решении практических задач, не вчитываются в условие, не всегда дают верные ответы на вопросы, поставленные в задаче.   В результате изучения курса учащиеся должны получить навыки применения  теоретического материала при решении практических задач, приобрести стабильность и уверенность при выполнении алгебраических преобразований и математических вычислений, усвоить приёмы быстрого и рационального счёта. При решении задач очевидны межпредметные связи с химией, физикой, экономикой, географией, что позволяет повысить мотивацию к изучению предм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 курс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ть устойчивый интерес учащихся к изучению математики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иквидировать представление о математике как об абстрактной науке, показать её применение в искусстве, архитектуре, экономике, музыке, банковском деле  и других областях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ть культуру математических вычислений и добиться стабильности  в преобразовании алгебраических выражений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 курс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учить решать практические задачи на оптимизацию и применять функциональную линию при решении практических задач.</w:t>
      </w:r>
    </w:p>
    <w:p>
      <w:pPr>
        <w:pStyle w:val="Style14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вать умение преодолевать трудности при решении задач разного уровня сложности, формировать логическое мышление.</w:t>
      </w:r>
    </w:p>
    <w:p>
      <w:pPr>
        <w:pStyle w:val="Style14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казать учащимся методы решения задач на проценты, на сплавы, смеси и растворы. Научить решать одну задачу разными способами.</w:t>
      </w:r>
    </w:p>
    <w:p>
      <w:pPr>
        <w:pStyle w:val="Style14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казать помощь в подготовке к успешному прохождению ОГЭ</w:t>
      </w:r>
    </w:p>
    <w:p>
      <w:pPr>
        <w:pStyle w:val="Style14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спитать целеустремлённость и настойчивость при решении задач.</w:t>
      </w:r>
    </w:p>
    <w:p>
      <w:pPr>
        <w:pStyle w:val="Style14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оставить учащимся возможность проанализировать свои способности к математической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 результате изучения курса учащиеся должны уметь:</w:t>
      </w:r>
    </w:p>
    <w:p>
      <w:pPr>
        <w:pStyle w:val="Style14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итать  и понимать графики реальной зависимости;</w:t>
      </w:r>
    </w:p>
    <w:p>
      <w:pPr>
        <w:pStyle w:val="Style14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вечать на вопросы практической направленности;</w:t>
      </w:r>
    </w:p>
    <w:p>
      <w:pPr>
        <w:pStyle w:val="Style14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лять математические модели к задачам и работать с ними;</w:t>
      </w:r>
    </w:p>
    <w:p>
      <w:pPr>
        <w:pStyle w:val="Style14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рациональные приёмы вычисления при решении примеров с большими числами;</w:t>
      </w:r>
    </w:p>
    <w:p>
      <w:pPr>
        <w:pStyle w:val="Style14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различные математические приёмы при решении практических задач (распродажа, тарифы, штрафы, голосование, смеси, сплавы, растворы, банковские операции, численность населения, миграция и т. д.);</w:t>
      </w:r>
    </w:p>
    <w:p>
      <w:pPr>
        <w:pStyle w:val="Style14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использовать приобретённые знания и умения в практической деятельности и в повседневной жизни.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курса.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1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Наглядная математика (8 часов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данной теме рассматриваются задачи, связанные с применением функций в жизни,  диаграмм в различных сферах деятельности, рассматриваются различные способы  решения  практических задач, представленных таблицами.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ешение задач практического характера (10 часов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дачи на доли и части (в том числе исторические). Применение процентов при решении задач на выбор оптимального тарифа, о распродажах, штрафах и голосовании. Обучение приёмам рационального и быстрого счёта.  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ма 3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Математика в химии и физике (8 часа)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центрация вещества, процентное содержание. Допущения, используемые при решении задач данного типа. Задачи на совместное движение в разных направлениях, движение по кругу. Наглядная иллюстрация содержания отдельных задач практической направленности. Решение одной задачи разными способами: математическими методами и методами, применяемыми в физике и химии.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Тема 4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Математика в различных сферах деятельности (9 часа)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та над проектами по темам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Математика в искусстве», «Применение математики в строительстве»,  «Математика и архитектура», «Математика и экономика» и др. Итоговое занятие посвящается защите учеб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ектов.  Проекты могут быть как индивидуальными, так и групповыми. Занятие проводится в виде конкурса, где победителей определяют сами учащиес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ой тип занятий – практикум. Формы работы с учащимися: лекционно-семинарские занятия, групповые, индивидуальные.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а контроля – защита проектов.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итература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атематика. 9-й класс. Подготовка к ОГЭ-2015: учебно-методическое пособие/ Под ред. Ф.Ф. Лысенко, С.Ю.Кулабухова. – Ростов-на-Дону, 2012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атематика. 9-й класс. Тематические тесты для подготовки к ОГЭ-9. Алгебра, геометрия, теория вероятностей и статистика: учебно-методическое пособие/ Под ред. Ф.Ф. Лысенко, С.Ю.Кулабухова. – Ростов-на-Дону: Легион, 2012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атический сборник тестовых заданий по алгебре для подготовки к ГИА в новой форме (базовый уровень). Под редакцией Е. А. Семенко., изд. Краснодар, 2013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атериал с сайта </w:t>
      </w:r>
      <w:r>
        <w:rPr>
          <w:rFonts w:cs="Times New Roman" w:ascii="Times New Roman" w:hAnsi="Times New Roman"/>
          <w:sz w:val="24"/>
          <w:szCs w:val="24"/>
        </w:rPr>
        <w:t>mathege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атематика. Тематические тренировочные задания, 9 класс. Рабочая тетрадь. Авт. С. С. Минаева, Л. О. Рослова, изд. «Экзамен», г. Москва, 2012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атематика. Типовые тестовые задания, 9 класс.авт. И. В. Ященко, С. А. Шестаков, А. С. Трепалин, А. В. Семёнов, П. И. Захаров, изд. «Экзамен», г. Москва, 2013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атематика. Практикум по выполнению типовых тестовых заданий, 9 класс. Авт. Л. Д. Лаппо, М. А. Попов. изд. «Экзамен», г. Москва, 2012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Календарно-тематическое планирование курса «Реальная математика»</w:t>
      </w:r>
      <w:r>
        <w:rPr/>
        <w:t xml:space="preserve"> 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980"/>
        <w:gridCol w:w="1268"/>
        <w:gridCol w:w="1384"/>
        <w:gridCol w:w="1235"/>
      </w:tblGrid>
      <w:tr>
        <w:trPr>
          <w:trHeight w:val="851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п/п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по </w:t>
            </w:r>
            <w:r>
              <w:rPr>
                <w:rFonts w:cs="Times New Roman" w:ascii="Times New Roman" w:hAnsi="Times New Roman"/>
                <w:b/>
                <w:lang w:val="ru-RU"/>
              </w:rPr>
              <w:t>план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о факту</w:t>
            </w:r>
          </w:p>
        </w:tc>
      </w:tr>
      <w:tr>
        <w:trPr>
          <w:trHeight w:val="397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Тема 1.  </w:t>
            </w:r>
            <w:r>
              <w:rPr>
                <w:rFonts w:cs="Times New Roman" w:ascii="Times New Roman" w:hAnsi="Times New Roman"/>
                <w:i/>
                <w:lang w:val="ru-RU"/>
              </w:rPr>
              <w:t>Наглядная математи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7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нение функций в жизн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7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нение диаграмм в различных сферах деятельн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7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практических задач, представленных таблицам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 2.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Решение задач практического характера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7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чи на доли и ча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7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чи на выбор оптимального тарифа;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7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чи, связанные с распродажами;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7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дач</w:t>
            </w:r>
            <w:r>
              <w:rPr>
                <w:rFonts w:cs="Times New Roman" w:ascii="Times New Roman" w:hAnsi="Times New Roman"/>
              </w:rPr>
              <w:t>и на банковские кредиты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Тема 3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Математика в химии и физике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чи на смеси, сплавы  и растворы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чи на относительное  и круговое движе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Тема 4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lang w:val="ru-RU"/>
              </w:rPr>
              <w:t>Математика в различных сферах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деятельности</w:t>
            </w:r>
            <w:r>
              <w:rPr>
                <w:rFonts w:cs="Times New Roman" w:ascii="Times New Roman" w:hAnsi="Times New Roman"/>
                <w:lang w:val="ru-RU"/>
              </w:rPr>
              <w:t>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7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матика в искусстве, строительстве, архитектур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7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матика и экономика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7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вое занятие: Защита учебных проектов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2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ЛЮЧЕНИЕ </w:t>
        <w:br/>
        <w:t xml:space="preserve">рабочей группы по анализу рабочей программы «Реальная математика» внеурочных занятий </w:t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учащихся 7 класса </w:t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2015-2016 учебный год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чая группа в составе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Петровой В.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Якушевой А.К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Секретаревой Н.В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нализировала программу «Реальная математика» для учащихся 7 класса на 2015-2016 учебный го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нная программа  разработана на основе федерального компонента государственного стандарта и примерных программ. Программа составлена с использованием программы курса по выбору, опубликованного: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</w:rPr>
          <w:t>dop</w:t>
        </w:r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</w:rPr>
          <w:t>uchebalegko</w:t>
        </w:r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</w:rPr>
          <w:t>ru</w:t>
        </w:r>
      </w:hyperlink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одержит пояснительную записку, цели и задачи курса, тематическое планирование, рассчитана на 35 учебных часов. Структура и содержание курса основаны на соблюдении принципов системности, дифференциации, междисциплинарной интеграции, вариативности подачи материала, занимательности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чая группа постановила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а курса внеурочных занятий «Реальная математика» для учащихся 7 класса соответствует требованиям,  предъявляемым к программам для преподавания,  и  может быть рекомендована для осуществления учебно-воспитательного процесса в лицее № 17.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В.А.Петрова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А.К.Якушева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Н.В.Секретарева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sectPr>
      <w:type w:val="nextPage"/>
      <w:pgSz w:w="11906" w:h="16838"/>
      <w:pgMar w:left="850" w:right="56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23">
    <w:name w:val="Цитата 2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p.uchebalegko.ru/" TargetMode="External"/><Relationship Id="rId3" Type="http://schemas.openxmlformats.org/officeDocument/2006/relationships/hyperlink" Target="http://dop.uchebalegk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56:00Z</dcterms:created>
  <dc:creator>BLACK</dc:creator>
  <dc:description/>
  <cp:keywords/>
  <dc:language>en-US</dc:language>
  <cp:lastModifiedBy>Admin</cp:lastModifiedBy>
  <cp:lastPrinted>2016-01-11T10:51:00Z</cp:lastPrinted>
  <dcterms:modified xsi:type="dcterms:W3CDTF">2016-09-19T11:01:00Z</dcterms:modified>
  <cp:revision>6</cp:revision>
  <dc:subject/>
  <dc:title/>
</cp:coreProperties>
</file>