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Кильдуразовская основна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астовского муниципального района Республики Татарстан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Разработка урока по истор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по теме:  </w:t>
      </w:r>
      <w:r>
        <w:rPr>
          <w:rFonts w:cs="Times New Roman" w:ascii="Times New Roman" w:hAnsi="Times New Roman"/>
          <w:b/>
          <w:i/>
          <w:sz w:val="40"/>
          <w:szCs w:val="40"/>
        </w:rPr>
        <w:t>«Вклад  тружеников в Великую Побед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</w:rPr>
        <w:t>( 9 класс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Хакимов Альберт Варисович</w:t>
      </w:r>
      <w:r>
        <w:rPr>
          <w:rFonts w:cs="Times New Roman" w:ascii="Times New Roman" w:hAnsi="Times New Roman"/>
          <w:sz w:val="32"/>
          <w:szCs w:val="32"/>
        </w:rPr>
        <w:t>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учитель истории и обществознания первый категори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15 го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Вклад  тружеников тыла в Великую Победу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 к уроку: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се для фронта!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для Победы! </w:t>
      </w:r>
    </w:p>
    <w:p>
      <w:pPr>
        <w:pStyle w:val="Normal"/>
        <w:autoSpaceDE w:val="false"/>
        <w:spacing w:lineRule="auto" w:line="240" w:before="0" w:after="0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лайд №1.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знакомление учащихся  о подвиге тружеников тыла в годы ВОВ и  населения нашей мес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патриотизма и уважительного отношения к  старшему поколен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 подвиге жителей  нашей страны и края  в тылу в годы Великой Отечественной вой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ширение  знания обучающихся о роли тыла в ходе войны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дчеркнуть массовый героизм и самоотверженность народа во имя спасения Родины и его вклад в победу;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формирование представление о взаимоотношениях общества и власти, о некоторых изменениях тоталитарной системы под воздействием военного времен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чувства глубокого патриотизма,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ам ты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 и проектор, презентация и видеосюжеты, музыка «День Победы», документ «О режиме рабочего времени рабочих и служащих в военное врем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уро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Орг. мо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Актуа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Сообщение темы уро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Основная час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Закрепл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Рефлекс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рганизационный момен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ебята! Как ваше настроение? Вы готовы к уроку? (ответы учащихс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ктуализация: Слушание музыки «День Побе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Нет в истории человечества войны более жестокой и страшной, чем Великая Отечественная. Ребята, в этом году наша страна будет отмечать юбилейную дату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 летию  Великой Побе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ножества военных операций, проведенных советскими войсками на территории нашей страны, можно выделить наиболее крупные сражения, повлиявшие на весь ход войны. Итак, вопрос: Каких крупных сражений вы знаете? ( Ответы: Московская битва, Сталинградская битва, Курская битва). Сегодня на уроке мы продолжаем изучение тему Великой Отечественной войны, но речь пойдет не о великих сражениях.  А теперь, внимание на экран. </w:t>
      </w:r>
      <w:r>
        <w:rPr>
          <w:rFonts w:eastAsia="Times New Roman" w:cs="Times New Roman" w:ascii="Times New Roman" w:hAnsi="Times New Roman"/>
          <w:iCs/>
          <w:spacing w:val="-15"/>
          <w:sz w:val="28"/>
          <w:szCs w:val="28"/>
        </w:rPr>
        <w:t>Видеосюжет по теме</w:t>
      </w:r>
      <w:r>
        <w:rPr>
          <w:rFonts w:eastAsia="Times New Roman" w:cs="Times New Roman" w:ascii="Times New Roman" w:hAnsi="Times New Roman"/>
          <w:b/>
          <w:iCs/>
          <w:spacing w:val="-15"/>
          <w:sz w:val="28"/>
          <w:szCs w:val="28"/>
        </w:rPr>
        <w:t xml:space="preserve"> « Подвиг тружеников тыла»  Слайд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pacing w:val="-15"/>
          <w:sz w:val="28"/>
          <w:szCs w:val="28"/>
        </w:rPr>
        <w:t>Ребята,  кто скажет тему нашего урока</w:t>
      </w:r>
      <w:r>
        <w:rPr>
          <w:rFonts w:eastAsia="Times New Roman" w:cs="Times New Roman" w:ascii="Times New Roman" w:hAnsi="Times New Roman"/>
          <w:iCs/>
          <w:spacing w:val="-15"/>
          <w:sz w:val="28"/>
          <w:szCs w:val="28"/>
        </w:rPr>
        <w:t>?   (Ответы учащихся, о жизни тружеников тыла и другие). Молодцы,  ребята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уро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ашего урока:</w:t>
      </w:r>
      <w:r>
        <w:rPr>
          <w:rFonts w:cs="Times New Roman" w:ascii="Times New Roman" w:hAnsi="Times New Roman"/>
          <w:sz w:val="28"/>
          <w:szCs w:val="28"/>
        </w:rPr>
        <w:t xml:space="preserve"> «Труженики тыла  в годы Великой Отечественной Войны» </w:t>
      </w:r>
      <w:r>
        <w:rPr>
          <w:rFonts w:cs="Times New Roman" w:ascii="Times New Roman" w:hAnsi="Times New Roman"/>
          <w:b/>
          <w:sz w:val="28"/>
          <w:szCs w:val="28"/>
        </w:rPr>
        <w:t>Слайд №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егодня на уроке мы будем говорить о советском тыле во время Великой Отечественной войны. Мы должны  выяснить, какова была  роль тыла в эти годы. Сегодня мы перелистаем страницы прошлого нашей страны для того, чтобы прикоснуться сердцем к подвигу советских людей, к подвигу жителей нашего края,  и к подвигу тружеников тыла нашей местности; которые не подвергались налету бомбардировщиков, но совершали подвиги в ты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ая ча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Я предлагаю, сегодня на уроке, провести небольшое исследование о людях, нашей местности, трудившихся в тылу в годы Великой Отечественной войны нашей местности. В декабре прошлого года, я вам  предлагал анкету и вопросы.  А вы проводили опрос с тружениками тыла нашей местности. Беседовали с их родственниками. Что бы вспомнить  анкету  и вопросы обратите внимание  на слай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4-5. </w:t>
      </w:r>
      <w:r>
        <w:rPr>
          <w:rFonts w:cs="Times New Roman" w:ascii="Times New Roman" w:hAnsi="Times New Roman"/>
          <w:bCs/>
          <w:sz w:val="28"/>
          <w:szCs w:val="28"/>
        </w:rPr>
        <w:t>В ваших опросах участвовали следующие дети - труженики тыла. Итак, внимание на экра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лайд №6 – </w:t>
      </w:r>
      <w:r>
        <w:rPr>
          <w:rFonts w:cs="Times New Roman" w:ascii="Times New Roman" w:hAnsi="Times New Roman"/>
          <w:bCs/>
          <w:sz w:val="28"/>
          <w:szCs w:val="28"/>
        </w:rPr>
        <w:t>Хакимов В. Х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лайд №7- </w:t>
      </w:r>
      <w:r>
        <w:rPr>
          <w:rFonts w:cs="Times New Roman" w:ascii="Times New Roman" w:hAnsi="Times New Roman"/>
          <w:bCs/>
          <w:sz w:val="28"/>
          <w:szCs w:val="28"/>
        </w:rPr>
        <w:t>сюжет из рассказа  Вариса  Хатыповича о работе в деревне в военные год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лайды №8 - №9 </w:t>
      </w:r>
      <w:r>
        <w:rPr>
          <w:rFonts w:cs="Times New Roman" w:ascii="Times New Roman" w:hAnsi="Times New Roman"/>
          <w:bCs/>
          <w:sz w:val="28"/>
          <w:szCs w:val="28"/>
        </w:rPr>
        <w:t>информация о труде тружеников ты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уальность, важность нашего опроса заключается в том, что подрастающее поколение должен помнит и знать подвиги тружеников тыла своей местности.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должны знать:  «Их сражения в тылу и  их героический труд -  это подвиг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ющее задание. Ознакомление учащихся с ответами ветеранов на вопросы анкет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Cs/>
          <w:sz w:val="28"/>
          <w:szCs w:val="28"/>
        </w:rPr>
        <w:t>Как исполнялась трудовая повинность. В каких работах, Вы участвова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? Ответы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хозу помогали, как могли: собирали колоски, солому, картош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Летом собирали сено,  в уборку работали в поле. Зимой собирали по домам зо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ирали колосья, солому в поле. Выращивали табак. Ходили по домам, собирая коровье и птичье помёт, зо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Летнее солнечное утро 22 июня 1941 года, мирный воскресный день. </w:t>
      </w:r>
      <w:r>
        <w:rPr>
          <w:rFonts w:cs="Times New Roman" w:ascii="Times New Roman" w:hAnsi="Times New Roman"/>
          <w:color w:val="000000"/>
          <w:sz w:val="28"/>
          <w:szCs w:val="28"/>
        </w:rPr>
        <w:t>И вдруг среди ясного неба грянул гром: по радио передали весть о вероломном вторжении фашистской Германии. Началась большая, жестокая война. Долгие четыре года советские люди отстаивали свою землю, своё право на жизнь. 27 миллионов погибших. Великая Отечественная война – это не просто 4 года из истории нашей Родины, эти четыре года героизма на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ашная весть о начале войны пришла в нашу деревню днем 22 июня. Среди собравшихся появились первые добровольцы, изъявившие желание тотчас отправиться на фронт. За четыре года войны  из нашей местности отправились  на фр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357</w:t>
      </w:r>
      <w:r>
        <w:rPr>
          <w:rFonts w:cs="Times New Roman" w:ascii="Times New Roman" w:hAnsi="Times New Roman"/>
          <w:sz w:val="28"/>
          <w:szCs w:val="28"/>
        </w:rPr>
        <w:t xml:space="preserve"> человек. Из них не вернулись </w:t>
      </w:r>
      <w:r>
        <w:rPr>
          <w:rFonts w:cs="Times New Roman" w:ascii="Times New Roman" w:hAnsi="Times New Roman"/>
          <w:b/>
          <w:sz w:val="28"/>
          <w:szCs w:val="28"/>
        </w:rPr>
        <w:t>126 человек. Слайд №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Закреп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Учи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йна создала смертельную угрозу всему нашему народу и каждому человеку в отдельности.  Она вызвала   огромный морально  -  политический подъем, энтузиазм и личную заинтересованность большинства людей в победе над   врагом и быстрейшем окончании войны. Это стало основой   массового героизма на  фронте и трудового   подвига  в  тылу.</w:t>
        <w:br/>
        <w:t>В  целях  мобилизации  всех ресурсов  государства  впервые  дни  войны   началась коренная  перестройка жизни страны на военный лад.   Программой   деятельности тружеников тыла стал лозунг «Все для фронта, все для победы!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изменила прежний трудовой режим людей. Все трудности легли на плечи женщин, стариков и детей. По всей стране увеличился рабочий день, ввелись обяза</w:t>
        <w:softHyphen/>
        <w:t>тельные сверхурочные работы, отменили отпуска. Положение тружеников было крайне тяжелым. Вышел Указ Президиума Верховного Совета СССР «О режиме рабочего времени рабочих и служащих в военное время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оллективная рабо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документом: (Приложение № 1)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те документ и ответьте на вопросы.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каз Президиума Верховного Совета ССС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О  режиме рабочего времени рабочих и служащих в военное врем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 целях обеспечения выполнения, производ</w:t>
        <w:softHyphen/>
        <w:t>ственных заданий, связанных с нуждами военно</w:t>
        <w:softHyphen/>
        <w:t>го времени. Президиум Верховного Совета СССР постановляет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Предоставить директорам предприятий промышленности, транспорта, сельского хозяй</w:t>
        <w:softHyphen/>
        <w:t>ства и торговли право устанавливать с разре</w:t>
        <w:softHyphen/>
        <w:t>шения Совнаркома СССР как для всех рабочих и служащих предприятия, так и для отдельных цехов, участков и групп рабочих и служащих обязательные сверхурочные работы продолжитель</w:t>
        <w:softHyphen/>
        <w:t>ностью от 1-го до 3-х часов в ден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Лица, не достигшие 16 лет, могут быть при</w:t>
        <w:softHyphen/>
        <w:t>влечены к обязательным сверхурочным работам продолжительностью не более 2-х часов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е могут быть привлечены к обязательным сверхурочным работам беременные женщины, начиная с шестого месяца беременности, а так</w:t>
        <w:softHyphen/>
        <w:t>же женщины, кормящие грудью — в течение ше</w:t>
        <w:softHyphen/>
        <w:t>сти месяцев к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лату обязательных сверхурочных работ рабочим и служащим производить в полуторном 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менить очередные и дополнительные от</w:t>
        <w:softHyphen/>
        <w:t>пуска, заменив их денежной компенсацией за неиспользованный отпуск во всех государствен</w:t>
        <w:softHyphen/>
        <w:t>ных, кооперативных и общественных предприя</w:t>
        <w:softHyphen/>
        <w:t>тиях и учреждениях. Отпуска предоставлять лишь в случае болезни. Отпуска по беременности и родам предоставлять в соответствии со ст. 14 постановления Совнаркома СССР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седатель Президиума Верхов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ета СССР М.Капи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екретарь Президиума Верхов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ета СССР А.Горк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сква, Кремль. 26 июня, 1941 год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документу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встали перед страной в начале войны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билизации всех ресурсов государ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дприятия, прежде всего, были задействованы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едприятия промышленности, транспорта, сельского хозяй</w:t>
        <w:softHyphen/>
        <w:t>ства, торговл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заботилось о своих гражданах в тот период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ица, не достигшие 16 лет, могут быть при</w:t>
        <w:softHyphen/>
        <w:t>влечены к обязательным сверхурочным работам продолжительностью не более 2-х часов в день, могут быть привлечены к обязательным сверхурочным работам беременные женщины, начиная с шестого месяца беременности, а так</w:t>
        <w:softHyphen/>
        <w:t>же женщины, кормящие грудью — в течение ше</w:t>
        <w:softHyphen/>
        <w:t>сти месяцев кормления, оплату обязательных сверхурочных работ рабочим и служащим производить в полуторном размер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 ходе войны сыграл этот Указ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билизации всех ресурсов государ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ак изменились условия труда по сравнению с предвоенным временем?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читаете ли Вы подобные меры необходимыми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Были отменены очередные и дополнительные от</w:t>
        <w:softHyphen/>
        <w:t>пуска, заменены денежной компенсацией за неиспользованный отпуск во всех государствен</w:t>
        <w:softHyphen/>
        <w:t>ных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кооперативных и общественных предприя</w:t>
        <w:softHyphen/>
        <w:t>тиях и учреждения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м, на Ваш взгляд, объяснить специальную статью указа о молодежи, не достигшей 16 лет к июню 1941 г.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тыловых районах дети и подростки работали у станков и на полях, помогали в госпиталях.</w:t>
      </w:r>
    </w:p>
    <w:p>
      <w:pPr>
        <w:pStyle w:val="Style16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. Подведение итогов урока: </w:t>
      </w:r>
      <w:r>
        <w:rPr>
          <w:iCs/>
          <w:sz w:val="28"/>
          <w:szCs w:val="28"/>
        </w:rPr>
        <w:t xml:space="preserve">выставление оценок. 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Рефлек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вращение к проблемному вопросу: «Их сражения в тылу и  их героический труд -  это подви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(я считаю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потому, что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(например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 (таким образом…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кие выводы мы можем сделать по теме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.  Труженики тыла внесли весомый вклад в победу над фашизм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.  Их большая часть - женщины, старики и дети с 10-летнего возра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). Они строили объекты, занимались сельским хозяйством, перевозкой грузов, выпуском оружия для фронта. 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ы №11-№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Самоотверженный труд тружеников тыла - прекрасный пример для молодежи.</w:t>
      </w:r>
    </w:p>
    <w:p>
      <w:pPr>
        <w:pStyle w:val="Style16"/>
        <w:spacing w:before="0" w:after="0"/>
        <w:jc w:val="both"/>
        <w:rPr/>
      </w:pPr>
      <w:r>
        <w:rPr>
          <w:b/>
          <w:iCs/>
          <w:sz w:val="28"/>
          <w:szCs w:val="28"/>
        </w:rPr>
        <w:t xml:space="preserve">Учитель: </w:t>
      </w:r>
      <w:r>
        <w:rPr>
          <w:iCs/>
          <w:sz w:val="28"/>
          <w:szCs w:val="28"/>
        </w:rPr>
        <w:t>Сегодня на уроке нам удалось доказать высказывание</w:t>
      </w:r>
      <w:r>
        <w:rPr>
          <w:b/>
          <w:bCs/>
          <w:sz w:val="28"/>
          <w:szCs w:val="28"/>
        </w:rPr>
        <w:t xml:space="preserve">:  «Их сражения в тылу и их героический труд -  это подвиг». </w:t>
      </w:r>
      <w:r>
        <w:rPr>
          <w:iCs/>
          <w:sz w:val="28"/>
          <w:szCs w:val="28"/>
        </w:rPr>
        <w:t>Не зря говорят, что из одного металла льют медаль за бой, медаль за тр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43:00Z</dcterms:created>
  <dc:creator>Наталья</dc:creator>
  <dc:description/>
  <cp:keywords/>
  <dc:language>en-US</dc:language>
  <cp:lastModifiedBy>comp</cp:lastModifiedBy>
  <cp:lastPrinted>2015-03-27T22:02:00Z</cp:lastPrinted>
  <dcterms:modified xsi:type="dcterms:W3CDTF">2016-10-08T17:03:00Z</dcterms:modified>
  <cp:revision>21</cp:revision>
  <dc:subject/>
  <dc:title/>
</cp:coreProperties>
</file>