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детский сад компенсирующего вида №46 «Кот в сапогах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моанализ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занятия образовательн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«Физическое развит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на тему: «Путешествие в страну Носари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теля  Чернявской Наталии Николаев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доровья и его сохранения в современном обществе стоит более чем остро. Словосочетание «формирование здорового образа жизни» заняло прочное место в планах воспитательной работы педагогов всех элементов образовательной структуры. Но проблема по-прежнему остается актуальной. Как же нужно воспитывать ребенка, чтобы он понимал значимость здоровья,  и умел бережно к нему относиться? Эту задачу следует решать, начиная с самых ранних лет жизни ребенка, решать системно,              в интеграции с другими образовательными област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моего заняти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Путешествие в страну Носарию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нятие проводилось с детьми группы компенсирующей направленности пятого  года жизни с тяжелыми нарушениями реч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ид занятия – </w:t>
      </w:r>
      <w:r>
        <w:rPr>
          <w:rFonts w:cs="Times New Roman" w:ascii="Times New Roman" w:hAnsi="Times New Roman"/>
          <w:bCs/>
          <w:iCs/>
          <w:sz w:val="28"/>
          <w:szCs w:val="28"/>
        </w:rPr>
        <w:t>фронтальное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ип занятия – </w:t>
      </w:r>
      <w:r>
        <w:rPr>
          <w:rFonts w:cs="Times New Roman" w:ascii="Times New Roman" w:hAnsi="Times New Roman"/>
          <w:bCs/>
          <w:iCs/>
          <w:sz w:val="28"/>
          <w:szCs w:val="28"/>
        </w:rPr>
        <w:t>тематическое (интегрированное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труктура заня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выдержана в  соответствии с требованиями построения занятия. Продолжительность занятия 20 мин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ведения занятия</w:t>
      </w:r>
      <w:r>
        <w:rPr>
          <w:rFonts w:cs="Times New Roman" w:ascii="Times New Roman" w:hAnsi="Times New Roman"/>
          <w:sz w:val="28"/>
          <w:szCs w:val="28"/>
        </w:rPr>
        <w:t>, оборудование,   дидактический, демонстрационный  и раздаточный материал соответствуют методическим требованиям  и нормам  СанПи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тьми была проведе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атривание плаката «Наше тело», таблицы «Строение носа»; знакомство с энциклопедией для детей «Тело человека»; знакомство с особенностями  носов животных на картинках и слайда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чтение сказки К.Чуковского «Мойдодыр»,  Киплинга «От чего у слоненка длинный нос»,  книги «Правила поведения для воспитанных детей»;  загадки о частях тела человека, о животных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беседы на тему «Как нужно беречь нос», «Твой носовой платок»;  речевая зарядка «Нос умойся»; сюжетно – ролевые  игры  «Дочки – матери», «Больница»;  дидактические игры </w:t>
      </w:r>
      <w:r>
        <w:rPr>
          <w:rFonts w:cs="Times New Roman" w:ascii="Times New Roman" w:hAnsi="Times New Roman"/>
          <w:bCs/>
          <w:iCs/>
          <w:sz w:val="28"/>
          <w:szCs w:val="28"/>
        </w:rPr>
        <w:t>«Угадай, чей нос?»</w:t>
      </w:r>
      <w:r>
        <w:rPr>
          <w:rFonts w:cs="Times New Roman" w:ascii="Times New Roman" w:hAnsi="Times New Roman"/>
          <w:sz w:val="28"/>
          <w:szCs w:val="28"/>
        </w:rPr>
        <w:t xml:space="preserve">, «Что есть у куклы?», «Кукла заболела»; игра – задание «Подышим носиком»; рассматривание картинки – схемы и  беседа «Первая помощь при носовом кровотечении»; пальчиковая гимнастика «Зарядка», «Пальчики уснули»; дыхательная гимнастика «Дышим тихо и спокойно», «Насос», «Мишка с пирогами»; массаж носа «Улитка»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занятия мною </w:t>
      </w:r>
      <w:r>
        <w:rPr>
          <w:rStyle w:val="FontStyle19"/>
          <w:sz w:val="28"/>
          <w:szCs w:val="28"/>
        </w:rPr>
        <w:t xml:space="preserve">целенаправленно используется интегративный подход при организации образовательного процесса.  </w:t>
      </w:r>
      <w:r>
        <w:rPr>
          <w:rStyle w:val="FontStyle17"/>
          <w:b w:val="false"/>
          <w:sz w:val="28"/>
          <w:szCs w:val="28"/>
        </w:rPr>
        <w:t>От детей требовалась оптимальная познавательная, двигательная активность во всех видах дет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    Занятие 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направлено на достижение целей охраны здоровья детей и формирования основы культуры здоровья через формирование начальных представлений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о </w:t>
      </w:r>
      <w:r>
        <w:rPr>
          <w:rStyle w:val="FontStyle253"/>
          <w:rFonts w:cs="Times New Roman" w:ascii="Times New Roman" w:hAnsi="Times New Roman"/>
          <w:sz w:val="28"/>
          <w:szCs w:val="28"/>
        </w:rPr>
        <w:t>здоровом образе жизни</w:t>
      </w:r>
      <w:r>
        <w:rPr>
          <w:rStyle w:val="FontStyle253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но – образов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ать  представление </w:t>
      </w:r>
      <w:r>
        <w:rPr>
          <w:rFonts w:cs="Times New Roman" w:ascii="Times New Roman" w:hAnsi="Times New Roman"/>
          <w:sz w:val="28"/>
          <w:szCs w:val="28"/>
        </w:rPr>
        <w:t>о строении носа</w:t>
      </w:r>
      <w:r>
        <w:rPr>
          <w:rFonts w:cs="Times New Roman" w:ascii="Times New Roman" w:hAnsi="Times New Roman"/>
          <w:iCs/>
          <w:sz w:val="28"/>
          <w:szCs w:val="28"/>
        </w:rPr>
        <w:t>,  его функциональном назначении, как органа чувств, для жизни и здоровья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различать запах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выки правильного выполнения  дыхательных упражнений, массажа н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осознание  важности познания своего организм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, цель занятия соответствуют возрасту детей, требованиям реализуемой в дошкольном учреждении образовательной  программы. Объем программного материала достаточен для усвоения его детьми на занятии. В постановке целей занятия отражено единство  образовательных,  развивающих, воспитательных задач с учетом возрастных и индивидуальных особенностей детей. Учитывались следующие требования: умственная, физическая, эмоциональная нагрузка детей. Содержание занятия  полностью соответствует поставленным задачам. Последовательно представлены основные этапы, которые   логически взаимосвязаны. На каждом из этапов решались определенные задачи. Целесообразно распределено время по этапам заняти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ый этап - 3 мин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ой этап - 14 ми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тог занятия - 3 ми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ходе занятия мною использовался комплексный подход, включающий в себя 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метод (беседа, рассказ, игры и игровые упражнения с речевым сопровождением, пояснение, разъяснение, поощрение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метод (опыт, наблюдение, анализ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(схемы, картинки, показ слайдов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мотивац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ьзуемые мною приемы соответствуют возрасту и развитию детей. Игры, упражнения,  физминутка,  динамические паузы подобраны в соответствии с темой заня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основного этапа занятия осуществляла индивидуально - личностный подход к воспитанникам. На протяжении  всего занятия следила за речью детей, добивалась полных и точных ответов.  Побуждала  неговорящих детей к повтору проговаривания, к действию  по словесной инструкции.   Следила за  правильной осанкой, побуждала детей к самоконтролю за своим телом. Во время проведения занятия старалась показать личный интерес к материалу  занятия, добивалась чёткости и конкретности в постановке вопросов к детя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ошибок и трудностей оказывала помощь, привлекала  активных детей к сотрудничеств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 применяла приёмы привлечения и сосредоточения внимания детей, игровые приёмы для обеспечения эмоциональности, интереса детей.</w:t>
      </w:r>
      <w:r>
        <w:rPr>
          <w:rFonts w:eastAsia="+mn-ea" w:cs="+mn-cs" w:ascii="Monotype Corsiva" w:hAnsi="Monotype Corsiva"/>
          <w:b/>
          <w:bCs/>
          <w:color w:val="000000"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гательная активность детей удовлетворена посредством использования физкультурной минутки, массажа, малоподвижной игры   и постоянной сменой деятельности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изации познавательной активности детей я использовала  наглядный материал, наводящие и подсказывающие вопросы, опытническую деятельность, проблемные ситуации. Давала детям  доступные и чёткие инструкции при выполнении заданий. В результате использования приёмов привлечения и сосредоточения внимания, активность детей и их заинтересованность сохранялась на протяжении всего занят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нятии использовались как коллективные, так и индивидуальные формы работы.  Старалась создать психологический комфорт для каждого ребёнка, ситуацию успеха, был налажен контакт с дет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занятия применила следующие </w:t>
      </w:r>
      <w:r>
        <w:rPr>
          <w:rFonts w:cs="Times New Roman" w:ascii="Times New Roman" w:hAnsi="Times New Roman"/>
          <w:b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«Быть здоровыми хотим. Оздоровительные и познавательные занятия для дошкольников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И.М. «Формирование представлений о здоровом образе  жизни у дошкольник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 воспитателем  был проведен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го этапа - выявить, как усвоили дети содержание занятия, дать положительную оценку деятельности детей на занят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ые задачи занятия детьми усвоены полностью. Общий уровень подготовки детей, качество усвоенного материала соответствует программным требованиям. На мой взгляд, это занятие по  формированию привычки к здоровому образу жизни дает представление о здоровье как ценности, о которой    необходимо  постоянно заботить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 w:before="0" w:after="0"/>
      <w:ind w:firstLine="336"/>
    </w:pPr>
    <w:rPr>
      <w:rFonts w:ascii="Tahoma" w:hAnsi="Tahoma" w:cs="Tahoma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ahoma" w:hAnsi="Tahoma" w:cs="Tahoma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8:00Z</dcterms:created>
  <dc:creator>Наташа</dc:creator>
  <dc:description/>
  <cp:keywords/>
  <dc:language>en-US</dc:language>
  <cp:lastModifiedBy>Наталия</cp:lastModifiedBy>
  <dcterms:modified xsi:type="dcterms:W3CDTF">2016-10-08T17:17:00Z</dcterms:modified>
  <cp:revision>32</cp:revision>
  <dc:subject/>
  <dc:title/>
</cp:coreProperties>
</file>