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Технологическая карта урока русского языка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ИО учителя)_____________________________СОШ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Класс___________УМК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урока по КТП, тип урока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/ планируем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ные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редметные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ные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подготовки: коррекционный/базовый/повышенный (подчеркнуть)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Дополнительно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Межпредметные связи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и / приемы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понятия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. задание (предварительное/возможна корректировка)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 технологической кар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27"/>
        <w:gridCol w:w="1861"/>
        <w:gridCol w:w="1504"/>
        <w:gridCol w:w="1834"/>
        <w:gridCol w:w="1634"/>
        <w:gridCol w:w="2100"/>
        <w:gridCol w:w="1649"/>
        <w:gridCol w:w="2231"/>
      </w:tblGrid>
      <w:tr>
        <w:trPr>
          <w:trHeight w:val="134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(зависят от типа урок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елеполагание, содержание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(планируемые результаты  достижений учащихся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УУД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деятельность</w:t>
            </w:r>
            <w:r>
              <w:rPr/>
              <w:t xml:space="preserve"> по проверке  </w:t>
            </w:r>
            <w:r>
              <w:rPr>
                <w:b/>
              </w:rPr>
              <w:t xml:space="preserve">достижения </w:t>
            </w:r>
            <w:r>
              <w:rPr/>
              <w:t>результатов обуч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достижение  запланированного результата</w:t>
            </w:r>
            <w:r>
              <w:rPr/>
              <w:t xml:space="preserve"> обучения)</w:t>
            </w:r>
          </w:p>
        </w:tc>
      </w:tr>
      <w:tr>
        <w:trPr>
          <w:trHeight w:val="8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через формирование 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й: Я/Л, К, КВ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предметные резуль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чностные </w:t>
            </w:r>
            <w:r>
              <w:rPr>
                <w:u w:val="single"/>
              </w:rPr>
              <w:t>достижения</w:t>
            </w:r>
          </w:p>
        </w:tc>
      </w:tr>
      <w:tr>
        <w:trPr>
          <w:trHeight w:val="52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УД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е 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 технологической карты  «ЭТАПЫ»(заполнение содержания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97"/>
        <w:gridCol w:w="1861"/>
        <w:gridCol w:w="1498"/>
        <w:gridCol w:w="1603"/>
        <w:gridCol w:w="1634"/>
        <w:gridCol w:w="2100"/>
        <w:gridCol w:w="1645"/>
        <w:gridCol w:w="2231"/>
      </w:tblGrid>
      <w:tr>
        <w:trPr>
          <w:trHeight w:val="13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  <w:p>
            <w:pPr>
              <w:pStyle w:val="Normal"/>
              <w:jc w:val="center"/>
              <w:rPr/>
            </w:pPr>
            <w:r>
              <w:rPr/>
              <w:t>(зависят от типа урок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целеполагание, содержание)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( планируемые результаты достижений учащихся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УУД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деятельность</w:t>
            </w:r>
            <w:r>
              <w:rPr/>
              <w:t xml:space="preserve"> по проверке  </w:t>
            </w:r>
            <w:r>
              <w:rPr>
                <w:b/>
              </w:rPr>
              <w:t xml:space="preserve">достижения </w:t>
            </w:r>
            <w:r>
              <w:rPr/>
              <w:t>результатов обуч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достижение  запланированного результата</w:t>
            </w:r>
            <w:r>
              <w:rPr/>
              <w:t xml:space="preserve"> обучения)</w:t>
            </w:r>
          </w:p>
        </w:tc>
      </w:tr>
      <w:tr>
        <w:trPr>
          <w:trHeight w:val="8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через формирование 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й: Я/Л, К, КВ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 резуль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предметные резуль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чностные </w:t>
            </w:r>
            <w:r>
              <w:rPr>
                <w:u w:val="single"/>
              </w:rPr>
              <w:t>дости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УД)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е коммуникатив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2.*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Актуализац.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знаний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учебной задач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проекта учебной деятель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зависит от типа урок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*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ервичное закрепл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. работа с проверкой по этало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*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ключение нового знания в систему уже готовых зна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урока/</w:t>
            </w:r>
          </w:p>
          <w:p>
            <w:pPr>
              <w:pStyle w:val="Normal"/>
              <w:jc w:val="center"/>
              <w:rPr/>
            </w:pPr>
            <w:r>
              <w:rPr/>
              <w:t>Рефлексия: оценивание достиж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 выделение *  - этап зависит от типа урока, может быть пропущен, заменен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лгоритм заполнения ТК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Определение темы и места темы урока в структуре учебной темы по КТП. Тип уро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Работа с Программами (сравнить планируемые  результаты:   Примерная программа ООО «Результаты изучения предмета» 1.2.3.1«Формирование УУД»,  1.2.3.5.2 «Русский язык» и Рабочую программу УМК,  это для проверки собственной рабочей программы по предмету и определение целей уро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С помощью программы формулируем цели (как  планируемые результаты освоения темы уро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 либо 2/3 формулировк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highlight w:val="yellow"/>
        </w:rPr>
        <w:t>КОНКРЕТНЫЕ!!!</w:t>
      </w:r>
      <w:r>
        <w:rPr>
          <w:i/>
          <w:sz w:val="28"/>
          <w:szCs w:val="28"/>
        </w:rPr>
        <w:t xml:space="preserve"> по теме уро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Исходя из типологии уроков,  моделируем структуру: выделяем этапы по организации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Изучаем по Рабочей программе УМК виды деятельности и содержание учебника по теме, дополнительные дидактический материа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Продумываем условия,  необходимые ресурсы, отбираем дидактический материал и выбираем методы, приемы, технологии обучающей деятельности – фиксируем в карте на титульном лист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Фиксируем в ТК планируемые предметные и метапредметные результаты (</w:t>
      </w:r>
      <w:r>
        <w:rPr>
          <w:sz w:val="28"/>
          <w:szCs w:val="28"/>
          <w:u w:val="single"/>
        </w:rPr>
        <w:t>см. в Раб. Программе)</w:t>
      </w:r>
      <w:r>
        <w:rPr>
          <w:sz w:val="28"/>
          <w:szCs w:val="28"/>
        </w:rPr>
        <w:t xml:space="preserve"> «Результаты изучения предмета» учитель формирует  цели (освоение, ознакомление, изучение…) и совместно с учащимися проводит целеполагание (поэтапно раскладывая цель на конкретные задачи деятельности: рассмотреть, изучить, прочитать, рассказать , сравнить…. См. в Рабочей программе  раздел :«Виды деятельности на уровне учебных действий»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ab/>
        <w:t>По материалу учебника и доп. методических пособий отбираем задания, учитывая базовый и профильный  уровень обученности класса. (</w:t>
      </w:r>
      <w:r>
        <w:rPr>
          <w:sz w:val="28"/>
          <w:szCs w:val="28"/>
          <w:u w:val="single"/>
        </w:rPr>
        <w:t>Вносит  в карту, по своему усмотрению ,№ упр, стр., вопросы, уч ситуации, задачи…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Продумываем задания для проверки  сформированности  умений использовать полученные знания, вносим в графу «Контрол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9"/>
        <w:rPr>
          <w:sz w:val="28"/>
          <w:szCs w:val="28"/>
        </w:rPr>
      </w:pPr>
      <w:r>
        <w:rPr>
          <w:sz w:val="28"/>
          <w:szCs w:val="28"/>
        </w:rPr>
        <w:t>Графа «Рефлексия» заполняется по результатам запланированной учителем учебной  деятельности   как результат планируемых достижений обучающихся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а «Итог урока»  -это анализ деятельности учителя по формированию компетенций; коррекция результатов; определение содержания дом задания с учетом уровня Б/П; предоставление выбора учащимися формы дом. работы. Определение  затруднений и перспективной обучающей деятельности.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заполнения карты</w:t>
      </w:r>
    </w:p>
    <w:tbl>
      <w:tblPr>
        <w:tblW w:w="14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8"/>
        <w:gridCol w:w="2143"/>
        <w:gridCol w:w="2012"/>
        <w:gridCol w:w="1689"/>
        <w:gridCol w:w="1456"/>
        <w:gridCol w:w="1437"/>
        <w:gridCol w:w="1855"/>
        <w:gridCol w:w="215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м. в программ «Предмет рез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см. в программе «Познават. УУД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см. в программ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см. в программе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флекс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 2 м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создание условий  для успешной учебной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е самоопределение, мотивация на обучение, смыслообразо-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н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5 м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Создание учебной ситуации для актуализации опорных знаний</w:t>
            </w:r>
          </w:p>
          <w:p>
            <w:pPr>
              <w:pStyle w:val="Normal"/>
              <w:jc w:val="center"/>
              <w:rPr/>
            </w:pPr>
            <w:r>
              <w:rPr/>
              <w:t>Базовый/про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понятий, алгоритмов действ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понятие, обобщать информацию,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ть сравн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ивание </w:t>
            </w:r>
          </w:p>
          <w:p>
            <w:pPr>
              <w:pStyle w:val="Normal"/>
              <w:jc w:val="center"/>
              <w:rPr/>
            </w:pPr>
            <w:r>
              <w:rPr/>
              <w:t>самоко-нтроль</w:t>
            </w:r>
          </w:p>
          <w:p>
            <w:pPr>
              <w:pStyle w:val="Normal"/>
              <w:jc w:val="center"/>
              <w:rPr/>
            </w:pPr>
            <w:r>
              <w:rPr/>
              <w:t>корректи-р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нинг коммуника-тивного навык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улир.</w:t>
            </w:r>
          </w:p>
          <w:p>
            <w:pPr>
              <w:pStyle w:val="Normal"/>
              <w:jc w:val="center"/>
              <w:rPr/>
            </w:pPr>
            <w:r>
              <w:rPr/>
              <w:t>позиции, комменти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вать оценку.</w:t>
            </w:r>
          </w:p>
          <w:p>
            <w:pPr>
              <w:pStyle w:val="Normal"/>
              <w:jc w:val="center"/>
              <w:rPr/>
            </w:pPr>
            <w:r>
              <w:rPr/>
              <w:t>убеждать, сотрудни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Базовый </w:t>
            </w:r>
          </w:p>
          <w:p>
            <w:pPr>
              <w:pStyle w:val="Normal"/>
              <w:jc w:val="center"/>
              <w:rPr/>
            </w:pPr>
            <w:r>
              <w:rPr/>
              <w:t>(удовлетв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офильный</w:t>
            </w:r>
          </w:p>
          <w:p>
            <w:pPr>
              <w:pStyle w:val="Normal"/>
              <w:jc w:val="center"/>
              <w:rPr/>
            </w:pPr>
            <w:r>
              <w:rPr/>
              <w:t>Повышен -4</w:t>
            </w:r>
          </w:p>
          <w:p>
            <w:pPr>
              <w:pStyle w:val="Normal"/>
              <w:jc w:val="center"/>
              <w:rPr/>
            </w:pPr>
            <w:r>
              <w:rPr/>
              <w:t>Высокий-5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флексия своих учебных способностей:</w:t>
            </w:r>
          </w:p>
          <w:p>
            <w:pPr>
              <w:pStyle w:val="Normal"/>
              <w:jc w:val="center"/>
              <w:rPr/>
            </w:pPr>
            <w:r>
              <w:rPr/>
              <w:t>«могу, надо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учебной задачи</w:t>
            </w:r>
          </w:p>
          <w:p>
            <w:pPr>
              <w:pStyle w:val="Normal"/>
              <w:jc w:val="center"/>
              <w:rPr/>
            </w:pPr>
            <w:r>
              <w:rPr/>
              <w:t>(методы:</w:t>
            </w:r>
          </w:p>
          <w:p>
            <w:pPr>
              <w:pStyle w:val="Normal"/>
              <w:jc w:val="center"/>
              <w:rPr/>
            </w:pPr>
            <w:r>
              <w:rPr/>
              <w:t>проблемный диалог, проблемная ситу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5 м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создание проблемной ситуации, введение в тему через организацию целеполаг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349885</wp:posOffset>
                      </wp:positionV>
                      <wp:extent cx="50673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27.55pt" to="127.3pt,2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485900</wp:posOffset>
                      </wp:positionV>
                      <wp:extent cx="43434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5pt,117pt" to="108.6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уществить сравн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ть определение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флексивное 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двигать гипотезу, организовать исследование</w:t>
            </w:r>
          </w:p>
          <w:p>
            <w:pPr>
              <w:pStyle w:val="Normal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  <w:p>
            <w:pPr>
              <w:pStyle w:val="Normal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ят  от содержания деятельно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ь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оварива-ние цели урока в виде вопроса, требующего ответа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проекта учеб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/5 м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целеполагание (выход из затруднения и планирование УД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как результат, записывается следующими слов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выбору)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ставление…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имание…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блюдение…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владение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воение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ведение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сознание…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учение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т.п.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писываем виды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 содержанию  учебной 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м Рабочую программу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ознание понятия, развитие речемыслите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Обогащение словарного запа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закреп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10 м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с уч-ся, выбор форм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нтиров. проговаривание </w:t>
            </w:r>
          </w:p>
          <w:p>
            <w:pPr>
              <w:pStyle w:val="Normal"/>
              <w:jc w:val="center"/>
              <w:rPr/>
            </w:pPr>
            <w:r>
              <w:rPr/>
              <w:t>нового учебного знания, алгоритма уч деятельности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м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роверка усвоение/освоение способов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коррекц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контр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 эталону</w:t>
            </w:r>
          </w:p>
          <w:p>
            <w:pPr>
              <w:pStyle w:val="Normal"/>
              <w:jc w:val="center"/>
              <w:rPr/>
            </w:pPr>
            <w:r>
              <w:rPr/>
              <w:t>самопроверка</w:t>
            </w:r>
          </w:p>
          <w:p>
            <w:pPr>
              <w:pStyle w:val="Normal"/>
              <w:jc w:val="center"/>
              <w:rPr/>
            </w:pPr>
            <w:r>
              <w:rPr/>
              <w:t>взаимопроверк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флексия своих учебных достиж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урока</w:t>
            </w:r>
          </w:p>
          <w:p>
            <w:pPr>
              <w:pStyle w:val="Normal"/>
              <w:jc w:val="center"/>
              <w:rPr/>
            </w:pPr>
            <w:r>
              <w:rPr/>
              <w:t>5/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сравнен. планируемых результатов с достигнутыми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м задание</w:t>
            </w:r>
            <w:r>
              <w:rPr/>
              <w:t xml:space="preserve"> с необход. коррекци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улировка как конечный результат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«Научились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воили…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darkGray"/>
              </w:rPr>
            </w:pPr>
            <w:r>
              <w:rPr>
                <w:i/>
                <w:highlight w:val="darkGray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ание учениками результатов своей УД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5:14:00Z</dcterms:created>
  <dc:creator>User</dc:creator>
  <dc:description/>
  <cp:keywords/>
  <dc:language>en-US</dc:language>
  <cp:lastModifiedBy>User</cp:lastModifiedBy>
  <cp:lastPrinted>2014-03-22T14:12:00Z</cp:lastPrinted>
  <dcterms:modified xsi:type="dcterms:W3CDTF">2014-03-22T11:27:00Z</dcterms:modified>
  <cp:revision>4</cp:revision>
  <dc:subject/>
  <dc:title>Технологическая карта урока русского языка </dc:title>
</cp:coreProperties>
</file>