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ела Высо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района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мотрено»                                                                 «Согласовано»                                        «Утверждаю»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                Заместитель директора                        Директор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объединения                                             по учебной работе                            «___»_________2015 года          </w:t>
      </w:r>
    </w:p>
    <w:p>
      <w:pPr>
        <w:pStyle w:val="Normal"/>
        <w:tabs>
          <w:tab w:val="clear" w:pos="708"/>
          <w:tab w:val="left" w:pos="6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от «__»______2015года</w:t>
        <w:tab/>
        <w:t>«___________»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   _______________                        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Шавва Т.И.                                                             Хмелькова Т.С.                                  Анищенко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глий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азработчика программы : Ловгач Александра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:  молодо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о - правовые акты и учебно-методические документы, на основании которых разработана учебная пр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«Об образовании в Российской Федерации» от 29.12.2012 года № 273 –ФЗ; Приказ Минобрнауки России от 17 декабря 2010 года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( протокол от 8 апреля 2015г. № 1/15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образовательной программы основного общего образования МОУ-СОШ с. Высокое Унечского района Бря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4 классе в соответствии с ФГОС направлено на достижение следующих целей и задач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ё составляющ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учащихся посредством реализации воспитательного потенциала иностранного язы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основ коммуникативной культуры. Учащиеся научатся ставить и решать более сложные коммуникативные задачи, адекватно использовать более широкий диапазон речевых и неречевых средств общения, на новый уровень развития поднимется способность соблюдать речевой этикет, быть вежливыми и доброжелательными речевыми партне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-175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-1759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методика 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английскому языку в 4 классе основными формами работы являются: коллективная, групповые, индивидуаль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 программой предусмотрено проведение 7 контрольных  работ в год по четырем видам рецептивной деятельности (аудирование, говорение, чтение и письмо). Контрольная работа проводится в конце каждого раз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ами промежуточного контроля являются лексико-грамматические тесты, словарные диктанты, устные опросы, проектны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нокультур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– в процессе обучения идёт сравнение родного языка с иностранным языком и страной изучаемого языка: алфавит, имена, особенность счёта на пальцах, обращение английских детей к близким, спортивные игры, структура писем.</w:t>
      </w:r>
    </w:p>
    <w:p>
      <w:pPr>
        <w:pStyle w:val="Style18"/>
        <w:shd w:fill="FFFFFF" w:val="clear"/>
        <w:spacing w:before="29" w:after="29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</w:rPr>
        <w:t>Виды и формы контроля контроля</w:t>
      </w:r>
    </w:p>
    <w:p>
      <w:pPr>
        <w:pStyle w:val="C8"/>
        <w:spacing w:before="0" w:after="0"/>
        <w:jc w:val="both"/>
        <w:rPr>
          <w:color w:val="000000"/>
        </w:rPr>
      </w:pPr>
      <w:r>
        <w:rPr/>
        <w:t xml:space="preserve"> </w:t>
      </w:r>
      <w:r>
        <w:rPr>
          <w:rStyle w:val="C0"/>
          <w:b/>
          <w:bCs/>
          <w:color w:val="000000"/>
        </w:rPr>
        <w:t xml:space="preserve">    </w:t>
      </w:r>
      <w:r>
        <w:rPr>
          <w:rStyle w:val="C0"/>
          <w:color w:val="000000"/>
        </w:rPr>
        <w:t>В УМК ”Enjoy English 4” материал разделён на 7 больших тем. В конце каждой темы предусмотрено выполнение учащимися проверочных заданий (Progress check)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   Проверка коммуникативных умений в аудировании и чтении 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   Для проверки лексических и грамматических навыков используются как задания с выбором ответа, так и задания на восстановление пропущенных слов в связном тексте. Для проверки умений в письменной речи учащимся предлагается написать письмо – ответ другу по переписке, рассказав о себе. Чтобы оценить умения учащихся в устной речи, им предлагается высказаться в связи с заданной ситуацией общения, которая знакома детям, а также разыграть диалог этикетного характера. Проверочные задания состоят из двух частей: письменной и устной. Третьеклассники дважды слушают аудиотекст, стараясь понять его основное содержание, опираясь на иллюстрацию, затем выполняют задание. Затем читают про себя короткий текст, построенный на изученном языковом материале, и выполняют задания. Выполняют задания, нацеленные на проверку лексико-грамматических навыков. Затем пишут личное письмо с опорой на образец. После письменной части ученики беседуют с учителем, рассказывая о себе и учениках лесной школы; разыгрывают диалоги с одноклассниками. Общая отметка за проверочную работу складывается из пяти отметок за выполнение отдельных заданий (на аудирование, чтение, письмо и говорение; на сформированность лексико-грамматических навыков) и является их средним арифметическим, округляемым по общим правилам. Материалы проверочный, контрольных работ находятся в рабочей тетради. За год 7 контрольных работы, одна из которых итоговая. В этом учебном году учащиеся продолжают выполнять проекты в рамках изученных тем курс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, курса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лийский язык как учебный предмет характеризуется:</w:t>
      </w:r>
    </w:p>
    <w:p>
      <w:pPr>
        <w:pStyle w:val="21"/>
        <w:widowControl w:val="false"/>
        <w:numPr>
          <w:ilvl w:val="0"/>
          <w:numId w:val="2"/>
        </w:numPr>
        <w:tabs>
          <w:tab w:val="left" w:pos="741" w:leader="none"/>
          <w:tab w:val="left" w:pos="8222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21"/>
        <w:widowControl w:val="false"/>
        <w:numPr>
          <w:ilvl w:val="0"/>
          <w:numId w:val="2"/>
        </w:numPr>
        <w:tabs>
          <w:tab w:val="left" w:pos="741" w:leader="none"/>
          <w:tab w:val="left" w:pos="8222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уровневостью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 </w:t>
      </w:r>
    </w:p>
    <w:p>
      <w:pPr>
        <w:pStyle w:val="21"/>
        <w:widowControl w:val="false"/>
        <w:numPr>
          <w:ilvl w:val="0"/>
          <w:numId w:val="2"/>
        </w:numPr>
        <w:tabs>
          <w:tab w:val="left" w:pos="741" w:leader="none"/>
          <w:tab w:val="left" w:pos="8222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«Иностранный язык» в учебном плане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ностранный язык как учебный предмет входит в образовательную область «Филология», закладывая основы филологического образования и формируя коммуникативную культуру школьников. В учебном плане МОУ СОШ села Высокое на изучение учебного предмета «Иностранный язык» в начальных классах выделено 210 часов, в том числе в 4 классе 68 часов (2 часа в неделю)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нностей  многонационального российского общества; становление гуманистических и демократических ценностных ориентаций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циальных умений младшего школьника, необходимых для общения, как на родном, так и иностранном языке в пределах доступных и соответствующих возрасту речевых ситуаций, коммуникативных потребностей ребёнка и его языковых способност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го кругозора младших школьников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общеучебных умений и универсальных познавательных действий, к которым относится извлечение информации из материалов на печатных и электронных носителях, преобразование информации из графической формы в текстовую, использование справочной литературы и словарей, поиск информации с использованием икт, индивидуальный поиск решения, парное и групповое взаимодействие в познавательных целях,  преобразование информации в целях понимания, коммуникация информации; сохранение познавательной цели при выполнении учебных заданий с компонентами учебно-познавательного комплекта и перенос  сформированных умений, а также универсальных познавательных действий  на новые учебные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 В сфере коммуникативной компетенци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В познавательной сфере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полнять задания по усвоенному образцу, включая составление собственных диалогических и монологических высказывание по изученной тематик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учебно-справочный материал в виде словарей, таблиц и схем для выполнения заданий разного тип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амооценку выполненных учебных заданий и подводить итоги усвоенным знаниям на основе заданий для самоконтро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. В ценностно-ориентацион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 В эстетической сфере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бразцами родной и зарубежной детской литературы, образцов поэзии, фольклора и народного литературного творчеств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.  В трудовой сфере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хранять цели познавательной деятельности и следовать её задачам при усвоении программного учебного материала и в самостоятельном учении; готовность пользоваться доступными возрасту современными учебными технологиями, включая икт для повышения эффективности своего учебного труд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 Речевая компетен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Предметное содержание устной и письменной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eing Happy in the Country and in the City. </w:t>
      </w:r>
      <w:r>
        <w:rPr>
          <w:rFonts w:cs="Times New Roman" w:ascii="Times New Roman" w:hAnsi="Times New Roman"/>
          <w:sz w:val="24"/>
          <w:szCs w:val="24"/>
          <w:lang w:val="en-US"/>
        </w:rPr>
        <w:t>Are They Different  the Country and the City? Have Fun in the Country and in the City? Help Animals in the Country and in the Ci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lling Stories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se your Fantasy. </w:t>
      </w:r>
      <w:r>
        <w:rPr>
          <w:rFonts w:cs="Times New Roman" w:ascii="Times New Roman" w:hAnsi="Times New Roman"/>
          <w:sz w:val="24"/>
          <w:szCs w:val="24"/>
        </w:rPr>
        <w:t>Мир моих фантазий: сочиняем свои истории и сказки, рассказываем известные детские сказки. Мои любимые сказки и любимые сказки моих зарубежных сверстников. Что я делал прошлым л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vening with your Family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ast or West, Home is Best. </w:t>
      </w:r>
      <w:r>
        <w:rPr>
          <w:rFonts w:cs="Times New Roman" w:ascii="Times New Roman" w:hAnsi="Times New Roman"/>
          <w:sz w:val="24"/>
          <w:szCs w:val="24"/>
        </w:rPr>
        <w:t xml:space="preserve">В гостях хорошо, а дома лучше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е занятия членов моей семьи. Помощь по дому. Разговор по телефону. Будьте вежливы. Что люди чита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hopp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verything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купка одежды. </w:t>
      </w:r>
      <w:r>
        <w:rPr>
          <w:rFonts w:cs="Times New Roman" w:ascii="Times New Roman" w:hAnsi="Times New Roman"/>
          <w:sz w:val="24"/>
          <w:szCs w:val="24"/>
          <w:lang w:val="en-US"/>
        </w:rPr>
        <w:t>Shopp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othes</w:t>
      </w:r>
      <w:r>
        <w:rPr>
          <w:rFonts w:cs="Times New Roman" w:ascii="Times New Roman" w:hAnsi="Times New Roman"/>
          <w:sz w:val="24"/>
          <w:szCs w:val="24"/>
        </w:rPr>
        <w:t xml:space="preserve">. Готовимся к путешествию. Покупка продуктов. </w:t>
      </w:r>
      <w:r>
        <w:rPr>
          <w:rFonts w:cs="Times New Roman" w:ascii="Times New Roman" w:hAnsi="Times New Roman"/>
          <w:sz w:val="24"/>
          <w:szCs w:val="24"/>
          <w:lang w:val="en-US"/>
        </w:rPr>
        <w:t>Shopp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un</w:t>
      </w:r>
      <w:r>
        <w:rPr>
          <w:rFonts w:cs="Times New Roman" w:ascii="Times New Roman" w:hAnsi="Times New Roman"/>
          <w:sz w:val="24"/>
          <w:szCs w:val="24"/>
        </w:rPr>
        <w:t>. Школа. Классная комната. Учебные предметы. Школьные принадлежности. Занят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nderstanding Each Other. </w:t>
      </w:r>
      <w:r>
        <w:rPr>
          <w:rFonts w:cs="Times New Roman" w:ascii="Times New Roman" w:hAnsi="Times New Roman"/>
          <w:sz w:val="24"/>
          <w:szCs w:val="24"/>
          <w:lang w:val="en-US"/>
        </w:rPr>
        <w:t>Languages We Use to Understand Each Other. We are All Different and We are All the same. How to Get Along with Each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ивн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чевы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ния диалогической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 этикетного характе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-расспр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лог побудительн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ния монологической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владении монологической речью школьники уча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исывать иллюстраци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животное, предмет, указывая качество, размер, количество, принадлежность, место рас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содержание прочитанного/услышанного текста с опорой на иллюстрацию, ключевые слова, пл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оизводить выученные стихи, песни, рифм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ния письменной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письменной речью школьники уча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буквы английского алфави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текст  выписывать из него слова, словосочетания, простые пред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слово, предложение, текс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таблицы по образц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слова, предложения под диктов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 отвечать на вопросы к тексту, картин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простую анке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здравления с опорой на образе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ое личное письмо зарубежному другу, правильно оформлять конвер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Рецептивные речевые ум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мения аудир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владении аудированием младшие школьники уча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на слух интонацию и эмоциональную окраску фраз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полностью небольшие сообщения, построенные на знакомом языковом материа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мения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чтением младшие школьники уча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 себя и понимать основное содержание несложных текстов, доступных по содержанию учащимся начальной школы, находить  необходимую/интересующую информацию, пользуясь приемами ознакомительного и поискового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циокультурная компетен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нглийскому языку в начальной школе учащиеся приобретают следующие социокультурные знания и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званий стран, говорящих на английском языке, столи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имен некоторых литературных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знание сюжета некоторых популярных английских сказ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оспроизводить наизусть выученные стихи, песни, рифмовки на английском язы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и соблюдение некоторых форм 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чебно-познавательная и компенсаторная компетен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овладевают следующими умениями и навык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графический образ слова с его звуковым образом в процессе чтения и пись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раться на звуковую догадку в процессе чтения и аудир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ланом при создании собственных высказываний в рамках тематики начальной ступе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англо-русским словарем учебника (в том числе транскрипцие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Языковая компетен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Графика и орфография, произносительная сторона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долж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все буквы английского алфавита, буквосочета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ar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буквы английского алфавита полупечатным шрифт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новные правила орфографии и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уча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произносить и различать на слух все звуки английского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долготу и краткость гласн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глушать звонкие согласные в конце сл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мягчать согласные перед глас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интонацию утвердительного, вопросительного и побудительного предложений, а также  предложений с однородными чле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Лексическая сторона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начальной школе учащие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ьными слов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остейшими устойчивыми словосочетаниями типа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очной лексикой и репликами-клише, соответствующими речевому этикету  англоговорящих стр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ый лексический минимум составляет около 500 лексических единиц, рецептивный лексический запас – около 600 лексических едини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некоторыми способами словообразо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ложени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фиксацией (суффиксы существительных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, числительных       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с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интернациональными слов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Граммати</w:t>
      </w:r>
      <w:r>
        <w:rPr>
          <w:rFonts w:cs="Times New Roman" w:ascii="Times New Roman" w:hAnsi="Times New Roman"/>
          <w:b/>
          <w:bCs/>
          <w:sz w:val="24"/>
          <w:szCs w:val="24"/>
        </w:rPr>
        <w:t>ческая сторона реч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школьники учатся употреблять в реч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ществительные в единственном и множественном числе, исчисляемые и неисчисляемые существительные, существительные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ssessiv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s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ьные и неправильные глаголы, глагол связку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, вспомогательный глагол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, модальные глагол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sz w:val="24"/>
          <w:szCs w:val="24"/>
        </w:rPr>
        <w:t xml:space="preserve">, глаголы в действительном залоге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лич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, he / she / it, we, you, they; me,  him, / her, us, you, them), </w:t>
      </w:r>
      <w:r>
        <w:rPr>
          <w:rFonts w:cs="Times New Roman" w:ascii="Times New Roman" w:hAnsi="Times New Roman"/>
          <w:sz w:val="24"/>
          <w:szCs w:val="24"/>
        </w:rPr>
        <w:t>указ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 this / these, that / those,)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тяж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y, your, his / her, its, our, your, their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ые прилагательные в положительной, сравнительной и превосходной степенях, в том числе исклю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е и порядковые числительные до 10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тые предлоги места и направления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), сочинительные союз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ложения с оборотам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, а также с оборотом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eith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…, </w:t>
      </w:r>
      <w:r>
        <w:rPr>
          <w:rFonts w:cs="Times New Roman" w:ascii="Times New Roman" w:hAnsi="Times New Roman"/>
          <w:sz w:val="24"/>
          <w:szCs w:val="24"/>
        </w:rPr>
        <w:t xml:space="preserve">с конструкцией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ожносочиненные предложения с сочинительными союзам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74"/>
        <w:gridCol w:w="17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временах года и погод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се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ис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проводить время со своей семь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и материально-технического обеспечения образовательного процесс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олетова М.З., Денисенко О.А., Трубанёва Н.Н. Английский язык: Английский с удовольствием /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Учебник для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л. общеобраз. учрежд. – Обнинск: Титул, 2009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олетова М.З., Денисенко О.А., Трубанёва Н.Н. Рабочая тетрадь к учебнику англ. яз 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ласс)  для общеобраз. учрежд. – Обнинск: Титул, 2010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олетова М.З., Денисенко О.А., Трубанёва Н.Н. Книга для учителя к учебнику англ. яз.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для 4 кл. общеобраз. учрежд. – Обнинск: Титул, 2008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юина Е.В. Поурочные разработки по английскому языку к УМК М.З. Биболетовой и др.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: 4 класс. – М.: ВАКО, 2010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ясова Н.А. Алфавитные и тематические игры на уроках английского языка: 2-4 классы. – М.: ВАКО, 2010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ая компьютерная программа к учебнику Английский с удовольствием, 4 класс -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ing</w:t>
      </w:r>
      <w:r>
        <w:rPr>
          <w:rFonts w:cs="Times New Roman" w:ascii="Times New Roman" w:hAnsi="Times New Roman"/>
          <w:sz w:val="24"/>
          <w:szCs w:val="24"/>
        </w:rPr>
        <w:t xml:space="preserve"> – ООО «Образовательные Компьютерные Технолог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/>
      </w:pPr>
      <w:r>
        <w:rPr/>
        <w:t>Календарно-тематическое планировани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5"/>
        <w:gridCol w:w="1604"/>
        <w:gridCol w:w="2980"/>
        <w:gridCol w:w="3544"/>
        <w:gridCol w:w="4252"/>
        <w:gridCol w:w="709"/>
        <w:gridCol w:w="709"/>
        <w:gridCol w:w="1559"/>
      </w:tblGrid>
      <w:tr>
        <w:trPr>
          <w:trHeight w:val="274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ока 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Тема</w:t>
            </w:r>
          </w:p>
        </w:tc>
        <w:tc>
          <w:tcPr>
            <w:tcW w:w="10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ланируемые результ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04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Личнос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мет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апредм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612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What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you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ab/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eason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 ч) Знакомство с новой лексикой по теме «Спорт».Составление диалога по теме «Во что я люблю играть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отивации роли изучения иностранного языка в развитии интелл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ьных, творческих способностей и моральных качеств личности, его значения в процессе получения школьного образ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ие эстетической ценности иностранного языка; уважительное отношение к  языку и культуре разных стран и народов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ринимать на слух и понимать информацию о погоде, прогноз погоды, разговор о погоде, мнение о погод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читать аутентичные тексты  о погоде  с различными стратегиями, используя различные приемы смысловой переработки текста (языковую догадку, анализ, выборочный пере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меть выразить свое мнение о погоде/ временах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просить собеседника о погоде/ временах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рассказать о занятиях в разные времена года;</w:t>
            </w:r>
          </w:p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- использовать переспрос, просьбу повторить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TenCyr-Upright;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Формирование умения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ентироваться в различных источниках информации (учебнике, рабочей тетради) и использовать их в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 познавательной, эмоциональной и волевой сфер младшего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TenCyr-Upright;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мотивации к изучению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TenCyr-Upright;Times New Roman" w:cs="Times New Roman"/>
                <w:sz w:val="18"/>
                <w:szCs w:val="18"/>
              </w:rPr>
            </w:pPr>
            <w:r>
              <w:rPr>
                <w:rFonts w:eastAsia="TimesTenCyr-Upright;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TenCyr-Upright;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TenCyr-Upright;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 по теме «Погода».Безличные предложения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актика в устной речи по теме «Занятия в разное время года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bou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uture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 ч) Введение грамматики «Будущее время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сокращенными формами и отрицанием в будущем времен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вопросительных структур.Предлож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будущем времен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When the weather is fine…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 ч) Практика устной речи по теме «Погода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 теме «Будущее время».Практика чтения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«Будущее время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 Describing Your Hom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2 ч). Введение ЛЕ по теме «Мой дом». Практика мини-диалога о доме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ознание языка, в том числе иностранного, как основного средства общения между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ние и понимание нов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Терпимость к обычаям и традициям других на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оспитание уважения к культуре народов англояз. стран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Формирование умения расспрашивать партнёра о его квартире, комнате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Формирован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тствовать собеседника, используя языковые средства, адекватные возрасту собеседника и целям общен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Формирование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навать в письменном и устном тексте изученные лексические единицы, в том числе словосочетания, в пределах тематик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Формирование умения понимать общее содержание учебных и аутентичных текстов и реагировать вербально и  невербально на их содержание</w:t>
            </w:r>
          </w:p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- Формирование умения употреблять правильный порядок слов в предложен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общего представления о мире как о многоязычном и поликультур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eastAsia="TimesTenCyr-Upright;Times New Roman" w:cs="Times New Roman" w:ascii="Times New Roman" w:hAnsi="Times New Roman"/>
                <w:sz w:val="18"/>
                <w:szCs w:val="18"/>
              </w:rPr>
              <w:t>Формирование умения понимать нужную информацию в воспринимаемом на слух тексте.</w:t>
            </w:r>
          </w:p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Формирование умения делать выводы в результате совместной работы класса и учителя;</w:t>
            </w:r>
          </w:p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пособность сравнивать предметы, объекты: находить общее и различие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воение способов решения проблем творческого и поисков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актика монологических высказываний о доме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What is there in your room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 ч) Вопросительные предложения с оборотом места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предлогами. Употребление их в реч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актика монологических высказываний с использованием новой лексик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в чтении текста-опис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по теме «Дом». «Будущее врем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нтроль навыков аудирования ,чтения и письм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Защита проекта «Путешествие в сказочную страну (1 ч.)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 по теме «Город. Село.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ние и понимание новой культур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-Формирование терпимости к обычаям и традициям других народов</w:t>
            </w:r>
          </w:p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Воспитание ценностного отношения к природе, окружающей сред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Развитие способности в </w:t>
            </w: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 xml:space="preserve"> предложенной ситуации делать моральный выбор поступ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умения употреблять в процессе общения активную лексику в 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Учить вести диалог-расспрос, используя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Формировать умение осуществлять диалогическое общение на элементарном уровне со взрослыми и сверстниками в пределах   тематики и ситуаций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читать про себя с целью полного и точного понимания содержания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адаптированных аутентич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рассказывать о себе, опираясь на  изученные речевые образц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ктивное использование речевых средств  для решения коммуникативных и познавательных задач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владение начальными сведениями о сущности и особенностях объектов, процессов и явлений действи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вести диалог, учитывая позицию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спользование различных способов поиска, сбора, обработки, анализа,   информации в соответствии с коммуникативными и познавательными задач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способности осуществлять взаимный контроль в совместной деятельности, адекватно оценивать собственн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высказываний-описаний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устной речи по картинкам. Знакомство с грамматикой: степени сравнения прилагательных. Практика в чтении сказк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грамматикой: степени сравнения прилагательны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в чтении сказк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грамматики «Степени сравнения прилагательных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грамматикой «Образование степеней сравнения прилагательных-исключений»                  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3. People and animals in the country and in the city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)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  «Животные и среда их обитания».Практика устной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ние и понимание новой куль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фонематического и интонационный слу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владение начальными сведениями о сущности и особенностях объектов, процессов и явлений действи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и сравнения многосложных прилагательных. Повторение  ЛЕ и грамматики.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ирование целостного, социальн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ованного взгляда на мир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владение начальными навыками адаптации в динамично изменяющемся и развивающемся мире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рассказывать о себе, своей семье, опираясь на  изученные речевые образ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читать про себя с целью полного и точного понимания содержания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адаптированных аутентичных текст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ние различных способов поиска, сбора, обработки, анализа,   информации в соответствии с коммуникативными и познавательными задачами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строение рассуждений, отнесения к известным понят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верочная работа по теме «Степени сравнения прилагательных».</w:t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 Reading last summer stor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 ч) Прошедшее время правильных глаголов. Слова-спутник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элементарныхпредставлений об эстет. и худ.ценностях родной культуры и культуры англоязычных стран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фонематического и интонационный слуха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употреблять правильный порядок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умения воспроизводить графически и каллиграфически корректно все буквы английского алфави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спользование различных способов поиска, сбора  и интерпретации информации в соответствии с коммуникативными и познавательными задачами.</w:t>
            </w:r>
          </w:p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равнивать предметы, объекты: находить общее и различие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спользование знаково-символических средств представления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ее время неправильных глаголов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Развитие способности выражать свои эмоции,  высказывать свое отношение к ни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амостоятельности и личной ответственности за свои пост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монологических высказываний в прошедшем времен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2. In the world </w:t>
              <w:br/>
              <w:t>of fantasy</w:t>
            </w:r>
          </w:p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кт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отношения к учёбе как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ринятие и освоение социальной роли обучающегося, развитие мотивов учебной деятельности и формирование личностного смысла учения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ирование эстетических потребностей, ценностей и чув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    выразительно читать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умения читать изучаемые -слова по транскри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узнавать в письменном и устном тексте изученные лексические единицы  в пределах темати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умения планировать и осуществлять проектную деятельность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сширение общего лингвистического кругозо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выражать просьб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шедшее время глагола «быть»в утвердительных и отрицательных предложений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How to ask questions in the Past Simple (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вопросов в прошедшем времени. Практика устной реч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чтения «Умная птичка».Отработка вопросов в прошедшем времени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ирование бережного отношению к материальным и духовным ценностям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приветствовать собеседника, используя языковые средства, адекватные возрасту собеседника и целям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рассказывать о себе, опираясь на  изученные речевые образц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становление аналогий и причинно-следственных свя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 работа «Прошедшее время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навыков аудирования, чтения  и письма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ект «Моя сказка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 Being happy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ogether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 ч)Введение ЛЕ по теме «Семья»Составление описаний действий в прошедшем времени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витие навыков сотрудничества со взрослыми и сверстниками в разных социальных ситуациях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ирование мотивации к творческому труду, работе на результат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ормирование установки на безопасный, здоровый образ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ценностного отношения к своей малой родине, семейным тради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дисциплинированности, последовательности, настойчивостии самосто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приветствовать собеседника, используя языковые средства, адекватные возрасту собеседника и целям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умения овладевать основными правилами чтения и знаками транскри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умения порождать элементарные связные высказывания о себе и окружающем мире, о прочитанном, увиденном, услышанном, выражая при этом свое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онимание на слух речь учителя, одноклассник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 Формирование умения высказывать своё мнение, опираясь на  изученные речевые образц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Расширение общего лингвистического кругозора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становление аналогий и причинно-следственных связей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злагать свое мнение и аргументировать свою точку зрения и оценку событий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Готовность признавать возможность существования различных точек зрения и права каждого иметь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спользование различных способов поиска, сбора  и интерпретации информации в соответствии с коммуникативными и познавательными задач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навыков устной речи по теме «Занятия семьи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отребление в речи прошедшего простого и настоящего простого времен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вопросно-ответной работы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рассказа по теме «Занятия по дому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диалога по теме «Диалог по телефону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высказ. с указанием времени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диалогической речи по теме «Поведение в гостях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чные и притяж. местоимения повторение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очная работа  по теме «Прошедшее время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комство с Л.Е. по теме «Одежда»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Рефлексивная самооце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ринимать на слух и полностью понимать речь учителя, одноклассников в пределах тематики раздела( беседа о любимой одежде , родственни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читать  аутентичные тексты , содержащие информацию о внешности людей, национальной одежде Британцев,</w:t>
              <w:br/>
              <w:t>-описать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равнивать вещи 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выражать и аргументировать  свое мнение о внешности и одежде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запрашивать необходимую информацию и отвечать на вопросы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владение логическими действиями сравнения, анализа,   классификации по родовидов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ознанно строить речевое высказывание в соответствии с задачам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Исп-ние знаково-символических средств представления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Расширение общего лингвистического кругозо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владение навыками смыслового чтения текстов различных стилей и жанров в соответствии с целями и задач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в составлении монологических высказываний-описаний внешнего вид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диалогов по теме «Покупки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в чтении текста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высказываний по теме «Что можно носить при разной погоде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монологических высказываний-описаний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комство с Л.Е. по теме «Покупка продуктов» и с неопр. местоимениям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авыки сотрудничества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оспринимать на слух и понимать речь учителя, одноклассников о покупках, понимать разговор м/у продавцом и покупа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тать аутентичные тексты –описания различных магазинов, системе мер в Британии, о деньгах в Британии в настоящем и прошлом, детские рассказы и сообщения детей о совершении покупок, тексты-списки покупок с полным и точным пониманием, используя различные приемы смысловой переработки текста (языковую догадку, анализ, выборочный пере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меть выразить свое отношение к шоппин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рассказать о своем опыте самостоятельно совершать покупки, о своем любимом магазине, о рецепте своего любимого блю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работать с различными мерами веса и меры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 с продав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 использовать переспрос, просьбу повторить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прогнозировать содержание текста по заголовкам, рисункам к тексту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ознанно строить речевое высказывание в соответствии с задачами коммуникации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владение навыками смыслового чтения текстов различных стилей и жанров в соответствии с целями и задачам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мение договариваться о распределении функций и ролей в совмест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диалогической речи по теме «За завтраком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по теме «Покупки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щита проекта «Журнал для звезд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2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оль навыков аудирования, чтения и письма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комство с Л.Е. по теме «Школа»,составление предложений с глаголом «должен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способности анализировать нравственную сторону своих поступков и поступков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оспитание ценностного отношения к природе, окружающей с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отношения к учёбе как творческ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распознавать,   и дифференцировать слова по определенным признакам (сущ-ные, прил-ые,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Формирование умения составлять небольшие описания предмета, картинки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азвитие умения читать вслух, соблюдая правила произношения и соответствующую интонацию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ознанно строить речевое высказывание в соответствии с задачами коммуникации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владение навыками смыслового чтения текстов различных стилей и жанров в соответствии с целями и задачам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мение договариваться о распределении функций и ролей в совмест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рассказов по теме «На уроке и на перемене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комство с Л.Е. по теме «Школьные принадлежности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а в чтении и составлении рассказов по теме «Мой любимый урок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ставление описания классной комнаты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10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а высказываний о любимых школьных предметах и занятиях в школе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очная работа. по теме «Школа»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оль навыков аудирования, чтения и письма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ект «Диплом»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7" w:before="240" w:after="20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7" w:before="240" w:after="20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OpenSymbol;MS Gothic" w:hAnsi="OpenSymbol;MS Gothic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 w:before="0" w:after="0"/>
      <w:ind w:hanging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uppressAutoHyphens w:val="true"/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54:00Z</dcterms:created>
  <dc:creator>Алекс</dc:creator>
  <dc:description/>
  <cp:keywords/>
  <dc:language>en-US</dc:language>
  <cp:lastModifiedBy>Пользователь Windows</cp:lastModifiedBy>
  <cp:lastPrinted>2016-09-25T17:24:00Z</cp:lastPrinted>
  <dcterms:modified xsi:type="dcterms:W3CDTF">2016-10-09T20:05:00Z</dcterms:modified>
  <cp:revision>13</cp:revision>
  <dc:subject/>
  <dc:title/>
</cp:coreProperties>
</file>