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 по познавательному развитию в подготовительно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Говорящие герб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познакомить с элементарными сведениями истории происхождения герба; сформировать начальные представления о символическом значении изображений на гербе России, на гербах Москвы, Смоленска и Вязьмы; развивать интерес к истории своей Родины; воспитывать чувство патриотизма, уважения к Государственному гербу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богащение словаря</w:t>
      </w:r>
      <w:r>
        <w:rPr>
          <w:sz w:val="28"/>
          <w:szCs w:val="28"/>
        </w:rPr>
        <w:t>: герб, символ, скипетр, держава, титло, геральд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карта России; изображения гербов:  России, Москвы, Смоленска, Вязьмы; денежные знаки разного достоинства (в том числе монеты) ; документы: свидетельство о рождении ребенка, паспорт гражданина России; разрезные части гербов: России, Москвы, Смоленска, Вязьмы; изображение щита с рису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ый утренний риту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саживаются на линии, воспитатель обращается к каждому ребенку с приветствием. Желаем добра всей Земле.</w:t>
      </w:r>
    </w:p>
    <w:p>
      <w:pPr>
        <w:pStyle w:val="Normal"/>
        <w:rPr/>
      </w:pPr>
      <w:r>
        <w:rPr>
          <w:sz w:val="28"/>
          <w:szCs w:val="28"/>
        </w:rPr>
        <w:t>Воспитатель (</w:t>
      </w:r>
      <w:r>
        <w:rPr>
          <w:i/>
          <w:sz w:val="28"/>
          <w:szCs w:val="28"/>
        </w:rPr>
        <w:t>показывает на карте Россию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- Дети, это Россия – большая и красивая страна. У нее славная история, которой мы с вами можем гордиться. Вы уже знаете, что каждое государство имеет свои отличительные символы. Что это за символы? ( </w:t>
      </w:r>
      <w:r>
        <w:rPr>
          <w:i/>
          <w:sz w:val="28"/>
          <w:szCs w:val="28"/>
        </w:rPr>
        <w:t>флаг, герб, гимн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вам вместе разобраться, что такое герб и для чего он нужен государству и городам. Как вы думаете, нужен ли вообще герб? Для чего? (ответы детей)</w:t>
      </w:r>
    </w:p>
    <w:p>
      <w:pPr>
        <w:pStyle w:val="Normal"/>
        <w:rPr/>
      </w:pPr>
      <w:r>
        <w:rPr>
          <w:sz w:val="28"/>
          <w:szCs w:val="28"/>
        </w:rPr>
        <w:t>- История герба, так же, как и флага, началась в те времена, когда наши предки много времени проводили в боях. Что защищало воина в бою? (</w:t>
      </w:r>
      <w:r>
        <w:rPr>
          <w:i/>
          <w:sz w:val="28"/>
          <w:szCs w:val="28"/>
        </w:rPr>
        <w:t>доспехи, щит</w:t>
      </w:r>
      <w:r>
        <w:rPr>
          <w:sz w:val="28"/>
          <w:szCs w:val="28"/>
        </w:rPr>
        <w:t>). В разгар боя воинов, закованных в доспехи, трудно было различить. Как определить: свой или чужой? Чтобы не ошибиться, рыцари стали наносить на щит опознавательный знак  (</w:t>
      </w:r>
      <w:r>
        <w:rPr>
          <w:i/>
          <w:sz w:val="28"/>
          <w:szCs w:val="28"/>
        </w:rPr>
        <w:t>рассматриваем рисунок на щите</w:t>
      </w:r>
      <w:r>
        <w:rPr>
          <w:sz w:val="28"/>
          <w:szCs w:val="28"/>
        </w:rPr>
        <w:t>). Щит большой, рисунок на нем был виден издалека. Щит с таким рисунком стали называть гербом. Слово «герб» произошло от польского  «</w:t>
      </w:r>
      <w:r>
        <w:rPr>
          <w:sz w:val="28"/>
          <w:szCs w:val="28"/>
          <w:lang w:val="en-US"/>
        </w:rPr>
        <w:t>herb</w:t>
      </w:r>
      <w:r>
        <w:rPr>
          <w:sz w:val="28"/>
          <w:szCs w:val="28"/>
        </w:rPr>
        <w:t>», что значит «наследство». Это название не случайно. Рыцари очень дорожили своими гербами, гордились ими, боялись их опозорить, передавали по наследству своим детям и вну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давно нет рыцарей, воины не используют щит, но гербы остались. Свой герб есть у каждого государства и города.</w:t>
      </w:r>
    </w:p>
    <w:p>
      <w:pPr>
        <w:pStyle w:val="Normal"/>
        <w:rPr/>
      </w:pPr>
      <w:r>
        <w:rPr>
          <w:sz w:val="28"/>
          <w:szCs w:val="28"/>
        </w:rPr>
        <w:t>- Давайте рассмотрим герб России. Кто изображен на гербе нашей страны? (</w:t>
      </w:r>
      <w:r>
        <w:rPr>
          <w:i/>
          <w:sz w:val="28"/>
          <w:szCs w:val="28"/>
        </w:rPr>
        <w:t>орел, всадник</w:t>
      </w:r>
      <w:r>
        <w:rPr>
          <w:sz w:val="28"/>
          <w:szCs w:val="28"/>
        </w:rPr>
        <w:t>). Посмотрите, на фоне красного щита изображен золотой двуглавый орел. Как вы думаете, такая птица в природе существует? (ответы детей). Двуглавый орел – это образ солнца, крылья похожи на лучи. Это две птицы, летящие рядом, что означает единство и независимость страны. Видите, правой лапой орел сжимает скипетр. Скипетр – это жезл, посох – символ власти. В левой лапе – держава - это шар, увенчанный крестом, символ христианского владычества над миром.</w:t>
      </w:r>
    </w:p>
    <w:p>
      <w:pPr>
        <w:pStyle w:val="Normal"/>
        <w:rPr/>
      </w:pPr>
      <w:r>
        <w:rPr>
          <w:sz w:val="28"/>
          <w:szCs w:val="28"/>
        </w:rPr>
        <w:t xml:space="preserve">- Что вы видите над головами орла?  ( </w:t>
      </w:r>
      <w:r>
        <w:rPr>
          <w:i/>
          <w:sz w:val="28"/>
          <w:szCs w:val="28"/>
        </w:rPr>
        <w:t>короны, соединенные между собой лентами, в центре над ними – одна большая корон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ипетр, держава, короны в древние времена служили символом царской власти. Сегодня они напоминают нам об историческом прошлом нашей Родины.</w:t>
      </w:r>
    </w:p>
    <w:p>
      <w:pPr>
        <w:pStyle w:val="Normal"/>
        <w:rPr/>
      </w:pPr>
      <w:r>
        <w:rPr>
          <w:sz w:val="28"/>
          <w:szCs w:val="28"/>
        </w:rPr>
        <w:t>- Ребята, скажите, зачем же нашей стране герб?  (</w:t>
      </w:r>
      <w:r>
        <w:rPr>
          <w:i/>
          <w:sz w:val="28"/>
          <w:szCs w:val="28"/>
        </w:rPr>
        <w:t>герб объединяет людей, живущих в одной стране, служит отличительным знаком государств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едлагаю вам выполнить интересное задание. Найдите, пожалуйста, среди денежных знаков разных стран российские деньги. Как вы это определили?  (ответы детей).</w:t>
      </w:r>
    </w:p>
    <w:p>
      <w:pPr>
        <w:pStyle w:val="Normal"/>
        <w:rPr/>
      </w:pPr>
      <w:r>
        <w:rPr>
          <w:sz w:val="28"/>
          <w:szCs w:val="28"/>
        </w:rPr>
        <w:t>- Посмотрите на монеты. Давайте сравним их между собой. Все ли изображения на них одинаковы? (</w:t>
      </w:r>
      <w:r>
        <w:rPr>
          <w:i/>
          <w:sz w:val="28"/>
          <w:szCs w:val="28"/>
        </w:rPr>
        <w:t>на одних есть орел, на других – всадник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Как называются монеты с изображением орла? (</w:t>
      </w:r>
      <w:r>
        <w:rPr>
          <w:i/>
          <w:sz w:val="28"/>
          <w:szCs w:val="28"/>
        </w:rPr>
        <w:t>рубл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Как называются монеты с изображением всадника? (</w:t>
      </w:r>
      <w:r>
        <w:rPr>
          <w:i/>
          <w:sz w:val="28"/>
          <w:szCs w:val="28"/>
        </w:rPr>
        <w:t>копейка, от слова «копье»).</w:t>
      </w:r>
    </w:p>
    <w:p>
      <w:pPr>
        <w:pStyle w:val="Normal"/>
        <w:rPr/>
      </w:pPr>
      <w:r>
        <w:rPr>
          <w:sz w:val="28"/>
          <w:szCs w:val="28"/>
        </w:rPr>
        <w:t xml:space="preserve">Для чего на монетах изображен герб страны?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обы знать, какому государству принадлежит монета).</w:t>
      </w:r>
    </w:p>
    <w:p>
      <w:pPr>
        <w:pStyle w:val="Normal"/>
        <w:rPr/>
      </w:pPr>
      <w:r>
        <w:rPr>
          <w:sz w:val="28"/>
          <w:szCs w:val="28"/>
        </w:rPr>
        <w:t xml:space="preserve">- Скажите, дети, а где еще, кроме монет, денег, можно увидеть герб государства? </w:t>
      </w:r>
      <w:r>
        <w:rPr>
          <w:i/>
          <w:sz w:val="28"/>
          <w:szCs w:val="28"/>
        </w:rPr>
        <w:t>( на важных документах, конвертах, пограничных столбах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дети рассматривают паспорт, свидетельство о рождении, купюры, фото с изображением гербов 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те, ребята, герб имеется не только у каждой страны, но и у каждого города. Хотите рассмотреть герб Мос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видите на нем? (ответы детей). Вы  верно заметили, что на фоне красного щита изображен всадник в серебряных доспехах и  голубом  плаще на серебряном коне. Смотрите, он поражает золотым копьем черного змея (драко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что означает изображение всадника, побеждающего дракона? ( размышления детей). Это победа добра над злом, справедливости над несправедливостью.</w:t>
      </w:r>
    </w:p>
    <w:p>
      <w:pPr>
        <w:pStyle w:val="Normal"/>
        <w:rPr/>
      </w:pPr>
      <w:r>
        <w:rPr>
          <w:sz w:val="28"/>
          <w:szCs w:val="28"/>
        </w:rPr>
        <w:t xml:space="preserve">- Где вы видели изображение герба Москвы? </w:t>
      </w:r>
      <w:r>
        <w:rPr>
          <w:i/>
          <w:sz w:val="28"/>
          <w:szCs w:val="28"/>
        </w:rPr>
        <w:t>( на монетах – копейках, в центре герба Росс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хочу показать вам гербы еще двух городов – Смоленска и Вязьмы. Давайте их рассмотрим. Чем они похожи, чем отлич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дети рассматривают, сравнивают, находят отлич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заметили, что герб Вязьмы повторяет герб Смоленска: изображение пушки с сидящей на ней птицей Гамаюн. Но в отличие от областного города, здесь над пушкой и птицей есть специальный знак – титло. Титло означает, что у двух городов общая историческая судьба, но Вязьма подчиняется Смолен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о чем говорит изображение пушки? (ответы детей). Правильно, оно говорит нам о том, что смолянам часто приходилось защищать свое счастье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думайте, если бы пушка была опасна, села бы на нее птица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, птица Гамаюн -символ мира, чудесной силы и процветания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ой комочек пуха на металле напомина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из века в век, чем яростнее пушки грохота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 больше жаждал мира челове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что случилось. У меня в конверте лежали гербы России, Москвы, Смоленска и Вязьмы. Все части гербов рассыпались, получилась путаница. Я попрошу вас мне помочь. Нужно собрать герб России, Москвы, Смоленска и Вязьмы. Давайте разделимся на четыре команды. После выполнения задания вы сможете проверить сами себя и посмотреть у товарищей, как они справились с раб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дети собирают изображения гербов из отдельных часте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лодцы, все справились с задани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идите, дети, как много могут гербы рассказать нам своим особым языком: об истории края, о стремлениях людей, об отношении к жизни. Есть целая наука, которая изучает гербы и их значения. Эта наука называется красивым словом «геральд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мы с вами выяснили, что герб – это  отличительный знак страны и города. Это очень важный символ, без которого нельзя обойтись. Все граждане России с уважением относятся к государственному гербу и гордятся им. Я предлагаю вам начать собирать коллекцию « Гербы городов России». Думаю, что мы узнаем еще много интересного. А сейчас всем спасибо за раб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9:02:00Z</dcterms:created>
  <dc:creator>KM</dc:creator>
  <dc:description/>
  <dc:language>en-US</dc:language>
  <cp:lastModifiedBy>Knight</cp:lastModifiedBy>
  <dcterms:modified xsi:type="dcterms:W3CDTF">2016-10-06T19:02:00Z</dcterms:modified>
  <cp:revision>2</cp:revision>
  <dc:subject/>
  <dc:title>Конспект занятия по познавательному развитию в разновозрастной группе Монтессори на тему: «Говорящие гербы»</dc:title>
</cp:coreProperties>
</file>