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действие тесному сотрудничеству семьи и школы в организации досуга детей; включение родителей в деятельность коллектива.</w:t>
      </w:r>
    </w:p>
    <w:p>
      <w:pPr>
        <w:pStyle w:val="Normal"/>
        <w:rPr>
          <w:rFonts w:ascii="Arial" w:hAnsi="Arial" w:eastAsia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          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д мероприятия: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едущий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ый день всем! Весенний и солнечный! Мы сегодня собрались, так как у нас есть важный повод. Правда, ребят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годня мы поздравляем наших мам, бабушек, сестренок и одноклассниц с самым нежным праздником – 8 Марта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еник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ывают разные деньк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ой и лет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этот день нежнее всех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весенним он привет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ени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мозой пахнет и весной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сердится зима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раздник с шумной сует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шел во все дом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 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начала  предлагаю вам разделиться на команды и выбрать для своей команды любое "цветочное" названи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рвый конкурс: "Воздушный"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Ваша задача за одну минуту надуть воздушные шары. Максимальные оценки получит команда, надувшая самые большие воздушные шары. </w:t>
      </w:r>
    </w:p>
    <w:p>
      <w:pPr>
        <w:pStyle w:val="Normal"/>
        <w:ind w:firstLine="708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еник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Моя мамочка родная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люблю тебя без края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 8 Марта поздравляю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частья я тебе желаю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ного света, доброты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сполнения мечты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дости на много лет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ебя лучше в мире нет!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hd w:fill="FFFFFF" w:val="clear"/>
        </w:rPr>
        <w:t>Второй конкурс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 : «Аппликация»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мы помогают  сделать веселую рожицу  (самоклеящаяся бумага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еник.</w:t>
      </w:r>
    </w:p>
    <w:p>
      <w:pPr>
        <w:pStyle w:val="Normal"/>
        <w:jc w:val="center"/>
        <w:rPr>
          <w:rFonts w:ascii="Arial" w:hAnsi="Arial" w:cs="Arial"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8 Марта — день особый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сет с собою он весну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ебя поздравить, мама, снова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с этим праздником спешу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Хочу, чтоб ты не огорчалась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улыбалась, как сейчас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Чтоб на меня не обижалась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Чтоб было мирно всё у нас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усть сердце не болит, не плачет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ебя за всё благодарю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доровья, радости, удачи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едь очень я тебя люблю.</w:t>
        <w:br/>
      </w:r>
    </w:p>
    <w:p>
      <w:pPr>
        <w:pStyle w:val="Normal"/>
        <w:rPr>
          <w:i/>
          <w:i/>
        </w:rPr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Третий конкурс: «Вкусные рецепты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конкурс для ма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рибы, лук, картофель, вермишель, соль, вода, зелень. (Грибной суп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ясной фарш, лук, яйца, хлеб, соль, перец. (Котлеты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векла, зеленый горошек, лук, морковь, огурец, картофель. (Винегре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ука, дрожжи, яйца, сливочное масло. (Пироги, плюшки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ясо, картофель, лук, морковь, томаты, капуста, соль, перец, вода. (Щи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ис, морковь, лук, подсолнечное масло, баранина. (Пло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ода, ягоды или фрукты, сахарный песок. (Компо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олоко, сливочное масло, крупа, соль. (Ка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Яйца, молоко, масло. (Омлет)</w:t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000000"/>
          <w:sz w:val="23"/>
          <w:shd w:fill="FFFFFF" w:val="clear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Ученик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8 марта - праздник ма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ук-тук - стучится в двери к на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н только в тот приходит дом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Где помогают мам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пол для мамы подметем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 стол накроем сами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можем ей сварить обед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с ней споем, станцуе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ы краскою ее портрет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подарок нарисуе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"Их не узнать, вот это да!" -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ут мама скажет людя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мы всегда, а мы всегда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гда такими будем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Четвертый конкурс: «Мисс сказка»</w:t>
        <w:br/>
      </w:r>
      <w:r>
        <w:rPr>
          <w:rFonts w:cs="Arial" w:ascii="Arial" w:hAnsi="Arial"/>
          <w:color w:val="000000"/>
          <w:shd w:fill="FFFFFF" w:val="clear"/>
        </w:rPr>
        <w:t>• За кого вышла замуж Дюймовочка? (Король эльфов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то ждал Красную шапочку? (Бабушк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Учреждение, в котором работает Печкин из Простоквашино? (Почт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Животное, в которое была заколдована Кощеем Бессмертным прекрасная девушка. (Лягушк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Пожилая и подлая помощница злой ткачихи и коварной поварихи. (Баба Бабарих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Сказочная красавица с необычной внешностью, которая любила всех воспитывать. (Мальвин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Что усыпило Белоснежку? (Яблоко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ем был по профессии силач, который одним ударом мог убить семерых? (Портной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акой герой с помощью своей бороды делал всякие чудеса? (Старик Хоттабыч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то дал Буратино золотой ключик? (Черепаха Тортилл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То, что в сказках всегда побеждает. (Добро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Что потеряла Золушка на балу? (Хрустальную туфельку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личка собаки из сказки "Репка". (Жучк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Сказочная героиня, владелица первого летательного аппарата. (Баба Яг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Материал, из которого старуха слепила колобок. (Мука.)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Эта героиня немного болтлива, что чуть не привело к гибели её и бабушки. (Красная Шапочк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Подруга семи гномов. (Белоснежк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Предмет гордости Карабаса - Барабаса. (Бород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Имя поросёнка в сказке "Винни - Пух". (Пятачок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ак звали обладателя больших усов, живущего в Африке и захватившего в заложники доброго Айболита? (Бармалей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Этот герой любил похвастаться и за это поплатился своей жизнью. (Колобок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Транспорт Бабы Яги. (Ступа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Какое средство помогло Карлсону избавиться от высокой температуры? (Банка варенья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• Что купила на базаре Муха-Цокотуха? (Самовар.)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en-US"/>
        </w:rPr>
      </w:pPr>
      <w:r>
        <w:rPr>
          <w:rFonts w:cs="Arial" w:ascii="Arial" w:hAnsi="Arial"/>
          <w:color w:val="00000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Ученик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Дорогая бабушка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юбимая, родная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 днем 8 Марта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ебя я поздравляю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бниму тебя я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репко расцелую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рошепчу на ушко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Что тебя люблю я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удь здоровой, не болей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, весну встречая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ы счастливой самой будь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абушка родная.</w:t>
        <w:br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Пятый конкурс: «Рукадельница»</w:t>
      </w:r>
      <w:r>
        <w:rPr>
          <w:rFonts w:cs="Arial" w:ascii="Arial" w:hAnsi="Arial"/>
        </w:rPr>
        <w:t xml:space="preserve"> (конкурс для бабушек)   пока играет музыка нужно сделать бусы из макарон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 xml:space="preserve">Ученик  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 xml:space="preserve">   </w:t>
      </w:r>
      <w:r>
        <w:rPr/>
        <w:t>Подарок маме</w:t>
      </w:r>
    </w:p>
    <w:p>
      <w:pPr>
        <w:pStyle w:val="Normal"/>
        <w:jc w:val="center"/>
        <w:rPr>
          <w:rStyle w:val="Appleconvertedspace"/>
          <w:rFonts w:ascii="Arial" w:hAnsi="Arial" w:cs="Arial"/>
          <w:sz w:val="22"/>
          <w:szCs w:val="22"/>
        </w:rPr>
      </w:pPr>
      <w:r>
        <w:rPr/>
        <w:t>Вот пришло Восьмое марта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/>
        <w:t>Распирает счастье грудь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/>
        <w:br/>
        <w:t>Подарить мне маме над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/>
        <w:br/>
        <w:t>В этот праздник что-нибудь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/>
        <w:br/>
        <w:t>Я умоюсь ей в подарок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/>
        <w:br/>
        <w:t>Ей в подарок причешусь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/>
        <w:br/>
        <w:t>Влезу в пару лучших тапок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/>
        <w:br/>
        <w:t>И духами надушусь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Шестой конкурс: «Перевертыши»</w:t>
      </w:r>
    </w:p>
    <w:p>
      <w:pPr>
        <w:pStyle w:val="Style15"/>
        <w:shd w:fill="FFFFFF" w:val="clear"/>
        <w:spacing w:before="320" w:after="320"/>
        <w:rPr/>
      </w:pPr>
      <w:r>
        <w:rPr>
          <w:rFonts w:cs="Arial" w:ascii="Arial" w:hAnsi="Arial"/>
          <w:color w:val="333333"/>
          <w:sz w:val="22"/>
          <w:szCs w:val="22"/>
        </w:rPr>
        <w:t>Дворец — Теремо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Оловянное животное — Золотая рыбк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Квадратик — Колобо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Курочка Серебряная лапка — Петушок Золотой Гребешо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Больной — Ойздоров — Доктор Айболит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ес без шляпы — Кот в сапогах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Коза и семеро волчат — Волк и семеро козлят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о заячьему отказу — По щучьему велению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Царь и заяц — Мужик и медведь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Жарилко — Морозко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Безгорбый верблюд — Конек-Горбуно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Эдик в обыкновенной деревне — Алиса в стране чудес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Жаба-домоседка — Лягушка-путешественниц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Кастрюля супа — Горшок каши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рекрасный цыпленок — Гадкий утено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Чернобровка — Златовласк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Белый платочек — Красная шапочк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Бодрствующее чудовище — Спящая красавиц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Принц на тыкве — Принцесса на горошине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Ржавая отмычка — Золотой ключи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Утки-селезни — Гуси-лебеди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Жук-жужжак — Муха-цокотух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Ледяной король — Снежная королева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Девочка-с-ручку — Мальчик-с-пальчик,</w:t>
      </w:r>
    </w:p>
    <w:p>
      <w:pPr>
        <w:pStyle w:val="Style15"/>
        <w:shd w:fill="FFFFFF" w:val="clear"/>
        <w:spacing w:before="320" w:after="320"/>
        <w:rPr>
          <w:rFonts w:ascii="Arial" w:hAnsi="Arial" w:cs="Arial"/>
          <w:color w:val="333333"/>
          <w:sz w:val="22"/>
          <w:szCs w:val="22"/>
        </w:rPr>
      </w:pPr>
      <w:r>
        <w:rPr/>
        <w:t>Старые штаны королевы — Новое платье короля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 xml:space="preserve">Ученик   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hd w:fill="FFFFFF" w:val="clear"/>
        </w:rPr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Да здравствуют девчонки</w:t>
      </w:r>
    </w:p>
    <w:p>
      <w:pPr>
        <w:pStyle w:val="Style15"/>
        <w:shd w:fill="FFFFFF" w:val="clear"/>
        <w:spacing w:before="120" w:after="240"/>
        <w:jc w:val="center"/>
        <w:rPr>
          <w:rStyle w:val="Appleconvertedspace"/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sz w:val="22"/>
          <w:szCs w:val="22"/>
        </w:rPr>
        <w:t>Да здравствуют девчонки</w:t>
      </w:r>
    </w:p>
    <w:p>
      <w:pPr>
        <w:pStyle w:val="Style15"/>
        <w:shd w:fill="FFFFFF" w:val="clear"/>
        <w:spacing w:before="120" w:after="240"/>
        <w:jc w:val="center"/>
        <w:rPr>
          <w:rStyle w:val="Appleconvertedspace"/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sz w:val="22"/>
          <w:szCs w:val="22"/>
        </w:rPr>
        <w:t>С косичками и без!</w:t>
      </w:r>
    </w:p>
    <w:p>
      <w:pPr>
        <w:pStyle w:val="Style15"/>
        <w:shd w:fill="FFFFFF" w:val="clear"/>
        <w:spacing w:before="120" w:after="240"/>
        <w:jc w:val="center"/>
        <w:rPr/>
      </w:pPr>
      <w:r>
        <w:rPr>
          <w:rStyle w:val="Appleconvertedspace"/>
          <w:rFonts w:cs="Arial" w:ascii="Arial" w:hAnsi="Arial"/>
          <w:sz w:val="22"/>
          <w:szCs w:val="22"/>
        </w:rPr>
        <w:t>Пусть солнце улыбнется</w:t>
        <w:br/>
        <w:t>Им с голубых небес!</w:t>
      </w:r>
    </w:p>
    <w:p>
      <w:pPr>
        <w:pStyle w:val="Style15"/>
        <w:shd w:fill="FFFFFF" w:val="clear"/>
        <w:spacing w:before="120" w:after="240"/>
        <w:jc w:val="center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Appleconvertedspace"/>
          <w:rFonts w:cs="Arial" w:ascii="Arial" w:hAnsi="Arial"/>
          <w:sz w:val="22"/>
          <w:szCs w:val="22"/>
        </w:rPr>
        <w:t>Да здравствуют худышки,</w:t>
        <w:br/>
        <w:t>Да здравствуют толстушки,</w:t>
        <w:br/>
        <w:t>Те, у кого сережки,</w:t>
        <w:br/>
        <w:t>А на носу веснушки.</w:t>
      </w:r>
    </w:p>
    <w:p>
      <w:pPr>
        <w:pStyle w:val="Style15"/>
        <w:shd w:fill="FFFFFF" w:val="clear"/>
        <w:spacing w:lineRule="atLeast" w:line="440" w:before="120" w:after="240"/>
        <w:jc w:val="center"/>
        <w:rPr>
          <w:rFonts w:ascii="Arial" w:hAnsi="Arial" w:cs="Arial"/>
          <w:color w:val="444444"/>
          <w:sz w:val="22"/>
          <w:szCs w:val="22"/>
        </w:rPr>
      </w:pPr>
      <w:r>
        <w:rPr/>
        <w:t>Мы всех вас поздравляем</w:t>
        <w:br/>
        <w:t>И просим не сердится:</w:t>
        <w:br/>
        <w:t>Не всем же удается</w:t>
        <w:br/>
        <w:t>Мальчишками родиться!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 xml:space="preserve">Седьмой конкурс:  «Собери маму на работу»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shd w:fill="FFFFFF" w:val="clear"/>
        </w:rPr>
        <w:t>Дети в перчатках застегивают пуговицы на верхней одежде мамы.</w:t>
      </w:r>
    </w:p>
    <w:p>
      <w:pPr>
        <w:pStyle w:val="Normal"/>
        <w:rPr>
          <w:rStyle w:val="StrongEmphasis"/>
          <w:rFonts w:ascii="Verdana" w:hAnsi="Verdana" w:cs="Verdana"/>
          <w:b/>
          <w:b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Verdana"/>
          <w:b/>
          <w:b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23"/>
          <w:shd w:fill="FFFFFF" w:val="clear"/>
        </w:rPr>
        <w:t>Ученик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С 8 Марта поздравляю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конец пришла весн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м девчонкам пожелаю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частья, радости, тепла!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амы, бабушки и тет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ам — душевной теплоты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ам — сегодня не работать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готовить вкусноты!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усть сегодня милым дамам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рят все вокруг цветы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ас, прекрасных наших самых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 женским праздником весны!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едущий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Вот и подходит к концу наш праздник. Милые дамы! Разрешите вас всех поздравить с первым весенним праздником - 8 марта. Пожелать вам всем добра, радости, яркого весеннего солнца, успехов во всех ваших начинаниях и исполнения всех желаний. (Жюри подводит итоги, дети дарят подарки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01:00Z</dcterms:created>
  <dc:creator>Дети</dc:creator>
  <dc:description/>
  <cp:keywords/>
  <dc:language>en-US</dc:language>
  <cp:lastModifiedBy>Лена</cp:lastModifiedBy>
  <dcterms:modified xsi:type="dcterms:W3CDTF">2016-10-09T10:45:00Z</dcterms:modified>
  <cp:revision>9</cp:revision>
  <dc:subject/>
  <dc:title/>
</cp:coreProperties>
</file>