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 ПО АЛГЕБРЕ 8 КЛАСС УМК МАКАРЫЧЕВ ФГОС</w:t>
      </w:r>
    </w:p>
    <w:tbl>
      <w:tblPr>
        <w:tblW w:w="157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99"/>
        <w:gridCol w:w="2290"/>
        <w:gridCol w:w="2536"/>
        <w:gridCol w:w="2147"/>
        <w:gridCol w:w="2863"/>
        <w:gridCol w:w="2004"/>
        <w:gridCol w:w="1574"/>
      </w:tblGrid>
      <w:tr>
        <w:trPr>
          <w:trHeight w:val="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ип урока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образован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лементы содержания, контроль)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 (повторительно - обобщающий ур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 Математические операции с многочленами. Сумма и разность многочленов. Произведение одночлена и многочлена. Произведение многочлен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рефлексивной деятельности: фронтальный опрос, выполнение практических заданий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понятия и формулы тем «Многочлены» и «Формулы сокращённого умножения». Повторить основные математические операции с многочленами: вынесение общего множителя за скобки, группировка, представление выражений в виде многочлена; применять основные формулы сокращённого умножения на практик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ции, делать предположения об информации, которая нужна для решения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ть временные характеристики достижения результата (отвечать на вопрос «Когда будет результат?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по выбору учителя (карточки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ённого умнож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ённого умножения. Разложение многочленов на множители. Преобразование целых выражени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рефлексивной деятельности: построение алгоритма действий, выполнение практических заданий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понятия и формулы тем «Многочлены» и «Формулы сокращённого умножения». Повторить основные математические операции с многочленами: вынесение общего множителя за скобки, группировка, представление выражений в виде многочлена; применять основные формулы сокращённого умножения на практик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о, что ещё не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, к самостоятельной и коллективной деятель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 Рациональные выражения. Смысл дроби. Допустимые значения переменных. Рациональная дробь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и т.д.): построение алгоритма действий, фронтальный опрос по заданиям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 дробные выражения, числитель и знаменатель алгебраической дроби, область допустимых значений. Научиться распознавать рациональные дроби, находить области допустимых значений переменной в дроб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жуточных целей с учётом конечного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особенности (качества, признаки) разных объектов в процессе их рассматриван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 №2(а), 4(б),6,7(б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я. Рациональные выражения. Смысл дроби. Допустимые значения переменных. Рациональная дробь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с алгоритмом действий, индивидуальный опрос по заданиям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ходить значения рациональных выражений, допустимые значения переменной; определять целые, дробные и рациональные выраж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й способ действия с этало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логические цепи рассуждени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, самоанализа и самокоррекции учебной деятель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, 10(аб),11(бге), 15(аб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 Тождества. Тождественные преобразования дробей. Сокращение рациональных дроб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и т.д.): составление опорного конспекта, выполнение упражнений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новным свойством рациональной дроби. Научиться применять основное свойство рациональной дроби при преобразовании дробей и их сокращен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чужим мнением и высказывать своё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оставленные пл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различные объекты: выделять из множества один или несколько объектов, имеющих общие свойств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анализа, сопоставления, сравне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(до примера 2), № 24, 28(а),29(бге),31(б), 32(вг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 Тождества. Тождественные преобразования дробей. Сокращение рациональных дроб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с опорными конспектами, опрос по теоритическому материалу по заданиям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инципами тождественных преобразований дробей. Научиться тождественно сокращать рациональные дроби; формулировать основное свойство рациональных дробей и применять его для преобразова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участвовать в коллективном обсуждении пробл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оставленные пл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диагностики и самокоррекции деятельности, способности к волевому усилию в преодолении препят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, №34 (аб), 35 (бг), 39 (авд), 41 (б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 Тождества. Тождественные преобразования дробей. Сокращение рациональных дроб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рефлексивной деятельности: фронтальный опрос, работа с опорными конспектами, выполнение практических заданий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основное свойство дроби для сокращения; сокращать рациональные дроб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дискуссии и аргументации своей пози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логические цепи рассужд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(аб), 44 (вг), 47, 49 (вг), 50 (абд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и т.д.): построение алгоритма действий, индивидуальный опрос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сложения и вычитания дробей с одинаковыми знаменателями. Научиться складывать дроби с одинаковыми знаменателями; объяснять правила сложения и вычитания дробей с одинаковыми знаменателя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точек зрения, не совпадающих с собствен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, и что ещё подлежит усвоению, осознавать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вигать и обосновывать гипотезы, предлагать способы их провер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проблемно поисковой деятель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 №55 (аб), 57 (бге), 59 (б), 61 (аве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с алгоритмом действий, выполнение практических заданий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сложения и вычитания дробей с одинаковыми знаменателями. Научиться складывать дроби с одинаковыми знаменателями; объяснять правила сложения и вычитания дробей с одинаковыми знаменателя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работке общей (групповой) поз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ачество и уровень усво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структуру взаимосвязей смысловых единиц текс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анализа своей деятель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 №56 (абв), 62 (абг), 66 (аб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 – контрольного типа и реализации коррекционной нормы (фиксирования собственных затруднений в учебной деятельности): фронтальный опрос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действия с рациональными дробями; представлять дробное выражение в виде отношения многочленов, доказывать тожде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личные точки зрения, прежде чем принимать решение и делать выб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пособ и результат своих действий с заданным эталоном, обнаруживать отклонения и отличия от этал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 (б), 67 (ав), 70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дробей с разными знаменателями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ожения и вычитания алгебраических дробей с разными знаменателями. Алгоритм отыскания общего знаменателя для нескольких алгебраических дроб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и т.д.): составление опорного конспекта, выполнение проблемных и практических заданий из УМК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алгоритмом сложения и вычитания дробей с разными знаменателями. Научиться находить общий знаменатель нескольких рациональных дробе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 и отстаивать свою позицию невраждебным для оппонентов образ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структуру взаимосвязей смысловых единиц текс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; №74 (аб),№76 (аб), №78 (аб), № 80 (бгез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комбинированный урок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ожения и вычитания алгебраических дробей с разными знаменателями. Алгоритм отыскания общего знаменателя для нескольких алгебраических дроб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прос по теоритическому материалу, выполнение практических заданий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бъяснять правила сложения и вычитания дробей с разными знаменателями; приводить дроби к общему знаменателю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ышать и слушать друг д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жуточных целей с учётом конечного резуль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авливать предметную ситуацию, описанную в задаче, путём переформулирования, упрощённого пересказа текста, с выделением только существенной для решения задачи информ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работы по алгоритм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; № 77 (аб), №81 (аб), 82 (где), 85 (аб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рок исследования и рефлексии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ожения и вычитания алгебраических дробей с разными знаменателями. Алгоритм отыскания общего знаменателя для нескольких алгебраических дроб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самодиагностирования и взаимоконтроля: индивидуальный опрос, выполнение практических заданий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кладывать и вычитать рациональные дроби с разными знаменателями; решать задания различного вида сложности; приводить рациональные дроби к общему знаменателю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личные точки зрения, прежде чем принимать решение и делать выб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количественные характеристики объектов, заданные слов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 93 (аб), 95б, 97 (вг), 104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Рациональные дроби и их свойств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рок контроля, оценки и коррекции знани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, умений и навыков учащихся по теме «Рациональные дроби и их сво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; контроль и самоконтроль изученных понятий: написание контрольной рабо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теоретический материал по теме «Рациональные дроби и их сво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стр. 28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 рациональных дробе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и т.д.): построение алгоритма действий, фронтальный опрос, Выполнение практических заданий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умножения рациональных дробей. Освоить алгоритм умножения дробей, упрощая выраж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ть временные характеристики достижения результата ( отвечать на вопрос «Когда будет готов результат?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структуру взаимосвязей смысловых единиц текс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анализу, исследовани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(примеры 1 - 4); № 109 (бг),112 (ав), 119 (авд), 120 (бг), 123 (ав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дроби в степень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возведения рациональной дроби в степен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рефлексивной деятельности составление опорного конспекта, индивидуальный опрос по заданиям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возведения рациональной дроби в степень; свойствами рациональной дроби при возведении в степень. Научиться использовать алгоритмы умножения дробей, возведения дроби в степ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функции участников, способы взаимо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, что ещё неизвес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особенности разных  объектов в процессе их рассматриван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нализа, сопоставления, сравне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; № 124 (а), 126 (бг), 130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дроби в степень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возведения рациональной дроби в степен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самодиагностирования и взаимоконтроля: фронтальный опрос, выполнение практических заданий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и свойствами возведения рациональной дроби в степень; научиться возводить алгебраическую дробь в натуральную степ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действий в соответствии с 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 – следственные связ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 (аб), 115 (аб), 116 (вг), 125а, 131 (аб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бинированный урок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деления рациональных дробе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с алгоритмом действий, выполнение практических заданий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деления рациональных дробей. Научиться пользоваться алгоритмами деления дробей; возведения дроби в степень, упрощая выраж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брать на себя инициативу в организации совместного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сновную и второстепенную информацию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анализу и исследовани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; №132 (бгжз), 134 (бг), 137 (вг), 138 (вгжз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роб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деления рациональных дробе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 – контрольного типа и реализации коррекционной нормы (фиксирования собственных затруднений в учебной деятельности): выполнение практических заданий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авилами и свойствами умножения и деления рациональной дроби на одночлен. Научиться находить произведение и частное рациональной дроби и одночле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помощью вопросов добывать недостающую информац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ть результат и уровень усвоения (отвечать на вопрос «Какой будет результат?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адекватно оценивать язык средств массовой информ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, к самостоятельной и коллективной исследовательской деятель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; №139 (бг), 140б, 141б, 143а, 145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рациональных выраж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рок общеметодологической направ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выражение. Рациональная дробь. Среднее гармоническое чисел. Тождество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и т.д.): составление опорного конспекта, фронтальный опрос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 целое, дробное, рациональное выражение, рациональная дробь, тождество. Научиться преобразовывать рациональные выражения, используя все действия с дробя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управлять поведением партнёра – убеждать его, контролировать и корректировать 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чать свой способ действия с этало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лировать проблем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знанного выбора наиболее эффективного способа решения задач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; № 148 (бг), 150, 151б, 152 (ав)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рациональных выраж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рок общеметодологической направ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выражение. Рациональная дробь. Среднее гармоническое чисел. Тождество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рефлексивной деятельности: индивидуальный опрос, выполнение практических заданий из УМК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еобразования рациональных выражений в соответствии с поставленной целью: выделение квадрата двучлена, целой части дроб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враждебным для оппонентов образ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на основе соотнесения того, что уже известно и усвоено, и тог, что ещё неизвес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; № 153 (бг), 155б, 159б, 161б, 165 (аб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рациональных выраж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рок 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выражение. Рациональная дробь. Среднее гармоническое чисел. Тождество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фронтальный опрос, выполнение практических заданий,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преобразования рациональных выражений для решения задач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ать конфликты –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, и что ещё подлежит усвоению, осознавать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ъект, выделяя существенные и несущественные признак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тро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а, 172, 244б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28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её график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интерактивный урок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ая пропорциональность. Функция вид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2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её график. Гипербола. Ветвь гиперболы, Координатная плоскость. Коэффициент пропорциональност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и т.д.): построение алгоритма действий, работа с демонстрационным материалом, опрос по теоретическому материалу. Выполнение практических заданий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понятиями ветвь гиперболы, коэффициент обратной пропорциональности, асимптота, симметрия гиперболы; с видом и названием графика функци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28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аучиться вычислять значения функций, заданных формулами; составлять таблицу значений; строить и описывать свойства для дробно – рациональных функций; применять для построения графика и описания свойств асимптоту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точек зрения, не совпадающих с собствен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целое из частей, самостоятельно достраивая, восполняя недостающие компонен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8; №182, 186 а, 189,195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28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её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рок исследования и рефлекс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ая пропорциональность. Функция вид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287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её график. Гипербола. Ветвь гиперболы, Координатная плоскость. Коэффициент пропорциональност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 – контрольного типа и реализации коррекционной нормы (фиксирования собственных затруднений в учебной деятельности): опрос по теоретическому материалу, выполнение практических заданий, работа с раздаточным материалом по заданиям УМК 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войствами функции; свойствами коэффициента обратной пропорциональности к. Научиться строить графики дробно – рациональных функций; кусочно – заданных описывать их свойства на основе  графических представл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пособ своих действий в случае расхождения эталона, реального действия и его проду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основания и критерии для сравнения, сериации, классификации объект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 к предмету исследования, устойчивой мотивации к изучению и закреплению нов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; № 185, 187, 196, 25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2 по теме «Операции с дробями. Дробно – рациональная функция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рок контроля, оценки и коррекции знани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, умений и навыков по теме «Операции с дробями. Дробно – рациональная функция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; контроль и самоконтроль изученных понятий: написание контрольной рабо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теоретический материал по теме «Операции с дробями. Дробно – рациональная функция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собственную деятельность посредством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онтролировать процесс и результат 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стр 49</w:t>
            </w:r>
          </w:p>
        </w:tc>
      </w:tr>
      <w:tr>
        <w:trPr>
          <w:trHeight w:val="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рок обще методической направ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имволы математического языка. Множество натуральных чисел. Множество целых чисел. Множество рациональных чисел. Целые и дробные числа. Знак включения. Знак принадлежности. Множество. Подмножество. Бесконечная периодическая десятичная дробь. Период дроб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и тд): построение алгоритма действий, работа с опорным конспектом,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 рациональные числа, множества рациональных и натуральных чисел. Освоить символы математического языка и соотношения между этими символами. Научиться описывать множества целых рациональных, действительных и натуральных чисе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и дополнения в составленные пл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количественные характеристики объектов, заданные слов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й мотивации к проблемно поисковой 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0; №268бгез, 270, 272б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сследования и рефлекс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 Действительные числа. Взаимно однозначное соответствие. Иррациональные числа. Число П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 ): составление опорного конспекта, индивидуальный опрос, выполнение практических заданий,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комиться с поняти</w:t>
              <w:softHyphen/>
              <w:t xml:space="preserve">ем 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иррациональные числа;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с приближенным значе</w:t>
              <w:softHyphen/>
              <w:t xml:space="preserve">нием числа 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п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Научиться различать множества иррациональных чисел по отношению к другим числам; приводить приме</w:t>
              <w:softHyphen/>
              <w:t>ры иррациональных чисел; находить десятичные при</w:t>
              <w:softHyphen/>
              <w:t>ближения рациональных и иррациональных чисе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Коммуника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редстав</w:t>
              <w:softHyphen/>
              <w:t xml:space="preserve">лять конкретное содержание и сообщать его в письменной и устной форме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личать спо</w:t>
              <w:softHyphen/>
              <w:t>соб и результат своих дейст</w:t>
              <w:softHyphen/>
              <w:t xml:space="preserve">вий с заданным эталоном, обнаруживать отклонения и отличия от эталона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ыделять количественные характери</w:t>
              <w:softHyphen/>
              <w:t>стики объектов, заданные слов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выков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рганизации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нализа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оей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ятель</w:t>
              <w:softHyphen/>
              <w:t>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2 (а, б), 287, 290, творческое задание №316</w:t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</w:t>
              <w:softHyphen/>
              <w:t>ные корни. Арифме</w:t>
              <w:softHyphen/>
              <w:t>тический квадрат</w:t>
              <w:softHyphen/>
              <w:t>ный ко</w:t>
              <w:softHyphen/>
              <w:t>рень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rPr/>
            </w:pPr>
            <w:r>
              <w:rPr>
                <w:sz w:val="24"/>
                <w:szCs w:val="24"/>
                <w:lang w:val="ru-RU" w:eastAsia="ru-RU"/>
              </w:rPr>
              <w:t>(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val="ru-RU" w:eastAsia="ru-RU"/>
              </w:rPr>
              <w:t>Урок-лекция</w:t>
            </w:r>
            <w:r>
              <w:rPr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. Арифметический квадратный корен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 арифметиче</w:t>
              <w:softHyphen/>
              <w:t xml:space="preserve">ского квадратного кор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\[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икал. Подкоренное выра</w:t>
              <w:softHyphen/>
              <w:t>жение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составление опорного конспекта, выполнение практических заданий из УМК (С-14),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комиться с понятия</w:t>
              <w:softHyphen/>
              <w:t xml:space="preserve">ми 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арифметический ква</w:t>
              <w:softHyphen/>
              <w:t>дратный корень, подкорен</w:t>
              <w:softHyphen/>
              <w:t>ное число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; с символом математики для обозначе</w:t>
              <w:softHyphen/>
              <w:t xml:space="preserve">ния нового числа — 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4а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аучиться формулировать определение арифметиче</w:t>
              <w:softHyphen/>
              <w:t>ского квадратного корня; извлекать квадратные кор</w:t>
              <w:softHyphen/>
              <w:t>ни из простых чисе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уметь слу</w:t>
              <w:softHyphen/>
              <w:t xml:space="preserve">шать и слышать друг друга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Регуля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личать свой способ действия с эталоном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осстанав</w:t>
              <w:softHyphen/>
              <w:t>ливать предметную ситуа</w:t>
              <w:softHyphen/>
              <w:t>цию, описанную в задаче, путем переформулирования, упрощенного пересказа тек</w:t>
              <w:softHyphen/>
              <w:t>ста, с выделением только существенной для решения задачи информ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целевых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становок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чебной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ятель</w:t>
              <w:softHyphen/>
              <w:t>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 12, № 300 (б, г, е, з), 302 (б)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4 (б, г, е),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в, г)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>
                <w:rFonts w:eastAsia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Exact"/>
                <w:color w:val="000000"/>
                <w:sz w:val="24"/>
                <w:szCs w:val="24"/>
                <w:lang w:val="ru-RU" w:eastAsia="ru-RU"/>
              </w:rPr>
              <w:t>Уравнение вида х</w:t>
            </w:r>
            <w:r>
              <w:rPr>
                <w:rStyle w:val="Exact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Style w:val="Exact"/>
                <w:color w:val="000000"/>
                <w:sz w:val="24"/>
                <w:szCs w:val="24"/>
                <w:lang w:val="ru-RU" w:eastAsia="ru-RU"/>
              </w:rPr>
              <w:t>=а. (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val="ru-RU" w:eastAsia="ru-RU"/>
              </w:rPr>
              <w:t>Урок изу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ового мате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иала</w:t>
            </w:r>
            <w:r>
              <w:rPr>
                <w:rStyle w:val="Exact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right="100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Style w:val="Exact"/>
                <w:color w:val="000000"/>
                <w:sz w:val="24"/>
                <w:szCs w:val="24"/>
                <w:lang w:val="ru-RU" w:eastAsia="ru-RU"/>
              </w:rPr>
              <w:t>Уравнение вида х</w:t>
            </w:r>
            <w:r>
              <w:rPr>
                <w:rStyle w:val="Exact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Style w:val="Exact"/>
                <w:color w:val="000000"/>
                <w:sz w:val="24"/>
                <w:szCs w:val="24"/>
                <w:lang w:val="ru-RU" w:eastAsia="ru-RU"/>
              </w:rPr>
              <w:t xml:space="preserve">=а.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Три случая суще</w:t>
              <w:softHyphen/>
              <w:t>ствования корней уравнения. Гра</w:t>
              <w:softHyphen/>
              <w:t>фическое решение уравнения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деятельностных способностей и способ</w:t>
              <w:softHyphen/>
              <w:t>ностей к структурирова</w:t>
              <w:softHyphen/>
              <w:t>нию и систематизации изучаемого предметного содержания: работа с опорными конспекта</w:t>
              <w:softHyphen/>
              <w:t>ми, фронтальный опрос по заданиям из УМК (С-15), проектирование способов выполнения домашнего задания, комментирование вы</w:t>
              <w:softHyphen/>
              <w:t>ставленных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комиться с поня</w:t>
              <w:softHyphen/>
              <w:t xml:space="preserve">тием 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арифметический квадратный корень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Узнать значение уравнения 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х</w:t>
            </w:r>
            <w:r>
              <w:rPr>
                <w:rStyle w:val="11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 = а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аучиться извлекать ква</w:t>
              <w:softHyphen/>
              <w:t>дратные корни; оценивать не извлекаемые корни; находить приближенные значения корней; графиче</w:t>
              <w:softHyphen/>
              <w:t xml:space="preserve">ски исследовать уравнение 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х</w:t>
            </w:r>
            <w:r>
              <w:rPr>
                <w:rStyle w:val="11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 = а;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находить точные и приближенные корни при 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&gt; 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Коммуника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устанав</w:t>
              <w:softHyphen/>
              <w:t>ливать и сравнивать разные точки зрения, прежде чем принимать решение и делать выбор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Регуля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ыделять обобщенный смысл и фор</w:t>
              <w:softHyphen/>
              <w:t>мальную структуру зада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 навыков анализа, твор</w:t>
              <w:softHyphen/>
              <w:t>ческой инициа</w:t>
              <w:softHyphen/>
              <w:t>тивности и актив</w:t>
              <w:softHyphen/>
              <w:t>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 13, №322 (а, б, г),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26 (а, б), 329 (б, г, е, з)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</w:t>
              <w:softHyphen/>
              <w:t>ждение прибли</w:t>
              <w:softHyphen/>
              <w:t>женных значений квадратно</w:t>
              <w:softHyphen/>
              <w:t>го корня</w:t>
            </w:r>
          </w:p>
          <w:p>
            <w:pPr>
              <w:pStyle w:val="Normal"/>
              <w:spacing w:lineRule="auto" w:line="240" w:before="0" w:after="16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ис</w:t>
              <w:softHyphen/>
              <w:t>следова</w:t>
              <w:softHyphen/>
              <w:t>ния и ре</w:t>
              <w:softHyphen/>
              <w:t>флекс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и</w:t>
              <w:softHyphen/>
              <w:t>ближенных значе</w:t>
              <w:softHyphen/>
              <w:t>ний квадратного корня. Нахождение приближенных значений на кальку</w:t>
              <w:softHyphen/>
              <w:t>лятор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способностей к рефлексии коррекционно-контрольного типа и реализации коррекционной нормы (фиксирования собст</w:t>
              <w:softHyphen/>
              <w:t>венных затруднений в учебной деятель</w:t>
              <w:softHyphen/>
              <w:t>ности): построение алгоритма действий, фронтальный опрос по заданиям из УМК, проектирование способов выполнения домашнего задания, комментирование вы</w:t>
              <w:softHyphen/>
              <w:t>ставленных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комятся с некоторы</w:t>
              <w:softHyphen/>
              <w:t>ми приближенными значе</w:t>
              <w:softHyphen/>
              <w:t>ниями иррациональных чисел под корнем (\/2,\/3,л/Н)) и др; с табли</w:t>
              <w:softHyphen/>
              <w:t>цей приближенных значе</w:t>
              <w:softHyphen/>
              <w:t>ний некоторых иррацио</w:t>
              <w:softHyphen/>
              <w:t>нальных чисел. Научиться вычислять значения ирра</w:t>
              <w:softHyphen/>
              <w:t>циональных чисел на каль</w:t>
              <w:softHyphen/>
              <w:t>куляторе и с помощью таб</w:t>
              <w:softHyphen/>
              <w:t>лицы в учебник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Коммуника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азви</w:t>
              <w:softHyphen/>
              <w:t>вать умение интегрироваться в группу сверстников и стро</w:t>
              <w:softHyphen/>
              <w:t>ить продуктивное взаимо</w:t>
              <w:softHyphen/>
              <w:t>действие со сверстниками и взрослыми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Регуля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ценивать до</w:t>
              <w:softHyphen/>
              <w:t>стигнутый результат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Познавательны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уметь выво</w:t>
              <w:softHyphen/>
              <w:t>дить следствия из имеющих</w:t>
              <w:softHyphen/>
              <w:t>ся в условии задачи дан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 закреп</w:t>
              <w:softHyphen/>
              <w:t>лению нов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 14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339, 346,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а, в),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36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а, б)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ун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 =  √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её графи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</w:t>
              <w:softHyphen/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ивны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 =  √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её график. Ветвь параболы. Свойства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=  √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метрич</w:t>
              <w:softHyphen/>
              <w:t xml:space="preserve">ность относительно прямой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= 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работа с демон</w:t>
              <w:softHyphen/>
              <w:t>страционным материа</w:t>
              <w:softHyphen/>
              <w:t>лом, опрос по теоре</w:t>
              <w:softHyphen/>
              <w:t>тическому материалу по заданиям из УМ К (С-17), проектирование способов выполнения домашнего задания, комментирование вы</w:t>
              <w:softHyphen/>
              <w:t>ставленных оц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комиться с основ</w:t>
              <w:softHyphen/>
              <w:t>ными свойствами и графи</w:t>
              <w:softHyphen/>
              <w:t xml:space="preserve">ком функции вида 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>у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= 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 xml:space="preserve">4х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учиться строить график функции 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у =  √х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своить её свойства. Научиться вы</w:t>
              <w:softHyphen/>
              <w:t>ражать переменные из гео</w:t>
              <w:softHyphen/>
              <w:t>метрических и физических форму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Коммуникативные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ерево</w:t>
              <w:softHyphen/>
              <w:t>дить конфликтную ситуацию в логический план и разре</w:t>
              <w:softHyphen/>
              <w:t xml:space="preserve">шать ее, как задачу — через анализ условий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пределять последовательность проме</w:t>
              <w:softHyphen/>
              <w:t>жуточных целей с учётом ко</w:t>
              <w:softHyphen/>
              <w:t xml:space="preserve">нечного результата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уметь заме</w:t>
              <w:softHyphen/>
              <w:t>нять термины определения</w:t>
              <w:softHyphen/>
              <w:t>ми, выбирать обобщенные стратегии решения зада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обуче</w:t>
              <w:softHyphen/>
              <w:t>ни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15,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354,356, 357,36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ункц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у =  √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её графи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практику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 =  √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её график. Ветвь параболы. Свойства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=  √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метрич</w:t>
              <w:softHyphen/>
              <w:t xml:space="preserve">ность относите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= х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навыков само диагностирования и взаимоконтроля: отработка алгоритма действий, опрос по тео</w:t>
              <w:softHyphen/>
              <w:t>ретическому материалу по заданиям из УМ К (Гол. С-7), проектиро</w:t>
              <w:softHyphen/>
              <w:t>вание способов выпол</w:t>
              <w:softHyphen/>
              <w:t>нения домашнего зада</w:t>
              <w:softHyphen/>
              <w:t>ния, комментирование выставленных оц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учиться описывать свойства функции; строить и описывать свойства гра</w:t>
              <w:softHyphen/>
              <w:t>фиков кусочно-заданных функций; решать графиче</w:t>
              <w:softHyphen/>
              <w:t xml:space="preserve">ские уравнения; вычислять значения функции 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у =  √х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 кусочно-заданных функ</w:t>
              <w:softHyphen/>
              <w:t>ций; составлять таблицы значений; использовать функциональную симво</w:t>
              <w:softHyphen/>
              <w:t>лику для записи разнооб</w:t>
              <w:softHyphen/>
              <w:t>разных фактов, связанных с рассматриваемыми функциями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роявлять готовность к обсуждению разных точек зрения и вы</w:t>
              <w:softHyphen/>
              <w:t>работке общей (групповой) позиции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Регулятивные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оставлять план и последовательность действий.</w:t>
            </w:r>
          </w:p>
          <w:p>
            <w:pPr>
              <w:pStyle w:val="TextBody"/>
              <w:shd w:fill="auto" w:val="clear"/>
              <w:spacing w:lineRule="auto" w:line="240"/>
              <w:rPr>
                <w:rStyle w:val="3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уметь выво</w:t>
              <w:softHyphen/>
              <w:t>дить следствия из имеющих</w:t>
              <w:softHyphen/>
              <w:t>ся в условии задачи дан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 навыков работы по алго</w:t>
              <w:softHyphen/>
              <w:t>ритм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15,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360, 364, 365, 368</w:t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ва</w:t>
              <w:softHyphen/>
              <w:t>дратный корень из произведения и дроби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Урок проблем</w:t>
              <w:softHyphen/>
              <w:t>ного из</w:t>
              <w:softHyphen/>
              <w:t>ложени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корень из произведения и дроби. Теорема о формуле квадрат</w:t>
              <w:softHyphen/>
              <w:t>ного корня из про</w:t>
              <w:softHyphen/>
              <w:t>изведения. Теорема о формуле квадрат</w:t>
              <w:softHyphen/>
              <w:t>ного корня из дро</w:t>
              <w:softHyphen/>
              <w:t>би. Тождеств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составление опорного конспекта, выполнение практиче</w:t>
              <w:softHyphen/>
              <w:t>ских заданий из УМ К (С-18), проектирование способов выполнения домашнего задания, комментирование вы</w:t>
              <w:softHyphen/>
              <w:t>ставленных оц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комиться со свой</w:t>
              <w:softHyphen/>
              <w:t>ствами арифметическо</w:t>
              <w:softHyphen/>
              <w:t>го квадратного корня: произведения и частного (дроби). Научиться приме</w:t>
              <w:softHyphen/>
              <w:t>нять свойства арифмети</w:t>
              <w:softHyphen/>
              <w:t>ческих квадратных корней для упрощения выражений и вычисления корн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интересо</w:t>
              <w:softHyphen/>
              <w:t>ваться чужим мнением и вы</w:t>
              <w:softHyphen/>
              <w:t xml:space="preserve">сказывать свое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Регулятивные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b/>
                <w:color w:val="000000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Style w:val="3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ыделять формальную структуру за</w:t>
              <w:softHyphen/>
              <w:t>да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ва</w:t>
              <w:softHyphen/>
              <w:t>тельного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тере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 16, № 370 (а, б, г, е), 372 (б, г),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а, б, е),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б, г, е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ва</w:t>
              <w:softHyphen/>
              <w:t>дратный корень из произведения и дроби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Урок практикум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из произведения и дроби. Теорема о формуле квадрат</w:t>
              <w:softHyphen/>
              <w:t>ного корня из про</w:t>
              <w:softHyphen/>
              <w:t>изведения. Теорема о формуле квадратного корня из дро</w:t>
              <w:softHyphen/>
              <w:t>би. Тожд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навыков рефлек</w:t>
              <w:softHyphen/>
              <w:t>сивной деятельности: построение алгоритма действий, фронталь</w:t>
              <w:softHyphen/>
              <w:t>ный опрос по заданиям из УМ К (С-19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учиться доказывать свойства арифметических квадратных корней и при</w:t>
              <w:softHyphen/>
              <w:t>менять их к преобразова</w:t>
              <w:softHyphen/>
              <w:t>нию выражений; делать простые преобразования с помощью свойств арифметических квадратных корне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Коммуника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уметь слу</w:t>
              <w:softHyphen/>
              <w:t>шать и слышать друг друга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Регуля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предвосхи</w:t>
              <w:softHyphen/>
              <w:t>щать результат и уровень усвоения (отвечать на вопрос «каким будет результат?»)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Познаватель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выделять объекты и процессы с точки зрения целого и част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ва</w:t>
              <w:softHyphen/>
              <w:t>тельного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тере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 16, №374 (а, в, д, ж),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а, б),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а),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5 (б, г, е, з), 392 (а)</w:t>
            </w:r>
          </w:p>
        </w:tc>
      </w:tr>
      <w:tr>
        <w:trPr>
          <w:trHeight w:val="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</w:t>
              <w:softHyphen/>
              <w:t>дратный корень из степен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рок общеметодической направл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й корень из степени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индивидуальный опрос, выполнение практических заданий из УМК (С-20)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знакомиться с основ</w:t>
              <w:softHyphen/>
              <w:t>ной формулой модуля дей</w:t>
              <w:softHyphen/>
              <w:t xml:space="preserve">ствительного числа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eastAsia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Научиться ре</w:t>
              <w:softHyphen/>
              <w:t>шать уравнения и неравен</w:t>
              <w:softHyphen/>
              <w:t>ства с модулем графически и аналитически; доказы</w:t>
              <w:softHyphen/>
              <w:t>вать данное тождество при решении арифметических квадратных корне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Коммуника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роявлять готовность адекватно реаги</w:t>
              <w:softHyphen/>
              <w:t>ровать на нужды других, ока</w:t>
              <w:softHyphen/>
              <w:t>зывать помощь и эмоциональ</w:t>
              <w:softHyphen/>
              <w:t xml:space="preserve">ную поддержку партнерам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Регуля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носить кор</w:t>
              <w:softHyphen/>
              <w:t>рективы и дополнения в со</w:t>
              <w:softHyphen/>
              <w:t xml:space="preserve">ставленные планы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анализи</w:t>
              <w:softHyphen/>
              <w:t>ровать условия и требования задач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 навыков составле</w:t>
              <w:softHyphen/>
              <w:t>ния алго</w:t>
              <w:softHyphen/>
              <w:t>ритма вы</w:t>
              <w:softHyphen/>
              <w:t>полнения задания, навыков выполне</w:t>
              <w:softHyphen/>
              <w:t>ния твор</w:t>
              <w:softHyphen/>
              <w:t>ческого зад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17,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399 (а), 402 (б, г, е), 404 (а, б), 406 (устно). 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нтроль</w:t>
              <w:softHyphen/>
              <w:t>ная рабо</w:t>
              <w:softHyphen/>
              <w:t>та № 3 по теме «Понятие арифме</w:t>
              <w:softHyphen/>
              <w:t>тического квадрат</w:t>
              <w:softHyphen/>
              <w:t>ного корня и его свой</w:t>
              <w:softHyphen/>
              <w:t>ства»</w:t>
            </w:r>
          </w:p>
          <w:p>
            <w:pPr>
              <w:pStyle w:val="Normal"/>
              <w:spacing w:lineRule="auto" w:line="240" w:before="0" w:after="16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конт</w:t>
              <w:softHyphen/>
              <w:t>роля, оценки и кор</w:t>
              <w:softHyphen/>
              <w:t>рекции знани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, умений и навыков учащихся по теме «Понятие арифме</w:t>
              <w:softHyphen/>
              <w:t>тического квадрат</w:t>
              <w:softHyphen/>
              <w:t>ного корня и его свойства»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учиться применять на практике теоретический материал по теме «По</w:t>
              <w:softHyphen/>
              <w:t>нятие арифметического квадратного корня и его свой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Коммуника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ценивать до</w:t>
              <w:softHyphen/>
              <w:t xml:space="preserve">стигнутый результат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ыбирать наиболее эффективные спо</w:t>
              <w:softHyphen/>
              <w:t>собы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 навыков самоана</w:t>
              <w:softHyphen/>
              <w:t>лиза и са</w:t>
              <w:softHyphen/>
              <w:t>мокон</w:t>
              <w:softHyphen/>
              <w:t>тро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н</w:t>
              <w:softHyphen/>
              <w:t>трольные вопросы - с. 96</w:t>
            </w:r>
          </w:p>
        </w:tc>
      </w:tr>
      <w:tr>
        <w:trPr>
          <w:trHeight w:val="5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несение множителя за знак корня. Внесение множителя под знак корня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eastAsia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val="ru-RU" w:eastAsia="ru-RU"/>
              </w:rPr>
              <w:t>(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зу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ово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ате</w:t>
              <w:softHyphen/>
              <w:t>риал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</w:t>
              <w:softHyphen/>
              <w:t>теля за знак корня. Внесение множите</w:t>
              <w:softHyphen/>
              <w:t>ля под знак корн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составление опорного конспекта, фронтальный опрос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воить операцию по извлечению арифметического квадратного корня; операцию вынесения множителя за знак корня; операцию внесения множителя под знак корня. Научиться выносить множитель за знак и вносить множитель под знак ква</w:t>
              <w:softHyphen/>
              <w:t>дратного корня, используя основные свой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демон</w:t>
              <w:softHyphen/>
              <w:t>стрировать способность к эмпатии, стремление устанавливать доверительные от</w:t>
              <w:softHyphen/>
              <w:t xml:space="preserve">ношения взаимопонимания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Регулятив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личать свой способ действия с эталоном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color w:val="000000"/>
                <w:sz w:val="24"/>
                <w:szCs w:val="24"/>
                <w:lang w:val="ru-RU" w:eastAsia="ru-RU"/>
              </w:rPr>
              <w:t>Познавательные</w:t>
            </w: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>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ыбирать вид графической модели, адекватной выделенным смысловым единица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выков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нализа,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опостав</w:t>
              <w:softHyphen/>
              <w:t>ления,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равне</w:t>
              <w:softHyphen/>
              <w:t>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 18, №408 (б, г, е), 409 (а, в, д, ж), 412 (а, б, е)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несение множителя за знак корня. Внесение множителя под знак корня</w:t>
            </w:r>
          </w:p>
          <w:p>
            <w:pPr>
              <w:pStyle w:val="Normal"/>
              <w:spacing w:lineRule="auto" w:line="240" w:before="0" w:after="16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рок общеметодической направл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</w:t>
              <w:softHyphen/>
              <w:t>теля за знак корня. Внесение множите</w:t>
              <w:softHyphen/>
              <w:t>ля под знак корня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рированию и систематизации изучаемого предметного содержа</w:t>
              <w:softHyphen/>
              <w:t>ния: работа с алгорит</w:t>
              <w:softHyphen/>
              <w:t>мом действий, выпол</w:t>
              <w:softHyphen/>
              <w:t xml:space="preserve">нение практических заданий из УМК;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ектирование способов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омашне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мментирование вы</w:t>
              <w:softHyphen/>
              <w:t>ставленных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воить алгоритм внесения множителя под знак корня и вынесения множителя за знак корня. Научиться выносить множитель за знак и вносить множитель под знак ква</w:t>
              <w:softHyphen/>
              <w:t>дратного корня, используя основные свойства; извлекать арифметический квадратный кор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Коммуника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проявлять уважительное отношение к партнерам, внимание к лич</w:t>
              <w:softHyphen/>
              <w:t xml:space="preserve">ности другого, адекватное межличностное восприятие.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Регуля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>предвосхи</w:t>
              <w:softHyphen/>
              <w:t xml:space="preserve">щать результат и уровень усвоения (отвечать на вопрос «каким будет результат?»).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Познаватель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выбирать знаково-символические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редства для построения моде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</w:t>
              <w:softHyphen/>
              <w:t>рование устойчивой мотивации к анали</w:t>
              <w:softHyphen/>
              <w:t>зу, иссле</w:t>
              <w:softHyphen/>
              <w:t>довани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§ 18, №410 (а, б, в), 411,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а, б),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а, в)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несение множителя за знак корня. Внесение множителя под знак корня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</w:t>
              <w:softHyphen/>
              <w:t>теля за знак корня. Внесение множите</w:t>
              <w:softHyphen/>
              <w:t>ля под знак корня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само диагност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 взаимоконтроля: построение алгоритма действий, фронталь</w:t>
              <w:softHyphen/>
              <w:t>ный опрос по зада</w:t>
              <w:softHyphen/>
              <w:t>ниям из УМК (Гол. С-9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использовать арифметические квадрат</w:t>
              <w:softHyphen/>
              <w:t>ные корни для выражения переменных из геометри</w:t>
              <w:softHyphen/>
              <w:t>ческих и физических фор</w:t>
              <w:softHyphen/>
              <w:t>мул; выносить множитель за знак и вносить множи</w:t>
              <w:softHyphen/>
              <w:t>тель под знак квадратного корня, используя алго</w:t>
              <w:softHyphen/>
              <w:t>ритм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Коммуника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пи</w:t>
              <w:softHyphen/>
              <w:t>сывать содержание совер</w:t>
              <w:softHyphen/>
              <w:t>шаемых действий с целью ориентировании предметно практической или иной дея</w:t>
              <w:softHyphen/>
              <w:t>тельности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я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оставлять план и последовательность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ражать смысл ситуации различными средствами (рисунки, симво</w:t>
              <w:softHyphen/>
              <w:t>лы, схемы, знак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познавательного</w:t>
            </w:r>
          </w:p>
          <w:p>
            <w:pPr>
              <w:pStyle w:val="12"/>
              <w:shd w:fill="auto" w:val="clear"/>
              <w:spacing w:before="60" w:after="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интерес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 18,</w:t>
            </w:r>
          </w:p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№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>416, 419, 420 (б)</w:t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образование выраже</w:t>
              <w:softHyphen/>
              <w:t xml:space="preserve">ний, содержащих квадратные корн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облемного изложен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образование выражений, содер</w:t>
              <w:softHyphen/>
              <w:t>жащих квадратные корни. Операция освобождения от иррационально</w:t>
              <w:softHyphen/>
              <w:t>сти в знаменателе дроб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г. д.): составление опорного конспекта, проектирование спо</w:t>
              <w:softHyphen/>
              <w:t>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воить принцип преоб</w:t>
              <w:softHyphen/>
              <w:t>разования рациональных выражений, содержащих квадратные корни. На</w:t>
              <w:softHyphen/>
              <w:t>учиться выполнять пре</w:t>
              <w:softHyphen/>
              <w:t>образования, содержащие операцию извлечения ква</w:t>
              <w:softHyphen/>
              <w:t>дратного корня; освобо</w:t>
              <w:softHyphen/>
              <w:t>ждаться от иррациональ</w:t>
              <w:softHyphen/>
              <w:t>ности в знаменателе дроб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Коммуника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использовать адекватные языковые средства для отображения своих чувств, мыслей и побу</w:t>
              <w:softHyphen/>
              <w:t>ждений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я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носить кор</w:t>
              <w:softHyphen/>
              <w:t>рективы и дополнения в спо</w:t>
              <w:softHyphen/>
              <w:t>соб своих действий в случае расхождения эталона, реаль</w:t>
              <w:softHyphen/>
              <w:t>ного действия и его продукта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ражать структуру задачи разными средств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и закреп</w:t>
              <w:softHyphen/>
              <w:t>лению нового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 19, №421 (в, д),</w:t>
            </w:r>
          </w:p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424 (а, в, д, е), 425 (б)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образование выраже</w:t>
              <w:softHyphen/>
              <w:t xml:space="preserve">ний, содержащих квадратные корн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щеметодической направл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образование выражений, содер</w:t>
              <w:softHyphen/>
              <w:t>жащих квадратные корни. Операция освобождения от иррационально</w:t>
              <w:softHyphen/>
              <w:t>сти в знаменателе дроб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работа с алгорит</w:t>
              <w:softHyphen/>
              <w:t>мом действий, проек</w:t>
              <w:softHyphen/>
              <w:t>тирование способов вы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воить принцип преоб</w:t>
              <w:softHyphen/>
              <w:t>разования рациональных выражений, содержащих квадратные корни. На</w:t>
              <w:softHyphen/>
              <w:t>учиться выполнять пре</w:t>
              <w:softHyphen/>
              <w:t>образования, содержащие операцию извлечения ква</w:t>
              <w:softHyphen/>
              <w:t>дратного корня; освобо</w:t>
              <w:softHyphen/>
              <w:t>ждаться от иррациональ</w:t>
              <w:softHyphen/>
              <w:t>ности в знаменателе дроб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Коммуника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роявлять готовность к обсуждению разных точек зрения и вы</w:t>
              <w:softHyphen/>
              <w:t>работке общей (групповой) позиции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я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полнять операции со знаками и сим</w:t>
              <w:softHyphen/>
              <w:t>вол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проблемно-поисковой деятель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 19, №427 (а, г, е),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35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(6, з, е),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35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(в, г, е)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образование выраже</w:t>
              <w:softHyphen/>
              <w:t xml:space="preserve">ний, содержащих квадратные корн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образование выражений, содер</w:t>
              <w:softHyphen/>
              <w:t>жащих квадратные корни. Операция освобождения от иррационально</w:t>
              <w:softHyphen/>
              <w:t>сти в знаменателе дроб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само диагностирования и взаимоконтроля: вы</w:t>
              <w:softHyphen/>
              <w:t>полнение практических заданий из УМ К (Гол. С-10), проектирование способов выполнения домашнего задания, комментирование вы</w:t>
              <w:softHyphen/>
              <w:t>ставленных оцен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доказывать свойства квадратных корней, применять их к преобразованию выраже</w:t>
              <w:softHyphen/>
              <w:t>ний: вычислять значения выражений, содержащих квадратные корни; строить речевые конструкции с ис</w:t>
              <w:softHyphen/>
              <w:t>пользованием функцио</w:t>
              <w:softHyphen/>
              <w:t>нальной терминолог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Коммуника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меть брать на себя инициативу в организации совместного действия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я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личать свой способ действия с эталоном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делять количественные характери</w:t>
              <w:softHyphen/>
              <w:t>стики объектов, заданные слов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 19, №431 (а, б, е, и), 434(6),</w:t>
            </w:r>
          </w:p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436 (б, г, д)</w:t>
            </w:r>
          </w:p>
        </w:tc>
      </w:tr>
      <w:tr>
        <w:trPr>
          <w:trHeight w:val="5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образование выраже</w:t>
              <w:softHyphen/>
              <w:t xml:space="preserve">ний, содержащих квадратные корн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развивающего контрол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образование выражений, содер</w:t>
              <w:softHyphen/>
              <w:t>жащих квадратные корни. Операция освобождения от иррациональности в знаменателе дроб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учащихся способ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 рефлексии коррек</w:t>
              <w:softHyphen/>
              <w:t>ционно-контро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ипа и реализации коррекционной нормы (фиксирования собст</w:t>
              <w:softHyphen/>
              <w:t>венных затруднений в учебной деятельно</w:t>
              <w:softHyphen/>
              <w:t>сти): опрос по теоре</w:t>
              <w:softHyphen/>
              <w:t>тическому материалу, работа с раздаточным материалом из УМ К (С-22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Научиться преобразовывать рациональные выражения, содержащие квадратные корни, при</w:t>
              <w:softHyphen/>
              <w:t>меняя основные свойства арифметического квадрат</w:t>
              <w:softHyphen/>
              <w:t>ного корн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85pt"/>
                <w:sz w:val="24"/>
                <w:szCs w:val="24"/>
              </w:rPr>
              <w:t>Коммуникатив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учиться разрешать конфликты - вы</w:t>
              <w:softHyphen/>
              <w:t>являть, идентифицировать проблемы, искать и оцени</w:t>
              <w:softHyphen/>
              <w:t>вать альтернативные способы разрешения конфликта, при</w:t>
              <w:softHyphen/>
              <w:t>нимать решение и реализо</w:t>
              <w:softHyphen/>
              <w:t>вывать его.</w:t>
            </w:r>
          </w:p>
          <w:p>
            <w:pPr>
              <w:pStyle w:val="12"/>
              <w:shd w:fill="auto" w:val="clear"/>
              <w:ind w:left="80" w:hanging="0"/>
              <w:jc w:val="both"/>
              <w:rPr>
                <w:rStyle w:val="LucidaSansUnicode8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Регулятив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вносить кор</w:t>
              <w:softHyphen/>
              <w:t>рективы и дополнения в со</w:t>
              <w:softHyphen/>
              <w:t xml:space="preserve">ставленные планы. </w:t>
            </w:r>
          </w:p>
          <w:p>
            <w:pPr>
              <w:pStyle w:val="12"/>
              <w:shd w:fill="auto" w:val="clear"/>
              <w:ind w:left="80" w:hanging="0"/>
              <w:jc w:val="both"/>
              <w:rPr>
                <w:rStyle w:val="LucidaSansUnicode8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Познаватель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создавать структуру взаимосвязей смысловых единиц текста.</w:t>
            </w:r>
          </w:p>
          <w:p>
            <w:pPr>
              <w:pStyle w:val="12"/>
              <w:shd w:fill="auto" w:val="clear"/>
              <w:jc w:val="both"/>
              <w:rPr>
                <w:rStyle w:val="LucidaSansUnicode85pt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 навыков органи</w:t>
              <w:softHyphen/>
              <w:t>зации и анализа своей деятель</w:t>
              <w:softHyphen/>
              <w:t>ности; само</w:t>
              <w:softHyphen/>
              <w:t>анализа и само</w:t>
              <w:softHyphen/>
              <w:t>контроля учебной деятель</w:t>
              <w:softHyphen/>
              <w:t>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 19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№ 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>437 (а), 439,441, 505 (а, б), 442 (устно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Контроль</w:t>
              <w:softHyphen/>
              <w:t>ная рабо</w:t>
              <w:softHyphen/>
              <w:t>та № 4 по тем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Применение свойств арифметического квадрат</w:t>
              <w:softHyphen/>
              <w:t>ного кор</w:t>
              <w:softHyphen/>
              <w:t xml:space="preserve">ня»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 w:bidi="ru-RU"/>
              </w:rPr>
              <w:t>(Урок конт</w:t>
              <w:softHyphen/>
              <w:t>роля, оценки и кор</w:t>
              <w:softHyphen/>
              <w:t>рекции знани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знаний, умений и навыков учащихся по теме «Свойства квадрат</w:t>
              <w:softHyphen/>
              <w:t>ных корней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к осуще</w:t>
              <w:softHyphen/>
              <w:t>ствлению контрольной функции; контроль и самоконтроль из</w:t>
              <w:softHyphen/>
              <w:t>ученных понятий: на</w:t>
              <w:softHyphen/>
              <w:t>писание контрольно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теоретический материал по теме «Свой</w:t>
              <w:softHyphen/>
              <w:t>ства квадратных корней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Коммуника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и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я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ценивать до</w:t>
              <w:softHyphen/>
              <w:t>стигнутый результат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</w:t>
              <w:softHyphen/>
              <w:t>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Контрольные вопросы — с. 105</w:t>
            </w:r>
          </w:p>
        </w:tc>
      </w:tr>
      <w:tr>
        <w:trPr>
          <w:trHeight w:val="5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нятие квадратно</w:t>
              <w:softHyphen/>
              <w:t>го уравне</w:t>
              <w:softHyphen/>
              <w:t xml:space="preserve">ния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изучения нового материал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вадратный трёх</w:t>
              <w:softHyphen/>
              <w:t xml:space="preserve">член. Квадратное уравнение вид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  <w:t>а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bidi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bidi="ru-RU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  <w:t>с =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0. Приведённое ква</w:t>
              <w:softHyphen/>
              <w:t>дратное уравнение. Не приведённое квадратное уравне</w:t>
              <w:softHyphen/>
              <w:t>ние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построение алгоритма действий, фронтальный опрос по заданиям из УМК (С-23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тия</w:t>
              <w:softHyphen/>
              <w:t xml:space="preserve">ми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квадратное уравнение, приведенное квадратное уравнение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не приведённое квадратное уравнение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; освоить правило реше</w:t>
              <w:softHyphen/>
              <w:t>ния квадратного уравне</w:t>
              <w:softHyphen/>
              <w:t>ния. Научиться решать простейшие квадратные уравнения способом выне</w:t>
              <w:softHyphen/>
              <w:t>сения общего множителя за скоб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Коммуника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ерево</w:t>
              <w:softHyphen/>
              <w:t>дить конфликтную ситуацию в логический план и разре</w:t>
              <w:softHyphen/>
              <w:t>шать ее, как задачу - через анализ условий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я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носить кор</w:t>
              <w:softHyphen/>
              <w:t>рективы и дополнения в спо</w:t>
              <w:softHyphen/>
              <w:t>соб своих действий в случае расхождения эталона, реаль</w:t>
              <w:softHyphen/>
              <w:t>ного действия и его продукта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смысловые единицы текста и устанавливать отношения между ни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и закреп</w:t>
              <w:softHyphen/>
              <w:t>лению нового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21,№515 (б, г, е)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517 (б, в, д), 523 (а, в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полные квадрат</w:t>
              <w:softHyphen/>
              <w:t>ные урав</w:t>
              <w:softHyphen/>
              <w:t>нения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 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лные квадратные уравнения. Непол</w:t>
              <w:softHyphen/>
              <w:t>ные квадратные уравнения. Способ разложения непол</w:t>
              <w:softHyphen/>
              <w:t>ного квадратного уравнения на мно</w:t>
              <w:softHyphen/>
              <w:t>жители. Способ вынесения общего множителя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рефлек</w:t>
              <w:softHyphen/>
              <w:t>сивной деятельности: работа с алгоритмом действий, индивидуаль</w:t>
              <w:softHyphen/>
              <w:t>ный опрос по заданиям из УМ К (С-24)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</w:t>
              <w:softHyphen/>
              <w:t xml:space="preserve">тиями </w:t>
            </w:r>
            <w:r>
              <w:rPr>
                <w:i/>
                <w:iCs/>
                <w:color w:val="000000"/>
                <w:sz w:val="24"/>
                <w:szCs w:val="24"/>
                <w:lang w:val="ru-RU" w:eastAsia="ru-RU" w:bidi="ru-RU"/>
              </w:rPr>
              <w:t>полное и неполное квадратное уравнение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; со способами решения неполных квадратных уравнений. Научиться проводить доказательственные рассуждения о корнях уравнения с опорой на определение корня, функциональные свойства выражений; решать квадратные уравнения; 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аспо</w:t>
            </w:r>
            <w:r>
              <w:rPr>
                <w:rFonts w:eastAsia="Lucida Sans Unicode"/>
                <w:color w:val="000000"/>
                <w:sz w:val="24"/>
                <w:szCs w:val="24"/>
                <w:lang w:val="ru-RU" w:eastAsia="ru-RU" w:bidi="ru-RU"/>
              </w:rPr>
              <w:t>з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навать линейные и ква</w:t>
              <w:softHyphen/>
              <w:t>дратные уравнения, целые уравн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Коммуника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роявлять готовность адекватно реаги</w:t>
              <w:softHyphen/>
              <w:t>ровать на нужды других, ока</w:t>
              <w:softHyphen/>
              <w:t>зывать помощь и эмоциональ</w:t>
              <w:softHyphen/>
              <w:t>ную поддержку партнерам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ятив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амостоятель</w:t>
              <w:softHyphen/>
              <w:t>но формулировать познава</w:t>
              <w:softHyphen/>
              <w:t>тельную цель и строить дей</w:t>
              <w:softHyphen/>
              <w:t>ствия в соответствии с ней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осстанав</w:t>
              <w:softHyphen/>
              <w:t>ливать предметную ситуа</w:t>
              <w:softHyphen/>
              <w:t>цию, описанную в задаче, путем переформулирования,</w:t>
            </w:r>
            <w:r>
              <w:rPr>
                <w:rFonts w:eastAsia="Lucida Sans Unicode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прощённого пересказа тек</w:t>
              <w:softHyphen/>
              <w:t>ста, с выделением только существенной для решения задачи информаци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способно</w:t>
              <w:softHyphen/>
              <w:t>сти к во</w:t>
              <w:softHyphen/>
              <w:t>левому усилию в преодо</w:t>
              <w:softHyphen/>
              <w:t>лении препят</w:t>
              <w:softHyphen/>
              <w:t>ствий; форми</w:t>
              <w:softHyphen/>
              <w:t>рование навыков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§21,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522 (б, г), 525,528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531 (устно)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вадра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двучлен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облем</w:t>
              <w:softHyphen/>
              <w:t>ного из</w:t>
              <w:softHyphen/>
              <w:t>ложен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деление квадра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вучлена. Квадрат</w:t>
              <w:softHyphen/>
              <w:t>ный трёхчлен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ния и реализации но</w:t>
              <w:softHyphen/>
              <w:t>вых знаний(понятий, способов действий и т. д.): составление опорного конспекта, фронтальный опрос по заданиям из УМК (Гол. С-11), проектиро</w:t>
              <w:softHyphen/>
              <w:t>вание способов выпол</w:t>
              <w:softHyphen/>
              <w:t>нения домашнего зада</w:t>
              <w:softHyphen/>
              <w:t>ния, комментирование выставленных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воить способ решения квадратного уравнения выделением квадрата дву</w:t>
              <w:softHyphen/>
              <w:t>члена. Научиться решать квадратные уравнения с помощью данного спосо</w:t>
              <w:softHyphen/>
              <w:t>ба; распознавать квадрат</w:t>
              <w:softHyphen/>
              <w:t>ный трёхчлен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85pt"/>
                <w:sz w:val="24"/>
                <w:szCs w:val="24"/>
              </w:rPr>
              <w:t>Коммуникатив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исполь</w:t>
              <w:softHyphen/>
              <w:t>зовать адекватные языковые средства для отображения своих чувств, мыслей и побу</w:t>
              <w:softHyphen/>
              <w:t>ждений.</w:t>
            </w:r>
          </w:p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85pt"/>
                <w:sz w:val="24"/>
                <w:szCs w:val="24"/>
              </w:rPr>
              <w:t>Регулятив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85pt"/>
                <w:sz w:val="24"/>
                <w:szCs w:val="24"/>
              </w:rPr>
              <w:t>Познаватель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выбирать, сопоставлять и обосновывать спо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и закреп</w:t>
              <w:softHyphen/>
              <w:t>лению нового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22,</w:t>
            </w:r>
          </w:p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№ 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>535, 536. 538(б)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ула корней квадратно</w:t>
              <w:softHyphen/>
              <w:t>го уравне</w:t>
              <w:softHyphen/>
              <w:t xml:space="preserve">ния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щеметодической направ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квадрат</w:t>
              <w:softHyphen/>
              <w:t>ного уравнения в общем виде. Дис</w:t>
              <w:softHyphen/>
              <w:t>криминант квадрат</w:t>
              <w:softHyphen/>
              <w:t xml:space="preserve">ного уравнени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работа с опорными конспектами, опрос по теоретическому ма</w:t>
              <w:softHyphen/>
              <w:t>териалу по заданиям УМК (С-25), проек</w:t>
              <w:softHyphen/>
              <w:t>тирование способов выполнения домашнего задания, комментиро</w:t>
              <w:softHyphen/>
              <w:t>вание выставленных оц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</w:t>
              <w:softHyphen/>
              <w:t xml:space="preserve">тием </w:t>
            </w:r>
            <w:r>
              <w:rPr>
                <w:bCs/>
                <w:iCs/>
                <w:color w:val="000000"/>
                <w:sz w:val="24"/>
                <w:szCs w:val="24"/>
                <w:lang w:val="ru-RU" w:eastAsia="ru-RU" w:bidi="ru-RU"/>
              </w:rPr>
              <w:t>дискриминант ква</w:t>
              <w:softHyphen/>
              <w:t>дратного уравнения</w:t>
            </w: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 w:bidi="ru-RU"/>
              </w:rPr>
              <w:t>,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с фор</w:t>
              <w:softHyphen/>
              <w:t>мулами для нахождения дискриминанта и корней квадратного уравнения; с алгоритмом решения квадратного уравнения. Научиться решать квадрат</w:t>
              <w:softHyphen/>
              <w:t>ные уравнения по изучен</w:t>
              <w:softHyphen/>
              <w:t>ным формула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85pt"/>
                <w:sz w:val="24"/>
                <w:szCs w:val="24"/>
              </w:rPr>
              <w:t>Коммуникатив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учиться разрешать конфликты - вы</w:t>
              <w:softHyphen/>
              <w:t>являть, идентифицировать проблемы, искать и оцени</w:t>
              <w:softHyphen/>
              <w:t>вать альтернативные способы разрешения конфликта, при</w:t>
              <w:softHyphen/>
              <w:t>нимать решение и реализо</w:t>
              <w:softHyphen/>
              <w:t>вывать его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LucidaSansUnicode8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Регулятив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Fonts w:eastAsia="Lucida Sans Unicod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85pt"/>
                <w:sz w:val="24"/>
                <w:szCs w:val="24"/>
              </w:rPr>
              <w:t>Познаватель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проводить анализ способов решения задачи с точки зрения их рациональности и экономич</w:t>
              <w:softHyphen/>
              <w:t>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22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№ 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>544 (а, б), 546 (в, г), 551 (б, в), 557(а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ула корней квадратно</w:t>
              <w:softHyphen/>
              <w:t>го уравне</w:t>
              <w:softHyphen/>
              <w:t xml:space="preserve">ния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 квадратного уравнения, формула корней квадратного уравн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работа с опорными конспектами, фрон</w:t>
              <w:softHyphen/>
              <w:t>тальный опрос по зада</w:t>
              <w:softHyphen/>
              <w:t>ниям УМК (С-26, Гол. С-12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</w:t>
              <w:softHyphen/>
              <w:t xml:space="preserve">тием </w:t>
            </w:r>
            <w:r>
              <w:rPr>
                <w:bCs/>
                <w:iCs/>
                <w:color w:val="000000"/>
                <w:sz w:val="24"/>
                <w:szCs w:val="24"/>
                <w:lang w:val="ru-RU" w:eastAsia="ru-RU" w:bidi="ru-RU"/>
              </w:rPr>
              <w:t>квадратное уравне</w:t>
              <w:softHyphen/>
              <w:t>ние вида ах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  <w:lang w:val="ru-RU" w:eastAsia="ru-RU" w:bidi="ru-RU"/>
              </w:rPr>
              <w:t>2</w:t>
            </w:r>
            <w:r>
              <w:rPr>
                <w:bCs/>
                <w:iCs/>
                <w:color w:val="000000"/>
                <w:sz w:val="24"/>
                <w:szCs w:val="24"/>
                <w:lang w:val="ru-RU" w:eastAsia="ru-RU" w:bidi="ru-RU"/>
              </w:rPr>
              <w:t xml:space="preserve"> +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 w:bidi="ru-RU"/>
              </w:rPr>
              <w:t>b</w:t>
            </w:r>
            <w:r>
              <w:rPr>
                <w:bCs/>
                <w:iCs/>
                <w:color w:val="000000"/>
                <w:sz w:val="24"/>
                <w:szCs w:val="24"/>
                <w:lang w:val="ru-RU" w:eastAsia="ru-RU" w:bidi="ru-RU"/>
              </w:rPr>
              <w:t>х + с =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0. Освоить формулу для на</w:t>
              <w:softHyphen/>
              <w:t>хождения дискриминанта и корней квадратного уравнения. Научиться определять наличие кор</w:t>
              <w:softHyphen/>
              <w:t>ней квадратного уравне</w:t>
              <w:softHyphen/>
              <w:t>ния по дискриминанту и коэффициентам; решать упрощённые квадратные уравн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rStyle w:val="LucidaSansUnicode8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Коммуникатив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с доста</w:t>
              <w:softHyphen/>
              <w:t>точной полнотой и точно</w:t>
              <w:softHyphen/>
              <w:t xml:space="preserve">стью выражать свои мысли в соответствии с задачами и условиями коммуникации. </w:t>
            </w:r>
            <w:r>
              <w:rPr>
                <w:rStyle w:val="85pt"/>
                <w:sz w:val="24"/>
                <w:szCs w:val="24"/>
              </w:rPr>
              <w:t>Регулятив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оценивать до</w:t>
              <w:softHyphen/>
              <w:t xml:space="preserve">стигнутый результат. </w:t>
            </w:r>
          </w:p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85pt"/>
                <w:sz w:val="24"/>
                <w:szCs w:val="24"/>
              </w:rPr>
              <w:t>Познавательные:</w:t>
            </w:r>
            <w:r>
              <w:rPr>
                <w:rStyle w:val="LucidaSansUnicode85pt"/>
                <w:rFonts w:cs="Times New Roman"/>
                <w:sz w:val="24"/>
                <w:szCs w:val="24"/>
              </w:rPr>
              <w:t xml:space="preserve"> уметь выби</w:t>
              <w:softHyphen/>
              <w:t>рать обобщенные стратегии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обуче</w:t>
              <w:softHyphen/>
              <w:t>ни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§ 22, № 539 (все - д, е, ж, з),</w:t>
            </w:r>
          </w:p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540 (б, в, ж, з),</w:t>
            </w:r>
          </w:p>
          <w:p>
            <w:pPr>
              <w:pStyle w:val="12"/>
              <w:shd w:fill="auto" w:val="clear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LucidaSansUnicode85pt"/>
                <w:rFonts w:cs="Times New Roman"/>
                <w:sz w:val="24"/>
                <w:szCs w:val="24"/>
              </w:rPr>
              <w:t>542 (а, б, е, ж)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задач с по</w:t>
              <w:softHyphen/>
              <w:t>мощью квадрат</w:t>
              <w:softHyphen/>
              <w:t>ных урав</w:t>
              <w:softHyphen/>
              <w:t xml:space="preserve">нени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ис</w:t>
              <w:softHyphen/>
              <w:t>следова</w:t>
              <w:softHyphen/>
              <w:t>ния и ре</w:t>
              <w:softHyphen/>
              <w:t>флекс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 с помощью ква</w:t>
              <w:softHyphen/>
              <w:t>дратных уравнений. Нахождение ком</w:t>
              <w:softHyphen/>
              <w:t>понент» фигур, физические и гео</w:t>
              <w:softHyphen/>
              <w:t>метрические задач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само диагностирования и взаимоконтроля: ин</w:t>
              <w:softHyphen/>
              <w:t>дивидуальный опрос, выполнение практи</w:t>
              <w:softHyphen/>
              <w:t>ческих заданий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воить математическую модель решения задач на составление квадратно</w:t>
              <w:softHyphen/>
              <w:t>го уравнения. Научиться решать текстовые задачи на нахождение корней квадратного уравн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меть слу</w:t>
              <w:softHyphen/>
              <w:t xml:space="preserve">шать и слышать друг друга. 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Style w:val="1pt"/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делять и формулировать познава</w:t>
              <w:softHyphen/>
              <w:t>тельную цель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нализа,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опостав</w:t>
              <w:softHyphen/>
              <w:t>ления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равне</w:t>
              <w:softHyphen/>
              <w:t>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§23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2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561, 564. 568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задач с по</w:t>
              <w:softHyphen/>
              <w:t>мощью квадрат</w:t>
              <w:softHyphen/>
              <w:t>ных урав</w:t>
              <w:softHyphen/>
              <w:t xml:space="preserve">нени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щеметодической направ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 с помощью ква</w:t>
              <w:softHyphen/>
              <w:t>дратных уравнений. Нахождение ком</w:t>
              <w:softHyphen/>
              <w:t>понент» фигур, физические и гео</w:t>
              <w:softHyphen/>
              <w:t>метрические задач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щихся навыков рефлексивной дея</w:t>
              <w:softHyphen/>
              <w:t>тельности: построение алгоритма действий, выполнение практи</w:t>
              <w:softHyphen/>
              <w:t>ческих заданий, про</w:t>
              <w:softHyphen/>
              <w:t>ектирование способов выполнения домашне</w:t>
              <w:softHyphen/>
              <w:t>го задания, комменти</w:t>
              <w:softHyphen/>
              <w:t>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на составление квадратных уравнений; применять формулы кор</w:t>
              <w:softHyphen/>
              <w:t>ней и дискриминанта для решения квадратных уравн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интересоваться чужим мнением и вы</w:t>
              <w:softHyphen/>
              <w:t>сказывать свое.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осознавать ка</w:t>
              <w:softHyphen/>
              <w:t xml:space="preserve">чество и уровень усвоения. 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Style w:val="1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осуществ</w:t>
              <w:softHyphen/>
              <w:t>лять поиск и выделение не</w:t>
              <w:softHyphen/>
              <w:t>обходимой информаци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знава</w:t>
              <w:softHyphen/>
              <w:t>тельного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интерес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§ 23, № 654 (а, б, в, д), 571,572</w:t>
            </w:r>
          </w:p>
        </w:tc>
      </w:tr>
      <w:tr>
        <w:trPr>
          <w:trHeight w:val="5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задач с по</w:t>
              <w:softHyphen/>
              <w:t>мощью квадрат</w:t>
              <w:softHyphen/>
              <w:t>ных урав</w:t>
              <w:softHyphen/>
              <w:t xml:space="preserve">нени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развивающ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контрол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 с помощью ква</w:t>
              <w:softHyphen/>
              <w:t>дратных уравнений. Нахождение ком</w:t>
              <w:softHyphen/>
              <w:t>понентов фигур, физические и гео</w:t>
              <w:softHyphen/>
              <w:t>метрические задач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способностей к рефлексии коррек</w:t>
              <w:softHyphen/>
              <w:t>ционно-контрольного типа и реализации коррекционной нормы (фиксирования собст</w:t>
              <w:softHyphen/>
              <w:t>венных затруднений в учебной деятель</w:t>
              <w:softHyphen/>
              <w:t>ности): построение алгоритма действий, индивидуальный опрос по заданиям из УМ К (С-28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алгебраическим способом: переходить от словесной формули</w:t>
              <w:softHyphen/>
              <w:t>ровки задачи к алгебраи</w:t>
              <w:softHyphen/>
              <w:t>ческой модели путем составления квадратного уравнения; решать состав</w:t>
              <w:softHyphen/>
              <w:t>ленное уравнение; интер</w:t>
              <w:softHyphen/>
              <w:t>претировать полученный результат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прояв</w:t>
              <w:softHyphen/>
              <w:t>лять готовность адекватно реагировать на нужды других, оказывать помощь и эмоцио</w:t>
              <w:softHyphen/>
              <w:t>нальную поддержку партне</w:t>
              <w:softHyphen/>
              <w:t>рам.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предвосхи</w:t>
              <w:softHyphen/>
              <w:t xml:space="preserve">щать результат и уровень усвоения (отвечать на вопрос «когда будет результат?»). 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применять методы информационного поиска, в том числе с помо</w:t>
              <w:softHyphen/>
              <w:t>щью компьютерных средст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нализа,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опостав</w:t>
              <w:softHyphen/>
              <w:t>ления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равне</w:t>
              <w:softHyphen/>
              <w:t>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§23, ' № 574. 576 (б), 661,668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оре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иета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 проблем</w:t>
              <w:softHyphen/>
              <w:t>ного из</w:t>
              <w:softHyphen/>
              <w:t>ложен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рансуа Виет. Тео</w:t>
              <w:softHyphen/>
              <w:t>рема корней (теоре</w:t>
              <w:softHyphen/>
              <w:t xml:space="preserve">ма Виета)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</w:t>
              <w:softHyphen/>
              <w:t>строения и реализации новых знаний (поня</w:t>
              <w:softHyphen/>
              <w:t>тий, способов действий и т. д.): работа с ал</w:t>
              <w:softHyphen/>
              <w:t>горитмом действий, выполнение практиче</w:t>
              <w:softHyphen/>
              <w:t>ских заданий из УМ К (Гол. С-13), проекти</w:t>
              <w:softHyphen/>
              <w:t>рование способов вы</w:t>
              <w:softHyphen/>
              <w:t>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знакомиться с теоре</w:t>
              <w:softHyphen/>
              <w:t>мой корней квадратного уравнения — теоремой Виета. Освоить основные формулы для нахождения преобразования корней квадратного уравнения. Научиться находить сум</w:t>
              <w:softHyphen/>
              <w:t>му и произведение кор</w:t>
              <w:softHyphen/>
              <w:t>ней по коэффициентам квадратного уравнения; проводить замену коэф</w:t>
              <w:softHyphen/>
              <w:t>фициентов в квадратном уравнен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проявлять уважительное отношение к партнерам, внимание к лич</w:t>
              <w:softHyphen/>
              <w:t>ности другого, адекватное межличностное восприятие.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вносить кор</w:t>
              <w:softHyphen/>
              <w:t>рективы и дополнения в со</w:t>
              <w:softHyphen/>
              <w:t xml:space="preserve">ставленные планы. 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структури</w:t>
              <w:softHyphen/>
              <w:t>ровать знан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проблемно поисковой 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§24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581 (а, б), 583 (б, г), 5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оре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ет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актикум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рансуа Виет. Тео</w:t>
              <w:softHyphen/>
              <w:t>рема корней (теоре</w:t>
              <w:softHyphen/>
              <w:t xml:space="preserve">ма Виета)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соб</w:t>
              <w:softHyphen/>
              <w:t>ностей к структурирова</w:t>
              <w:softHyphen/>
              <w:t>нию и систематизации изучаемого предметного содержания: фронталь</w:t>
              <w:softHyphen/>
              <w:t>ный опрос, выполнение практических заданий из УМК (С-27)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Fonts w:eastAsia="Lucida Sans Unicode"/>
                <w:color w:val="000000"/>
                <w:sz w:val="24"/>
                <w:szCs w:val="24"/>
                <w:lang w:val="ru-RU" w:eastAsia="ru-RU" w:bidi="ru-RU"/>
              </w:rPr>
              <w:t>Познакомиться с уравне</w:t>
              <w:softHyphen/>
              <w:t>нием вида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 xml:space="preserve"> – (</w:t>
            </w:r>
            <w:r>
              <w:rPr>
                <w:sz w:val="24"/>
                <w:szCs w:val="24"/>
                <w:lang w:val="en-US" w:eastAsia="ru-RU"/>
              </w:rPr>
              <w:t>m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n</w:t>
            </w:r>
            <w:r>
              <w:rPr>
                <w:sz w:val="24"/>
                <w:szCs w:val="24"/>
                <w:lang w:val="ru-RU" w:eastAsia="ru-RU"/>
              </w:rPr>
              <w:t>)</w:t>
            </w:r>
            <w:r>
              <w:rPr>
                <w:sz w:val="24"/>
                <w:szCs w:val="24"/>
                <w:lang w:val="en-US" w:eastAsia="ru-RU"/>
              </w:rPr>
              <w:t>x</w:t>
            </w:r>
            <w:r>
              <w:rPr>
                <w:sz w:val="24"/>
                <w:szCs w:val="24"/>
                <w:lang w:val="ru-RU" w:eastAsia="ru-RU"/>
              </w:rPr>
              <w:t xml:space="preserve"> + </w:t>
            </w:r>
            <w:r>
              <w:rPr>
                <w:sz w:val="24"/>
                <w:szCs w:val="24"/>
                <w:lang w:val="en-US" w:eastAsia="ru-RU"/>
              </w:rPr>
              <w:t>mn</w:t>
            </w:r>
            <w:r>
              <w:rPr>
                <w:sz w:val="24"/>
                <w:szCs w:val="24"/>
                <w:lang w:val="ru-RU" w:eastAsia="ru-RU"/>
              </w:rPr>
              <w:t xml:space="preserve"> =0.</w:t>
            </w:r>
            <w:r>
              <w:rPr>
                <w:rFonts w:eastAsia="Lucida Sans Unicode"/>
                <w:color w:val="000000"/>
                <w:sz w:val="24"/>
                <w:szCs w:val="24"/>
                <w:lang w:val="ru-RU" w:eastAsia="ru-RU" w:bidi="ru-RU"/>
              </w:rPr>
              <w:t>Научиться решать данные квадратные урав</w:t>
              <w:softHyphen/>
              <w:t>нения с помощью теоремы Виета; применять теорему Виета и теорему, обратную теореме Виета, при реше</w:t>
              <w:softHyphen/>
              <w:t>нии квадратных уравн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Style w:val="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планиро</w:t>
              <w:softHyphen/>
              <w:t xml:space="preserve">вать общие способы работы. 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Style w:val="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Style w:val="0pt"/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сличать спо</w:t>
              <w:softHyphen/>
              <w:t>соб и результат своих дейст</w:t>
              <w:softHyphen/>
              <w:t xml:space="preserve">вий с заданным эталоном, обнаруживать отклонения и отличия от эталона. 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рече</w:t>
              <w:softHyphen/>
              <w:t>вые высказывания в устной и письменной форм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,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§24,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3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590,599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Контроль</w:t>
              <w:softHyphen/>
              <w:t>ная рабо</w:t>
              <w:softHyphen/>
              <w:t>та № 5 по теме «Квадрат</w:t>
              <w:softHyphen/>
              <w:t>ные урав</w:t>
              <w:softHyphen/>
              <w:t xml:space="preserve">нения»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(Урок конт</w:t>
              <w:softHyphen/>
              <w:t>роля, оценки и кор</w:t>
              <w:softHyphen/>
              <w:t>рекции знаний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знаний, умений и навыков учащихся по теме «Квадратные урав</w:t>
              <w:softHyphen/>
              <w:t>нения»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к осуще</w:t>
              <w:softHyphen/>
              <w:t>ствлению контрольной функции; контроль и самоконтроль из</w:t>
              <w:softHyphen/>
              <w:t>ученных понятий: на</w:t>
              <w:softHyphen/>
              <w:t>писание контро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теоретический материал по теме «Ква</w:t>
              <w:softHyphen/>
              <w:t>дратные уравнения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ценивать до</w:t>
              <w:softHyphen/>
              <w:t>стигнутый результат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Формирование навыков самоанализа и самокон</w:t>
              <w:softHyphen/>
              <w:t>трол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Контрольные вопросы - с. 139</w:t>
            </w:r>
          </w:p>
        </w:tc>
      </w:tr>
      <w:tr>
        <w:trPr>
          <w:trHeight w:val="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роб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цио</w:t>
              <w:softHyphen/>
              <w:t>на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равн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изу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ново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мате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риал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циональные уравнения. Дроб</w:t>
              <w:softHyphen/>
              <w:t>ные уравнения. Целые выражения. Алгоритм решения дробных рацио</w:t>
              <w:softHyphen/>
              <w:t>нальных уравн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построение алгоритма действия, решение упражне</w:t>
              <w:softHyphen/>
              <w:t>ний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Познакомиться с по</w:t>
              <w:softHyphen/>
              <w:t xml:space="preserve">нятиями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целое</w:t>
            </w:r>
            <w:r>
              <w:rPr>
                <w:rStyle w:val="31"/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дробное</w:t>
            </w:r>
            <w:r>
              <w:rPr>
                <w:rStyle w:val="31"/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>рациональное выражение, тождество.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Научиться преобразовывать рацио</w:t>
              <w:softHyphen/>
              <w:t>нальные выражения, ис</w:t>
              <w:softHyphen/>
              <w:t>пользуя все действия с ал</w:t>
              <w:softHyphen/>
              <w:t>гебраическими дробя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уметь с помощью вопросов добы</w:t>
              <w:softHyphen/>
              <w:t>вать недостающую информа</w:t>
              <w:softHyphen/>
              <w:t>цию.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сличать свой способ действия с этаном.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</w:t>
              <w:softHyphen/>
              <w:t>собы решения задачи в за</w:t>
              <w:softHyphen/>
              <w:t>висимости от конкретных услови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целевых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установок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деятель</w:t>
              <w:softHyphen/>
              <w:t>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§ 25, № 600 (б, в, е, ж, з), 601 (б, в, д, е, ж)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603 (д, е)</w:t>
            </w:r>
          </w:p>
        </w:tc>
      </w:tr>
      <w:tr>
        <w:trPr>
          <w:trHeight w:val="5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роб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цио</w:t>
              <w:softHyphen/>
              <w:t>на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равн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</w:t>
              <w:softHyphen/>
              <w:t>ще мето</w:t>
              <w:softHyphen/>
              <w:t>дической направ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циональные уравнения. Дроб</w:t>
              <w:softHyphen/>
              <w:t>ные уравнения. Целые выражения. Алгоритм решения дробных рацио</w:t>
              <w:softHyphen/>
              <w:t>нальных уравнений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соб</w:t>
              <w:softHyphen/>
              <w:t>ностей к структурирова</w:t>
              <w:softHyphen/>
              <w:t>нию и систематизации изучаемого предметно</w:t>
              <w:softHyphen/>
              <w:t>го содержания: работа по алгоритму действий, выполнение практи</w:t>
              <w:softHyphen/>
              <w:t>ческих заданий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,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Познакомиться с поня</w:t>
              <w:softHyphen/>
              <w:t xml:space="preserve">тием </w:t>
            </w:r>
            <w:r>
              <w:rPr>
                <w:rStyle w:val="0pt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дробное уравнение,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с методом решения дроб</w:t>
              <w:softHyphen/>
              <w:t>но-рационального уравне</w:t>
              <w:softHyphen/>
              <w:t>ния — избавление от зна</w:t>
              <w:softHyphen/>
              <w:t>менателя алгебраической дроби. Научиться решать дробно-рациональные уравнения методом избав</w:t>
              <w:softHyphen/>
              <w:t>ления от знаменателя; де</w:t>
              <w:softHyphen/>
              <w:t>лать качественно проверку корне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Style w:val="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учиться управлять поведением парт</w:t>
              <w:softHyphen/>
              <w:t>нера - убеждать его, контро</w:t>
              <w:softHyphen/>
              <w:t>лировать, корректировать и оценивать его действия.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Style w:val="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оценивать до</w:t>
              <w:softHyphen/>
              <w:t xml:space="preserve">стигнутый результат. 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Style w:val="0pt"/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определять основную и второстепенную информацию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познава</w:t>
              <w:softHyphen/>
              <w:t>тельного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интерес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§25,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3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603 (в, г), 605 (б, в. е), 607 (б, г)</w:t>
            </w:r>
          </w:p>
        </w:tc>
      </w:tr>
      <w:tr>
        <w:trPr>
          <w:trHeight w:val="1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роб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цио</w:t>
              <w:softHyphen/>
              <w:t>на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равн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Продук</w:t>
              <w:softHyphen/>
              <w:t>тивны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циональные уравнения. Дроб</w:t>
              <w:softHyphen/>
              <w:t>ные уравнения. Целые выражения. Алгоритм решения дробных рацио</w:t>
              <w:softHyphen/>
              <w:t>нальных уравнений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рефлек</w:t>
              <w:softHyphen/>
              <w:t>сивной деятельности: индивидуальный опрос, составление опорного конспекта, проектиро</w:t>
              <w:softHyphen/>
              <w:t>вание способов выполнения домашнего задания, комментирование выставленных оценок,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алгорит</w:t>
              <w:softHyphen/>
              <w:t>мом решения дробного рационального уравнения. Научиться распознавать рациональные и иррациональные выражения; классифицировать рацио</w:t>
              <w:softHyphen/>
              <w:t>нальные выражения; нахо</w:t>
              <w:softHyphen/>
              <w:t>дить область допустимых значений рациональных выражений; выполнять числовые и буквенные под</w:t>
              <w:softHyphen/>
              <w:t>становки; преобразовывать целые и дробные выраже</w:t>
              <w:softHyphen/>
              <w:t>ния; доказывать тожд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меть брать на себя инициативу в организации совместного действия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носить коррективы и дополнения в со</w:t>
              <w:softHyphen/>
              <w:t>ставленные планы.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Style w:val="11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делять и формулировать проблем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устойчи</w:t>
              <w:softHyphen/>
              <w:t>вой моти</w:t>
              <w:softHyphen/>
              <w:t>вации</w:t>
            </w:r>
            <w:r>
              <w:rPr>
                <w:rFonts w:eastAsia="Lucida Sans Unicode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к изуче</w:t>
              <w:softHyphen/>
              <w:t>нию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 закреп</w:t>
              <w:softHyphen/>
              <w:t xml:space="preserve">лению нового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§25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Lucida Sans Unicode"/>
                <w:color w:val="000000"/>
                <w:sz w:val="24"/>
                <w:szCs w:val="24"/>
                <w:lang w:val="ru-RU" w:eastAsia="ru-RU" w:bidi="ru-RU"/>
              </w:rPr>
              <w:t>607 (а, д), 608 (б, г), 613</w:t>
            </w:r>
          </w:p>
        </w:tc>
      </w:tr>
      <w:tr>
        <w:trPr>
          <w:trHeight w:val="7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роб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цио</w:t>
              <w:softHyphen/>
              <w:t>на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равн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циональные уравнения. Дроб</w:t>
              <w:softHyphen/>
              <w:t>ные уравнения. Целые выражения. Алгоритм решения дробных рацио</w:t>
              <w:softHyphen/>
              <w:t>нальных уравне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опрос по теоре</w:t>
              <w:softHyphen/>
              <w:t>тическому материалу, работа с учебником и с заданиями УМК (С-30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алгорит</w:t>
              <w:softHyphen/>
              <w:t>мом решения дробного рационального уравнения. Научиться распознавать рациональные и ирра</w:t>
              <w:softHyphen/>
              <w:t>циональные выражения; классифицировать рацио</w:t>
              <w:softHyphen/>
              <w:t>нальные выражения; нахо</w:t>
              <w:softHyphen/>
              <w:t>дить область допустимых значений рациональных выражений; выполнять числовые и буквенные подстановки; преобразо</w:t>
              <w:softHyphen/>
              <w:t>вывать целые и дробные выражения; доказывать тожд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 помощью вопросов добы</w:t>
              <w:softHyphen/>
              <w:t>вать недостающую информа</w:t>
              <w:softHyphen/>
              <w:t>цию.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ать спо</w:t>
              <w:softHyphen/>
              <w:t>соб и результат своих дейст</w:t>
              <w:softHyphen/>
              <w:t xml:space="preserve">вий с заданным эталоном, обнаруживать отклонения и отличия от эталона. 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Style w:val="0pt"/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адекватно оценивать язык средств массовой информа</w:t>
              <w:softHyphen/>
              <w:t>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к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</w:t>
              <w:softHyphen/>
              <w:t>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6 (а, в), 609 (б, в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7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чёт по теме «Решение дробных рацио</w:t>
              <w:softHyphen/>
              <w:t>нальных уравне</w:t>
              <w:softHyphen/>
              <w:t xml:space="preserve">ний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разви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вающ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контроля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знаний, умений и навыков учащихся по теме «Решение дробных рациональных урав</w:t>
              <w:softHyphen/>
              <w:t>нений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способностей к рефлексии коррекционно-контрольного типа и реализации коррекционной нормы (фиксирования собст</w:t>
              <w:softHyphen/>
              <w:t>венных затруднений в учебной деятельно</w:t>
              <w:softHyphen/>
              <w:t>сти): опрос по теоре</w:t>
              <w:softHyphen/>
              <w:t>тическому материалу, выполнение практиче</w:t>
              <w:softHyphen/>
              <w:t>ских заданий, работа с раздаточным мате</w:t>
              <w:softHyphen/>
              <w:t>риалом из УМ К (Гол. С-14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теоретиче</w:t>
              <w:softHyphen/>
              <w:t>ский материал по теме «Решение дробных ра</w:t>
              <w:softHyphen/>
              <w:t>циональных уравнений»: распознавать рациональ</w:t>
              <w:softHyphen/>
              <w:t>ные и иррациональные выражения; классифици</w:t>
              <w:softHyphen/>
              <w:t>ровать рациональные вы</w:t>
              <w:softHyphen/>
              <w:t>ражения; находить область допустимых значений рациональных выраже</w:t>
              <w:softHyphen/>
              <w:t>ний; выполнять числовые и буквенные подстановки; преобразовывать целые и дробные выражения; до</w:t>
              <w:softHyphen/>
              <w:t>казывать тожд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</w:t>
              <w:softHyphen/>
              <w:t>дить конфликтную ситуацию в логический план и разре</w:t>
              <w:softHyphen/>
              <w:t>шать ее, как задачу — через анализ условий.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обобщенные стратегии реше</w:t>
              <w:softHyphen/>
              <w:t>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навыков составле</w:t>
              <w:softHyphen/>
              <w:t>ния алго</w:t>
              <w:softHyphen/>
              <w:t>ритма вы</w:t>
              <w:softHyphen/>
              <w:t>полнения задания, навыков выполне</w:t>
              <w:softHyphen/>
              <w:t>ния твор</w:t>
              <w:softHyphen/>
              <w:t>ческого зада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1 (б), 690 (а, в, д, ж)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(а, б)</w:t>
            </w:r>
          </w:p>
        </w:tc>
      </w:tr>
      <w:tr>
        <w:trPr>
          <w:trHeight w:val="5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задач с по</w:t>
              <w:softHyphen/>
              <w:t>мощью рацио</w:t>
              <w:softHyphen/>
              <w:t xml:space="preserve">нальных уравнени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ис</w:t>
              <w:softHyphen/>
              <w:t>следова</w:t>
              <w:softHyphen/>
              <w:t>ния и ре</w:t>
              <w:softHyphen/>
              <w:t>флексии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 с помощью рацио</w:t>
              <w:softHyphen/>
              <w:t>нальных урав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ение математической модели Формирование у учащихся умений построения и реализации новых знаний (понятий, способов действий и т. д.): индивидуальный опрос, составление опорного конспекта, выполнение практических заданий, проектирование способов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своить правило состав</w:t>
              <w:softHyphen/>
              <w:t>ления математической мо</w:t>
              <w:softHyphen/>
              <w:t>дели текстовых задач, сво</w:t>
              <w:softHyphen/>
              <w:t>дящихся к рациональным уравнениям. Научиться решать текстовые задачи с составлением математи</w:t>
              <w:softHyphen/>
              <w:t>ческой модели; правильно оформлять решение ра</w:t>
              <w:softHyphen/>
              <w:t>циональных и дробно-ра</w:t>
              <w:softHyphen/>
              <w:t>циональных уравн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адекватно использовать речевые сред</w:t>
              <w:softHyphen/>
              <w:t>ства для дискуссии и аргу</w:t>
              <w:softHyphen/>
              <w:t xml:space="preserve">ментации своей позиции. </w:t>
            </w:r>
          </w:p>
          <w:p>
            <w:pPr>
              <w:pStyle w:val="TextBody"/>
              <w:spacing w:lineRule="auto" w:line="240"/>
              <w:jc w:val="both"/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ринимать по</w:t>
              <w:softHyphen/>
              <w:t>знавательную цель, сохранять ее при выполнении учебных действий, регулировать весь процесс их выполнения и четко выполнять требова</w:t>
              <w:softHyphen/>
              <w:t>ния познавательной задачи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станавли</w:t>
              <w:softHyphen/>
              <w:t>вать аналоги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познава</w:t>
              <w:softHyphen/>
              <w:t>тельного интереса к предме</w:t>
              <w:softHyphen/>
              <w:t>ту иссле</w:t>
              <w:softHyphen/>
              <w:t>дования, устойчи</w:t>
              <w:softHyphen/>
              <w:t>вой моти</w:t>
              <w:softHyphen/>
              <w:t>вации к изуче</w:t>
              <w:softHyphen/>
              <w:t>нию</w:t>
            </w:r>
          </w:p>
          <w:p>
            <w:pPr>
              <w:pStyle w:val="TextBody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 закреп</w:t>
              <w:softHyphen/>
              <w:t>лению нового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§26,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19, 622, 624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задач с по</w:t>
              <w:softHyphen/>
              <w:t>мощью рацио</w:t>
              <w:softHyphen/>
              <w:t xml:space="preserve">нальных уравнени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Продук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тивны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 с помощью рацио</w:t>
              <w:softHyphen/>
              <w:t>нальных уравнений. Составление мате</w:t>
              <w:softHyphen/>
              <w:t>матической модел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уча</w:t>
              <w:softHyphen/>
              <w:t>щихся деятельностных способностей и способ</w:t>
              <w:softHyphen/>
              <w:t>ностей к структурирова</w:t>
              <w:softHyphen/>
              <w:t>нию и систематизации изучаемого предметного содержания: фронталь</w:t>
              <w:softHyphen/>
              <w:t>ный опрос, выполнение практических заданий из УМК (С-31)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текстовые задачи алгебраическим способом: переходить от словесной формули</w:t>
              <w:softHyphen/>
              <w:t>ровки условия задачи к алгебраической модели путем составления рацио</w:t>
              <w:softHyphen/>
              <w:t>нального или дробного уравн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оваться чужим мнением и вы</w:t>
              <w:softHyphen/>
              <w:t>сказывать свое.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ка</w:t>
              <w:softHyphen/>
              <w:t xml:space="preserve">чество и уровень усвоения. 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</w:t>
              <w:softHyphen/>
              <w:t>рать основания и критерии для сравнения, сериации, классификации объект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ylfaen6pt0pt"/>
                <w:rFonts w:cs="Times New Roman" w:ascii="Times New Roman" w:hAnsi="Times New Roman"/>
                <w:sz w:val="24"/>
                <w:szCs w:val="24"/>
                <w:lang w:val="ru-RU"/>
              </w:rPr>
              <w:t>по алгоритму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6, 627, 629</w:t>
            </w:r>
          </w:p>
        </w:tc>
      </w:tr>
      <w:tr>
        <w:trPr>
          <w:trHeight w:val="4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задач с по</w:t>
              <w:softHyphen/>
              <w:t>мощью рацио</w:t>
              <w:softHyphen/>
              <w:t>нальных уравнений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</w:t>
              <w:softHyphen/>
              <w:t>кум 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задач с помощью рацио</w:t>
              <w:softHyphen/>
              <w:t>нальных уравнений. Составление мате</w:t>
              <w:softHyphen/>
              <w:t>матической модел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само диагностирования и взаимоконтроля: фронтальный опрос, работа с учебником и заданиями из УМК (Гол. С-15), проектиро</w:t>
              <w:softHyphen/>
              <w:t>вание способов выпол</w:t>
              <w:softHyphen/>
              <w:t>нения домашнего зада</w:t>
              <w:softHyphen/>
              <w:t>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тексто</w:t>
              <w:softHyphen/>
              <w:t>вые задачи алгебраическим способом: переходить от словесной формули</w:t>
              <w:softHyphen/>
              <w:t>ровки условия задачи к алгебраической модели путем составления рацио</w:t>
              <w:softHyphen/>
              <w:t>нального или дробного уравн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ть в диалог, участвовать в кол</w:t>
              <w:softHyphen/>
              <w:t>лективном обсуждении про</w:t>
              <w:softHyphen/>
              <w:t>блем.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осхи</w:t>
              <w:softHyphen/>
              <w:t>щать временные характери</w:t>
              <w:softHyphen/>
              <w:t xml:space="preserve">стики достижения результата (отвечать на вопрос «когда будет результат?»). 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 – следственные связ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</w:t>
              <w:softHyphen/>
              <w:t>тельного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1,635, 636 (а)</w:t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фи</w:t>
              <w:softHyphen/>
              <w:t>ческ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посо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равнени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Интерак</w:t>
              <w:softHyphen/>
              <w:t>тивны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араметр. Графиче</w:t>
              <w:softHyphen/>
              <w:t>ский способ реше</w:t>
              <w:softHyphen/>
              <w:t>ния уравнени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опрос по теоре</w:t>
              <w:softHyphen/>
              <w:t>тическому материалу, работа с учебником и заданиями из УМК (С-32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сновной прин</w:t>
              <w:softHyphen/>
              <w:t>цип решения уравнений графическим способом. Научиться решать дробные рациональные уравнения графическим способом; находить область допусти</w:t>
              <w:softHyphen/>
              <w:t>мых значений дроб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адекватно реаги</w:t>
              <w:softHyphen/>
              <w:t>ровать на нужды других, ока</w:t>
              <w:softHyphen/>
              <w:t>зывать помощь и эмоциональ</w:t>
              <w:softHyphen/>
              <w:t xml:space="preserve">ную поддержку партнерам. </w:t>
            </w: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осхи</w:t>
              <w:softHyphen/>
              <w:t xml:space="preserve">щать результат и уровень усвоения (отвечать на вопрос «какой будет результат?»). 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целое из частей, самостоя</w:t>
              <w:softHyphen/>
              <w:t>тельно достраивая, восполняя недостающие компонент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2,611, 693,694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Контроль</w:t>
              <w:softHyphen/>
              <w:t>ная рабо</w:t>
              <w:softHyphen/>
              <w:t xml:space="preserve">та № 6 по теме «Дробно рациональные уравнения.»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(Урок конт</w:t>
              <w:softHyphen/>
              <w:t>роля, оценки и кор</w:t>
              <w:softHyphen/>
              <w:t>рекции знани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Проверка знаний, умений и навыков учащихся по теме «Дробно рациональные уравнения. Текстовые задачи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sz w:val="24"/>
                <w:szCs w:val="24"/>
              </w:rPr>
              <w:t>Формирование у уча</w:t>
              <w:softHyphen/>
              <w:t>щихся умений к осуще</w:t>
              <w:softHyphen/>
              <w:t>ствлению контрольной функции; контроль и самоконтроль из</w:t>
              <w:softHyphen/>
              <w:t>ученных понятий: на</w:t>
              <w:softHyphen/>
              <w:t>писание контрольно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теоретический материал по теме «Дробно рациональные уравнения. Текстовые задачи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Style w:val="1pt"/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до</w:t>
              <w:softHyphen/>
              <w:t xml:space="preserve">стигнутый результат. </w:t>
            </w:r>
            <w:r>
              <w:rPr>
                <w:rStyle w:val="1pt"/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</w:t>
              <w:softHyphen/>
              <w:t>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</w:t>
              <w:softHyphen/>
              <w:t>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трольные вопросы — с. 148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равен</w:t>
              <w:softHyphen/>
              <w:t>ства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изу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ново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мате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риал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исловое неравен</w:t>
              <w:softHyphen/>
              <w:t>ство. Множества действительных чисе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построение алгоритма действий, выполнение практиче</w:t>
              <w:softHyphen/>
              <w:t>ских заданий из УМ К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тия</w:t>
              <w:softHyphen/>
              <w:t xml:space="preserve">ми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числовое неравенство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множество действительных чисел.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Научиться приводить примеры целых, мнимых, вещественных и ирра</w:t>
              <w:softHyphen/>
              <w:t>циональных чисел; рас</w:t>
              <w:softHyphen/>
              <w:t>познавать рациональные и иррациональные числа; изображать действитель</w:t>
              <w:softHyphen/>
              <w:t>ные числа точками на чис</w:t>
              <w:softHyphen/>
              <w:t>ловой прямой; находить десятичные приближения действительных чисел, сравнивать и упорядочи</w:t>
              <w:softHyphen/>
              <w:t>вать их; решать простей</w:t>
              <w:softHyphen/>
              <w:t>шие числовые неравен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Коммуникатив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демон</w:t>
              <w:softHyphen/>
              <w:t>стрировать способность к эмпатии, стремление уста</w:t>
              <w:softHyphen/>
              <w:t>навливать доверительные от</w:t>
              <w:softHyphen/>
              <w:t xml:space="preserve">ношения взаимопонимания. 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Регулятив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выделять и осознавать то, что уже усвоено, и то, что еще под</w:t>
              <w:softHyphen/>
              <w:t xml:space="preserve">лежит усвоению, осознавать качество и уровень усвоения. 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sz w:val="24"/>
                <w:szCs w:val="24"/>
              </w:rPr>
              <w:t>Познаватель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самостоя</w:t>
              <w:softHyphen/>
              <w:t>тельно создавать алгоритмы деятельности при решении проблем творческого и поис</w:t>
              <w:softHyphen/>
              <w:t>кового характер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навыков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анализа,</w:t>
            </w:r>
          </w:p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сопостав</w:t>
              <w:softHyphen/>
              <w:t>ления, сравне</w:t>
              <w:softHyphen/>
              <w:t>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§28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№</w:t>
            </w:r>
            <w:r>
              <w:rPr>
                <w:rStyle w:val="9pt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729, 731 (в, г), 733</w:t>
            </w:r>
          </w:p>
        </w:tc>
      </w:tr>
      <w:tr>
        <w:trPr>
          <w:trHeight w:val="7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равен</w:t>
              <w:softHyphen/>
              <w:t>ства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 об</w:t>
              <w:softHyphen/>
              <w:t>щеметодической направ</w:t>
              <w:softHyphen/>
              <w:t>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исловое неравен</w:t>
              <w:softHyphen/>
              <w:t>ство. Множества действительных чисе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рефлек</w:t>
              <w:softHyphen/>
              <w:t>сивной деятельности: фронтальный опрос, выполнение практиче</w:t>
              <w:softHyphen/>
              <w:t>ских заданий из УМК (С-36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тия</w:t>
              <w:softHyphen/>
              <w:t xml:space="preserve">ми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числовое неравенство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множество действительных чисел.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Научиться приводить примеры целых, мнимых, вещественных и ирра</w:t>
              <w:softHyphen/>
              <w:t>циональных чисел; рас</w:t>
              <w:softHyphen/>
              <w:t>познавать рациональные и иррациональные числа; изображать действитель</w:t>
              <w:softHyphen/>
              <w:t>ные числа точками на чис</w:t>
              <w:softHyphen/>
              <w:t>ловой прямой; находить десятичные приближения действительных чисел, сравнивать и упорядочи</w:t>
              <w:softHyphen/>
              <w:t>вать их; решать простей</w:t>
              <w:softHyphen/>
              <w:t>шие числовые неравен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sz w:val="24"/>
                <w:szCs w:val="24"/>
              </w:rPr>
              <w:t>Коммуникатив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опи</w:t>
              <w:softHyphen/>
              <w:t>сывать содержание совер</w:t>
              <w:softHyphen/>
              <w:t>шаемых действий с целью ориентировки предметно практической или иной дея</w:t>
              <w:softHyphen/>
              <w:t>тельности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>Регулятив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sz w:val="24"/>
                <w:szCs w:val="24"/>
              </w:rPr>
              <w:t>Познаватель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выделять и формулировать проблем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 навыков работы по алго</w:t>
              <w:softHyphen/>
              <w:t>ритму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§28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№</w:t>
            </w:r>
            <w:r>
              <w:rPr>
                <w:rStyle w:val="9pt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735 (б), 737, 743, 745 (а)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ой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ов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равенств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 ис</w:t>
              <w:softHyphen/>
              <w:t>следова</w:t>
              <w:softHyphen/>
              <w:t>ния и ре</w:t>
              <w:softHyphen/>
              <w:t>флекс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ойства числовых неравенств. Свой</w:t>
              <w:softHyphen/>
              <w:t>ств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составление опорного конспекта, выполнение практиче</w:t>
              <w:softHyphen/>
              <w:t>ских заданий из УМК (С-34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ти</w:t>
              <w:softHyphen/>
              <w:t xml:space="preserve">ем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числовое неравенство</w:t>
            </w:r>
            <w:r>
              <w:rPr>
                <w:i/>
                <w:iCs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с основными свойствами числовых неравенств. На</w:t>
              <w:softHyphen/>
              <w:t>учиться формулировать свойства числовых нера</w:t>
              <w:softHyphen/>
              <w:t>венств; иллюстрировать их на числовой прямой; доказывать неравенства алгебраичес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sz w:val="24"/>
                <w:szCs w:val="24"/>
              </w:rPr>
              <w:t>Коммуникатив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исполь</w:t>
              <w:softHyphen/>
              <w:t>зовать адекватные языковые средства для отображения своих чувств, мыслей и побу</w:t>
              <w:softHyphen/>
              <w:t>ждений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sz w:val="24"/>
                <w:szCs w:val="24"/>
              </w:rPr>
              <w:t>Регулятив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sz w:val="24"/>
                <w:szCs w:val="24"/>
              </w:rPr>
              <w:t>Познавательные:</w:t>
            </w:r>
            <w:r>
              <w:rPr>
                <w:rStyle w:val="9pt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определять основную и второстепенную информацию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проблемно- поисковой деятель</w:t>
              <w:softHyphen/>
              <w:t>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§29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№</w:t>
            </w:r>
            <w:r>
              <w:rPr>
                <w:rStyle w:val="9pt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749 (а, б), 750,752,</w:t>
            </w:r>
          </w:p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754 (б, в, д)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ой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ов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равенств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 об</w:t>
              <w:softHyphen/>
              <w:t>щеметодической направ</w:t>
              <w:softHyphen/>
              <w:t>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ойства числовых неравенств. Свой</w:t>
              <w:softHyphen/>
              <w:t xml:space="preserve">ства: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ния: построение алгоритма действий, индивидуальный опрос по заданиям из УМК (Гол. С-16), проектиро</w:t>
              <w:softHyphen/>
              <w:t>вание способов выпол</w:t>
              <w:softHyphen/>
              <w:t>нения домашнего зада</w:t>
              <w:softHyphen/>
              <w:t>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ти</w:t>
              <w:softHyphen/>
              <w:t xml:space="preserve">ем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числовое неравенство</w:t>
            </w:r>
            <w:r>
              <w:rPr>
                <w:i/>
                <w:iCs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с основными свойствами числовых неравенств. На</w:t>
              <w:softHyphen/>
              <w:t>учиться формулировать свойства числовых нера</w:t>
              <w:softHyphen/>
              <w:t>венств; иллюстрировать их на числовой прямой; доказывать неравенства алгебраическ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бмени</w:t>
              <w:softHyphen/>
              <w:t>ваться знаниями между чле</w:t>
              <w:softHyphen/>
              <w:t>нами группы для принятия эффективных совместных решений.</w:t>
            </w:r>
          </w:p>
          <w:p>
            <w:pPr>
              <w:pStyle w:val="TextBody"/>
              <w:spacing w:lineRule="auto" w:line="240"/>
              <w:jc w:val="both"/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личать спо</w:t>
              <w:softHyphen/>
              <w:t xml:space="preserve">соб и результат своих действий с заданным эталоном, обнаруживать отклонения и отличия от эталона. 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делять общее и частное, целое и часть, общее и различное в изучаемых объектах; клас</w:t>
              <w:softHyphen/>
              <w:t>сифицировать объекты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 закреп</w:t>
              <w:softHyphen/>
              <w:t>лению нового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§29,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59 (а, б), 764 (а, б), 915(6)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жение и умноже</w:t>
              <w:softHyphen/>
              <w:t>ние число</w:t>
              <w:softHyphen/>
              <w:t>вых нера</w:t>
              <w:softHyphen/>
              <w:t>венств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 проблем</w:t>
              <w:softHyphen/>
              <w:t>ного из</w:t>
              <w:softHyphen/>
              <w:t>ложен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ойства числовых неравенств. Сложе</w:t>
              <w:softHyphen/>
              <w:t>ние и умножение числовых нера</w:t>
              <w:softHyphen/>
              <w:t xml:space="preserve">венств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рефлек</w:t>
              <w:softHyphen/>
              <w:t>сивной деятельности: выполнение практиче</w:t>
              <w:softHyphen/>
              <w:t>ских и проблемных за</w:t>
              <w:softHyphen/>
              <w:t>даний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Познакомиться с ос</w:t>
              <w:softHyphen/>
              <w:t>новными свойствами числовых неравенств; свойствами сложения и умножения числовых неравенств. Научиться решать числовые неравен</w:t>
              <w:softHyphen/>
              <w:t>ства, используя основные свойства, и показывать их решения на числовой пря</w:t>
              <w:softHyphen/>
              <w:t>мой, указывая числовые промежутки существова</w:t>
              <w:softHyphen/>
              <w:t>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>
                <w:rStyle w:val="9pt2"/>
                <w:rFonts w:eastAsia="Sylfaen"/>
                <w:sz w:val="24"/>
                <w:szCs w:val="24"/>
              </w:rPr>
              <w:t>Коммуникатив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уметь с помощью вопросов добывать недостающую информацию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>
                <w:rStyle w:val="9pt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9pt2"/>
                <w:rFonts w:eastAsia="Sylfaen"/>
                <w:sz w:val="24"/>
                <w:szCs w:val="24"/>
              </w:rPr>
              <w:t>Регулятив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 xml:space="preserve">сличать свой способ действия с эталоном. 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rFonts w:eastAsia="Sylfaen"/>
                <w:sz w:val="24"/>
                <w:szCs w:val="24"/>
              </w:rPr>
              <w:t>Познаватель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устанавли</w:t>
              <w:softHyphen/>
              <w:t>вать аналоги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 навыков работы по алго</w:t>
              <w:softHyphen/>
              <w:t>ритму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§30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  <w:lang w:val="en-US" w:eastAsia="en-US" w:bidi="en-US"/>
              </w:rPr>
              <w:t xml:space="preserve">N°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769, 777, 780</w:t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жение и умноже</w:t>
              <w:softHyphen/>
              <w:t>ние число</w:t>
              <w:softHyphen/>
              <w:t>вых нера</w:t>
              <w:softHyphen/>
              <w:t>венств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 об</w:t>
              <w:softHyphen/>
              <w:t>щеметодической направ</w:t>
              <w:softHyphen/>
              <w:t>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ойства числовых неравенств. Сложе</w:t>
              <w:softHyphen/>
              <w:t>ние и умножение числовых нера</w:t>
              <w:softHyphen/>
              <w:t>венств.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</w:t>
              <w:softHyphen/>
              <w:t>жания: фронтальный опрос, построение алго</w:t>
              <w:softHyphen/>
              <w:t>ритма действий, выпол</w:t>
              <w:softHyphen/>
              <w:t>нение практических за</w:t>
              <w:softHyphen/>
              <w:t>даний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Познакомиться с ос</w:t>
              <w:softHyphen/>
              <w:t>новными свойствами числовых неравенств; свойствами сложения и умножения числовых неравенств. Научиться решать числовые неравен</w:t>
              <w:softHyphen/>
              <w:t>ства, используя основные свойства, и показывать их решения на числовой пря</w:t>
              <w:softHyphen/>
              <w:t>мой, указывая числовые промежутки существова</w:t>
              <w:softHyphen/>
              <w:t>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rFonts w:eastAsia="Sylfaen"/>
                <w:sz w:val="24"/>
                <w:szCs w:val="24"/>
              </w:rPr>
              <w:t>Коммуникатив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опреде</w:t>
              <w:softHyphen/>
              <w:t>лять цели и функции участ</w:t>
              <w:softHyphen/>
              <w:t>ников, способы взаимодей</w:t>
              <w:softHyphen/>
              <w:t>ствия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>
                <w:rStyle w:val="9pt2"/>
                <w:rFonts w:eastAsia="Sylfaen"/>
                <w:sz w:val="24"/>
                <w:szCs w:val="24"/>
              </w:rPr>
              <w:t>Регулятив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определять последовательность проме</w:t>
              <w:softHyphen/>
              <w:t>жуточных целей с учетом ко</w:t>
              <w:softHyphen/>
              <w:t xml:space="preserve">нечного результата. 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rFonts w:eastAsia="Sylfaen"/>
                <w:sz w:val="24"/>
                <w:szCs w:val="24"/>
              </w:rPr>
              <w:t>Познаватель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выполнять учебные задачи, не имеющие однозначного решен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§30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№</w:t>
            </w:r>
            <w:r>
              <w:rPr>
                <w:rStyle w:val="9pt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764, 770, 779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жение и умноже</w:t>
              <w:softHyphen/>
              <w:t>ние число</w:t>
              <w:softHyphen/>
              <w:t>вых нера</w:t>
              <w:softHyphen/>
              <w:t>венств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ойства числовых неравенств. Сложе</w:t>
              <w:softHyphen/>
              <w:t>ние и умножение числовых нера</w:t>
              <w:softHyphen/>
              <w:t xml:space="preserve">венств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 xml:space="preserve">щихся навык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амодиагностирования и взаимоконтроля: построение алгорит</w:t>
              <w:softHyphen/>
              <w:t>ма действий, опрос, выполнение практиче</w:t>
              <w:softHyphen/>
              <w:t>ских заданий из УМК (С-35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Познакомиться с основ</w:t>
              <w:softHyphen/>
              <w:t>ными свойствами нера</w:t>
              <w:softHyphen/>
              <w:t>венств. Освоить алгоритм умножения неравенства на отрицательное и по</w:t>
              <w:softHyphen/>
              <w:t>ложительное число. На</w:t>
              <w:softHyphen/>
              <w:t>учиться решать числовые неравенства и показывать их схематически на число</w:t>
              <w:softHyphen/>
              <w:t>вой прямо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rStyle w:val="9pt1"/>
                <w:rFonts w:eastAsia="Lucida Sans Unicode"/>
                <w:sz w:val="24"/>
                <w:szCs w:val="24"/>
              </w:rPr>
            </w:pPr>
            <w:r>
              <w:rPr>
                <w:rStyle w:val="9pt2"/>
                <w:rFonts w:eastAsia="Sylfaen"/>
                <w:sz w:val="24"/>
                <w:szCs w:val="24"/>
              </w:rPr>
              <w:t>Коммуникатив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с доста</w:t>
              <w:softHyphen/>
              <w:t>точной полнотой и точно</w:t>
              <w:softHyphen/>
              <w:t xml:space="preserve">стью выражать свои мысли в соответствии с задачами и условиями коммуникации. </w:t>
            </w:r>
            <w:r>
              <w:rPr>
                <w:rStyle w:val="9pt2"/>
                <w:rFonts w:eastAsia="Sylfaen"/>
                <w:sz w:val="24"/>
                <w:szCs w:val="24"/>
              </w:rPr>
              <w:t>Регулятив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самостоятель</w:t>
              <w:softHyphen/>
              <w:t>но формулировать познава</w:t>
              <w:softHyphen/>
              <w:t>тельную цель и строить дей</w:t>
              <w:softHyphen/>
              <w:t xml:space="preserve">ствия в соответствии с ней. 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2"/>
                <w:rFonts w:eastAsia="Sylfaen"/>
                <w:sz w:val="24"/>
                <w:szCs w:val="24"/>
              </w:rPr>
              <w:t>Познавательные:</w:t>
            </w:r>
            <w:r>
              <w:rPr>
                <w:rStyle w:val="9pt"/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уметь осу</w:t>
              <w:softHyphen/>
              <w:t>ществлять синтез как состав</w:t>
              <w:softHyphen/>
              <w:t>ление целого из часте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Формирование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познавательного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интерес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§30,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9pt1"/>
                <w:rFonts w:eastAsia="Lucida Sans Unicode"/>
                <w:sz w:val="24"/>
                <w:szCs w:val="24"/>
              </w:rPr>
              <w:t>№</w:t>
            </w:r>
            <w:r>
              <w:rPr>
                <w:rStyle w:val="9pt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9pt1"/>
                <w:rFonts w:eastAsia="Lucida Sans Unicode"/>
                <w:sz w:val="24"/>
                <w:szCs w:val="24"/>
              </w:rPr>
              <w:t>773, 781(б)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греш</w:t>
              <w:softHyphen/>
              <w:t>ность и точность приближе</w:t>
              <w:softHyphen/>
              <w:t>ния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ку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грешность и точ</w:t>
              <w:softHyphen/>
              <w:t>ность приближе</w:t>
              <w:softHyphen/>
              <w:t>ния. Абсолютная погрешность. Отно</w:t>
              <w:softHyphen/>
              <w:t>сительная погреш</w:t>
              <w:softHyphen/>
              <w:t>ность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соб</w:t>
              <w:softHyphen/>
              <w:t>ностей к структуриро</w:t>
              <w:softHyphen/>
              <w:t>ванию и систематиза</w:t>
              <w:softHyphen/>
              <w:t>ции изучаемого предметного содер</w:t>
              <w:softHyphen/>
              <w:t>жания: фронтальный опрос, работа с учеб</w:t>
              <w:softHyphen/>
              <w:t>ником, выполнение проблемных и практи</w:t>
              <w:softHyphen/>
              <w:t>ческих заданий из УМК (С-37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тия</w:t>
              <w:softHyphen/>
              <w:t xml:space="preserve">ми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приближенное значение чист, приближение по не</w:t>
              <w:softHyphen/>
              <w:t>достатку (избытку), округ</w:t>
              <w:softHyphen/>
              <w:t>ление числ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округление числ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л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погрешность приближения, относительная и абсолютная погрешность приближения; с правилом округления действитель</w:t>
              <w:softHyphen/>
              <w:t>ных чисел. Научиться определять приближенные значения чисел; округлять числа, содержащие мно</w:t>
              <w:softHyphen/>
              <w:t>го цифр после запятой, по правилу округле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интересо</w:t>
              <w:softHyphen/>
              <w:t>ваться чужим мнением и вы</w:t>
              <w:softHyphen/>
              <w:t>сказывать свое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тавить учеб</w:t>
              <w:softHyphen/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/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наиболее эффективные спо</w:t>
              <w:softHyphen/>
              <w:t>собы решения задачи в за</w:t>
              <w:softHyphen/>
              <w:t>висимости от конкретных услови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рование навыков самодиагностики  самокорреци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§ 3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88, 792, 796, 797 (б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Lucida Sans Unicod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Контроль</w:t>
              <w:softHyphen/>
              <w:t>ная рабо</w:t>
              <w:softHyphen/>
              <w:t xml:space="preserve">та №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 xml:space="preserve">по тем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 w:bidi="ru-RU"/>
              </w:rPr>
              <w:t>« Числовые неравен</w:t>
              <w:softHyphen/>
              <w:t xml:space="preserve">ства и их свойства»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 w:bidi="ru-RU"/>
              </w:rPr>
              <w:t>(Урок конт</w:t>
              <w:softHyphen/>
              <w:t>роля, оценки и кор</w:t>
              <w:softHyphen/>
              <w:t>рекции знаний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знаний, умений и навыков учащихся по теме «Числовые неравен</w:t>
              <w:softHyphen/>
              <w:t>ства и их свойства»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к осуще</w:t>
              <w:softHyphen/>
              <w:t>ствлению контрольной функции; контроль и самоконтроль из</w:t>
              <w:softHyphen/>
              <w:t>ученных понятий: на</w:t>
              <w:softHyphen/>
              <w:t>писание контрольно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теоретический материал по теме «Чис</w:t>
              <w:softHyphen/>
              <w:t>ловые неравенства и их свойств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ценивать до</w:t>
              <w:softHyphen/>
              <w:t>стигнутый результат.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навыков самоана</w:t>
              <w:softHyphen/>
              <w:t>лиза и са</w:t>
              <w:softHyphen/>
              <w:t>мокон</w:t>
              <w:softHyphen/>
              <w:t>трол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он</w:t>
              <w:softHyphen/>
              <w:t>трольные вопросы — с. 178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ече</w:t>
              <w:softHyphen/>
              <w:t>ние и объ</w:t>
              <w:softHyphen/>
              <w:t>единение множеств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 об</w:t>
              <w:softHyphen/>
              <w:t>щеметодической направ</w:t>
              <w:softHyphen/>
              <w:t>л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лементы теории множеств. Пересе</w:t>
              <w:softHyphen/>
              <w:t>чение и объедине</w:t>
              <w:softHyphen/>
              <w:t>ние множеств. Под</w:t>
              <w:softHyphen/>
              <w:t>множество. Пустое множество. Круги Эйлера. Множество натуральных дели</w:t>
              <w:softHyphen/>
              <w:t>тел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составление опорного конспекта, выполнение проблем</w:t>
              <w:softHyphen/>
              <w:t>ных и практических за</w:t>
              <w:softHyphen/>
              <w:t>даний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</w:t>
              <w:softHyphen/>
              <w:t xml:space="preserve">тиями </w:t>
            </w:r>
            <w:r>
              <w:rPr>
                <w:rStyle w:val="22"/>
                <w:i w:val="false"/>
                <w:sz w:val="24"/>
                <w:szCs w:val="24"/>
              </w:rPr>
              <w:t>подмножество, пересечение и объединение множеств</w:t>
            </w:r>
            <w:r>
              <w:rPr>
                <w:i/>
                <w:color w:val="000000"/>
                <w:sz w:val="24"/>
                <w:szCs w:val="24"/>
                <w:lang w:val="ru-RU" w:eastAsia="ru-RU" w:bidi="ru-RU"/>
              </w:rPr>
              <w:t>;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с принципом кругов Эйлера. Научиться находить объединение и пересечение множеств, разность множеств; приво</w:t>
              <w:softHyphen/>
              <w:t>дить примеры несложных классификаций; иллюст</w:t>
              <w:softHyphen/>
              <w:t>рировать теоретико-мно</w:t>
              <w:softHyphen/>
              <w:t>жественные понятия с по</w:t>
              <w:softHyphen/>
              <w:t>мощью кругов Эйлер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вступать в диалог, участвовать в кол</w:t>
              <w:softHyphen/>
              <w:t>лективном обсуждении про</w:t>
              <w:softHyphen/>
              <w:t>блем.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принимать по</w:t>
              <w:softHyphen/>
              <w:t>знавательную цель, сохранять её при выполнении учебных действий, регулировать весь процесс их выполнения и четко выполнять требова</w:t>
              <w:softHyphen/>
              <w:t xml:space="preserve">ния познавательной задачи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уметь осу</w:t>
              <w:softHyphen/>
              <w:t>ществлять синтез как состав</w:t>
              <w:softHyphen/>
              <w:t>ление целого из часте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познава</w:t>
              <w:softHyphen/>
              <w:t>тельного интереса к предме</w:t>
              <w:softHyphen/>
              <w:t>ту иссле</w:t>
              <w:softHyphen/>
              <w:t>дования, устойчи</w:t>
              <w:softHyphen/>
              <w:t>вой мо</w:t>
              <w:softHyphen/>
              <w:t>тивации к изуче</w:t>
              <w:softHyphen/>
              <w:t>нию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 закреп</w:t>
              <w:softHyphen/>
              <w:t>лению нового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§ 32,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802,805, 808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межут</w:t>
              <w:softHyphen/>
              <w:t xml:space="preserve">к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облем</w:t>
              <w:softHyphen/>
              <w:t>ного из</w:t>
              <w:softHyphen/>
              <w:t>ложен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исловой отрезок. Интервал. Полуин</w:t>
              <w:softHyphen/>
              <w:t>тервал. Числовые промежутки. Чис</w:t>
              <w:softHyphen/>
              <w:t>ловой луч. Откры</w:t>
              <w:softHyphen/>
              <w:t>тый числовой лу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вых знаний (понятий, спо</w:t>
              <w:softHyphen/>
              <w:t>собов действий и т. д.): опрос по теоретическо</w:t>
              <w:softHyphen/>
              <w:t>му материалу, выпол</w:t>
              <w:softHyphen/>
              <w:t>нение практических за</w:t>
              <w:softHyphen/>
              <w:t>даний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</w:t>
              <w:softHyphen/>
              <w:t xml:space="preserve">тиями </w:t>
            </w:r>
            <w:r>
              <w:rPr>
                <w:rStyle w:val="22"/>
                <w:i w:val="false"/>
                <w:sz w:val="24"/>
                <w:szCs w:val="24"/>
              </w:rPr>
              <w:t>числовая прямая</w:t>
            </w:r>
            <w:r>
              <w:rPr>
                <w:i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ко</w:t>
              <w:softHyphen/>
              <w:t>ординаты точки, числовой промежуток.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Научиться отмечать на числовой прямой точку с заданной координатой; определять координату точки; определять вид промежут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уметь слу</w:t>
              <w:softHyphen/>
              <w:t xml:space="preserve">шать и слышать друг друга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выделять и осознавать то, что уже усвоено, и то, что еще под</w:t>
              <w:softHyphen/>
              <w:t xml:space="preserve">лежит усвоению, осознавать качество и уровень усвоения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ориентиро</w:t>
              <w:softHyphen/>
              <w:t>ваться на разнообразие спо</w:t>
              <w:softHyphen/>
              <w:t>собов решения задач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обуче</w:t>
              <w:softHyphen/>
              <w:t>ни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§ 33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en-US" w:eastAsia="en-US" w:bidi="en-US"/>
              </w:rPr>
              <w:t xml:space="preserve">N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814, 817, 819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сл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межут</w:t>
              <w:softHyphen/>
              <w:t xml:space="preserve">к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исловой отрезок. Интервал. Полуин</w:t>
              <w:softHyphen/>
              <w:t>тервал. Числовые промежутки. Чис</w:t>
              <w:softHyphen/>
              <w:t>ловой луч. Откры</w:t>
              <w:softHyphen/>
              <w:t>тый числовой лу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само диагностирования и взаимоконтроля: выполнение практиче</w:t>
              <w:softHyphen/>
              <w:t>ских заданий из УМК (С-38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</w:t>
              <w:softHyphen/>
              <w:t xml:space="preserve">тиями </w:t>
            </w:r>
            <w:r>
              <w:rPr>
                <w:rStyle w:val="22"/>
                <w:i w:val="false"/>
                <w:sz w:val="24"/>
                <w:szCs w:val="24"/>
              </w:rPr>
              <w:t>числовая прямая</w:t>
            </w:r>
            <w:r>
              <w:rPr>
                <w:i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ко</w:t>
              <w:softHyphen/>
              <w:t>ординаты точки, числовой промежуток.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Научиться отмечать на числовой прямой точку с заданной координатой; определять координату точки; определять вид промежутк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роявлять готовность к обсуждению разных точек зрения и вы</w:t>
              <w:softHyphen/>
              <w:t>работке общей (групповой) позиции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сознавать ка</w:t>
              <w:softHyphen/>
              <w:t>чество и уровень усвоения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выражать структуру задачи разными средств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изуче</w:t>
              <w:softHyphen/>
              <w:t>нию и закреп</w:t>
              <w:softHyphen/>
              <w:t>лению нового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§ 33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22,825, 828,831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неравенств с одной перемен</w:t>
              <w:softHyphen/>
              <w:t xml:space="preserve">но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ис</w:t>
              <w:softHyphen/>
              <w:t>следова</w:t>
              <w:softHyphen/>
              <w:t>ния и ре</w:t>
              <w:softHyphen/>
              <w:t>флекс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неравенств с одной перемен</w:t>
              <w:softHyphen/>
              <w:t>ной. Равносиль</w:t>
              <w:softHyphen/>
              <w:t>ность неравенств с одной перемен</w:t>
              <w:softHyphen/>
              <w:t>ной. Алгоритм ре</w:t>
              <w:softHyphen/>
              <w:t>шения неравенства с одной перемен</w:t>
              <w:softHyphen/>
              <w:t>ной. Числовые не</w:t>
              <w:softHyphen/>
              <w:t>равенства. Числовой промежуток. Ли</w:t>
              <w:softHyphen/>
              <w:t>нейное неравенство с одной перемен</w:t>
              <w:softHyphen/>
              <w:t>ной. Коэффициент при переменной. Метод интервал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индивидуальный опрос, выполнение практических зада</w:t>
              <w:softHyphen/>
              <w:t>ний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</w:t>
              <w:softHyphen/>
              <w:t xml:space="preserve">тиями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неравенство с одной переменной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решение линей</w:t>
              <w:softHyphen/>
              <w:t>ного неравенств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; с прави</w:t>
              <w:softHyphen/>
              <w:t>лом решения линейного неравенства. Научиться решать линейные неравен</w:t>
              <w:softHyphen/>
              <w:t>ства и располагать их точ</w:t>
              <w:softHyphen/>
              <w:t>ки на числовой прям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обмени</w:t>
              <w:softHyphen/>
              <w:t>ваться знаниями между чле</w:t>
              <w:softHyphen/>
              <w:t>нами группы для принятия эффективных совместных решений.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оценивать до</w:t>
              <w:softHyphen/>
              <w:t xml:space="preserve">стигнутый результат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ыбирать знаково-символические средства для построения мо</w:t>
              <w:softHyphen/>
              <w:t>дел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ов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а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постав</w:t>
              <w:softHyphen/>
              <w:t>ления,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авне</w:t>
              <w:softHyphen/>
              <w:t>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34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835 (а, б), 836 (в, г, ж, з, л, м), 838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неравенств с одной перемен</w:t>
              <w:softHyphen/>
              <w:t xml:space="preserve">но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</w:t>
              <w:softHyphen/>
              <w:t>щеметодической направ</w:t>
              <w:softHyphen/>
              <w:t>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неравенств с одной перемен</w:t>
              <w:softHyphen/>
              <w:t>ной. Равносиль</w:t>
              <w:softHyphen/>
              <w:t>ность неравенств с одной перемен</w:t>
              <w:softHyphen/>
              <w:t>ной. Алгоритм ре</w:t>
              <w:softHyphen/>
              <w:t>шения неравенства с одной перемен</w:t>
              <w:softHyphen/>
              <w:t>ной. Числовые не</w:t>
              <w:softHyphen/>
              <w:t>равенства. Числовой промежуток. Ли</w:t>
              <w:softHyphen/>
              <w:t>нейное неравенство с одной перемен</w:t>
              <w:softHyphen/>
              <w:t>ной. Коэффициент при переменной. Метод интервал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само диагностирования и взаимоконтроля: работа по дифферен</w:t>
              <w:softHyphen/>
              <w:t>цированным карточ</w:t>
              <w:softHyphen/>
              <w:t>кам, тестовая работа по заданиям из УМ К (С-39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знакомиться с по</w:t>
              <w:softHyphen/>
              <w:t xml:space="preserve">нятиями </w:t>
            </w:r>
            <w:r>
              <w:rPr>
                <w:rStyle w:val="22"/>
                <w:i w:val="false"/>
                <w:sz w:val="24"/>
                <w:szCs w:val="24"/>
              </w:rPr>
              <w:t>равносильные неравенства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равносиль</w:t>
              <w:softHyphen/>
              <w:t>ные преобразования нера</w:t>
              <w:softHyphen/>
              <w:t>венств.</w:t>
            </w:r>
            <w:r>
              <w:rPr>
                <w:sz w:val="24"/>
                <w:szCs w:val="24"/>
                <w:lang w:val="ru-RU" w:eastAsia="ru-RU"/>
              </w:rPr>
              <w:t xml:space="preserve"> Научиться решать линейные неравенства; указывать координаты не</w:t>
              <w:softHyphen/>
              <w:t>равенств на промежутках существ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учиться управлять поведением парт</w:t>
              <w:softHyphen/>
              <w:t>нера — убеждать его, контро</w:t>
              <w:softHyphen/>
              <w:t xml:space="preserve">лировать, корректировать и оценивать его действия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составлять план и последовательность действий.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  <w:lang w:val="ru-RU" w:eastAsia="ru-RU"/>
              </w:rPr>
              <w:t xml:space="preserve"> выполнять операции со знаками и сим</w:t>
              <w:softHyphen/>
              <w:t>вол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</w:t>
              <w:softHyphen/>
              <w:t>рование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евых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ок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й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34, № 840 (б, в, ж, з), 841 (в, г, з)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неравенств с одной перемен</w:t>
              <w:softHyphen/>
              <w:t xml:space="preserve">но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</w:t>
              <w:softHyphen/>
              <w:t>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неравенств с одной перемен</w:t>
              <w:softHyphen/>
              <w:t>ной. Равносиль</w:t>
              <w:softHyphen/>
              <w:t>ность неравенств с одной перемен</w:t>
              <w:softHyphen/>
              <w:t>ной. Алгоритм ре</w:t>
              <w:softHyphen/>
              <w:t>шения неравенства с одной перемен</w:t>
              <w:softHyphen/>
              <w:t>ной. Числовые не</w:t>
              <w:softHyphen/>
              <w:t>равенства. Числовой промежуток. Ли</w:t>
              <w:softHyphen/>
              <w:t>нейное неравенство с одной перемен</w:t>
              <w:softHyphen/>
              <w:t>ной. Коэффициент при переменной. Метод интервал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рефлек</w:t>
              <w:softHyphen/>
              <w:t>сивной деятельности: работа с раздаточным материалом по задани</w:t>
              <w:softHyphen/>
              <w:t>ям из УМ К (С-40)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знакомиться с по</w:t>
              <w:softHyphen/>
              <w:t xml:space="preserve">нятиями </w:t>
            </w:r>
            <w:r>
              <w:rPr>
                <w:rStyle w:val="22"/>
                <w:i w:val="false"/>
                <w:sz w:val="24"/>
                <w:szCs w:val="24"/>
              </w:rPr>
              <w:t>равносильные неравенства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равносиль</w:t>
              <w:softHyphen/>
              <w:t>ные преобразования нера</w:t>
              <w:softHyphen/>
              <w:t>венств.</w:t>
            </w:r>
            <w:r>
              <w:rPr>
                <w:sz w:val="24"/>
                <w:szCs w:val="24"/>
                <w:lang w:val="ru-RU" w:eastAsia="ru-RU"/>
              </w:rPr>
              <w:t xml:space="preserve"> Научиться решать линейные неравенства; указывать координаты не</w:t>
              <w:softHyphen/>
              <w:t>равенств на промежутках существов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ланировать общие способы работы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предвосхи</w:t>
              <w:softHyphen/>
              <w:t>щать временные характери</w:t>
              <w:softHyphen/>
              <w:t xml:space="preserve">стики достижения результата (отвечать на вопрос «когда будет результат?»)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rStyle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ыбирать, сопоставлять и обосновывать спо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</w:t>
              <w:softHyphen/>
              <w:t>рование навыков работы по алго</w:t>
              <w:softHyphen/>
              <w:t>ритму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34,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843 (б), 844 (а, в, г, е, ж),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6 (а, г), 848 (б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неравенств с одной перемен</w:t>
              <w:softHyphen/>
              <w:t xml:space="preserve">но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неравенств с одной перемен</w:t>
              <w:softHyphen/>
              <w:t>ной. Равносиль</w:t>
              <w:softHyphen/>
              <w:t>ность неравенств с одной перемен</w:t>
              <w:softHyphen/>
              <w:t>ной. Алгоритм ре</w:t>
              <w:softHyphen/>
              <w:t>шения неравенства с одной перемен</w:t>
              <w:softHyphen/>
              <w:t>ной. Числовые не</w:t>
              <w:softHyphen/>
              <w:t>равенства. Числовой промежуток. Ли</w:t>
              <w:softHyphen/>
              <w:t>нейное неравенство с одной перемен</w:t>
              <w:softHyphen/>
              <w:t>ной. Коэффициент при переменной. Метод интервал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соб</w:t>
              <w:softHyphen/>
              <w:t>ностей к структуриро</w:t>
              <w:softHyphen/>
              <w:t>ванию и систематиза</w:t>
              <w:softHyphen/>
              <w:t>ции изучаемого предметного содер</w:t>
              <w:softHyphen/>
              <w:t>жания: с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опорного конспекта, индивидуальный опрос по заданиям из УМ К (Гол. С-17), проектирование способов выполнения домашнего задания, комментирование выставленных оценок.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распознавать линейные неравенства; распределять точки не</w:t>
              <w:softHyphen/>
              <w:t>равенств на числовой прямой: решать линейные неравенства на числовой прямой, определяя проме</w:t>
              <w:softHyphen/>
              <w:t>жутки существов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преде</w:t>
              <w:softHyphen/>
              <w:t>лять цели и функции участ</w:t>
              <w:softHyphen/>
              <w:t>ников, способы взаимодей</w:t>
              <w:softHyphen/>
              <w:t>ствия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тавить учеб</w:t>
              <w:softHyphen/>
              <w:t>ную задачу на основе соотнесения того, что уже известно и усвоено, и того, что ещё неизвестно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выбирать вид графической модели, адекватный выделенным смысловым единица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навыков составле</w:t>
              <w:softHyphen/>
              <w:t>ния алгоритма выпол</w:t>
              <w:softHyphen/>
              <w:t xml:space="preserve">нения задания, навыков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полнения твор</w:t>
              <w:softHyphen/>
              <w:t>ческого зада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§ 34, № 849 (а, б, з, и), 852 (а, г, е), 855 (б, в)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систем неравенств с одной перемен</w:t>
              <w:softHyphen/>
              <w:t>ной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облем</w:t>
              <w:softHyphen/>
              <w:t>ного из</w:t>
              <w:softHyphen/>
              <w:t>ложени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систем неравенств с од</w:t>
              <w:softHyphen/>
              <w:t>ной переменной. Система линейных неравенств с одной переменной. Чис</w:t>
              <w:softHyphen/>
              <w:t>ловые промежутки. Пересечение чис</w:t>
              <w:softHyphen/>
              <w:t>ловых множеств (штриховок число</w:t>
              <w:softHyphen/>
              <w:t>вых промежутков)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вых знаний (понятий, способов действий и т. д.): работа с демонстрационным материалом, фронтальный опрос по заданиям из УМ К (С-41), проектирование способов выполнения домашнего задания, комментирование вы-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знакомиться с понятия</w:t>
              <w:softHyphen/>
              <w:t xml:space="preserve">ми </w:t>
            </w:r>
            <w:r>
              <w:rPr>
                <w:rStyle w:val="22"/>
                <w:i w:val="false"/>
                <w:sz w:val="24"/>
                <w:szCs w:val="24"/>
              </w:rPr>
              <w:t>система линейных нера</w:t>
              <w:softHyphen/>
              <w:t>венств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решение системы неравенств</w:t>
            </w:r>
            <w:r>
              <w:rPr>
                <w:i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с алгоритмом решения систем нера</w:t>
              <w:softHyphen/>
              <w:t>венств. Научиться решать системы неравенств; нахо</w:t>
              <w:softHyphen/>
              <w:t>дить пары точек — реше</w:t>
              <w:softHyphen/>
              <w:t>ния системы неравенств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  <w:lang w:val="ru-RU" w:eastAsia="ru-RU"/>
              </w:rPr>
              <w:t xml:space="preserve"> с доста</w:t>
              <w:softHyphen/>
              <w:t>точной полнотой и точно</w:t>
              <w:softHyphen/>
              <w:t xml:space="preserve">стью выражать свои мысли в соответствии с задачами и условиями коммуникации. </w:t>
            </w: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  <w:lang w:val="ru-RU" w:eastAsia="ru-RU"/>
              </w:rPr>
              <w:t xml:space="preserve"> составлять план и последовательность действий.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  <w:lang w:val="ru-RU" w:eastAsia="ru-RU"/>
              </w:rPr>
              <w:t xml:space="preserve"> выделять обобщенный смысл и фор</w:t>
              <w:softHyphen/>
              <w:t>мальную структуру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проблемно- поисковой деятель</w:t>
              <w:softHyphen/>
              <w:t>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35, № 876 (а, б, е)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7 (б, г), 880 (б, г)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систем неравенств с одной перемен</w:t>
              <w:softHyphen/>
              <w:t>ной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актикум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систем неравенств с од</w:t>
              <w:softHyphen/>
              <w:t>ной переменной. Система линейных неравенств с одной переменной. Чис</w:t>
              <w:softHyphen/>
              <w:t>ловые промежутки. Пересечение чис</w:t>
              <w:softHyphen/>
              <w:t>ловых множеств (штриховок число</w:t>
              <w:softHyphen/>
              <w:t>вых промежутков)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составление опорного конспекта, работа с демонстрационным материалом, индивидуальный опрос по заданиям из УМК (С-42), проектирование способов выполнения домашнего задания, комментирование вы-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знакомиться с понятия</w:t>
              <w:softHyphen/>
              <w:t xml:space="preserve">ми </w:t>
            </w:r>
            <w:r>
              <w:rPr>
                <w:rStyle w:val="22"/>
                <w:i w:val="false"/>
                <w:sz w:val="24"/>
                <w:szCs w:val="24"/>
              </w:rPr>
              <w:t>общее решение, двойное неравенство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пересечение числовых множеств.</w:t>
            </w:r>
            <w:r>
              <w:rPr>
                <w:sz w:val="24"/>
                <w:szCs w:val="24"/>
                <w:lang w:val="ru-RU" w:eastAsia="ru-RU"/>
              </w:rPr>
              <w:t xml:space="preserve"> На</w:t>
              <w:softHyphen/>
              <w:t>учиться решать системы линейных неравенств, рас</w:t>
              <w:softHyphen/>
              <w:t>полагая их точки на чис</w:t>
              <w:softHyphen/>
              <w:t>ловой прямой; находить пересечения и объеди</w:t>
              <w:softHyphen/>
              <w:t>нения множеств, пустое множеств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  <w:lang w:val="ru-RU" w:eastAsia="ru-RU"/>
              </w:rPr>
              <w:t xml:space="preserve"> интересоваться чужим мнением и вы</w:t>
              <w:softHyphen/>
              <w:t>сказывать свое.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  <w:lang w:val="ru-RU" w:eastAsia="ru-RU"/>
              </w:rPr>
              <w:t xml:space="preserve"> осознавать ка</w:t>
              <w:softHyphen/>
              <w:t xml:space="preserve">чество и уровень усвоения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  <w:lang w:val="ru-RU" w:eastAsia="ru-RU"/>
              </w:rPr>
              <w:t xml:space="preserve"> восстанав</w:t>
              <w:softHyphen/>
              <w:t>ливать предметную ситуа</w:t>
              <w:softHyphen/>
              <w:t>цию, описанную в задаче, путем переформулирования, упрощённого пересказа тек</w:t>
              <w:softHyphen/>
              <w:t>ста, с выделением только существенной для решения задачи информаци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</w:t>
              <w:softHyphen/>
              <w:t>рование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ов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</w:t>
              <w:softHyphen/>
              <w:t>зации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а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ей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35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888 (а, б), 890 (а)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892 (б, г), 894 (а, б), </w:t>
            </w:r>
            <w:r>
              <w:rPr>
                <w:sz w:val="24"/>
                <w:szCs w:val="24"/>
                <w:lang w:val="en-US" w:eastAsia="en-US" w:bidi="en-US"/>
              </w:rPr>
              <w:t>899 (a)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чёт по теме «Решение систем неравенств с одной перемен</w:t>
              <w:softHyphen/>
              <w:t xml:space="preserve">ной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развивающ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контрол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знаний и умений по теме «Решение систем неравенств с одной переменной»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способностей к рефлексии коррекционно-контрольного типа и реализации коррекционной нормы (фиксирования собственных затруднений в учебной деятельности ): опрос по теоретическому материалу, работа с раздаточным материалом, выполнение практических заданий из УМ К (Гол. С-18), проектирование способов выполнен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Научиться применять на практике теоретический материал по теме «Реше</w:t>
              <w:softHyphen/>
              <w:t>ние систем неравенств с одной переменной»: решать системы линейных неравенств, используя числовую прямую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  <w:lang w:val="ru-RU" w:eastAsia="ru-RU"/>
              </w:rPr>
              <w:t xml:space="preserve"> учиться переводить конфликтную ситуацию в логический план и разрешать ее, как задачу - через анализ условий. </w:t>
            </w:r>
            <w:r>
              <w:rPr>
                <w:rStyle w:val="22"/>
                <w:b/>
                <w:sz w:val="24"/>
                <w:szCs w:val="24"/>
              </w:rPr>
              <w:t>Регулятивные</w:t>
            </w:r>
            <w:r>
              <w:rPr>
                <w:rStyle w:val="22"/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предвосхи</w:t>
              <w:softHyphen/>
              <w:t xml:space="preserve">щать результат и уровень усвоения (отвечать на вопрос «какой будет результат?»)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Познавательные</w:t>
            </w:r>
            <w:r>
              <w:rPr>
                <w:rStyle w:val="22"/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сравнивать различные объекты; выделять из множества один или не</w:t>
              <w:softHyphen/>
              <w:t>сколько объектов, имеющих общие свойств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евых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ок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й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</w:t>
              <w:softHyphen/>
              <w:t>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35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882 (а, г),</w:t>
            </w:r>
          </w:p>
          <w:p>
            <w:pPr>
              <w:pStyle w:val="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5"/>
                <w:sz w:val="24"/>
                <w:szCs w:val="24"/>
              </w:rPr>
              <w:t>(b),</w:t>
            </w:r>
          </w:p>
          <w:p>
            <w:pPr>
              <w:pStyle w:val="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31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а, б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трольная работа № 8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 тем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«Неравенства с одной переменной и их системы»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контрол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оцен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и корр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знани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знаний, умений и навыков учащихся по теме «Неравенства с од</w:t>
              <w:softHyphen/>
              <w:t>ной переменной и их системы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к осуще</w:t>
              <w:softHyphen/>
              <w:t>ствлению контрольной функции; контроль и самоконтроль из</w:t>
              <w:softHyphen/>
              <w:t>ученных понятий: на</w:t>
              <w:softHyphen/>
              <w:t>писание контрольно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теоретический материал по теме «Нера</w:t>
              <w:softHyphen/>
              <w:t>венства с одной перемен</w:t>
              <w:softHyphen/>
              <w:t>ной и их системы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и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ценивать до</w:t>
              <w:softHyphen/>
              <w:t>стигнутый результат.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</w:t>
              <w:softHyphen/>
              <w:t>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</w:t>
              <w:softHyphen/>
              <w:t>трольные вопросы — с. 202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</w:t>
              <w:softHyphen/>
              <w:t>ние степе</w:t>
              <w:softHyphen/>
              <w:t>ни с целым отрица</w:t>
              <w:softHyphen/>
              <w:t>тельным показате</w:t>
              <w:softHyphen/>
              <w:t>лем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изу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ново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мате</w:t>
              <w:softHyphen/>
              <w:t>риала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епень с целым показателем. Сте</w:t>
              <w:softHyphen/>
              <w:t>пень с нулевым показателем. Де</w:t>
              <w:softHyphen/>
              <w:t>сятичные пристав</w:t>
              <w:softHyphen/>
              <w:t>ки. Целые числа. Степень с целым отрицательным по</w:t>
              <w:softHyphen/>
              <w:t>казателем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индивидуаль</w:t>
              <w:softHyphen/>
              <w:t>ный опрос, составление опорного конспекта, проектирование спо</w:t>
              <w:softHyphen/>
              <w:t>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ти</w:t>
              <w:softHyphen/>
              <w:t xml:space="preserve">ем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степень с отрицатель</w:t>
              <w:softHyphen/>
              <w:t>ным целым показателем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; со свойством степени с от</w:t>
              <w:softHyphen/>
              <w:t>рицательным целым по</w:t>
              <w:softHyphen/>
              <w:t>казателем. Научиться вы</w:t>
              <w:softHyphen/>
              <w:t>числять значения степеней с целым отрицательным показателем; упрощать выражения, используя определение степени с от</w:t>
              <w:softHyphen/>
              <w:t>рицательным показателем и свойства степен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станавливать рабочие отношения, эффективно сотрудничать и способствовать продуктив</w:t>
              <w:softHyphen/>
              <w:t>ной кооперации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оставлять план и последовательность действий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опостав</w:t>
              <w:softHyphen/>
              <w:t>лять характеристики объек</w:t>
              <w:softHyphen/>
              <w:t>тов по одному или несколь</w:t>
              <w:softHyphen/>
              <w:t>ким признакам, выявлять сходства и различия объект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обуче</w:t>
              <w:softHyphen/>
              <w:t>ни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§37.</w:t>
            </w:r>
          </w:p>
          <w:p>
            <w:pPr>
              <w:pStyle w:val="Normal"/>
              <w:spacing w:lineRule="auto" w:line="240" w:before="0" w:after="16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3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967,969, 977 (б, г, е)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</w:t>
              <w:softHyphen/>
              <w:t>ние степе</w:t>
              <w:softHyphen/>
              <w:t>ни с целым отрица</w:t>
              <w:softHyphen/>
              <w:t>тельным показате</w:t>
              <w:softHyphen/>
              <w:t>лем.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кум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епень с целым показателем. Сте</w:t>
              <w:softHyphen/>
              <w:t>пень с нулевым показателем. Де</w:t>
              <w:softHyphen/>
              <w:t>сятичные пристав</w:t>
              <w:softHyphen/>
              <w:t>ки. Целые числа. Степень с целым отрицательным по</w:t>
              <w:softHyphen/>
              <w:t>казателем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</w:t>
              <w:softHyphen/>
              <w:t>жания: фронтальный опрос, выполнение проблемных и практи</w:t>
              <w:softHyphen/>
              <w:t>ческих заданий из УМК (С-44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Познакомиться с поняти</w:t>
              <w:softHyphen/>
              <w:t xml:space="preserve">ем </w:t>
            </w:r>
            <w:r>
              <w:rPr>
                <w:rStyle w:val="Style18"/>
                <w:rFonts w:eastAsia="Calibri"/>
                <w:i w:val="false"/>
                <w:sz w:val="24"/>
                <w:szCs w:val="24"/>
              </w:rPr>
              <w:t>степень с нулевым пока</w:t>
              <w:softHyphen/>
              <w:t>зателем</w:t>
            </w:r>
            <w:r>
              <w:rPr>
                <w:rStyle w:val="31"/>
                <w:rFonts w:cs="Times New Roman" w:ascii="Times New Roman" w:hAnsi="Times New Roman"/>
                <w:i/>
                <w:sz w:val="24"/>
                <w:szCs w:val="24"/>
              </w:rPr>
              <w:t>;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 xml:space="preserve"> со свойством сте</w:t>
              <w:softHyphen/>
              <w:t>пени с целым показателем. Научиться формулировать определение степени с це</w:t>
              <w:softHyphen/>
              <w:t>лым показателем и запи</w:t>
              <w:softHyphen/>
              <w:t>сывать её в символической форме, иллюстрировать примерами свойства сте</w:t>
              <w:softHyphen/>
              <w:t>пени с целым показателе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Style w:val="Style17"/>
                <w:rFonts w:eastAsia="Calibri"/>
                <w:sz w:val="24"/>
                <w:szCs w:val="24"/>
              </w:rPr>
              <w:t>Коммуникативные:</w:t>
            </w:r>
            <w:r>
              <w:rPr>
                <w:rStyle w:val="Style17"/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проявлять готовность к обсуждению разных точек зрения и вы</w:t>
              <w:softHyphen/>
              <w:t>работке обшей (групповой) позиции.</w:t>
            </w:r>
          </w:p>
          <w:p>
            <w:pPr>
              <w:pStyle w:val="Style20"/>
              <w:jc w:val="both"/>
              <w:rPr>
                <w:rStyle w:val="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alibri"/>
                <w:sz w:val="24"/>
                <w:szCs w:val="24"/>
              </w:rPr>
              <w:t>Регулятивные:</w:t>
            </w:r>
            <w:r>
              <w:rPr>
                <w:rStyle w:val="Style17"/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, и то, что ещё под</w:t>
              <w:softHyphen/>
              <w:t xml:space="preserve">лежит усвоению, осознавать качество и уровень усвоения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alibri"/>
                <w:sz w:val="24"/>
                <w:szCs w:val="24"/>
              </w:rPr>
              <w:t>Познавательные:</w:t>
            </w:r>
            <w:r>
              <w:rPr>
                <w:rStyle w:val="Style17"/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сравнивать различные объекты: выделять из множества один или не</w:t>
              <w:softHyphen/>
              <w:t>сколько объектов, имеющих общие свойств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</w:t>
              <w:softHyphen/>
              <w:t>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§37, №981, 1079,1080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ойства степени с целым показате</w:t>
              <w:softHyphen/>
              <w:t xml:space="preserve">ле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щеметодической направ</w:t>
              <w:softHyphen/>
              <w:t>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ойства степени с целым показа</w:t>
              <w:softHyphen/>
              <w:t>телем. Основное свойство степени. Степень с натураль</w:t>
              <w:softHyphen/>
              <w:t>ным показателем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рефлек</w:t>
              <w:softHyphen/>
              <w:t>сивной деятельности: опрос по теоретическо</w:t>
              <w:softHyphen/>
              <w:t>му материалу, работа с раздаточным мате</w:t>
              <w:softHyphen/>
              <w:t>риалом, выполнение практических заданий из УМ К (С-45)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Познакомиться с основ</w:t>
              <w:softHyphen/>
              <w:t xml:space="preserve">ными свойствами степени с целым отрицательным показателем. Научиться формулировать её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  <w:lang w:val="en-US" w:bidi="en-US"/>
              </w:rPr>
              <w:t>o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  <w:lang w:bidi="en-US"/>
              </w:rPr>
              <w:t>о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пределение и записывать в символической форме; иллюстрировать приме</w:t>
              <w:softHyphen/>
              <w:t>рами свойства степени с целым отрицательным показателем; применять свойства степени для пре</w:t>
              <w:softHyphen/>
              <w:t>образования выражений и вычисл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alibri"/>
                <w:sz w:val="24"/>
                <w:szCs w:val="24"/>
              </w:rPr>
              <w:t>Коммуникативные:</w:t>
            </w:r>
            <w:r>
              <w:rPr>
                <w:rStyle w:val="Style17"/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пони мать возможность различных то</w:t>
              <w:softHyphen/>
              <w:t>чек зрения, не совпадающих с собственной.</w:t>
            </w:r>
          </w:p>
          <w:p>
            <w:pPr>
              <w:pStyle w:val="Style20"/>
              <w:jc w:val="both"/>
              <w:rPr>
                <w:rStyle w:val="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alibri"/>
                <w:sz w:val="24"/>
                <w:szCs w:val="24"/>
              </w:rPr>
              <w:t>Регулятивные:</w:t>
            </w:r>
            <w:r>
              <w:rPr>
                <w:rStyle w:val="Style17"/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осознавать ка</w:t>
              <w:softHyphen/>
              <w:t xml:space="preserve">чество и уровень усвоения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alibri"/>
                <w:sz w:val="24"/>
                <w:szCs w:val="24"/>
              </w:rPr>
              <w:t>Познавательные:</w:t>
            </w:r>
            <w:r>
              <w:rPr>
                <w:rStyle w:val="Style17"/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выявлять особенности (качества, признаки) разных объектов в процессе их рассматрива</w:t>
              <w:softHyphen/>
              <w:t>н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Форми</w:t>
              <w:softHyphen/>
              <w:t>рование навыков выполне</w:t>
              <w:softHyphen/>
              <w:t>ния твор</w:t>
              <w:softHyphen/>
              <w:t>ческого зада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§ 38, № 986 (а, г, е),</w:t>
            </w:r>
          </w:p>
          <w:p>
            <w:pPr>
              <w:pStyle w:val="Normal"/>
              <w:spacing w:lineRule="auto" w:line="240" w:before="0" w:after="16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sz w:val="24"/>
                <w:szCs w:val="24"/>
              </w:rPr>
              <w:t>989 (б, г, е), 991 (а, в), 993 (а. б, в)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ойства степени с целым показате</w:t>
              <w:softHyphen/>
              <w:t xml:space="preserve">ле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щеметодической направ</w:t>
              <w:softHyphen/>
              <w:t>ленности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войства степени с целым показа</w:t>
              <w:softHyphen/>
              <w:t>телем. Основное свойство степени. Степень с натураль</w:t>
              <w:softHyphen/>
              <w:t>ным показателем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составление опорного конспекта, индивидуальный опрос по заданиям из УМ К (Гол. С-19), проектиро</w:t>
              <w:softHyphen/>
              <w:t>вание способов выпол</w:t>
              <w:softHyphen/>
              <w:t>нения домашнего зада</w:t>
              <w:softHyphen/>
              <w:t>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Научиться применять свойства степени для пре</w:t>
              <w:softHyphen/>
              <w:t>образования выражений и вычислений; использо</w:t>
              <w:softHyphen/>
              <w:t>вать запись чисел в стан</w:t>
              <w:softHyphen/>
              <w:t>дартном виде для выра</w:t>
              <w:softHyphen/>
              <w:t>жения размеров объектов, длительности процессов; сравнивать числа и вели</w:t>
              <w:softHyphen/>
              <w:t>чины, записанные с ис</w:t>
              <w:softHyphen/>
              <w:t>пользованием степени 10; выполнять вычисления с реальными данным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rStyle w:val="20pt"/>
                <w:sz w:val="24"/>
                <w:szCs w:val="24"/>
              </w:rPr>
              <w:t xml:space="preserve"> уметь слушать и слышать друг дру</w:t>
              <w:softHyphen/>
              <w:t>га.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rStyle w:val="20pt"/>
                <w:sz w:val="24"/>
                <w:szCs w:val="24"/>
              </w:rPr>
              <w:t xml:space="preserve"> сличать спо</w:t>
              <w:softHyphen/>
              <w:t>соб и результат своих дейст</w:t>
              <w:softHyphen/>
              <w:t>вий с заданным эталоном, обнаруживать отклонения и отличия от эталона.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 xml:space="preserve"> </w:t>
            </w:r>
            <w:r>
              <w:rPr>
                <w:rStyle w:val="22"/>
                <w:b/>
                <w:sz w:val="24"/>
                <w:szCs w:val="24"/>
              </w:rPr>
              <w:t>Познавательные:</w:t>
            </w:r>
            <w:r>
              <w:rPr>
                <w:rStyle w:val="20pt"/>
                <w:sz w:val="24"/>
                <w:szCs w:val="24"/>
              </w:rPr>
              <w:t xml:space="preserve"> выбирать смысловые единицы текста и устанавливать отношения между ни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Формирование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навыков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организации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анализа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своей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§38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 xml:space="preserve">№ </w:t>
            </w:r>
            <w:r>
              <w:rPr>
                <w:rStyle w:val="20pt"/>
                <w:sz w:val="24"/>
                <w:szCs w:val="24"/>
              </w:rPr>
              <w:t>998 (а, в), 999 (б, д, е), 1002 (а,д, е), 1006 (а, б)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андарт</w:t>
              <w:softHyphen/>
              <w:t>ный вид числ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ис</w:t>
              <w:softHyphen/>
              <w:t>следова</w:t>
              <w:softHyphen/>
              <w:t>ния и ре</w:t>
              <w:softHyphen/>
              <w:t>флексии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андартный вид положительного числа. Число. Поря</w:t>
              <w:softHyphen/>
              <w:t>док числа. Десятич</w:t>
              <w:softHyphen/>
              <w:t>ная приставк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соб</w:t>
              <w:softHyphen/>
              <w:t>ностей к структурирова</w:t>
              <w:softHyphen/>
              <w:t>нию и систематизации изучаемого предметного содержания: фронталь</w:t>
              <w:softHyphen/>
              <w:t>ный опрос, выполнение практических заданий из УМК (С-46)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Познакомиться с поня</w:t>
              <w:softHyphen/>
              <w:t xml:space="preserve">тиями </w:t>
            </w:r>
            <w:r>
              <w:rPr>
                <w:rStyle w:val="22"/>
                <w:i w:val="false"/>
                <w:sz w:val="24"/>
                <w:szCs w:val="24"/>
              </w:rPr>
              <w:t>стандартный вид положительного числа</w:t>
            </w:r>
            <w:r>
              <w:rPr>
                <w:rStyle w:val="20pt"/>
                <w:i/>
                <w:sz w:val="24"/>
                <w:szCs w:val="24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порядок числа, десятичная приставка.</w:t>
            </w:r>
            <w:r>
              <w:rPr>
                <w:rStyle w:val="20pt"/>
                <w:sz w:val="24"/>
                <w:szCs w:val="24"/>
              </w:rPr>
              <w:t xml:space="preserve"> Научиться использовать запись чи</w:t>
              <w:softHyphen/>
              <w:t>сел в стандартном виде для выражения размеров объектов, длительности процессов в окружающем мире; сравнивать действи</w:t>
              <w:softHyphen/>
              <w:t>тельные числа и величины, записанные с использова</w:t>
              <w:softHyphen/>
              <w:t>нием степени 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rStyle w:val="20pt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rStyle w:val="20pt"/>
                <w:sz w:val="24"/>
                <w:szCs w:val="24"/>
              </w:rPr>
              <w:t xml:space="preserve"> адекватно использовать речевые сред</w:t>
              <w:softHyphen/>
              <w:t>ства для дискуссии и аргу</w:t>
              <w:softHyphen/>
              <w:t xml:space="preserve">ментации своей позиции. 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rStyle w:val="20pt"/>
                <w:sz w:val="24"/>
                <w:szCs w:val="24"/>
              </w:rPr>
              <w:t xml:space="preserve"> сличать свой способ действия с эталоном.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 xml:space="preserve"> </w:t>
            </w:r>
            <w:r>
              <w:rPr>
                <w:rStyle w:val="22"/>
                <w:b/>
                <w:sz w:val="24"/>
                <w:szCs w:val="24"/>
              </w:rPr>
              <w:t>Познавательные:</w:t>
            </w:r>
            <w:r>
              <w:rPr>
                <w:rStyle w:val="20pt"/>
                <w:sz w:val="24"/>
                <w:szCs w:val="24"/>
              </w:rPr>
              <w:t xml:space="preserve"> строить ло</w:t>
              <w:softHyphen/>
              <w:t>гические цепи рассуждений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Формирование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навыка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осознанного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выбора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наиболее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эффек</w:t>
              <w:softHyphen/>
              <w:t>тивного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способа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реше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§ 39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 xml:space="preserve">№ </w:t>
            </w:r>
            <w:r>
              <w:rPr>
                <w:rStyle w:val="20pt"/>
                <w:sz w:val="24"/>
                <w:szCs w:val="24"/>
              </w:rPr>
              <w:t>1014(6, г, е), 1017, 1019,1022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андарт</w:t>
              <w:softHyphen/>
              <w:t>ный вид числ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практикум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андартный вид положительного числа. Число. Поря</w:t>
              <w:softHyphen/>
              <w:t>док числа. Десятич</w:t>
              <w:softHyphen/>
              <w:t>ная приставк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навыков само диагностирования и взаимоконтроля: опрос по теорети</w:t>
              <w:softHyphen/>
              <w:t>ческому материалу, выполнение практиче</w:t>
              <w:softHyphen/>
              <w:t>ских заданий из УМК (С-47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Познакомиться с понятия</w:t>
              <w:softHyphen/>
              <w:t xml:space="preserve">ми </w:t>
            </w:r>
            <w:r>
              <w:rPr>
                <w:rStyle w:val="22"/>
                <w:i w:val="false"/>
                <w:sz w:val="24"/>
                <w:szCs w:val="24"/>
              </w:rPr>
              <w:t>стандартный вид поло</w:t>
              <w:softHyphen/>
              <w:t>жительного числа</w:t>
            </w:r>
            <w:r>
              <w:rPr>
                <w:rStyle w:val="20pt"/>
                <w:i/>
                <w:sz w:val="24"/>
                <w:szCs w:val="24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порядок числа, десятичная пристав</w:t>
              <w:softHyphen/>
              <w:t>ка.</w:t>
            </w:r>
            <w:r>
              <w:rPr>
                <w:rStyle w:val="20pt"/>
                <w:sz w:val="24"/>
                <w:szCs w:val="24"/>
              </w:rPr>
              <w:t xml:space="preserve"> Научиться использовать запись чисел в стандартном виде для выражения разме</w:t>
              <w:softHyphen/>
              <w:t>ров объетов процессов в окружающем мире; сравнивать действи</w:t>
              <w:softHyphen/>
              <w:t>тельные числа и величины, записанные с использова</w:t>
              <w:softHyphen/>
              <w:t>нием степени 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rStyle w:val="20pt"/>
                <w:sz w:val="24"/>
                <w:szCs w:val="24"/>
              </w:rPr>
              <w:t xml:space="preserve"> интересоваться чужим мнением и вы</w:t>
              <w:softHyphen/>
              <w:t>сказывать свое.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rStyle w:val="20pt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rStyle w:val="20pt"/>
                <w:sz w:val="24"/>
                <w:szCs w:val="24"/>
              </w:rPr>
              <w:t xml:space="preserve"> предвосхи</w:t>
              <w:softHyphen/>
              <w:t>щать временные характери</w:t>
              <w:softHyphen/>
              <w:t xml:space="preserve">стики достижения результата (отвечать на вопрос «когда будет результат?»). 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Познавательные:</w:t>
            </w:r>
            <w:r>
              <w:rPr>
                <w:rStyle w:val="20pt"/>
                <w:sz w:val="24"/>
                <w:szCs w:val="24"/>
              </w:rPr>
              <w:t xml:space="preserve"> выделять количественные характери</w:t>
              <w:softHyphen/>
              <w:t>стики объектов, заданные слов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Форми</w:t>
              <w:softHyphen/>
              <w:t>рование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целевых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установок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учебной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§39,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 xml:space="preserve">№ </w:t>
            </w:r>
            <w:r>
              <w:rPr>
                <w:rStyle w:val="20pt"/>
                <w:sz w:val="24"/>
                <w:szCs w:val="24"/>
              </w:rPr>
              <w:t>1015, 1020, 1025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нтроль</w:t>
              <w:softHyphen/>
              <w:t>ная рабо</w:t>
              <w:softHyphen/>
              <w:t>та № 9 по теме «Степень с целым по</w:t>
              <w:softHyphen/>
              <w:t>казателем и её свой</w:t>
              <w:softHyphen/>
              <w:t xml:space="preserve">ства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конт</w:t>
              <w:softHyphen/>
              <w:t>роля, оценки и кор</w:t>
              <w:softHyphen/>
              <w:t>рекции знани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знаний, умений и навыков учащихся по теме «Степень с целым показателем и ее свойства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к осуще</w:t>
              <w:softHyphen/>
              <w:t>ствлению контрольной функции; контроль и самоконтроль из</w:t>
              <w:softHyphen/>
              <w:t>ученных понятий: на</w:t>
              <w:softHyphen/>
              <w:t>писание контро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теоретический материал по теме «Степень с целым показателем и ее свойств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ценивать до</w:t>
              <w:softHyphen/>
              <w:t>стигнутый результат.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наиболее эффективные спо</w:t>
              <w:softHyphen/>
              <w:t>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Форми</w:t>
              <w:softHyphen/>
              <w:t>рование навыков самоана</w:t>
              <w:softHyphen/>
              <w:t>лиза и са</w:t>
              <w:softHyphen/>
              <w:t>мокон</w:t>
              <w:softHyphen/>
              <w:t>трол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С.225. Контроль</w:t>
              <w:softHyphen/>
              <w:t>ные во</w:t>
              <w:softHyphen/>
              <w:t>просы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бор и груп</w:t>
              <w:softHyphen/>
              <w:t>пировка статисти</w:t>
              <w:softHyphen/>
              <w:t xml:space="preserve">ческих данных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лекц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бор и группировка статистических дан</w:t>
              <w:softHyphen/>
              <w:t>ных. Частота ряда. Таблица частот. Размах. Мода чис</w:t>
              <w:softHyphen/>
              <w:t>лового ряда. Относительная частота. Таблица от</w:t>
              <w:softHyphen/>
              <w:t>носительных частот. Интервальный ряд. Среднее арифмети</w:t>
              <w:softHyphen/>
              <w:t>ческое. Выборочное исследование. Ге</w:t>
              <w:softHyphen/>
              <w:t>неральная совокуп</w:t>
              <w:softHyphen/>
              <w:t>ность. Выборочная совокупность(вы</w:t>
              <w:softHyphen/>
              <w:t>борка). Представи</w:t>
              <w:softHyphen/>
              <w:t>тельная (репрезента</w:t>
              <w:softHyphen/>
              <w:t>тивная) выборк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составление опорного конспекта, выполнение практи</w:t>
              <w:softHyphen/>
              <w:t>ческих заданий, про</w:t>
              <w:softHyphen/>
              <w:t>ектирование способов выполнения домашнего задания, комментиро</w:t>
              <w:softHyphen/>
              <w:t>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знакомиться с понятия</w:t>
              <w:softHyphen/>
              <w:t xml:space="preserve">ми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элементы статисти</w:t>
              <w:softHyphen/>
              <w:t>ки, статистика в сферах деятельности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выборочный метод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генеральная сово</w:t>
              <w:softHyphen/>
              <w:t>купность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выборк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iCs/>
                <w:color w:val="000000"/>
                <w:sz w:val="24"/>
                <w:szCs w:val="24"/>
                <w:lang w:val="ru-RU" w:eastAsia="ru-RU" w:bidi="ru-RU"/>
              </w:rPr>
              <w:t>представительная вы</w:t>
              <w:softHyphen/>
              <w:t>борка.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Научиться делать выборочные исследования чисел; делать выборку в представительной форме; осуществлять случайную выборку числового ряда данны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станав</w:t>
              <w:softHyphen/>
              <w:t>ливать и сравнивать разные точки зрения, прежде чем принимать решение и делать выбор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ставить учеб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ную задачу на основе соотне</w:t>
              <w:softHyphen/>
              <w:t>сения того, что уже известно и усвоено, и того, что еще неизвестно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Познавательные: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выделять обобщенный смысл и фор</w:t>
              <w:softHyphen/>
              <w:t>мальную структуру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устойчи</w:t>
              <w:softHyphen/>
              <w:t>вой мо</w:t>
              <w:softHyphen/>
              <w:t xml:space="preserve">тивации к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блемно поисковой дея</w:t>
              <w:softHyphen/>
              <w:t>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§40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29, 1030,1032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бор и груп</w:t>
              <w:softHyphen/>
              <w:t>пировка статисти</w:t>
              <w:softHyphen/>
              <w:t xml:space="preserve">ческих данных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-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практику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бор и группировка статистических дан</w:t>
              <w:softHyphen/>
              <w:t>ных. Частота ряда. Таблица частот. Размах. Мода чис</w:t>
              <w:softHyphen/>
              <w:t>лового ряда. Относительная частота. Таблица от</w:t>
              <w:softHyphen/>
              <w:t>носительных частот. Интервальный ряд. Среднее арифмети</w:t>
              <w:softHyphen/>
              <w:t>ческое. Выборочное исследование. Ге</w:t>
              <w:softHyphen/>
              <w:t>неральная совокуп</w:t>
              <w:softHyphen/>
              <w:t>ность. Выборочная совокупность(вы</w:t>
              <w:softHyphen/>
              <w:t>борка). Представи</w:t>
              <w:softHyphen/>
              <w:t>тельная (репрезента</w:t>
              <w:softHyphen/>
              <w:t>тивная) выборк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работа с опорным конспектом, выполне</w:t>
              <w:softHyphen/>
              <w:t>ние практических зада</w:t>
              <w:softHyphen/>
              <w:t>ний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знакомиться с по</w:t>
              <w:softHyphen/>
              <w:t xml:space="preserve">нятиями </w:t>
            </w:r>
            <w:r>
              <w:rPr>
                <w:rStyle w:val="22"/>
                <w:i w:val="false"/>
                <w:sz w:val="24"/>
                <w:szCs w:val="24"/>
              </w:rPr>
              <w:t>интервальный ряд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Style w:val="22"/>
                <w:i w:val="false"/>
                <w:sz w:val="24"/>
                <w:szCs w:val="24"/>
              </w:rPr>
              <w:t>обработка данных</w:t>
            </w:r>
            <w:r>
              <w:rPr>
                <w:i/>
                <w:sz w:val="24"/>
                <w:szCs w:val="24"/>
                <w:lang w:val="ru-RU" w:eastAsia="ru-RU"/>
              </w:rPr>
              <w:t>;</w:t>
            </w:r>
            <w:r>
              <w:rPr>
                <w:sz w:val="24"/>
                <w:szCs w:val="24"/>
                <w:lang w:val="ru-RU" w:eastAsia="ru-RU"/>
              </w:rPr>
              <w:t xml:space="preserve"> с принципом построения интервального ряда через таблицу частот. Научиться обрабатывать информа</w:t>
              <w:softHyphen/>
              <w:t>цию с помощью интер</w:t>
              <w:softHyphen/>
              <w:t>вального ряда и таблицы распределения частот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  <w:lang w:val="ru-RU" w:eastAsia="ru-RU"/>
              </w:rPr>
              <w:t xml:space="preserve"> аргумен- тировать свою точку зрения, спорить и отстаивать свою позицию невраждебным для оппонентов образом.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  <w:lang w:val="ru-RU" w:eastAsia="ru-RU"/>
              </w:rPr>
              <w:t xml:space="preserve"> самостоятельно формулировать познава</w:t>
              <w:softHyphen/>
              <w:t>тельную цель и строить дей</w:t>
              <w:softHyphen/>
              <w:t xml:space="preserve">ствия в соответствии с ней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Познавательные</w:t>
            </w:r>
            <w:r>
              <w:rPr>
                <w:rStyle w:val="22"/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уметь выво</w:t>
              <w:softHyphen/>
              <w:t>дить следствия из имеющих</w:t>
              <w:softHyphen/>
              <w:t>ся в условии задачи данных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</w:t>
              <w:softHyphen/>
              <w:t>рование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ов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</w:t>
              <w:softHyphen/>
              <w:t>зации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ализа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ей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40,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en-US" w:bidi="en-US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034, 1057 (б), 1100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глядное представ</w:t>
              <w:softHyphen/>
              <w:t>ление статисти</w:t>
              <w:softHyphen/>
              <w:t>ческой ин</w:t>
              <w:softHyphen/>
              <w:t xml:space="preserve">формаци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интерактивный урок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глядное пред</w:t>
              <w:softHyphen/>
              <w:t>ставление стати</w:t>
              <w:softHyphen/>
              <w:t>стической инфор</w:t>
              <w:softHyphen/>
              <w:t>мации. Столбчатые диаграммы. Кру</w:t>
              <w:softHyphen/>
              <w:t>говые диаграммы. Полигон частот. Гистограмм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умений построе</w:t>
              <w:softHyphen/>
              <w:t>ния и реализации но</w:t>
              <w:softHyphen/>
              <w:t>вых знаний (понятий, способов действий и т. д.): работа с демон</w:t>
              <w:softHyphen/>
              <w:t>страционным материа</w:t>
              <w:softHyphen/>
              <w:t>лом, опрос по теоре</w:t>
              <w:softHyphen/>
              <w:t>тическому материалу, проектирование спо</w:t>
              <w:softHyphen/>
              <w:t>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знакомиться со спосо</w:t>
              <w:softHyphen/>
              <w:t>бом специфического изо</w:t>
              <w:softHyphen/>
              <w:t>бражения интервального ряда: гистограмма частот. Научиться обрабатывать информацию с помо</w:t>
              <w:softHyphen/>
              <w:t>щью интервального ряда и таблицы распределения частот; строить интер</w:t>
              <w:softHyphen/>
              <w:t>вальный ряд схематично, используя гистограмму полученных данны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  <w:lang w:val="ru-RU" w:eastAsia="ru-RU"/>
              </w:rPr>
              <w:t xml:space="preserve"> опреде</w:t>
              <w:softHyphen/>
              <w:t>лять цели и функции участ</w:t>
              <w:softHyphen/>
              <w:t>ников, способы взаимодей</w:t>
              <w:softHyphen/>
              <w:t>ствия.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  <w:lang w:val="ru-RU" w:eastAsia="ru-RU"/>
              </w:rPr>
              <w:t xml:space="preserve"> осознавать ка</w:t>
              <w:softHyphen/>
              <w:t xml:space="preserve">чество и уровень усвоения. 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22"/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  <w:lang w:val="ru-RU" w:eastAsia="ru-RU"/>
              </w:rPr>
              <w:t xml:space="preserve"> уметь заме</w:t>
              <w:softHyphen/>
              <w:t>нять термины определения</w:t>
              <w:softHyphen/>
              <w:t>ми, выбирать обобщенные стратегии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</w:t>
              <w:softHyphen/>
              <w:t>рование устойчи</w:t>
              <w:softHyphen/>
              <w:t>вой мо</w:t>
              <w:softHyphen/>
              <w:t>тивации к анали</w:t>
              <w:softHyphen/>
              <w:t>зу, иссле</w:t>
              <w:softHyphen/>
              <w:t>дованию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41.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1043, 1045,1048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глядное представ</w:t>
              <w:softHyphen/>
              <w:t>ление статисти</w:t>
              <w:softHyphen/>
              <w:t>ческой ин</w:t>
              <w:softHyphen/>
              <w:t xml:space="preserve">формаци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ис</w:t>
              <w:softHyphen/>
              <w:t>следова</w:t>
              <w:softHyphen/>
              <w:t>ния и ре</w:t>
              <w:softHyphen/>
              <w:t>флекс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глядное пред</w:t>
              <w:softHyphen/>
              <w:t>ставление стати</w:t>
              <w:softHyphen/>
              <w:t>стической инфор</w:t>
              <w:softHyphen/>
              <w:t>мации. Столбчатые диаграммы. Кру</w:t>
              <w:softHyphen/>
              <w:t>говые диаграммы. Полигон частот. Гистограмм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способностей к рефлексии коррек</w:t>
              <w:softHyphen/>
              <w:t>ционно-контрольного типа и реализации коррекционной нормы (фиксирования собст</w:t>
              <w:softHyphen/>
              <w:t>венных затруднений в учебной деятельно</w:t>
              <w:softHyphen/>
              <w:t>сти): индивидуальный опрос, работа с разда</w:t>
              <w:softHyphen/>
              <w:t>точным материалом, проектирование спо</w:t>
              <w:softHyphen/>
              <w:t>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извлекать и строить графики, поли</w:t>
              <w:softHyphen/>
              <w:t>гоны частот распределения данных; строить гисто</w:t>
              <w:softHyphen/>
              <w:t>граммы, используя ком</w:t>
              <w:softHyphen/>
              <w:t>пьютерные программы; определять по диаграммам наибольшие и наимень</w:t>
              <w:softHyphen/>
              <w:t>шие данные; сравнивать величины; находить сред</w:t>
              <w:softHyphen/>
              <w:t>нее арифметическое, моду, размах, частоту числовых наборов и изме</w:t>
              <w:softHyphen/>
              <w:t>р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меть брать на себя инициативу в организации совместного действия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делять и осознавать то, что уже усвоено, и то, что еще под</w:t>
              <w:softHyphen/>
              <w:t>лежит усвоению, осознавать качество и уровень усвоения.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делять обобщённый смысл и фор</w:t>
              <w:softHyphen/>
              <w:t>мальную структуру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навыков составле</w:t>
              <w:softHyphen/>
              <w:t>ния алго</w:t>
              <w:softHyphen/>
              <w:t>ритма вы</w:t>
              <w:softHyphen/>
              <w:t>полнения задания, навыков выполне</w:t>
              <w:softHyphen/>
              <w:t>ния твор</w:t>
              <w:softHyphen/>
              <w:t>ческого задания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§4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50, 1053,1055, 1061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роб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щеметодической направ</w:t>
              <w:softHyphen/>
              <w:t>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циональные дроби их свойства. Основное свойство дроби. Сумма и раз</w:t>
              <w:softHyphen/>
              <w:t>ность дробей. Про</w:t>
              <w:softHyphen/>
              <w:t>изведение и частное дробей. Возведение дроби в степень. Функция. Степень с целым показа</w:t>
              <w:softHyphen/>
              <w:t>телем. Степень с отрицательным показателем и её свойств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у уча</w:t>
              <w:softHyphen/>
              <w:t>щихся деятельностных способностей и спо</w:t>
              <w:softHyphen/>
              <w:t>собностей к структу</w:t>
              <w:softHyphen/>
              <w:t>рированию и систе</w:t>
              <w:softHyphen/>
              <w:t>матизации изучаемого предметного содержа</w:t>
              <w:softHyphen/>
              <w:t>ния: индивидуальный опрос, составление опорного конспекта, проектирование спо</w:t>
              <w:softHyphen/>
              <w:t>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и в реальной жизни для объяснения окружающих вещей весь теоретический материал, изученный в 8 классе: стро</w:t>
              <w:softHyphen/>
              <w:t>ить и читать графики функ</w:t>
              <w:softHyphen/>
              <w:t>ций; решать линейные уравнения; решать квадрат</w:t>
              <w:softHyphen/>
              <w:t>ные уравнения, используя формулы для нахождения дискриминанта, корней уравнения; использовать теорему Виета для решения квадратных уравнений; применять алгоритмы решения уравнений, не</w:t>
              <w:softHyphen/>
              <w:t>равенств для построений графиков функций; ре</w:t>
              <w:softHyphen/>
              <w:t>шать текстовые задачи, используя реальные задачи в жизни; решать линейные неравенства графическим и аналитическим способо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читься разрешать конфликты,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носить коррективы и дополнения в составленные планы.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вид графической модели, адекватный выделенным смысловым единица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Exact"/>
                <w:sz w:val="24"/>
                <w:szCs w:val="24"/>
              </w:rPr>
              <w:t>Форми</w:t>
              <w:softHyphen/>
              <w:t>рование навыков анализа, твор</w:t>
              <w:softHyphen/>
              <w:t>ческой инициа</w:t>
              <w:softHyphen/>
              <w:t>тивности и актив</w:t>
              <w:softHyphen/>
              <w:t>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pacing w:lineRule="auto" w:line="24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№ </w:t>
            </w:r>
            <w:r>
              <w:rPr>
                <w:sz w:val="24"/>
                <w:szCs w:val="24"/>
                <w:lang w:val="ru-RU" w:eastAsia="ru-RU" w:bidi="ru-RU"/>
              </w:rPr>
              <w:t>220, 221 236</w:t>
            </w:r>
          </w:p>
          <w:p>
            <w:pPr>
              <w:pStyle w:val="26"/>
              <w:spacing w:lineRule="auto" w:line="240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вадрат</w:t>
              <w:softHyphen/>
              <w:t>ные корн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ис</w:t>
              <w:softHyphen/>
              <w:t>следова</w:t>
              <w:softHyphen/>
              <w:t>ния и ре</w:t>
              <w:softHyphen/>
              <w:t>флекс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йствительные числа. Арифмети</w:t>
              <w:softHyphen/>
              <w:t>ческий квадратный корень. Свойства арифметического квадратного корня. Уравнение. При</w:t>
              <w:softHyphen/>
              <w:t>менение свойств арифметического квадратного корня. Функция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у уча</w:t>
              <w:softHyphen/>
              <w:t>щихся навыков рефлек</w:t>
              <w:softHyphen/>
              <w:t>сивной деятельности: фронтальный опрос, выполнение практиче</w:t>
              <w:softHyphen/>
              <w:t>ских заданий из УМК (С-51), проектирование способов выполнения домашнего задания, комментирование вы</w:t>
              <w:softHyphen/>
              <w:t>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и в реальной жизни для объяснения окружающих вещей весь теоретический материал, изученный в 8 классе: строить и читать графики функций; решать линей</w:t>
              <w:softHyphen/>
              <w:t>ные уравнения; решать квадратные уравнения, ис</w:t>
              <w:softHyphen/>
              <w:t>пользуя формулы для на</w:t>
              <w:softHyphen/>
              <w:t>хождения дискриминанта, корней уравнения; использовать теорему Виета для решения квадратных уравнений; применять алгоритмы решения урав</w:t>
              <w:softHyphen/>
              <w:t>нений, неравенств для по</w:t>
              <w:softHyphen/>
              <w:t>строений графиков функ</w:t>
              <w:softHyphen/>
              <w:t>ций; решать текстовые задачи, используя реальные задачи в жизни; решать линейные неравенства графическим и аналитическим способом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читься управлять поведением партнёра, убеждать его, контролировать, корректировать и оценивать его действия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определять последовательность промежуточных целей с учётом конечного результата.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бирать знаково-символические средства для построения модели действий; решать систе</w:t>
              <w:softHyphen/>
              <w:t>мы линейных неравенств; определять промежутки у неравенств и функций; делать осознанные выво</w:t>
              <w:softHyphen/>
              <w:t>ды о проделанной работе и применять полученные знания на практике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выков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</w:t>
              <w:softHyphen/>
              <w:t>зации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нализа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воей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еятель</w:t>
              <w:softHyphen/>
              <w:t>ности.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77,481 485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вадрат</w:t>
              <w:softHyphen/>
              <w:t>ные урав</w:t>
              <w:softHyphen/>
              <w:t>н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 xml:space="preserve">(Урок практикум)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вадратные урав</w:t>
              <w:softHyphen/>
              <w:t>нения и его корни. Формулы корней. Дискриминант. Дробные рацио</w:t>
              <w:softHyphen/>
              <w:t>нальные уравнения. Текстовые задач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у уча</w:t>
              <w:softHyphen/>
              <w:t>щихся навыков само диагностирования и взаимоконтроля: ин</w:t>
              <w:softHyphen/>
              <w:t>дивидуальный опрос, работа по алгоритму действий, проектиро</w:t>
              <w:softHyphen/>
              <w:t>вание способов выпол</w:t>
              <w:softHyphen/>
              <w:t>нения домашнего зада</w:t>
              <w:softHyphen/>
              <w:t>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и в реальной жизни для объяснения окружающих вещей весь теоретический материал, изученный в 8 классе: стро</w:t>
              <w:softHyphen/>
              <w:t>ить и читать графики функ</w:t>
              <w:softHyphen/>
              <w:t>ций; решать линейные уравнения; решать квадрат</w:t>
              <w:softHyphen/>
              <w:t>ные уравнения, используя формулы для нахождения дискриминанта, корней уравнения; использовать теорему Виета для решения квадратных уравнений; применять алгоритмы решения уравнений, не</w:t>
              <w:softHyphen/>
              <w:t>равенств для построений графиков функций; ре</w:t>
              <w:softHyphen/>
              <w:t>шать текстовые задачи, используя реальные задачи в жизн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уметь брать на себя инициативу в организации совместного действия.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носить коррективы и дополнения в составленные планы.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 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ражать смысл ситуации различными средствами (рисунки, символы, схемы, знаки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устойчи</w:t>
              <w:softHyphen/>
              <w:t>вой мо</w:t>
              <w:softHyphen/>
              <w:t xml:space="preserve">тивации к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блемно- поисковой деятель</w:t>
              <w:softHyphen/>
              <w:t>ности.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56, 657, 660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равен</w:t>
              <w:softHyphen/>
              <w:t>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 об</w:t>
              <w:softHyphen/>
              <w:t>щеметодической направ</w:t>
              <w:softHyphen/>
              <w:t>ленност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исловые неравен</w:t>
              <w:softHyphen/>
              <w:t>ства и их свойства. Числовые проме</w:t>
              <w:softHyphen/>
              <w:t>жутки. Элементы теории множеств. Неравенства с од</w:t>
              <w:softHyphen/>
              <w:t>ной переменной и их системы. Ме</w:t>
              <w:softHyphen/>
              <w:t>тод интервал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 уча</w:t>
              <w:softHyphen/>
              <w:t>щихся способностей к рефлексии коррек</w:t>
              <w:softHyphen/>
              <w:t>ционно-контрольного типа и реализации коррекционной нормы (фиксирования собст</w:t>
              <w:softHyphen/>
              <w:t>венных затруднений в учебной деятельно</w:t>
              <w:softHyphen/>
              <w:t>сти): выполнение прак</w:t>
              <w:softHyphen/>
              <w:t>тических заданий, про</w:t>
              <w:softHyphen/>
              <w:t>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учиться применять на практике и в реальной жизни для объяснения окружающих вещей весь теоретический материал, изученный в 8 классе: строить и читать графики функций; решать линей</w:t>
              <w:softHyphen/>
              <w:t>ные уравнения; решать квадратные уравнения, ис</w:t>
              <w:softHyphen/>
              <w:t>пользуя формулы для на</w:t>
              <w:softHyphen/>
              <w:t>хождения дискриминанта, корней уравнения; использовать теорему Виета для решения квадратных уравнений; применять алгоритмы решения урав</w:t>
              <w:softHyphen/>
              <w:t>нений, неравенств для по</w:t>
              <w:softHyphen/>
              <w:t>строений графиков функ</w:t>
              <w:softHyphen/>
              <w:t>ций; решать текстовые задачи, используя реальные задачи в жизни; решать линейные неравенства графическим и аналитическим способом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Коммуника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уметь слушать и слышать друг друга.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Регулятив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сличать способ и результат своих действий с заданным эталоном, обнаруживать отклонения и отличия от эталона. 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Познавательные: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выражать структуру задачи разными средств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Форми</w:t>
              <w:softHyphen/>
              <w:t>рование способ</w:t>
              <w:softHyphen/>
              <w:t>ности к во</w:t>
              <w:softHyphen/>
              <w:t>левому усилию в преодо</w:t>
              <w:softHyphen/>
              <w:t>лении препят</w:t>
              <w:softHyphen/>
              <w:t>ствий, форми</w:t>
              <w:softHyphen/>
              <w:t>рование навыков.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16, 941 (б, г), 954 (б, в)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Контроль</w:t>
              <w:softHyphen/>
              <w:t>ная рабо</w:t>
              <w:softHyphen/>
              <w:t>та № 10 (итогова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(Урок конт</w:t>
              <w:softHyphen/>
              <w:t>роля, оценки и кор</w:t>
              <w:softHyphen/>
              <w:t>рекции знаний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знаний, умений и навыков учащихся по всем темам курса алге</w:t>
              <w:softHyphen/>
              <w:t>бры за 8 клас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у уча</w:t>
              <w:softHyphen/>
              <w:t>щихся умений к осуще</w:t>
              <w:softHyphen/>
              <w:t>ствлению контрольной функции: контроль и самоконтроль из</w:t>
              <w:softHyphen/>
              <w:t>ученных понятий: на</w:t>
              <w:softHyphen/>
              <w:t>писание контрольно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Научиться применять на практике теоретиче</w:t>
              <w:softHyphen/>
              <w:t>ский материал, изученный за курс алгебры 8 класс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rStyle w:val="20pt"/>
                <w:sz w:val="24"/>
                <w:szCs w:val="24"/>
              </w:rPr>
              <w:t xml:space="preserve"> регули</w:t>
              <w:softHyphen/>
              <w:t>ровать собственную деятель</w:t>
              <w:softHyphen/>
              <w:t>ность посредством письмен</w:t>
              <w:softHyphen/>
              <w:t>ной речи.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rStyle w:val="20pt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rStyle w:val="20pt"/>
                <w:sz w:val="24"/>
                <w:szCs w:val="24"/>
              </w:rPr>
              <w:t xml:space="preserve"> оценивать до</w:t>
              <w:softHyphen/>
              <w:t xml:space="preserve">стигнутый результат. 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2"/>
                <w:b/>
                <w:sz w:val="24"/>
                <w:szCs w:val="24"/>
              </w:rPr>
              <w:t>Познавательные</w:t>
            </w:r>
            <w:r>
              <w:rPr>
                <w:rStyle w:val="22"/>
                <w:sz w:val="24"/>
                <w:szCs w:val="24"/>
              </w:rPr>
              <w:t>:</w:t>
            </w:r>
            <w:r>
              <w:rPr>
                <w:rStyle w:val="20pt"/>
                <w:sz w:val="24"/>
                <w:szCs w:val="24"/>
              </w:rPr>
              <w:t xml:space="preserve"> выбирать наиболее эффективные спо</w:t>
              <w:softHyphen/>
              <w:t>собы решения зада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Форми</w:t>
              <w:softHyphen/>
              <w:t>рование умения контро</w:t>
              <w:softHyphen/>
              <w:t>лировать процесс и резуль</w:t>
              <w:softHyphen/>
              <w:t>тат деятель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нализ контрольн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(Ур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разви</w:t>
              <w:softHyphen/>
              <w:t>вающ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 w:bidi="ru-RU"/>
              </w:rPr>
              <w:t>контрол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7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знаний, умений и навыков учащихся по всем темам курса алге</w:t>
              <w:softHyphen/>
              <w:t>бры за 8 класс.</w:t>
            </w:r>
          </w:p>
          <w:p>
            <w:pPr>
              <w:pStyle w:val="26"/>
              <w:shd w:fill="auto" w:val="clear"/>
              <w:spacing w:lineRule="auto" w:line="240" w:before="720" w:after="0"/>
              <w:ind w:left="11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у уча</w:t>
              <w:softHyphen/>
              <w:t>щихся навыков само диагностирования и взаимоконтроля: вы</w:t>
              <w:softHyphen/>
              <w:t>полнение теста, зачет</w:t>
              <w:softHyphen/>
              <w:t>ной работы по материа</w:t>
              <w:softHyphen/>
              <w:t>лам УМК (Гол. К-10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Научиться применять теоретический материал, изученный за курс алгебры 8 класса, при решении те</w:t>
              <w:softHyphen/>
              <w:t>стовых зада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rStyle w:val="20pt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Коммуникативные:</w:t>
            </w:r>
            <w:r>
              <w:rPr>
                <w:rStyle w:val="20pt"/>
                <w:sz w:val="24"/>
                <w:szCs w:val="24"/>
              </w:rPr>
              <w:t xml:space="preserve"> с доста</w:t>
              <w:softHyphen/>
              <w:t>точной полнотой и точно</w:t>
              <w:softHyphen/>
              <w:t xml:space="preserve">стью выражать свои мысли в соответствии с задачами и условиями коммуникации. 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rStyle w:val="20pt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Регулятивные:</w:t>
            </w:r>
            <w:r>
              <w:rPr>
                <w:rStyle w:val="20pt"/>
                <w:sz w:val="24"/>
                <w:szCs w:val="24"/>
              </w:rPr>
              <w:t xml:space="preserve"> оценивать до</w:t>
              <w:softHyphen/>
              <w:t>стигнутый результат.</w:t>
            </w:r>
          </w:p>
          <w:p>
            <w:pPr>
              <w:pStyle w:val="26"/>
              <w:shd w:fill="auto" w:val="clear"/>
              <w:spacing w:lineRule="auto" w:line="240"/>
              <w:ind w:left="8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 xml:space="preserve"> </w:t>
            </w:r>
            <w:r>
              <w:rPr>
                <w:rStyle w:val="22"/>
                <w:b/>
                <w:sz w:val="24"/>
                <w:szCs w:val="24"/>
              </w:rPr>
              <w:t>Познавательные:</w:t>
            </w:r>
            <w:r>
              <w:rPr>
                <w:rStyle w:val="20pt"/>
                <w:sz w:val="24"/>
                <w:szCs w:val="24"/>
              </w:rPr>
              <w:t xml:space="preserve"> выражать смысл ситуации различными средствами (рисунки, симво</w:t>
              <w:softHyphen/>
              <w:t>лы, схемы, знаки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Формирование</w:t>
            </w:r>
          </w:p>
          <w:p>
            <w:pPr>
              <w:pStyle w:val="26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навыков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организации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анализа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своей</w:t>
            </w:r>
          </w:p>
          <w:p>
            <w:pPr>
              <w:pStyle w:val="26"/>
              <w:shd w:fill="auto" w:val="clear"/>
              <w:spacing w:lineRule="auto" w:line="240"/>
              <w:ind w:left="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0pt"/>
                <w:sz w:val="24"/>
                <w:szCs w:val="24"/>
              </w:rPr>
              <w:t>деятель</w:t>
              <w:softHyphen/>
              <w:t>ност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0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4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88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2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eastAsia="Lucida Sans Unicode" w:cs="Lucida Sans Unicode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18"/>
      <w:szCs w:val="18"/>
      <w:u w:val="none"/>
    </w:rPr>
  </w:style>
  <w:style w:type="character" w:styleId="3">
    <w:name w:val="Основной текст + Курсив3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6"/>
      <w:szCs w:val="16"/>
      <w:u w:val="none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85pt">
    <w:name w:val="Основной текст + Lucida Sans Unicode;8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pt">
    <w:name w:val="Основной текст + Курсив;Интервал -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31">
    <w:name w:val="Основной текст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ylfaen6pt0pt">
    <w:name w:val="Основной текст + Sylfaen;6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 w:bidi="en-US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2">
    <w:name w:val="Основной текст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0ptExact">
    <w:name w:val="Основной текст (2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color w:val="000000"/>
      <w:sz w:val="17"/>
      <w:szCs w:val="17"/>
      <w:lang w:bidi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28:00Z</dcterms:created>
  <dc:creator>Иванова Н.В</dc:creator>
  <dc:description/>
  <cp:keywords/>
  <dc:language>en-US</dc:language>
  <cp:lastModifiedBy>Tony Johnson</cp:lastModifiedBy>
  <cp:lastPrinted>2016-09-07T21:45:00Z</cp:lastPrinted>
  <dcterms:modified xsi:type="dcterms:W3CDTF">2016-10-09T17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ванова.Н.В.">
    <vt:lpwstr>а</vt:lpwstr>
  </property>
</Properties>
</file>