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ТР Биектау бюджет муниципаль мәгариф учреждениесы Ямаширмә гомуми урта белем бирү мәктәбе филиалы “Коркачык башлангыч гомуми белем бирү мәктәбе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Сценар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7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72"/>
          <w:szCs w:val="32"/>
          <w:lang w:val="tt-RU" w:eastAsia="ru-RU"/>
        </w:rPr>
        <w:t>“</w:t>
      </w:r>
      <w:r>
        <w:rPr>
          <w:rFonts w:eastAsia="Times New Roman" w:cs="Times New Roman" w:ascii="Times New Roman" w:hAnsi="Times New Roman"/>
          <w:sz w:val="72"/>
          <w:szCs w:val="32"/>
          <w:lang w:val="tt-RU" w:eastAsia="ru-RU"/>
        </w:rPr>
        <w:t>Әниләр көне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 xml:space="preserve">Сыйныф җитәкчесе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 xml:space="preserve">I квалификацион категорияле укытуч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Сәгъдеева З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  <w:t>2014нче 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tt-RU" w:eastAsia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әйрәм үткәреләсе зал « Иң кадерле кеше жирдә - әни!» дигән плакат, чәчэкләр, шарлар белән бизәлгән. Балалар әниләренә кулдан бүләк ясыйлар.</w:t>
        <w:br/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Кичә  барышы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ып баруч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ерле к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н, безн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кадерле кунакларыбыз- 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и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ебез, д</w:t>
      </w:r>
      <w:r>
        <w:rPr>
          <w:rFonts w:cs="Times New Roman" w:ascii="Times New Roman" w:hAnsi="Times New Roman"/>
          <w:sz w:val="28"/>
          <w:szCs w:val="28"/>
          <w:lang w:val="tt-RU"/>
        </w:rPr>
        <w:t>әү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и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ребез! </w:t>
      </w:r>
      <w:r>
        <w:rPr>
          <w:rFonts w:cs="Times New Roman" w:ascii="Times New Roman" w:hAnsi="Times New Roman"/>
          <w:sz w:val="28"/>
          <w:szCs w:val="28"/>
          <w:lang w:val="tt-RU"/>
        </w:rPr>
        <w:t>Һә</w:t>
      </w:r>
      <w:r>
        <w:rPr>
          <w:rFonts w:cs="Times New Roman" w:ascii="Times New Roman" w:hAnsi="Times New Roman"/>
          <w:sz w:val="28"/>
          <w:szCs w:val="28"/>
        </w:rPr>
        <w:t>р елны ноябрь аены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со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>гы якш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мбесенд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илебезд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и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 к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не билге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те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. Х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рм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тле 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и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, сезне барыгызны да б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генге б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йр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м бе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 т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брик ит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без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йр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кайсы да т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г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>еллек, р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тлек, </w:t>
      </w:r>
      <w:r>
        <w:rPr>
          <w:rFonts w:cs="Times New Roman" w:ascii="Times New Roman" w:hAnsi="Times New Roman"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</w:rPr>
        <w:t>анга ял бир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. Шушы б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йр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м к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не к</w:t>
      </w:r>
      <w:r>
        <w:rPr>
          <w:rFonts w:cs="Times New Roman" w:ascii="Times New Roman" w:hAnsi="Times New Roman"/>
          <w:sz w:val="28"/>
          <w:szCs w:val="28"/>
          <w:lang w:val="tt-RU"/>
        </w:rPr>
        <w:t>үң</w:t>
      </w:r>
      <w:r>
        <w:rPr>
          <w:rFonts w:cs="Times New Roman" w:ascii="Times New Roman" w:hAnsi="Times New Roman"/>
          <w:sz w:val="28"/>
          <w:szCs w:val="28"/>
        </w:rPr>
        <w:t>елегезг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шатлык, т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егезг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лам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тлек алып килсен!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укуч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иг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ген б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 xml:space="preserve">тен </w:t>
      </w:r>
      <w:r>
        <w:rPr>
          <w:rFonts w:cs="Times New Roman" w:ascii="Times New Roman" w:hAnsi="Times New Roman"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</w:rPr>
        <w:t>ирд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 балкый безд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иг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кояш к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леп карый-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е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без h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без д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укуч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 xml:space="preserve">ген- 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и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 б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йр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ме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 xml:space="preserve">ген- </w:t>
      </w:r>
      <w:r>
        <w:rPr>
          <w:rFonts w:cs="Times New Roman" w:ascii="Times New Roman" w:hAnsi="Times New Roman"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</w:rPr>
        <w:t>ирд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тантан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яш шу</w:t>
      </w:r>
      <w:r>
        <w:rPr>
          <w:rFonts w:cs="Times New Roman" w:ascii="Times New Roman" w:hAnsi="Times New Roman"/>
          <w:sz w:val="28"/>
          <w:szCs w:val="28"/>
          <w:lang w:val="tt-RU"/>
        </w:rPr>
        <w:t>аң</w:t>
      </w:r>
      <w:r>
        <w:rPr>
          <w:rFonts w:cs="Times New Roman" w:ascii="Times New Roman" w:hAnsi="Times New Roman"/>
          <w:sz w:val="28"/>
          <w:szCs w:val="28"/>
        </w:rPr>
        <w:t>а к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лэ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ә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ген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л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 шу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>а шатлан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укуч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и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 б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йр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мен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ана шулай алар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и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не котлый б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 xml:space="preserve">ген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</w:rPr>
        <w:t>ирд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барлык балалар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алалар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үз куллары белән ясаган 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ен тапшыралар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</w:rPr>
        <w:t>ыр.</w:t>
      </w:r>
      <w:r>
        <w:rPr>
          <w:rFonts w:cs="Times New Roman" w:ascii="Times New Roman" w:hAnsi="Times New Roman"/>
          <w:sz w:val="28"/>
          <w:szCs w:val="28"/>
          <w:lang w:val="tt-RU"/>
        </w:rPr>
        <w:t>(“Рәхмәт әнием”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укуч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ин, 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нием, минем 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чен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у д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ньяда бер ген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лмайганда й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з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ар 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йг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нур б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рке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укуч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кадерле кешебез син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 xml:space="preserve">екле 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иебез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ин булганга, без б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хетле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ыныч, р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tt-RU"/>
        </w:rPr>
        <w:t>әт</w:t>
      </w:r>
      <w:r>
        <w:rPr>
          <w:rFonts w:cs="Times New Roman" w:ascii="Times New Roman" w:hAnsi="Times New Roman"/>
          <w:sz w:val="28"/>
          <w:szCs w:val="28"/>
        </w:rPr>
        <w:t xml:space="preserve"> яшибез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укуч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и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рне, 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би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н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ерлибез, зурлыйбыз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Чын к</w:t>
      </w:r>
      <w:r>
        <w:rPr>
          <w:rFonts w:cs="Times New Roman" w:ascii="Times New Roman" w:hAnsi="Times New Roman"/>
          <w:sz w:val="28"/>
          <w:szCs w:val="28"/>
          <w:lang w:val="tt-RU"/>
        </w:rPr>
        <w:t>үң</w:t>
      </w:r>
      <w:r>
        <w:rPr>
          <w:rFonts w:cs="Times New Roman" w:ascii="Times New Roman" w:hAnsi="Times New Roman"/>
          <w:sz w:val="28"/>
          <w:szCs w:val="28"/>
        </w:rPr>
        <w:t>елд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 h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гезне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>Барысы берг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ә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йр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м б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елән </w:t>
      </w:r>
      <w:r>
        <w:rPr>
          <w:rFonts w:cs="Times New Roman" w:ascii="Times New Roman" w:hAnsi="Times New Roman"/>
          <w:sz w:val="28"/>
          <w:szCs w:val="28"/>
        </w:rPr>
        <w:t xml:space="preserve"> котлыйбыз!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укуч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шеп барыбыз берг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</w:rPr>
        <w:t xml:space="preserve">ырлап алыйк, 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йд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ле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тлы булсын! Г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р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п торсын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и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н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йр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м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</w:rPr>
        <w:t>ыр. «И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матур </w:t>
      </w:r>
      <w:r>
        <w:rPr>
          <w:rFonts w:cs="Times New Roman" w:ascii="Times New Roman" w:hAnsi="Times New Roman"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</w:rPr>
        <w:t>ыр» (</w:t>
      </w:r>
      <w:r>
        <w:rPr>
          <w:rFonts w:cs="Times New Roman" w:ascii="Times New Roman" w:hAnsi="Times New Roman"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</w:rPr>
        <w:t>. Т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</w:rPr>
        <w:t>еманов с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з., Г. Г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ева к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е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укуч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на- б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ек исем!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с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ана булуга!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Шу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>а к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зур горурлык б</w:t>
      </w:r>
      <w:r>
        <w:rPr>
          <w:rFonts w:cs="Times New Roman" w:ascii="Times New Roman" w:hAnsi="Times New Roman"/>
          <w:sz w:val="28"/>
          <w:szCs w:val="28"/>
          <w:lang w:val="tt-RU"/>
        </w:rPr>
        <w:t>елә</w:t>
      </w:r>
      <w:r>
        <w:rPr>
          <w:rFonts w:cs="Times New Roman" w:ascii="Times New Roman" w:hAnsi="Times New Roman"/>
          <w:sz w:val="28"/>
          <w:szCs w:val="28"/>
        </w:rPr>
        <w:t>н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ез с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 xml:space="preserve">йлибез ана турында.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укуч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!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кн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ул и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катд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с  хисе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tt-RU"/>
        </w:rPr>
        <w:t>үң</w:t>
      </w:r>
      <w:r>
        <w:rPr>
          <w:rFonts w:cs="Times New Roman" w:ascii="Times New Roman" w:hAnsi="Times New Roman"/>
          <w:sz w:val="28"/>
          <w:szCs w:val="28"/>
        </w:rPr>
        <w:t>елн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ул и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>- и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ренд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л – салкында сине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</w:rPr>
        <w:t>ылытучы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Юанычы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авыр к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укуч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и!  Д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ньяда и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кадерле, и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якын кеше ул! Кечке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ә </w:t>
      </w:r>
      <w:r>
        <w:rPr>
          <w:rFonts w:cs="Times New Roman" w:ascii="Times New Roman" w:hAnsi="Times New Roman"/>
          <w:sz w:val="28"/>
          <w:szCs w:val="28"/>
        </w:rPr>
        <w:t xml:space="preserve">чагында татлы йокыларын калдырып сине кем карган?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рысы бергэ. 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ием!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укуч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аганда сине кочагына алып кем юаткан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Барысы бергэ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ием!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 укуч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tt-RU"/>
        </w:rPr>
        <w:t>әү</w:t>
      </w:r>
      <w:r>
        <w:rPr>
          <w:rFonts w:cs="Times New Roman" w:ascii="Times New Roman" w:hAnsi="Times New Roman"/>
          <w:sz w:val="28"/>
          <w:szCs w:val="28"/>
        </w:rPr>
        <w:t>ге тапкыр т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пи атлап китк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ндэ сине кем </w:t>
      </w:r>
      <w:r>
        <w:rPr>
          <w:rFonts w:cs="Times New Roman" w:ascii="Times New Roman" w:hAnsi="Times New Roman"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Барысы бергэ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ием!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 укуч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еренче тапкыр м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пк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сине кем алып барган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Барысы бергэ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ием!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 укуч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ик син ген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й, тик син ген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абый чакта мине баккансы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н йокы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>ны б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леп уянгансы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ганымны килеп япкансы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 укуч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ин 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йт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и, к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з нурым дип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теремд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калыр бу с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з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мер буе якты маяк булып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ур сиб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мен си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а мин 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зе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6 укучы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и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 б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йр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ме к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ненд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</w:rPr>
        <w:t>ырламый калырга буламы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и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р булмаса, 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и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 булмаса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</w:rPr>
        <w:t>ылытыр иде кем д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ньяны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Жыр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“Җырлыйм әнием турында”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ып баруч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й, ди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р, 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й ген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м, ди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…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Йомшак иск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</w:rPr>
        <w:t xml:space="preserve">ылы </w:t>
      </w:r>
      <w:r>
        <w:rPr>
          <w:rFonts w:cs="Times New Roman" w:ascii="Times New Roman" w:hAnsi="Times New Roman"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</w:rPr>
        <w:t>ил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не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на сулышыдай ирк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ди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тта туып 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tt-RU"/>
        </w:rPr>
        <w:t>ә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</w:rPr>
        <w:t>ир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не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ган илне Ватан-ана, ди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л анадан кыймм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т  булганг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Ана»дан да г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л бармы бер с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з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йтегезче, дулар, туганнар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на h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м бала! Алар бер б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 xml:space="preserve">тен, аерылгысыз. Кадерле 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и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! Бу б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тенлек, берг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лек, балагыз 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 саен тагы да ныгысын, бер берегезне бер с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, бер караштан а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>лап, б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хет с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гад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тт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яш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г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язсы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езгә</w:t>
      </w:r>
      <w:r>
        <w:rPr>
          <w:rFonts w:cs="Times New Roman" w:ascii="Times New Roman" w:hAnsi="Times New Roman"/>
          <w:sz w:val="28"/>
          <w:szCs w:val="28"/>
        </w:rPr>
        <w:t>. Б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йр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мебез</w:t>
      </w:r>
      <w:r>
        <w:rPr>
          <w:rFonts w:cs="Times New Roman" w:ascii="Times New Roman" w:hAnsi="Times New Roman"/>
          <w:sz w:val="28"/>
          <w:szCs w:val="28"/>
          <w:lang w:val="tt-RU"/>
        </w:rPr>
        <w:t>гә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килүегез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чен барыгызга да р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хм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т. Сезне тагы бер кат б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йр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м б</w:t>
      </w:r>
      <w:r>
        <w:rPr>
          <w:rFonts w:cs="Times New Roman" w:ascii="Times New Roman" w:hAnsi="Times New Roman"/>
          <w:sz w:val="28"/>
          <w:szCs w:val="28"/>
          <w:lang w:val="tt-RU"/>
        </w:rPr>
        <w:t>елә</w:t>
      </w:r>
      <w:r>
        <w:rPr>
          <w:rFonts w:cs="Times New Roman" w:ascii="Times New Roman" w:hAnsi="Times New Roman"/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лыйбыз!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Балалар:</w:t>
      </w:r>
      <w:r>
        <w:rPr>
          <w:rFonts w:cs="Times New Roman" w:ascii="Times New Roman" w:hAnsi="Times New Roman"/>
          <w:sz w:val="28"/>
          <w:szCs w:val="28"/>
        </w:rPr>
        <w:t xml:space="preserve"> Котлыйб</w:t>
      </w:r>
      <w:r>
        <w:rPr>
          <w:rFonts w:cs="Times New Roman" w:ascii="Times New Roman" w:hAnsi="Times New Roman"/>
          <w:sz w:val="28"/>
          <w:szCs w:val="28"/>
          <w:lang w:val="tt-RU"/>
        </w:rPr>
        <w:t>ыз</w:t>
      </w:r>
      <w:r>
        <w:rPr>
          <w:rFonts w:cs="Times New Roman" w:ascii="Times New Roman" w:hAnsi="Times New Roman"/>
          <w:sz w:val="28"/>
          <w:szCs w:val="28"/>
        </w:rPr>
        <w:t>!!!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</w:rPr>
        <w:t>ыр. «Кояш гомере» ( Г. З</w:t>
      </w:r>
      <w:r>
        <w:rPr>
          <w:rFonts w:cs="Times New Roman" w:ascii="Times New Roman" w:hAnsi="Times New Roman"/>
          <w:sz w:val="28"/>
          <w:szCs w:val="28"/>
          <w:lang w:val="tt-RU"/>
        </w:rPr>
        <w:t>әй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шева с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 xml:space="preserve">з., Ф. 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хм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диев к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е.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220970" cy="15906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1080" cy="159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Энилэрне котлый буге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Жирдэ барлык балалар...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25.3pt;width:411.05pt;height:125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Энилэрне котлый буген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Жирдэ барлык балалар..."</w:t>
                      </w:r>
                    </w:p>
                  </w:txbxContent>
                </v:textbox>
                <v:path textpathok="t"/>
                <v:textpath on="t" fitshape="t" string="&quot;Энилэрне котлый буген&#10;Жирдэ барлык балалар...&quot;" style="font-family:&quot;Times New Roman&quot;;font-size:2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(Энилэр коненэ багышланган бэйге)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200"/>
        <w:jc w:val="righ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Укытучы: Сагдеева З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18:00Z</dcterms:created>
  <dc:creator>ЗАЛИЯ</dc:creator>
  <dc:description/>
  <cp:keywords/>
  <dc:language>en-US</dc:language>
  <cp:lastModifiedBy>Admin</cp:lastModifiedBy>
  <cp:lastPrinted>2010-11-09T20:10:00Z</cp:lastPrinted>
  <dcterms:modified xsi:type="dcterms:W3CDTF">2016-10-09T15:14:00Z</dcterms:modified>
  <cp:revision>9</cp:revision>
  <dc:subject/>
  <dc:title/>
</cp:coreProperties>
</file>