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здоровья.</w:t>
      </w:r>
    </w:p>
    <w:p>
      <w:pPr>
        <w:pStyle w:val="Normal"/>
        <w:jc w:val="center"/>
        <w:rPr/>
      </w:pPr>
      <w:r>
        <w:rPr>
          <w:sz w:val="32"/>
          <w:szCs w:val="32"/>
        </w:rPr>
        <w:t>Спортивное развлечение во 2-й младшей группе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всемирный день здоровья. Здоровье – это дар, который мы с вами должны беречь, чтобы всегда быть веселыми, сильными и красивыми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ребята, смотрите, к нам на воздушном шарике прилетело письмо. От кого же о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те, ребята! Пишет вам зайчик Вася. Я уже давно собираюсь прийти к вам в гости, но никак не получается. То насморк одолеет, то ангина, а мне бы так хотелось с вами поигра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зайчик Вася заболел. А давайте мы отправимся к нему в гости и расскажем, что нужно делать, чтобы быть здоровыми. Вы готовы? Тогда в пут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о-игров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и по узенькой дорожке наши маленькие но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тоже помогали, все махали да мах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новка. Сели. Встали. Снова дружно зашаг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ынул ливень, грянул гром. Мы на цыпочках и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яхнули руки, ноги, не устали мы с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вратились дети в миш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уляться мишки выш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ые, мохнатые, мишки косолап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вратились в петуш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ки подним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у-ка-ре-ку, ку-ка-ре-ку»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ю распев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вратились все в лошад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перь спешим, спеш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ошадках, на лошадка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во скачут малы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жали наши но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жали по дорож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ка мы не устан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бежать не переста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ежали на полянку, остановились, а на полянке столько цветов расцвело. Давайте немножко отдохнем и понюхаем цветоч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хательное упражнение «Вокруг цветочк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ора отправляться в путь, ведь нас ждет зайчик. Но дорога предстоит нелегкая. Нам нужно пройти по мостику через речку, проползти по бревнышку над ямкой, перепрыгнуть из одной ямки в другую, пролезть под деревь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руг за другом преодолевают полосу препятствий, выстраиваются в шеренг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/>
      </w:pPr>
      <w:r>
        <w:rPr>
          <w:sz w:val="28"/>
          <w:szCs w:val="28"/>
        </w:rPr>
        <w:t>Вот мы и пришли к зайчи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чит в дом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йчик </w:t>
      </w:r>
      <w:r>
        <w:rPr>
          <w:sz w:val="28"/>
          <w:szCs w:val="28"/>
        </w:rPr>
        <w:t>(чихает и кашля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! А я все болею да болею. Спасибо, хоть вы меня навестили. А у вас сегодня праздник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тмечаем всемирный день здоровья в нашем детском са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это такое – детский сад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вой вопрос мы ответим тебе веселой песней про детский са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Детский сад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ас, наверное, очень интересно. А вы тоже часто болеет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/>
      </w:pPr>
      <w:r>
        <w:rPr>
          <w:sz w:val="28"/>
          <w:szCs w:val="28"/>
        </w:rPr>
        <w:t>Мы заботимся о своем здоровье, и чтобы не болеть -  каждое утро делаем за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еня научит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, смотри и повторя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развивающие упражнения «Зайч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яньте, детки, на луж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ли заиньки в кру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хотят болеть зайчишк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ют за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яют ребяти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ими по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йки сели на кач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чаться захо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рх и вниз, вверх и вниз –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ямо в небо понеслись. (</w:t>
      </w:r>
      <w:r>
        <w:rPr>
          <w:i/>
          <w:sz w:val="28"/>
          <w:szCs w:val="28"/>
        </w:rPr>
        <w:t>качают руками вперед, наза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мотрите, как же л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цы спрятали морковку.</w:t>
      </w:r>
    </w:p>
    <w:p>
      <w:pPr>
        <w:pStyle w:val="Normal"/>
        <w:jc w:val="both"/>
        <w:rPr/>
      </w:pPr>
      <w:r>
        <w:rPr>
          <w:sz w:val="28"/>
          <w:szCs w:val="28"/>
        </w:rPr>
        <w:t>Показали и опять – той морковки не видать (</w:t>
      </w:r>
      <w:r>
        <w:rPr>
          <w:i/>
          <w:sz w:val="28"/>
          <w:szCs w:val="28"/>
        </w:rPr>
        <w:t>прячут руки за спину и вытягивают вперед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3.</w:t>
      </w:r>
      <w:r>
        <w:rPr>
          <w:sz w:val="28"/>
          <w:szCs w:val="28"/>
        </w:rPr>
        <w:t>наклоняемся вперед – каждый пусть морковь сор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оп – раз, еще раз,</w:t>
      </w:r>
    </w:p>
    <w:p>
      <w:pPr>
        <w:pStyle w:val="Normal"/>
        <w:jc w:val="both"/>
        <w:rPr/>
      </w:pPr>
      <w:r>
        <w:rPr>
          <w:sz w:val="28"/>
          <w:szCs w:val="28"/>
        </w:rPr>
        <w:t>урожай большой у нас. (</w:t>
      </w:r>
      <w:r>
        <w:rPr>
          <w:i/>
          <w:sz w:val="28"/>
          <w:szCs w:val="28"/>
        </w:rPr>
        <w:t>наклоняются и хлопают вниз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спине лежат зайчи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зайчишки-шалуни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ки дружно все сгибают</w:t>
      </w:r>
    </w:p>
    <w:p>
      <w:pPr>
        <w:pStyle w:val="Normal"/>
        <w:jc w:val="both"/>
        <w:rPr/>
      </w:pPr>
      <w:r>
        <w:rPr>
          <w:sz w:val="28"/>
          <w:szCs w:val="28"/>
        </w:rPr>
        <w:t>по коленкам ударяют. (</w:t>
      </w:r>
      <w:r>
        <w:rPr>
          <w:i/>
          <w:sz w:val="28"/>
          <w:szCs w:val="28"/>
        </w:rPr>
        <w:t>лежа на спине – сгибают ноги в коленях и ударяют по коленям кулач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, два, три, четыре, пять, зайки начали скак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ки начали скакать – как бы зайкам не у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уванчики летят, нос щекочут у зай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йте-ка на них, ребята,</w:t>
      </w:r>
    </w:p>
    <w:p>
      <w:pPr>
        <w:pStyle w:val="Normal"/>
        <w:jc w:val="both"/>
        <w:rPr/>
      </w:pPr>
      <w:r>
        <w:rPr>
          <w:sz w:val="28"/>
          <w:szCs w:val="28"/>
        </w:rPr>
        <w:t>Отдохнут пускай зайчата.</w:t>
      </w:r>
      <w:r>
        <w:rPr>
          <w:i/>
          <w:sz w:val="28"/>
          <w:szCs w:val="28"/>
        </w:rPr>
        <w:t xml:space="preserve"> (дуют на «одуванчики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дорово! Теперь я каждое утро буду делать зарядку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ще, чтобы не болеть надо кушать овощи и фрукты – в них содержится много полезных для здоровья веществ – витамин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так и делаю! Хотите, и вас угощ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ет ведущему грязную морков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смотрите какая грязная морковк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ешьте, и не обращайте внимания – в желудке помоетс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/>
      </w:pPr>
      <w:r>
        <w:rPr>
          <w:sz w:val="28"/>
          <w:szCs w:val="28"/>
        </w:rPr>
        <w:t>Чтобы от микробов защититься водой и мылом нужно мы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еред едой мыть фрукты, овощи водой. Эти простые правила помогут тебе не болеть. Вот посмотри, как умываются  наши ребята и повторяй за н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Зайчик в гости собираетс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и, конечно, чтобы не болеть, нужно обязательно заниматься физкультурой. Правда, ребят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чувствую, что уже з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не не нужно доктор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портом буду я друж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доровьем дорож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всех вас я зову в веселый пля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Веселая заряд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так весело занимались, но наши ножки устали. Давайте сядем на коврик, погладим ножки, пусть они немного отдох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нам пора возвращаться в групп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, ребята! Будьте всегда здоровыми и веселым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праздник подошел к концу. До свидания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00:00Z</dcterms:created>
  <dc:creator>Admin</dc:creator>
  <dc:description/>
  <cp:keywords/>
  <dc:language>en-US</dc:language>
  <cp:lastModifiedBy>Евген</cp:lastModifiedBy>
  <dcterms:modified xsi:type="dcterms:W3CDTF">2011-04-19T03:10:00Z</dcterms:modified>
  <cp:revision>7</cp:revision>
  <dc:subject/>
  <dc:title>День здоровья</dc:title>
</cp:coreProperties>
</file>