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Основы развития наблюдательности детей 6 – 7 л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тельность — способность детально видеть предмет, явление. Она предполагает целенаправленное и осмысленное восприятие, проникновение в сущность явления, установление особенностей и связей между объект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тельность - это закрепившийся в общении и деятельности способ организации и проявления познавательных психических процессов. Ее интенсивное развитие у обучаемых возможно благодаря приспособлению и совершенствованию их восприятия, внимания, воображения, мышления и речи в соответствии с учебными требованиями. 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тельность не сводится к одному лишь умению вести </w:t>
      </w:r>
      <w:hyperlink r:id="rId2">
        <w:r>
          <w:rPr>
            <w:rStyle w:val="InternetLink"/>
            <w:sz w:val="28"/>
            <w:szCs w:val="28"/>
          </w:rPr>
          <w:t>наблюдение</w:t>
        </w:r>
      </w:hyperlink>
      <w:r>
        <w:rPr>
          <w:sz w:val="28"/>
          <w:szCs w:val="28"/>
        </w:rPr>
        <w:t>. Она предполагает любознательность, постоянное стремление узнавать новые факты и подроб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наблюдательности происходит усвоение многих закономерностей и связей между предметами и явлениями окружающей действительности, происходит развитие высших психических функций. Поэтому процесс развития наблюдательности нельзя рассматривать в отрыве от общего психического развития ребе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ый возраст является сенситивным периодом для  развития многих психических процессов индивида, является основой для формирования его личностных качеств. Формирование и развитие психических процессов тесно связано с общим психофизиологическим развитием ребенка дошкольника. Поэтому рассмотрение особенностей развития наблюдательности невозможно без раскрытия общих закономерностей и особенностей физического и психического развития ребенка дошкольного возрас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школьный возраст – время активного развития познавательных психических процессов ребенка: памяти, внимания, мышления, речи, воображения. В старшем дошкольном возрасте все психические процессы приобретают такое качество, как произвольность, что обеспечивает основу перехода ребенка к новому ведущему виду деятельности – учебе. Поэтому мы рассмотрим более подробно возрастные особенности старшего дошкольного возра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ым фактором, стимулирующим личностное развитие, является речь. К 6 - 7 годам дети обычно полностью усваивают фонетику языка. Ребенок переходит от простых предложений к многословным, сложным, может их выстроить в связный рассказ. Активный словарь старшего дошкольника составляет 2 – 3 тысячи слов, пассивный – до 14 – 15 тысяч слов. В старшем дошкольном возрасте многие дети уже умеют читать и писать печатными букв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ым этапом в развитии речи является переход внешней речи (когда ребенок проговаривает свои действия) во внутреннюю. Важным этот период является потому, что теснейшим образом связан с развитием мышления ребенка – дошкольни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развитие речи и мыслительных процессов тесно связаны между собой. Речевое общение ребенка в период от 2 до 6 лет становится одним из основных источников развития мышл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больший интерес ребенка  6 лет направляется на сферу взаимоотношений между людьми. Оценки взрослого повергаются критическому анализу и сравнению со своими собственными. Под воздействием этих оценок представления ребенка о «Я – реальном» и «Я – идеальном» дифференцируются более чет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детей старшего дошкольного возраста уже сформирована достаточно высокая компетентность в различных видах деятельности и в сфере отношений. Эта компетентность проявляется, прежде всего, в способности принимать собственные решения на основе имеющихся знаний, умений и навыков. У ребенка развито устойчивое положительное отношение к себе, уверенность в своих силах. Он в состоянии проявить эмоциональность и самостоятельность в решении социальных и бытовых задач. При организации совместных игр использует договор, умеет учитывать интересы других, в некоторой степени сдерживать свои эмоциональные порыв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шестом-седьмом годах жизни (старший дошкольный возраст) у детей значительно меняются формы игровой деятель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жетно-ролевая игра выходит на первый план: усложняются сюжеты, игра приобретает все более творческий характер, появляются игры-фантазии, игры с правилами, режиссерские игры. Во время этих игр у ребенка развивается самостоятельность, ответственность, самообладание. Дошкольник осознает, что выполняя обязанности роли, он способствует реализации прав других участников игр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ы становятся более продолжительными по времени. Ребенок старшего дошкольного возраста может проигрывать один сюжет на протяжении целого дня или даже нескольких дней. В играх появляется все больше правил, они отображают более сложные жизненные ситуации. Происходит постепенный переход от игры как ведущей деятельности к учению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витие произвольности и волевых качеств позволяют ребенку целенаправленно преодолевать определенные трудности, специфичные для дошкольника. Также развивается соподчинение мотивов (например, ребенок может отказаться от шумной игры во время отдыха взрослых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роизвольности и волевого начала проявляется в умении следовать инструкции взрослого, придерживаться игровых правил. Ребенок стремится качественно выполнить какое-либо задание, сравнить с образцом и переделать, если что-то не получилос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пытки самостоятельно придумать объяснения различным явлениям свидетельствует о новом этапе развития познавательных способностей. Ребенок активно интересуется познавательной литературой, символическими изображениями, графическими схемами, делает попытки использовать их самостоятельно. Появляется интерес к арифметике и чтению. Основываясь на умении представлять что-либо, ребенок может решать простые геометрические задачи. Ребенок уже может запомнить что-либо целенаправлен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6 лет развивается наглядно-образное мышление с элементами абстрактного. Тем не менее, ребенок еще испытывает затруднения в сопоставлении сразу нескольких признаков предметов, в выделении наиболее существенного в предметах и явлениях, в переносе усвоенных навыков мыслительной деятельности на решение нов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арший дошкольник способен различать весь спектр человеческих эмоций, у него появляются устойчивые чувства и отношения. Формируются «высшие чувства»: интеллектуальные, моральные, эстетическ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фоне эмоциональной зависимости от оценок взрослого у ребенка развивается притязание на признание, выраженное в стремлении получить одобрение и похвалу, подтвердить свою значимост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ребенка старшего дошкольного возраста достаточно адекватна, более характерно ее завышение, чем занижение. Ребенок более объективно оценивает результат деятельности, чем по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усвоения нравственных норм и правил формируется активное отношение к собственной жизни, развивается сочувствие. Нравственное развитие старшего дошкольника во многом зависит от степени участия в нем взрослого, так как именно в общении со взрослым ребенок узнает, осмысливает и интерпретирует нравственные нормы и прави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ршем дошкольном возрасте дети активно фантазируют,  будь то игра, учеба, общение со сверстниками или со старшими. Это связано с развитием вообра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таршему дошкольному возрасту внимание приобретает все более произвольный характер. Ребенок может концентрировать свое внимание на необходимом объекте достаточно длительное время, также это касается и выполняемой им деятельности. В процессе взросления ребенок в состоянии заниматься чем-либо уже в течение более длительного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ми переживаниями окрашено отношение дошкольника к своим родителям: мама и папа кажутся ему самыми красивыми и чудесными на свете. Они делают множество комплиментов своим родителям, хотят во всем на них походит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повод для радости – это общение с родителями в совместной с ними деятельности. Совместное общение – это повод не только для радости дошкольника но и условие его гармоничного психического и личностного развит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причиной огорчений для детей – дошкольников выступают разлады в семье. Также дети расстраиваются из-за ссор со сверстниками и из-за несправедливого отношения к ни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могут испытывать чувство ревности, когда кто-то значимый для них (чаще всего это родители или близкие родственники) уделяет большее внимание другому ребен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 становятся более глубокими чувства гордости и самоуважения. Эти чувства к старшему дошкольному возрасту приобретают характер индивидуальных устойчивых проявлений личности ребе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к шести годам ребёнок начинает осознавать, что другие дети, как и он, сам, имеют устойчивые, не зависящие от ситуации характер и убеждения, с которыми нужно считаться. Это проявляется в сопереживании сверстнику и потребности эмоциональной поддерж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шие дошкольники уже способны не только оценить себя, но и достоинства другого ребёнка, соответственно к нему отнестись. Общение становится важным фактором развития, как своей личности, так и личности сверст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ряда психолого-педагогических исследований, у некоторых дошкольников наблюдается снижение ведущей роли общения, что сигнализирует о трудностях в отношении со сверстник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уже происходит разделение детей на популярных и непопулярных. Первые из них пользуются уважением и симпатией сверстников. Они легко вступают с ними в контакт и достаточно свободно общаются. Другие же дети (застенчивые, замкнутые, с нарушением самооценки) стараются держаться в стороне от ровесников, они никогда не предлагают игру первыми.  Таким образом, возникают симпатии и антипатии, которые глубоко переживаются детьм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утриличностные переживания детей могут привести к агрессивным, негуманным проявлениям: грубости, зависти, несправедливости, отчуждению. Предотвращению этих черт способствует целенаправленное обучение детей межличностному общению со сверстни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исследованиями М.И Лисиной, общение детей старшего дошкольного возраста развивается на основе потребности в доброжелательном внимании, сотрудничестве, уважении взрослого при ведущей роли стремления к сопереживанию и взаимопонима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и к общению у детей развиваются в процессе познания окружающего социального мира со слов взрослых (нормативные знания о взаимодействии людей), а также на основе личного опы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м мотивом общения ребёнка является личностный мотив при принятии взрослого как целостной личности, обладающей знаниями, умениями и социально-нравственными нормами, который может быть строгим и добрым старшим друг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ение с взрослыми и сверстниками способствует приобщению дошкольников к моральным и нравственным ценностям общества; формированию мотивационной, интеллектуальной и коммуникативной готовности к школьному обуч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наблюдательность ребенка старшего дошкольного возраста формируется во взаимосвязи с его психическим и личностным развитием, а также детерминирует эти процес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направленного развития наблюдательности необходимы специальные условия и педагогические методы и приемы, благодаря которым у ребенка старшего дошкольного возраста развивается произвольность внимания, восприятия, мышления, речи, памяти и вообра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таких методов выступает экспуксия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"/>
    <w:basedOn w:val="Normal"/>
    <w:qFormat/>
    <w:pPr>
      <w:spacing w:lineRule="auto" w:line="360" w:before="280" w:after="280"/>
      <w:jc w:val="center"/>
    </w:pPr>
    <w:rPr>
      <w:bCs/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ologos.ru/articles/view/nablyud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20:39:00Z</dcterms:created>
  <dc:creator>Ирина</dc:creator>
  <dc:description/>
  <cp:keywords/>
  <dc:language>en-US</dc:language>
  <cp:lastModifiedBy>STAS</cp:lastModifiedBy>
  <dcterms:modified xsi:type="dcterms:W3CDTF">2016-10-09T14:29:00Z</dcterms:modified>
  <cp:revision>6</cp:revision>
  <dc:subject/>
  <dc:title/>
</cp:coreProperties>
</file>