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Детский сад №291 городского округа город Уфа </w:t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96"/>
          <w:szCs w:val="96"/>
        </w:rPr>
      </w:pPr>
      <w:r>
        <w:rPr>
          <w:sz w:val="96"/>
          <w:szCs w:val="96"/>
        </w:rPr>
        <w:t>Эссе</w:t>
      </w:r>
    </w:p>
    <w:p>
      <w:pPr>
        <w:pStyle w:val="NormalWeb"/>
        <w:spacing w:before="0" w:after="0"/>
        <w:ind w:firstLine="567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«Я- воспитатель»</w:t>
      </w:r>
    </w:p>
    <w:p>
      <w:pPr>
        <w:pStyle w:val="NormalWeb"/>
        <w:spacing w:before="0" w:after="0"/>
        <w:ind w:firstLine="567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Web"/>
        <w:spacing w:before="0" w:after="0"/>
        <w:ind w:firstLine="567"/>
        <w:jc w:val="center"/>
        <w:rPr>
          <w:sz w:val="96"/>
          <w:szCs w:val="96"/>
        </w:rPr>
      </w:pPr>
      <w:r>
        <w:rPr>
          <w:sz w:val="96"/>
          <w:szCs w:val="96"/>
        </w:rPr>
      </w:r>
      <w:bookmarkStart w:id="0" w:name="_GoBack"/>
      <w:bookmarkStart w:id="1" w:name="_GoBack"/>
      <w:bookmarkEnd w:id="1"/>
    </w:p>
    <w:p>
      <w:pPr>
        <w:pStyle w:val="NormalWeb"/>
        <w:spacing w:before="0" w:after="0"/>
        <w:ind w:firstLine="567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539" w:firstLine="567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 ДОУ:  Зиннатуллина Эльза Ураловна</w:t>
      </w:r>
    </w:p>
    <w:p>
      <w:pPr>
        <w:pStyle w:val="NormalWeb"/>
        <w:spacing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фа-2016</w:t>
      </w:r>
    </w:p>
    <w:p>
      <w:pPr>
        <w:pStyle w:val="NormalWeb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р детства радостен и тонок, как флейты плавающий звук.</w:t>
        <w:br/>
        <w:t>Пока смеётся мне ребёнок, я знаю, что не зря живу.</w:t>
        <w:br/>
        <w:t>Твердят друзья: «Есть нивы тише», но не за что не отступлю.</w:t>
        <w:br/>
        <w:t>Я этих милых ребятишек, как собственных детей люблю…</w:t>
        <w:br/>
        <w:t>И каждый день, как на премьеру вхожу в притихший детский сад:</w:t>
        <w:br/>
        <w:t>Иду сюда не для карьеры – здесь каждый мне ребёнок рад,</w:t>
        <w:br/>
        <w:t>Быть в гуще радостных событий…</w:t>
        <w:br/>
        <w:t>И так на протяженье лет –</w:t>
        <w:br/>
        <w:t>Судьба моя ребячьи души! Нет лучшей доли на земле…</w:t>
        <w:br/>
        <w:t>«Самое удивительное не то, что люди летают, не то, что они скоро долетят до Луны, не то, что они расщепили атом. Самое удивительное то, что на Земле продолжают рождаться дети. »</w:t>
        <w:br/>
        <w:t xml:space="preserve">                                                                                                       (В. Солоухи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говорил Л.Н.Толстой: «Любить - значит жить жизнью того, кого любишь». В этих словах, и заключается смысл того, зачем ты ежедневно идёшь к детя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Как все живое тянется к доброму, светлому, так и наши дети любят тех, кто проявляет к ним материнскую заботу, чьи руки согревают их своим теплом, ведь как тяжело нашим деткам по утрам расставаться со своими мамами, потому, что нет добрее мамы человека. В них – любовь, забота, нежность, свет.   Я стремлюсь создать для детей атмосферу любви и радости, сделать их жизнь интересней и содержательней. Очень важно, чтобы около каждого ребёнка находился такой воспитатель, который бы воспитывал, давал знания, создавал вокруг ребёнка доброжелательную, домашнюю атмосферу детства, дружбы и эмоционального комфорта. Воспитатель должен быть «от бога», не только с хорошими манерами, но и образованным, добрым, новатором, профессионалом. Педагоги немножко Боги и немножко причастны к вечности, так как делают человечество! Вот так можно рассказать о том, каким должен быть настоящий воспитатель, с открытой душой и добрым сердцем. Воспитатель должен быть внимательным и великодушным, организованным и ответственным, способным и серьёзным, пунктуальным и правдивым, инициативным, артистичным и активным, талантливым.</w:t>
      </w:r>
      <w:r>
        <w:rPr>
          <w:rStyle w:val="Emphasis"/>
          <w:i w:val="false"/>
          <w:iCs/>
          <w:sz w:val="28"/>
          <w:szCs w:val="28"/>
        </w:rPr>
        <w:t xml:space="preserve"> Для меня также одним из главных качеств является артистизм, а именно, </w:t>
      </w:r>
      <w:r>
        <w:rPr>
          <w:sz w:val="28"/>
          <w:szCs w:val="28"/>
        </w:rPr>
        <w:t xml:space="preserve">умение быть смешным, забавным, а порою вместе с детьми искать выход из «проблемной ситуации», давая детям возможность почувствовать свою значимость и проявить свои способности. </w:t>
      </w:r>
      <w:r>
        <w:rPr>
          <w:rStyle w:val="Emphasis"/>
          <w:i w:val="false"/>
          <w:iCs/>
          <w:sz w:val="28"/>
          <w:szCs w:val="28"/>
        </w:rPr>
        <w:t>Занятие становится ярче, живее и интереснее, если мимика и пантомимика воспитателя показывают, что он сам заинтересован в образовательном процессе. Дети чувствуют, что ты заинтересован в них. Каждое занятие нужно начинать с улыбки!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И, откинув личные проблемы, каждый день с улыбкой я прихожу в свой детский сад, чтобы вместе с воспитанниками познавать себя, окружающий нас мир, добро и зло, а так же учиться преданности, искренности, открытости и любви…</w:t>
      </w:r>
      <w:r>
        <w:rPr>
          <w:sz w:val="28"/>
          <w:szCs w:val="28"/>
        </w:rPr>
        <w:br/>
        <w:t>Действительно, без любви не может быть воспитателя. Любовь воспитателя к детям – это любовь не к избранным, а к каждому ребенку – покладистому и трудному, подвижному и медлительному, дерзкому и вежливому, застенчивому и бойк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снове работы воспитателя лежит любовь. Любовь – именно на ней держится наша планета Земля! Прежде всего – любовь! И я люблю детей  такими, какие они есть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должен обладать высоким уровнем профессионального мастерства. Ушинский говорил: «Только личность может воспитать личность!».</w:t>
      </w:r>
    </w:p>
    <w:p>
      <w:pPr>
        <w:pStyle w:val="NormalWeb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акую профессию мне выбрать и кем стать решился очень быстро. Я с детства играла в сюжетно-ролевые игры связанные с воспитанием детей. И большую роль сыграла моя родная тетя, которая столько лет отдала педагогической сфере. Проигрывая данные игры, я и подумать, не могла, что воспитатель должен столько уметь делать, проводить занятия, организовывать различные праздники и игры. А главное сплотить детский коллектив. Подумать только, что один воспитатель должен справляться с такой шумной и забавной детворой! А так же </w:t>
      </w:r>
      <w:r>
        <w:rPr>
          <w:color w:val="000000"/>
          <w:sz w:val="28"/>
          <w:szCs w:val="28"/>
        </w:rPr>
        <w:t>необходимость научиться уважать родителей, считаться с их мнением, даже если оно расходится с представлениями воспитателя о педагогике. Но терпеливость, доброжелательность воспитателя  - ключ решения данных проблем.</w:t>
      </w:r>
      <w:r>
        <w:rPr>
          <w:sz w:val="28"/>
          <w:szCs w:val="28"/>
        </w:rPr>
        <w:t xml:space="preserve"> Умение стать близким человеком не только для детей, но и сблизиться с семьёй ребенка, чтобы лучше понять воспитанника, его поступки, поведение. Стать авторитетным наставником, советником для родителей и одновременно чутко принять и перенять опыт взаимоотношений в семье.  В тесном взаимодействии с семьёй результаты по воспитанию и развитию ребенка всегда выше и ощутимее. И в нашем детском саду идет насыщенная работа с родителями воспитанников в течение учебного года. И когда мы отдаём своей работе себя без остатка, то в ответ получаем море улыбок, любви и радостные объятия наших воспитанников при встрече. </w:t>
        <w:br/>
        <w:t xml:space="preserve">И я хочу закончить свой очерк таким словами: </w:t>
      </w:r>
    </w:p>
    <w:p>
      <w:pPr>
        <w:pStyle w:val="Normal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лько нужно ласки и заботы</w:t>
        <w:br/>
        <w:t>Каждому помочь и каждого понять.</w:t>
        <w:br/>
        <w:t>Благодарна и трудна работа -</w:t>
        <w:br/>
        <w:t>Ежедневно маму заменять.</w:t>
      </w:r>
    </w:p>
    <w:p>
      <w:pPr>
        <w:pStyle w:val="NormalWeb"/>
        <w:spacing w:before="0" w:after="0"/>
        <w:ind w:left="-54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spacing w:before="0" w:after="0"/>
        <w:ind w:left="-54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pacing w:before="0" w:after="0"/>
        <w:ind w:left="-5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-5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-5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2:50:00Z</dcterms:created>
  <dc:creator>Admin</dc:creator>
  <dc:description/>
  <cp:keywords/>
  <dc:language>en-US</dc:language>
  <cp:lastModifiedBy>Эльза Шамиловна</cp:lastModifiedBy>
  <cp:lastPrinted>2016-09-28T12:05:00Z</cp:lastPrinted>
  <dcterms:modified xsi:type="dcterms:W3CDTF">2016-09-28T07:49:00Z</dcterms:modified>
  <cp:revision>10</cp:revision>
  <dc:subject/>
  <dc:title>Мир детства радостен и тонок, как флейты плавающий звук</dc:title>
</cp:coreProperties>
</file>