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обучающи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>: ознакомление с окружающим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Идет волшебница зима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Возраст:</w:t>
      </w:r>
      <w:r>
        <w:rPr>
          <w:sz w:val="28"/>
          <w:szCs w:val="28"/>
        </w:rPr>
        <w:t xml:space="preserve"> подготовительная к школе групп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обобщить и систематизировать представления детей о характерных признаках зимы, продолжать учить самостоятельно находить их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ь устанавливать связи между сезонными изменениями в природе и образе жизни животны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риродными особенностями зимних месяце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способность наблюдать, строить предположения, предлагать способы их проверки, делать выводы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эмпатии к родной природ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Материал: иллюстрации с изображением русской природы зимой, календарь погоды, оборудование к опытам, рабочая тетрадь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вьюга, пурга, метель, лютень, просинец, ветроду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 наблюдения на прогулках, экскурсиях по лесу, парку, рассматривание картин, иллюстраций, беседы, чтение художественной литературы, заучивание стихов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й и методические приемы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одная часть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тихотворения А.С. Пушкин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зимний месяц – декабрь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ословиц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ая часть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беседа о месяцах зимы.</w:t>
      </w:r>
    </w:p>
    <w:p>
      <w:pPr>
        <w:pStyle w:val="Normal"/>
        <w:spacing w:lineRule="exact" w:line="360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бота с календарем погоды</w:t>
      </w:r>
    </w:p>
    <w:p>
      <w:pPr>
        <w:pStyle w:val="Normal"/>
        <w:spacing w:lineRule="exact" w:line="360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пыт со снегом.</w:t>
      </w:r>
    </w:p>
    <w:p>
      <w:pPr>
        <w:pStyle w:val="Normal"/>
        <w:spacing w:lineRule="exact" w:line="360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работа в тетради, рассматривание иллюстраций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Заключительная часть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обобщающая беседа воспитателя «Одеяло бело,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ю землю одело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анализ занятия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  <w:u w:val="single"/>
        </w:rPr>
        <w:t xml:space="preserve">Ход занятия: 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шла, рассыпалась клоками,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исла на суках дубов,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ла волнистыми коврами 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и полей, вокруг холмов.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рега с недвижною рекою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яла пухлой пеленою,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леснул мороз. И рады мы</w:t>
      </w:r>
    </w:p>
    <w:p>
      <w:pPr>
        <w:pStyle w:val="Normal"/>
        <w:spacing w:lineRule="exact" w:line="360"/>
        <w:ind w:left="709" w:hanging="0"/>
        <w:jc w:val="both"/>
        <w:rPr/>
      </w:pPr>
      <w:r>
        <w:rPr>
          <w:sz w:val="28"/>
          <w:szCs w:val="28"/>
        </w:rPr>
        <w:t>Проказам матушки-зимы».</w:t>
        <w:tab/>
        <w:t>А. С. Пушкин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Восп</w:t>
      </w:r>
      <w:r>
        <w:rPr>
          <w:sz w:val="28"/>
          <w:szCs w:val="28"/>
        </w:rPr>
        <w:t>. – О каком времени года это стихотворение А. С. Пушкина?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– О зиме.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Восп</w:t>
      </w:r>
      <w:r>
        <w:rPr>
          <w:sz w:val="28"/>
          <w:szCs w:val="28"/>
        </w:rPr>
        <w:t>. – Да. Это о зиме. У нас наступает зима. Сколько месяцев зимой? Декабрь, Январь, Феврал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ервый месяц зимы – Декабрь в старину называли Лютень, Студень, Стужайло. О чем говорят нам эти названия? Люди говорили: «Декабрь тулуп до пят одевает, хитрые узоры на окнах расписывает, глаз снегом лепит, за ухо мороз кол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ходом декабря наступают самые короткие дни и самые длинные ночи. 22 декабря – самый короткий день в год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послвицу: «В декабре зима стелет белые холсты, а мороз через реки наводит мосты». Как вы понимаете эту пословицу?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– Белые холсты – это снег, он покрывает всю землю,  мосты – это лед.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Восп</w:t>
      </w:r>
      <w:r>
        <w:rPr>
          <w:sz w:val="28"/>
          <w:szCs w:val="28"/>
        </w:rPr>
        <w:t xml:space="preserve">. – Второй месяц зимы – январь. В народе его называют Просинец. Потому что в январе чаще светит солнце и проглядывает синее небо. Ребята, а греет ли январское солнце? 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– Нет, солнце светит, но не греет.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Восп</w:t>
      </w:r>
      <w:r>
        <w:rPr>
          <w:sz w:val="28"/>
          <w:szCs w:val="28"/>
        </w:rPr>
        <w:t>. предлагает детям по календарю наблюдения за погодой определить в каком из дней был ветер, снег шел, сильный мороз бы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Дети выполняют задание и определяют самый ветреный, снежный и морозный день.</w:t>
      </w:r>
    </w:p>
    <w:p>
      <w:pPr>
        <w:pStyle w:val="Normal"/>
        <w:spacing w:lineRule="exact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Зайка»</w:t>
      </w:r>
    </w:p>
    <w:p>
      <w:pPr>
        <w:pStyle w:val="Normal"/>
        <w:spacing w:lineRule="exact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Зайка серенький сидит</w:t>
      </w:r>
    </w:p>
    <w:p>
      <w:pPr>
        <w:pStyle w:val="Normal"/>
        <w:spacing w:lineRule="exact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ушами шевелит.</w:t>
      </w:r>
    </w:p>
    <w:p>
      <w:pPr>
        <w:pStyle w:val="Normal"/>
        <w:spacing w:lineRule="exact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ке холодной сидеть – </w:t>
      </w:r>
    </w:p>
    <w:p>
      <w:pPr>
        <w:pStyle w:val="Normal"/>
        <w:spacing w:lineRule="exact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лапочки погреть.</w:t>
      </w:r>
    </w:p>
    <w:p>
      <w:pPr>
        <w:pStyle w:val="Normal"/>
        <w:spacing w:lineRule="exact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йке холодно стоять –</w:t>
      </w:r>
    </w:p>
    <w:p>
      <w:pPr>
        <w:pStyle w:val="Normal"/>
        <w:spacing w:lineRule="exact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й зайке поскакать.</w:t>
      </w:r>
    </w:p>
    <w:p>
      <w:pPr>
        <w:pStyle w:val="Normal"/>
        <w:spacing w:lineRule="exact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то-то зайку напугал.</w:t>
      </w:r>
    </w:p>
    <w:p>
      <w:pPr>
        <w:pStyle w:val="Normal"/>
        <w:spacing w:lineRule="exact" w:line="360"/>
        <w:ind w:left="708" w:hanging="0"/>
        <w:jc w:val="both"/>
        <w:rPr/>
      </w:pPr>
      <w:r>
        <w:rPr>
          <w:sz w:val="28"/>
          <w:szCs w:val="28"/>
        </w:rPr>
        <w:t>Зайка – прыг! И убежал…»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Восп</w:t>
      </w:r>
      <w:r>
        <w:rPr>
          <w:sz w:val="28"/>
          <w:szCs w:val="28"/>
        </w:rPr>
        <w:t>. – Последний месяц зимы – февраль. В феврале зима с весной встречаются. Что это значит?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– После февраля наступает март, а это уже первый весенний месяц. Днем солнце пригревает, но ночью еще холодно.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Восп</w:t>
      </w:r>
      <w:r>
        <w:rPr>
          <w:sz w:val="28"/>
          <w:szCs w:val="28"/>
        </w:rPr>
        <w:t>. – Правильно, дети. В феврале еще стоят морозы, лютует вьюга, дуют сильные ветры, но уже веет весной. Пословица говорит: В феврале два друга – мороз да вьюга. Вы обратили внимание, как часто мы говорим: вьюга, метель, пурга… А что это такое?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– Это когда дует сильный ветер, поднимает с земли снежинки и несет их. Ветер со снегом – это метель. Бывает, что метель называют вьюгой. Это когда ветер воет «Вьююю-у-уу! Я вьююю-у-уга!» Так метель сама себя называет  А бывает, что ветер поднимает снег и крутит, кидает в разные стороны и вверх, метет по земле. В такую метель ничего не видно на несколько метров. Это пурга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осп</w:t>
      </w:r>
      <w:r>
        <w:rPr>
          <w:sz w:val="28"/>
          <w:szCs w:val="28"/>
        </w:rPr>
        <w:t>. – А сейчас отгадайте загадку «Одеяло бело, всю землю одело». Что это?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– Снег покрыл всю землю.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Восп</w:t>
      </w:r>
      <w:r>
        <w:rPr>
          <w:sz w:val="28"/>
          <w:szCs w:val="28"/>
        </w:rPr>
        <w:t xml:space="preserve">. – В начале занятия мы положили в 2 чашки по комочку снега. Одну чашку завернули в шарф, а другую оставили открытой. А сейчас посмотрим, что же произошло со снегом. Как вы думаете, в какой чашке снег растаял быстрее?  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– В шарфе.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Восп</w:t>
      </w:r>
      <w:r>
        <w:rPr>
          <w:sz w:val="28"/>
          <w:szCs w:val="28"/>
        </w:rPr>
        <w:t>. – Давайте посмотрим. Снег растаял в открытой, а в завернутой нет, потому что шарф не пропускает комнатное тепло к снежку, задерживает его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а зачем человек зимой надевает шубу?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– Шуба греет.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Восп</w:t>
      </w:r>
      <w:r>
        <w:rPr>
          <w:sz w:val="28"/>
          <w:szCs w:val="28"/>
        </w:rPr>
        <w:t>. –  Но шуба не горячая, как  батарея или огонь. Почему же в ней тепло? Просто шуба не выпускает тепло тела человека на улицу или не пускает в него холод. Бывают шубы из камня, стекла, дерева. Что это?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– Это каменные, деревянные дома, термос.</w:t>
      </w:r>
    </w:p>
    <w:p>
      <w:pPr>
        <w:pStyle w:val="Normal"/>
        <w:spacing w:lineRule="exact" w:line="360"/>
        <w:jc w:val="both"/>
        <w:rPr/>
      </w:pPr>
      <w:r>
        <w:rPr>
          <w:i/>
          <w:sz w:val="28"/>
          <w:szCs w:val="28"/>
          <w:u w:val="single"/>
        </w:rPr>
        <w:t>Восп</w:t>
      </w:r>
      <w:r>
        <w:rPr>
          <w:sz w:val="28"/>
          <w:szCs w:val="28"/>
        </w:rPr>
        <w:t xml:space="preserve">. – Так почему говорят «одеяло бело всю землю одело»? Почему под снегом теплее? Почему зимой медведь в снежной берлоге не замерзает? Слой снега не пропускает холод в берлогу медведя, защищает от холода и растения, корни деревьев, которые остались под ним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от сегодня мы с вами поговорили о зиме, прекрасном времени года, вспомнили зимние месяцы, приметы зим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27:00Z</dcterms:created>
  <dc:creator>Storm</dc:creator>
  <dc:description/>
  <cp:keywords/>
  <dc:language>en-US</dc:language>
  <cp:lastModifiedBy>детский сад 86</cp:lastModifiedBy>
  <dcterms:modified xsi:type="dcterms:W3CDTF">2016-10-09T18:03:00Z</dcterms:modified>
  <cp:revision>4</cp:revision>
  <dc:subject/>
  <dc:title>Муниципальное учреждение</dc:title>
</cp:coreProperties>
</file>