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Конспект НОД по обучению детей здоровому образу жизни в старшей группе «К нам в гости пришёл доктор Айболит».</w:t>
      </w:r>
    </w:p>
    <w:p>
      <w:pPr>
        <w:pStyle w:val="Normal"/>
        <w:spacing w:lineRule="auto" w:line="360" w:before="0" w:after="0"/>
        <w:ind w:firstLine="709"/>
        <w:jc w:val="right"/>
        <w:rPr>
          <w:rFonts w:ascii="Times New Roman" w:hAnsi="Times New Roman" w:cs="Times New Roman"/>
          <w:i/>
          <w:i/>
          <w:sz w:val="32"/>
          <w:szCs w:val="32"/>
        </w:rPr>
      </w:pPr>
      <w:r>
        <w:rPr>
          <w:rFonts w:cs="Times New Roman" w:ascii="Times New Roman" w:hAnsi="Times New Roman"/>
          <w:i/>
          <w:sz w:val="32"/>
          <w:szCs w:val="32"/>
        </w:rPr>
        <w:t>Подготовила воспитатель</w:t>
      </w:r>
    </w:p>
    <w:p>
      <w:pPr>
        <w:pStyle w:val="Normal"/>
        <w:spacing w:lineRule="auto" w:line="360" w:before="0" w:after="0"/>
        <w:ind w:firstLine="709"/>
        <w:jc w:val="right"/>
        <w:rPr>
          <w:rFonts w:ascii="Times New Roman" w:hAnsi="Times New Roman" w:cs="Times New Roman"/>
          <w:i/>
          <w:i/>
          <w:sz w:val="32"/>
          <w:szCs w:val="32"/>
        </w:rPr>
      </w:pPr>
      <w:r>
        <w:rPr>
          <w:rFonts w:cs="Times New Roman" w:ascii="Times New Roman" w:hAnsi="Times New Roman"/>
          <w:i/>
          <w:sz w:val="32"/>
          <w:szCs w:val="32"/>
        </w:rPr>
        <w:t>МБДОУ № 2 ст. Ленинградской</w:t>
      </w:r>
    </w:p>
    <w:p>
      <w:pPr>
        <w:pStyle w:val="Normal"/>
        <w:spacing w:lineRule="auto" w:line="360" w:before="0" w:after="0"/>
        <w:ind w:firstLine="709"/>
        <w:jc w:val="right"/>
        <w:rPr>
          <w:rFonts w:ascii="Times New Roman" w:hAnsi="Times New Roman" w:cs="Times New Roman"/>
          <w:i/>
          <w:i/>
          <w:sz w:val="32"/>
          <w:szCs w:val="32"/>
        </w:rPr>
      </w:pPr>
      <w:r>
        <w:rPr>
          <w:rFonts w:cs="Times New Roman" w:ascii="Times New Roman" w:hAnsi="Times New Roman"/>
          <w:i/>
          <w:sz w:val="32"/>
          <w:szCs w:val="32"/>
        </w:rPr>
        <w:t>Пиунова А.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Формировать у детей здоровый образ жизни, в игровой форме развивать ловкость, быстроту, силу. Продолжать работу по профилактике сердечно - сосудистых заболевани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адачи: </w:t>
      </w:r>
      <w:r>
        <w:rPr>
          <w:rFonts w:cs="Times New Roman" w:ascii="Times New Roman" w:hAnsi="Times New Roman"/>
          <w:sz w:val="28"/>
          <w:szCs w:val="28"/>
        </w:rPr>
        <w:t xml:space="preserve">Продолжать воспитывать у детей понимание ценности здоровья, потребность быть здоровым, умение самостоятельно следить за своим здоровьем, знать несложные приемы самооздоровления; закрепить знания о полезной пище, ее пользе и значении для здоровья; уточнить представления об овощах, фруктах; развивать мышление, воображение, познавательную активность, расширять кругозор. </w:t>
      </w:r>
    </w:p>
    <w:p>
      <w:pPr>
        <w:pStyle w:val="Normal"/>
        <w:spacing w:lineRule="auto" w:line="360"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атериал:</w:t>
      </w:r>
      <w:r>
        <w:rPr>
          <w:rFonts w:cs="Times New Roman" w:ascii="Times New Roman" w:hAnsi="Times New Roman"/>
          <w:sz w:val="28"/>
          <w:szCs w:val="28"/>
        </w:rPr>
        <w:t xml:space="preserve"> Лист бумаги с изображением продуктов питания, зеленый и красный маркеры, муляжи овощей и фруктов, баночка с витаминами, иллюстрации процедур закаливания.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Мотивация:</w:t>
      </w:r>
      <w:r>
        <w:rPr>
          <w:rFonts w:cs="Times New Roman" w:ascii="Times New Roman" w:hAnsi="Times New Roman"/>
          <w:sz w:val="28"/>
          <w:szCs w:val="28"/>
        </w:rPr>
        <w:t xml:space="preserve"> В гости приходит доктор Айболит. </w:t>
      </w:r>
    </w:p>
    <w:p>
      <w:pPr>
        <w:pStyle w:val="Normal"/>
        <w:spacing w:lineRule="auto" w:line="360"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од НОД:</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детям в группу приходит доктор Айболит. Айболит здоровается с детьми и интересуется, кто из детей болен, не болит ли у кого голова, живот. Убедившись, что все здоровы, предлагает детям поговорить о здоровье.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Кто может ответить, что такое здоровье? (Это сила, это красота, это ум, это когда все получ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ильно, а вы знаете, что каждый человек может сам укрепить свое здоровье? Недаром говор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Я здоровье сберегу, сам себе я помог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йболит предлагает заучить эти слова наизу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асскажите мне, что вы делаете, чтобы не болеть? (Гуляем, делаем зарядку, купаемся в бассейне, едим овощи и фрукты и др.) </w:t>
      </w:r>
    </w:p>
    <w:p>
      <w:pPr>
        <w:pStyle w:val="Normal"/>
        <w:spacing w:lineRule="auto" w:line="360" w:before="0" w:after="0"/>
        <w:ind w:firstLine="709"/>
        <w:jc w:val="both"/>
        <w:rPr/>
      </w:pPr>
      <w:r>
        <w:rPr>
          <w:rFonts w:cs="Times New Roman" w:ascii="Times New Roman" w:hAnsi="Times New Roman"/>
          <w:sz w:val="28"/>
          <w:szCs w:val="28"/>
        </w:rPr>
        <w:t>4. Как много вы знаете! А какие оздоровительные мероприятия вы выполняете с самого утра? (пальчиковую гимнастику, утреннюю гимнас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авильно, чтобы расти сильными, ловкими и смелыми, ежедневно по утрам надо делать зарядку и пальчиковую гимнастику. Кто из вас знает пальчиковую гимнастику «Утречко».</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альчиковая гимнастика «Утречко»</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Утро настало, солнышко встало. </w:t>
      </w:r>
    </w:p>
    <w:p>
      <w:pPr>
        <w:pStyle w:val="Normal"/>
        <w:spacing w:lineRule="auto" w:line="360" w:before="0" w:after="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й, братец Федя, разбуди соседей.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Вставай, большак! Вставай, указка!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Вставай, середка! Вставай, сиротка!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И крошка Митрошка! Привет, ладошка!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Айболит радуется за детей и побуждает детей сделать зарядку.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культминутка "Рано утром на зарядку"</w:t>
      </w:r>
    </w:p>
    <w:p>
      <w:pPr>
        <w:pStyle w:val="Normal"/>
        <w:spacing w:lineRule="auto" w:line="360" w:before="0" w:after="0"/>
        <w:ind w:firstLine="709"/>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но утром на зарядку Друг за другом мы идем. И все дружно по порядку упражнения начнем. Раз – подняться, подтянуться. Два – согнуться, разогнуться. Три – в ладоши три хлопка, Головою три кивка. На четыре – руки шире. Пять – руками помахать. Шесть – на место встать опять.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йболит поощряет детей за старание. И напоминает детям, что еще можно делать массаж жизненно важных точек на теле. С помощью такого массажа можно избавиться от любой болезни, а если делать его с целью профилактики, то и не заболеть. </w:t>
      </w:r>
    </w:p>
    <w:p>
      <w:pPr>
        <w:pStyle w:val="Normal"/>
        <w:spacing w:lineRule="auto" w:line="360" w:before="0" w:after="0"/>
        <w:ind w:firstLine="709"/>
        <w:jc w:val="both"/>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Массаж биологически активных зон:</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бы горло не болело, мы его погладим смело. Чтоб не кашлять, не чихать, надо носик растирать. Лоб мы тоже разотрём, ладошку держим «козырьком». «Вилку» пальчиками сделай, массируй ушки ты умело. Знаем, знаем - да-да-да! Нам простуда не страш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йболит уточняет знания детей об укреплении здоровья, о закаливании. (Рассматривание иллюстраций, где изображены различные методы закаливания.) Чтение художественного слова.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кто хочет быть здоров,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аляйтесь вы со мной.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ром бег и душ бодрящий,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для взрослых, настоящий,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ночь окна открывать,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ежим воздухом дышать,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ги мыть водой холодной.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тогда микроб голодны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с во век не одолеет.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йболит напоминает, что для здоровья необходимо правильно питаться. А что это значит, и какие продукты полезны, а какие нет, поможет выяснить игра.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Дидактическая игра «Полезно или нет»</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большом листе бумаги (доске) изображены различные продукты питания (овощи, конфеты, фрукты, чипсы, молоко, газированный напиток в бутылке, рыба, мороженое, яйца, черный хлеб и т. п.) . Дети обводят зеленым маркером то, что полезно и красным маркером, что вредно.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йболит объясняет, почему нельзя есть чипсы и прочую вредную еду, почему сладости нужно есть умеренно.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йболит беседует с детьми о витаминах</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Я открою вам секрет: чтобы быть здоровым, сильным, бороться с микробами и не поддаваться болезням, нужно кушать витамины. Витамины как солдаты охраняют наш организм от злых вредных микробов и разных болезней. У витаминов есть имена, их зовут А, В, С, D, Е. - А вы знаете, где живут витамины? (Витамины живут в овощах, фруктах, ягодах и других продук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Чтобы у вас были всегда зоркие здоровые глазки, нужно кушать витамин А. А живет он в оранжевых и красных овощах и фруктах. Подумайте и назовите оранжевые овощи и фрукты, в которых живет наш витамин А? (Это морковь, тыква, яблоко, болгарский перец. А еще этот витамин есть в рыбе, яйцах.)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йболит просит детей запомнить простую истину – Лучше видит только тот, кто жует морковь сырую или пьет морковный сок.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Укрепляет наш организм, помогает не болеть витамин С. В каких овощах и фруктах живет витамин С. (Витамин С живет в апельсинах, лимонах, луке, капусте, редисе.)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В каких продуктах живет витамин В. (Витамин В живет в молоке, хлебе, орехах, горохе.)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Правильно. Кто из вас знает для чего нам нужен витамин В? (Помогает хорошо работать нашему сердцу.)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йболит поощряет детей. И уточняет, для того, чтобы дети никогда не болели, нам надо есть побольше фруктов. И предлагает приготовить витаминный салат.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когда не унываю</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улыбка на лице,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ому что принимаю</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тамины А, В, С.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готовление витаминного салата.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йболит напоминает детям, что перед тем, как готовить салат, необходимо мыть руки. Айболит уточняет с детьми, для чего нужно мыть руки и что может произойти, если их не мыть.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того, как дети помоют руки, они надевают фартуки и встают к столу. На столе лежат: овощи, доски, терка, нож, салатница, соль, масло растительное. Капусту режет Айболит, а зелень и овощи - дети. Во время приготовления салата Айболит беседует с детьми о технике безопасности, об осторожном обращении с ножом и теркой, уточняет и систематизирует знания детей о витаминах, о пользе овощей и фруктов.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готовив салат, дети снимают фартуки, вытирают руки и садятся за стол.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йболит поощряет детей и предлагает съесть салат за обедом.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йболит обобщает знания детей о здоровье.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йболит замечает улыбки на лицах детей. И говорит о том, что улыбка это залог хорошего настроения. Так люди дарят друг другу здоровье и радость. И предлагает подарить друг другу свои улыбки и хорошее настроение. (Минута радости.)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йболит угощает детей вас витаминами и рассказывает о том, что витамины бывают в драже? В маленьком шарике помещается много витаминов.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йболит угощает детей витаминками, желает всем здоровья и уходит.</w:t>
      </w:r>
    </w:p>
    <w:sectPr>
      <w:footerReference w:type="default" r:id="rId2"/>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5:14:00Z</dcterms:created>
  <dc:creator>acer</dc:creator>
  <dc:description/>
  <cp:keywords/>
  <dc:language>en-US</dc:language>
  <cp:lastModifiedBy>z</cp:lastModifiedBy>
  <cp:lastPrinted>2015-05-20T20:45:00Z</cp:lastPrinted>
  <dcterms:modified xsi:type="dcterms:W3CDTF">2016-10-09T15:21:00Z</dcterms:modified>
  <cp:revision>5</cp:revision>
  <dc:subject/>
  <dc:title/>
</cp:coreProperties>
</file>