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урока по баскетболу в 5 в класс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. Совершенствовать передачи мяча со сменой мес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Разучивать технику броска мяча в кольцо одной с ме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звивать координац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Воспитывать вним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рт. зал к. 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ремя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:15 – 9:0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ата проведения: 14.03.1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вентарь и 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исток, баскетбольные мячи, конусы разметочные, щиты с кольц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итератур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Физическая культура: 5-7 классы: учебник для учащихся общеобразовательных учреждений / Т.В. Петрова, Ю.А. Копылов, Н.В. Полянская, С.С. Петров. – М.: Вентана-Граф, 2012. – 96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изическая культура: учебник для 5 – 7 классов общеобразовательных учреждений / С.В. Гурьев; под общей редакцией доктора педагогических наук М.Я. Виленского. – 2-е изд. – М.: ООО «Русское слово – учебник», 2013. – 176 с.: ил. (ФГОС. Инновационная школ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Физическая культура. 5-7 классы: учеб. для общеобразоват. организаций / под ред. М.Я. Виленского. – 2-е изд. – М.: Просвещение, 2013. – 239.: ил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78-5-09-029648-9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04"/>
        <w:gridCol w:w="1324"/>
        <w:gridCol w:w="411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ир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строение, сообщение целей и задач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троевые 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ласс внимани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шаг вперед пра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риставить друг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поворот кру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шаг вперед л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приставить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поворот нал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обход на лево шагом марш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Ходьба с зад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уки в замок вращение ки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ращение рук в локтевом су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ращение рук в плечевом су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Бег с зада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риставными шагами правым боком в средней стойке баскетболиста марш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риставными шагами левым боком марш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перемещение с касанием 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спиной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бычный б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Ходьба с восстановлением дых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ерестроение в 3 колон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’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’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вперёд, 4 наз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к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ь внимание на равнение и дисциплину заним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внизу, выпрям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/з левое плеч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тянутого носка. Дистанция 1,5 ме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ровне пле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прямые, выполняем с большей амплиту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еред не наклоняемся, центр тяжести на пят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е посад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дну сторону вперёд, в др спи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трим ч/з левое плеч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вверх-вдох, вниз-выдох. Поднимаем – опускаем ч/з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я, интервал – 3 метр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мин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вершенствовать передачи мяча со сменой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ередача двумя руками от гру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дача со сменой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ередача мяча одной рукой от пле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дача со сменой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передача мяча одной рукой от плеча после ведения со сменой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зучивать технику броска мяча в кольцо одной рукой с ме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, по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броски одной рукой от плеча в трой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броски одной рукой от плеча в корзин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од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чебная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яч капитан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’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’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’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баскетболе применяются различные способы передач мяча партнеру. Передачи двумя руками, передачи одной ру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способ взаимодействия с партнером на коротком и среднем расстоя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.п. – мяч двумя руками перед грудью; большие пальцы направлены друг к другу, остальные – вверх-вперед. Руки согнуты, локти обращены вниз. Для выполнения замаха руки с мячом описывают небольшое кругообразное движение вниз-назад-вверх, кисти разгибаются. Бросок активным сгибанием кистей и разгибанием ног.</w:t>
            </w:r>
          </w:p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0"/>
            </w:tblGrid>
            <w:tr>
              <w:trPr>
                <w:trHeight w:val="1366" w:hRule="atLeast"/>
              </w:trPr>
              <w:tc>
                <w:tcPr>
                  <w:tcW w:w="3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t" style="position:absolute;margin-left:14.15pt;margin-top:9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3530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4.15pt;margin-top:27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5816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4.15pt;margin-top:45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63690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.15pt;margin-top:9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636905</wp:posOffset>
                            </wp:positionH>
                            <wp:positionV relativeFrom="paragraph">
                              <wp:posOffset>3530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.15pt;margin-top:27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636905</wp:posOffset>
                            </wp:positionH>
                            <wp:positionV relativeFrom="paragraph">
                              <wp:posOffset>5816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.15pt;margin-top:45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45605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4.65pt;margin-top:9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932305</wp:posOffset>
                            </wp:positionH>
                            <wp:positionV relativeFrom="paragraph">
                              <wp:posOffset>3530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52.15pt;margin-top:27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93230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52.15pt;margin-top:9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456055</wp:posOffset>
                            </wp:positionH>
                            <wp:positionV relativeFrom="paragraph">
                              <wp:posOffset>5816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4.65pt;margin-top:45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456055</wp:posOffset>
                            </wp:positionH>
                            <wp:positionV relativeFrom="paragraph">
                              <wp:posOffset>3530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4.65pt;margin-top:27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932305</wp:posOffset>
                            </wp:positionH>
                            <wp:positionV relativeFrom="paragraph">
                              <wp:posOffset>5816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52.15pt;margin-top:45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683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142875" cy="323850"/>
                            <wp:effectExtent l="5715" t="5080" r="5715" b="762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10800 w 81000"/>
                                        <a:gd name="textAreaRight" fmla="*/ 70200 w 81000"/>
                                        <a:gd name="textAreaTop" fmla="*/ 32040 h 183600"/>
                                        <a:gd name="textAreaBottom" fmla="*/ 13320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9pt;margin-top:33.8pt;width:11.2pt;height:25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403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142875" cy="323850"/>
                            <wp:effectExtent l="5715" t="5080" r="5715" b="762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10800 w 81000"/>
                                        <a:gd name="textAreaRight" fmla="*/ 70200 w 81000"/>
                                        <a:gd name="textAreaTop" fmla="*/ 32040 h 183600"/>
                                        <a:gd name="textAreaBottom" fmla="*/ 13320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8.9pt;margin-top:33.8pt;width:11.2pt;height:25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31318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142875" cy="323850"/>
                            <wp:effectExtent l="5715" t="5080" r="5715" b="762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10800 w 81000"/>
                                        <a:gd name="textAreaRight" fmla="*/ 70200 w 81000"/>
                                        <a:gd name="textAreaTop" fmla="*/ 32040 h 183600"/>
                                        <a:gd name="textAreaBottom" fmla="*/ 13320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3.4pt;margin-top:33.8pt;width:11.2pt;height:25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78943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142875" cy="323850"/>
                            <wp:effectExtent l="5715" t="5080" r="5715" b="762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10800 w 81000"/>
                                        <a:gd name="textAreaRight" fmla="*/ 70200 w 81000"/>
                                        <a:gd name="textAreaTop" fmla="*/ 32040 h 183600"/>
                                        <a:gd name="textAreaBottom" fmla="*/ 13320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0.9pt;margin-top:33.8pt;width:11.2pt;height:25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76200" cy="104775"/>
                            <wp:effectExtent l="15240" t="5715" r="16510" b="635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0476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43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7" coordsize="21600,21600" o:spt="67" adj="10800,10800" path="m0@3l@5@3l@5,l@6,l@6@3l21600@3l10800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height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@5,0,@6,@8"/>
                            <v:handles>
                              <v:h position="@5,0"/>
                              <v:h position="0,@3"/>
                            </v:handles>
                          </v:shapetype>
                          <v:shape id="shape_0" fillcolor="white" stroked="t" o:allowincell="t" style="position:absolute;margin-left:14.15pt;margin-top:33.8pt;width:5.95pt;height:8.2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636905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76200" cy="104775"/>
                            <wp:effectExtent l="15240" t="5715" r="16510" b="635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0476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43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.15pt;margin-top:33.8pt;width:5.95pt;height:8.2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46558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76200" cy="104775"/>
                            <wp:effectExtent l="15240" t="5715" r="16510" b="635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0476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43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5.4pt;margin-top:33.8pt;width:5.95pt;height:8.2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932305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76200" cy="104775"/>
                            <wp:effectExtent l="15240" t="5715" r="16510" b="635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0476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43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52.15pt;margin-top:33.8pt;width:5.95pt;height:8.2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1305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66675" cy="457200"/>
                            <wp:effectExtent l="7620" t="17145" r="6985" b="571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4572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7162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8" coordsize="21600,21600" o:spt="68" adj="10800,10800" path="m0@3l10800,l21600@3l@6@3l@6,21600l@5,21600l@5@3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0 @2 0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0 @7"/>
                            </v:formulas>
                            <v:path gradientshapeok="t" o:connecttype="rect" textboxrect="@5,@8,@6,21600"/>
                            <v:handles>
                              <v:h position="@5,21600"/>
                              <v:h position="0,@3"/>
                            </v:handles>
                          </v:shapetype>
                          <v:shape id="shape_0" fillcolor="white" stroked="t" o:allowincell="t" style="position:absolute;margin-left:24.65pt;margin-top:9.8pt;width:5.2pt;height:35.95pt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77025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66675" cy="457200"/>
                            <wp:effectExtent l="7620" t="17145" r="6985" b="571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4572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7162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0.65pt;margin-top:9.8pt;width:5.2pt;height:35.95pt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598930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66675" cy="457200"/>
                            <wp:effectExtent l="7620" t="17145" r="6985" b="571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4572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7162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5.9pt;margin-top:9.8pt;width:5.2pt;height:35.95pt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06565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66675" cy="457200"/>
                            <wp:effectExtent l="7620" t="17145" r="6985" b="571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4572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7162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2.65pt;margin-top:9.8pt;width:5.2pt;height:35.95pt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тся быстро и на любое рас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при передаче справа – стойка, поддерживаем мяч левой рукой, переводим мяч на раскрытую ладонь правой к правому плечу. Поворачиваем в туже сторону туловище и сгибаем ноги. Опуская левую руку и, выпрямляя правую, с захлестывающим движением кисти и поворотом туловища направляем мяч к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начинаем вести, то сначала удар мячом, а затем шаги вперед. Ещё передача мяча выполняется в три счета под ногу. Шагая на месте, на 3-й шаг передача мя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ется в современном баскетболе при атаке корзины с дальних и близких расстоя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– согнутые ноги параллельно или одна нога выставляется вперед (правая при броске правой рук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– мяч выносится к плечу двумя ру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ноги разгибаются, рука с мячом выпрямляется вверх и активным движением кисти мяч направляет в корзи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аша задача – дать в цель, точно партнёру.</w:t>
            </w:r>
          </w:p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0"/>
            </w:tblGrid>
            <w:tr>
              <w:trPr>
                <w:trHeight w:val="1414" w:hRule="atLeast"/>
              </w:trPr>
              <w:tc>
                <w:tcPr>
                  <w:tcW w:w="3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4.15pt;margin-top:9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3530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4.15pt;margin-top:27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5816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4.15pt;margin-top:45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63690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.15pt;margin-top:9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636905</wp:posOffset>
                            </wp:positionH>
                            <wp:positionV relativeFrom="paragraph">
                              <wp:posOffset>3530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.15pt;margin-top:27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636905</wp:posOffset>
                            </wp:positionH>
                            <wp:positionV relativeFrom="paragraph">
                              <wp:posOffset>5816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.15pt;margin-top:45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145605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4.65pt;margin-top:9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932305</wp:posOffset>
                            </wp:positionH>
                            <wp:positionV relativeFrom="paragraph">
                              <wp:posOffset>3530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52.15pt;margin-top:27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93230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52.15pt;margin-top:9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1456055</wp:posOffset>
                            </wp:positionH>
                            <wp:positionV relativeFrom="paragraph">
                              <wp:posOffset>5816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4.65pt;margin-top:45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456055</wp:posOffset>
                            </wp:positionH>
                            <wp:positionV relativeFrom="paragraph">
                              <wp:posOffset>3530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4.65pt;margin-top:27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932305</wp:posOffset>
                            </wp:positionH>
                            <wp:positionV relativeFrom="paragraph">
                              <wp:posOffset>581660</wp:posOffset>
                            </wp:positionV>
                            <wp:extent cx="85725" cy="76200"/>
                            <wp:effectExtent l="5715" t="5080" r="5080" b="571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763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52.15pt;margin-top:45.8pt;width:6.7pt;height:5.95pt;mso-wrap-style:none;v-text-anchor:middle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683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142875" cy="323850"/>
                            <wp:effectExtent l="5715" t="5080" r="5715" b="762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10800 w 81000"/>
                                        <a:gd name="textAreaRight" fmla="*/ 70200 w 81000"/>
                                        <a:gd name="textAreaTop" fmla="*/ 32040 h 183600"/>
                                        <a:gd name="textAreaBottom" fmla="*/ 13320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9pt;margin-top:33.8pt;width:11.2pt;height:25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49403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142875" cy="323850"/>
                            <wp:effectExtent l="5715" t="5080" r="5715" b="762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10800 w 81000"/>
                                        <a:gd name="textAreaRight" fmla="*/ 70200 w 81000"/>
                                        <a:gd name="textAreaTop" fmla="*/ 32040 h 183600"/>
                                        <a:gd name="textAreaBottom" fmla="*/ 13320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8.9pt;margin-top:33.8pt;width:11.2pt;height:25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31318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142875" cy="323850"/>
                            <wp:effectExtent l="5715" t="5080" r="5715" b="762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10800 w 81000"/>
                                        <a:gd name="textAreaRight" fmla="*/ 70200 w 81000"/>
                                        <a:gd name="textAreaTop" fmla="*/ 32040 h 183600"/>
                                        <a:gd name="textAreaBottom" fmla="*/ 13320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3.4pt;margin-top:33.8pt;width:11.2pt;height:25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78943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142875" cy="323850"/>
                            <wp:effectExtent l="5715" t="5080" r="5715" b="762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10800 w 81000"/>
                                        <a:gd name="textAreaRight" fmla="*/ 70200 w 81000"/>
                                        <a:gd name="textAreaTop" fmla="*/ 32040 h 183600"/>
                                        <a:gd name="textAreaBottom" fmla="*/ 13320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0.9pt;margin-top:33.8pt;width:11.2pt;height:25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79705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76200" cy="104775"/>
                            <wp:effectExtent l="15240" t="5715" r="16510" b="635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0476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43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4.15pt;margin-top:33.8pt;width:5.95pt;height:8.2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636905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76200" cy="104775"/>
                            <wp:effectExtent l="15240" t="5715" r="16510" b="635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0476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43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0.15pt;margin-top:33.8pt;width:5.95pt;height:8.2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465580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76200" cy="104775"/>
                            <wp:effectExtent l="15240" t="5715" r="16510" b="635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0476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43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5.4pt;margin-top:33.8pt;width:5.95pt;height:8.2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932305</wp:posOffset>
                            </wp:positionH>
                            <wp:positionV relativeFrom="paragraph">
                              <wp:posOffset>429260</wp:posOffset>
                            </wp:positionV>
                            <wp:extent cx="76200" cy="104775"/>
                            <wp:effectExtent l="15240" t="5715" r="16510" b="635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0476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431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52.15pt;margin-top:33.8pt;width:5.95pt;height:8.2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31305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66675" cy="457200"/>
                            <wp:effectExtent l="7620" t="17145" r="6985" b="5715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4572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7162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4.65pt;margin-top:9.8pt;width:5.2pt;height:35.95pt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77025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66675" cy="457200"/>
                            <wp:effectExtent l="7620" t="17145" r="6985" b="5715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4572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7162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0.65pt;margin-top:9.8pt;width:5.2pt;height:35.95pt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598930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66675" cy="457200"/>
                            <wp:effectExtent l="7620" t="17145" r="6985" b="5715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4572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7162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5.9pt;margin-top:9.8pt;width:5.2pt;height:35.95pt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206565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66675" cy="457200"/>
                            <wp:effectExtent l="7620" t="17145" r="6985" b="571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" cy="45720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17162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2.65pt;margin-top:9.8pt;width:5.2pt;height:35.95pt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уемся в маленький квадрат щи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щи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оманды. В каждой один капитан и 4 игрока на своей половине площадки. Капитаны команд находятся в кругу (доме) на противоположных сторонах площадки. После розыгрыша мяча с центра команда завладевшая мячом, старается за счет ведения и передач приблизится к своему капитану и передать мяч в руки. Во время ловли мяча, если капитан заступает линию круга, очко не засчитываетс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дведение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/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рганизованный уход из за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нить про ошибки. Выявить лучших и старательных игр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передачи без мяча и движение кисти на подаче и бр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о! К выходу шагом марш!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25:00Z</dcterms:created>
  <dc:creator>Инга</dc:creator>
  <dc:description/>
  <cp:keywords/>
  <dc:language>en-US</dc:language>
  <cp:lastModifiedBy>Инга</cp:lastModifiedBy>
  <dcterms:modified xsi:type="dcterms:W3CDTF">2016-10-02T19:01:00Z</dcterms:modified>
  <cp:revision>4</cp:revision>
  <dc:subject/>
  <dc:title/>
</cp:coreProperties>
</file>