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имняя сказка»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 средней  группы, воспитатель.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ированные области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Социально - коммуникативное»,  «Познавательное», «Чтение художественной литературы», «Физическая культура», «Художественно – эстетическое развитие».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гровая, коммуникативная, познавательная.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гра.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ы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tLeast" w:line="240" w:before="0" w:after="0"/>
        <w:ind w:left="1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ить и систематизировать знания детей о зиме, уточнить признаки зимы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ять в составлении предложений по опорным картинк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тей выполнять объемное изображение с помощью ваты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детей применять различные техники аппликации (симметричная, накладная)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Style16"/>
        <w:spacing w:lineRule="atLeast" w:line="240" w:before="0" w:after="0"/>
        <w:ind w:left="1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логическое мышление, внимание, память;</w:t>
      </w:r>
    </w:p>
    <w:p>
      <w:pPr>
        <w:pStyle w:val="Style16"/>
        <w:spacing w:lineRule="atLeast" w:line="240" w:before="0" w:after="0"/>
        <w:ind w:left="1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двигательную активность и мелкую моторику посредством игровых двигательных заданий;</w:t>
      </w:r>
    </w:p>
    <w:p>
      <w:pPr>
        <w:pStyle w:val="Style16"/>
        <w:spacing w:lineRule="atLeast" w:line="240" w:before="0" w:after="0"/>
        <w:ind w:left="1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работы с панно, клеем, ватой;</w:t>
      </w:r>
    </w:p>
    <w:p>
      <w:pPr>
        <w:pStyle w:val="Style16"/>
        <w:spacing w:lineRule="atLeast" w:line="240" w:before="0" w:after="0"/>
        <w:ind w:left="1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развивать чувство формы и композиции.</w:t>
      </w:r>
    </w:p>
    <w:p>
      <w:pPr>
        <w:pStyle w:val="Style16"/>
        <w:spacing w:lineRule="atLeast" w:line="240" w:before="0" w:after="0"/>
        <w:ind w:left="1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tLeast" w:line="240" w:before="0" w:after="0"/>
        <w:ind w:left="-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ывающие:</w:t>
      </w:r>
    </w:p>
    <w:p>
      <w:pPr>
        <w:pStyle w:val="Style16"/>
        <w:spacing w:lineRule="atLeast" w:line="240" w:before="0" w:after="0"/>
        <w:ind w:left="1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интерес к изучению природы, любовь к ней, умение видеть красоту окружающего мира;</w:t>
      </w:r>
    </w:p>
    <w:p>
      <w:pPr>
        <w:pStyle w:val="Style16"/>
        <w:spacing w:lineRule="atLeast" w:line="240" w:before="0" w:after="0"/>
        <w:ind w:left="1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звать проявление положительных эмоций при прослушивании музыкального произведения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ить работать и играть в коллективе;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аккуратности, культуры труда, самостоятельности и чувства коллективизма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ение за изменениями в природе в зимний  период на прогулке, рассматривание   иллюстра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ывание загадок,</w:t>
      </w:r>
      <w:r>
        <w:rPr>
          <w:rFonts w:cs="Times New Roman" w:ascii="Times New Roman" w:hAnsi="Times New Roman"/>
          <w:sz w:val="28"/>
          <w:szCs w:val="28"/>
        </w:rPr>
        <w:t xml:space="preserve"> чтение художественной литературы.</w:t>
      </w:r>
    </w:p>
    <w:p>
      <w:pPr>
        <w:pStyle w:val="Style16"/>
        <w:spacing w:lineRule="atLeast" w:line="240" w:before="0" w:after="0"/>
        <w:ind w:left="-14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tLeast" w:line="240" w:before="0" w:after="0"/>
        <w:ind w:left="-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ериал к занятию: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анно «Зимний лес», снежинки,</w:t>
      </w: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офон,</w:t>
      </w: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е покрывало, кассета с записью, картинки предметные для составления рассказа; дидактическая игра «Собери пейзаж»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b/>
          <w:b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: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отгадайте загадку: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 w:before="0" w:after="0"/>
        <w:ind w:left="709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йка, тройка прилетела.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 w:before="0" w:after="0"/>
        <w:ind w:left="709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куны в той тройке белы.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 w:before="0" w:after="0"/>
        <w:ind w:left="709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санях сидит царица –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кожа, светлолица.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 w:before="0" w:after="0"/>
        <w:ind w:left="709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ахнула рукавом –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крыла серебром!</w:t>
      </w:r>
    </w:p>
    <w:p>
      <w:pPr>
        <w:pStyle w:val="Style17"/>
        <w:spacing w:lineRule="atLeast" w:line="240" w:before="0" w:after="0"/>
        <w:ind w:left="-709" w:hanging="0"/>
        <w:rPr/>
      </w:pPr>
      <w:r>
        <w:rPr>
          <w:sz w:val="28"/>
          <w:szCs w:val="28"/>
        </w:rPr>
        <w:t>-Как вы думаете, о какой царице говориться в этой загадке? ( О зиме)</w:t>
        <w:br/>
        <w:t>- Почему зиму называют царицей?</w:t>
        <w:br/>
        <w:t xml:space="preserve">- На какой тройке прилетела зима? </w:t>
      </w:r>
    </w:p>
    <w:p>
      <w:pPr>
        <w:pStyle w:val="Style17"/>
        <w:spacing w:lineRule="atLeast" w:line="240" w:before="0" w:after="0"/>
        <w:ind w:left="-709" w:hanging="0"/>
        <w:rPr/>
      </w:pPr>
      <w:r>
        <w:rPr>
          <w:sz w:val="28"/>
          <w:szCs w:val="28"/>
        </w:rPr>
        <w:t>Что за скакуны в этой тройке? (Зимние месяцы)</w:t>
        <w:br/>
        <w:t>- Какие это месяцы? (Декабрь, январь, февраль.)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мы с вами поговорим о зиме.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я думаю, что вы  очень любите сказки. Я угадала? 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а.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 люблю их рассказывать. Хотите, я помогу вам сегодня попасть в одну чудесную зимнюю сказку?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тим.</w:t>
      </w:r>
    </w:p>
    <w:p>
      <w:pPr>
        <w:pStyle w:val="Normal"/>
        <w:spacing w:lineRule="atLeast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буду рассказывать сказку, а помогать мне будет музыка. Вы же закроете глаза и будете внимательно слушать музыку и мой голос. Тогда вы обязательно увидите сказку Зимы. Ложитесь в свои снежные кроватки, устраивайтесь поудобнее.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ложатся на пол, где постелено белое покрывало, звучит музыка, дети слушают музыкальный фрагмент с закрытыми глазами).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709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ышите? Чуть поскрипывая снежком, величаво и не спеша,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т  по лесу сама Волшебница Зима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а взмахивает волшебной палочкой и дарит кустам и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ьям  пышные снежные шубы, вплетает в их ветви искрящиеся снежинки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она зовет нас в свою сказку, обещая чудо, и мы, подчиняясь ее власти,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шим ей навстречу и замираем от радости!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-кружевница весь лес нарядила!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узыка стихает. Воспитатель предлагает детям открыть глаза и сесть.)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смогли увидеть зимнюю сказку?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.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акую зиму вы представили? 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ежную, холодную, суровую, морозную, ветреную, лютую, студеную...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ую холодную зиму вы описали, что даже холодно стало, давайте погреемся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массаж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 кулачки сожмем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множко подождем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адошки мы подуем,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нежинки мы с них сдуем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альчик мы возьмем,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о на него нажмем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ладошки растираем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ицо обогреваем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ираем лобик тоже,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ым стать ему поможем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чки надуваются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ки улыбаются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релись? Тогда давайте поговорим об изменениях, которые произошли в природе зимой. 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спомнить и рассказать нам поможет дидактическая игра «Собери пейзаж» картинки - символы. 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очень хорошо описали природные изменения зимой, составили  прекрасный пейзаж.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много знаете о зиме, поэтому я вас приглашаю в зимнюю сказку. А как мы туда попадем, вы узнаете, отгадав загадку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е звездочки с неба упали,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на ладошку легли и пропали.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снежинки.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 вами сейчас тоже превратимся  в снежинки, сказав волшебные слова: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Вокруг себя повернись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в снежинку превратись»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тели снежинки над  полями, над лесами, над высокими домами…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вторяют слова и изображают полет снежинок, передвигаясь по группе под соответствующую музыку)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 мы с вами очутились в зимней сказке, а вон там вдали я вижу волшебную полянку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й стоит лес?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с стоит сказочный, заснеженный, задумчивый, сонный…….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й снег в лесу? (Пушистый, блестит на солнце, мягкий)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глядеть должны деревья зимой?  (снегом укрытые, как одеялом; одеты в снежные шубки; спят под снежным одеялом)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Посмотрите,  все вокруг  укрыто снежным одеялом, лишь  эти деревья стоят голые – снегом не согретые. Ветерок в лесу гулял, и снежное одеяло с них сорвал.  Что с ними может произойти?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гут замерзнуть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как вы думаете, сможем мы помочь деревьям?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 укрыть деревья снегом.</w:t>
      </w:r>
    </w:p>
    <w:p>
      <w:pPr>
        <w:pStyle w:val="Normal"/>
        <w:tabs>
          <w:tab w:val="clear" w:pos="708"/>
          <w:tab w:val="left" w:pos="1789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готовы помочь?</w:t>
      </w:r>
    </w:p>
    <w:p>
      <w:pPr>
        <w:pStyle w:val="Normal"/>
        <w:tabs>
          <w:tab w:val="clear" w:pos="708"/>
          <w:tab w:val="left" w:pos="1789" w:leader="none"/>
        </w:tabs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ы!</w:t>
      </w:r>
    </w:p>
    <w:p>
      <w:pPr>
        <w:pStyle w:val="Normal"/>
        <w:tabs>
          <w:tab w:val="clear" w:pos="708"/>
          <w:tab w:val="left" w:pos="1789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нам предстоит сложная, но сказочно интересная. Сегодня мы с вами будем укрывать наши деревья снегом из ваты. Для этого мы должны при помощи клеевой кисточки нанести тонкий слой клея на места, где будет снег, а затем тонким слоем ваты изобразить снежок на ветках деревьев.</w:t>
      </w:r>
    </w:p>
    <w:p>
      <w:pPr>
        <w:pStyle w:val="Normal"/>
        <w:tabs>
          <w:tab w:val="clear" w:pos="708"/>
          <w:tab w:val="left" w:pos="1789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89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д спокойную музыку самостоятельно работают)</w:t>
      </w:r>
    </w:p>
    <w:p>
      <w:pPr>
        <w:pStyle w:val="Normal"/>
        <w:tabs>
          <w:tab w:val="clear" w:pos="708"/>
          <w:tab w:val="left" w:pos="1789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 снега нет зимы. Ребята, а вы любите зиму?</w:t>
      </w:r>
    </w:p>
    <w:p>
      <w:pPr>
        <w:pStyle w:val="Normal"/>
        <w:spacing w:lineRule="atLeast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что вы  её любит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называют зимние забавы)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кажем, что можно делать зимой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намическая пауза «Прогулк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, два, три, четыре, пять 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ошли во двор гулят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шагают)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бу снежную лепили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митируем лепку снежка),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ек крошками кормили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кладываем пальцы щепоткой),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горки мы с тобой каталис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вперед, руки скользят по ногам)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ще в снегу валялис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ороты вправо, влево)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в снегу домой пришли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ряхиваем себя)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п пое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зображаем, как подносим ложку ко рту),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ть лег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прикладываем сложенные ладони к щеке.) 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теперь нам пора возвращаться из зимней сказки в детский сад.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Вокруг себя повернись,</w:t>
      </w:r>
    </w:p>
    <w:p>
      <w:pPr>
        <w:pStyle w:val="Normal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детский садик возвратись».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равилось путешествие?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каком времени года мы  говорили?</w:t>
      </w:r>
    </w:p>
    <w:p>
      <w:pPr>
        <w:pStyle w:val="Normal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ового и интересного узнали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6:54:00Z</dcterms:created>
  <dc:creator>XP GAME 2010</dc:creator>
  <dc:description/>
  <cp:keywords/>
  <dc:language>en-US</dc:language>
  <cp:lastModifiedBy>Sergey</cp:lastModifiedBy>
  <dcterms:modified xsi:type="dcterms:W3CDTF">2016-01-08T17:47:00Z</dcterms:modified>
  <cp:revision>30</cp:revision>
  <dc:subject/>
  <dc:title/>
</cp:coreProperties>
</file>