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 детского сада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й город – капелька России»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, и формируется в ребёнке постепенно, в ходе воспитания любви к своим ближним, к детскому саду, к родным местам, родной стране. Дошкольный возраст как период становления личности имеет свои потенциальные возможности для формирования высших нравственных чувств, к которым и относиться чувство патриотизм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ство детей с родным городом,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родного края, полученные в детстве, нередко остаются в памяти человека на всю жиз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Поэт Симонов в стихотворении “Родина” пиш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“Ты вспоминаешь не страну большую, которую изъездил и узнал. Ты вспоминаешь Родину такую, какой её ты в детстве увидал”.Воспитание детей в духе патриотизма – одна из основ нравственного воспитания. И мы, дошкольные работники и вы, уважаемые родители, должны делать все, чтобы будущие граждане России выросли убежденными борцами за мир, патриотами, любили свою Родину, свой народ, свой кра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сть Родина большая и родина малая. Большая Родина – это наша необъятная страна Россия. А малая родина – это место, где человек родился и живет. Для нас этой родиной является наш родной город Уварово. Воспитание детей – дело не только нас, воспитателей и педагогов. Неотъемлемой частью в этом деле является личный пример родителей. Вы, уважаемые родители – первые воспитатели ребёнка. Вы имеете больше возможности, чем мы в детском саду, чтобы поехать с сыном или дочкой в самою отдаленную часть нашего города. Поэтому в выходные дни совершайте с детьми экскурсии по памятным местам нашего города. Ведь родной город – это всегда близкий нашему сердцу край. Пусть он станет таким и для наших детей. Покажите ребенку праздничный город, его улицы при вечернем освещении. Это произведет большое впечатление на него. Пусть потом дома он отразит увиденное в своих рисунках. Побывайте с детьми у Вечного огня. Это место свято для всех уваровцев. Здесь в любое время года лежат живые цветы. Пусть ребенок понаблюдает смену Почётного караула, которую несут ученики кадетского корпус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 нашего города – славное прошлое, светлое настоящее и большое будущее. И наша с вами задача – сделать всё, чтобы дети знали, умели ценить историю родного края, стремились преумножать его славу. К. Паустовский говорил: «человеку нельзя жить без родины, как нельзя жить без сердца.» Но нельзя любить то, чего не знаешь. Поэтому наша задача – научить детей любить свой город, свой край, а следовательно, больше узнавать о нём, уметь ценить его историю. Уважаемые родители! Любите свой край! И свою любовь к нему передавайте дет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2:26:00Z</dcterms:created>
  <dc:creator>Комп</dc:creator>
  <dc:description/>
  <cp:keywords/>
  <dc:language>en-US</dc:language>
  <cp:lastModifiedBy>Комп</cp:lastModifiedBy>
  <dcterms:modified xsi:type="dcterms:W3CDTF">2016-02-25T12:07:00Z</dcterms:modified>
  <cp:revision>5</cp:revision>
  <dc:subject/>
  <dc:title>Консультация для родителей детского сада «Мой город – капелька России»</dc:title>
</cp:coreProperties>
</file>