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                                                      </w:t>
      </w:r>
      <w:r>
        <w:rPr>
          <w:b/>
          <w:szCs w:val="28"/>
        </w:rPr>
        <w:t>Календарно-тематическое планирование уроков для 1 класса, 2 полугод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</w:t>
      </w:r>
      <w:r>
        <w:rPr>
          <w:b/>
          <w:szCs w:val="28"/>
        </w:rPr>
        <w:t>Основной период обучения грамоте по учебнику «Азбука» Бартан Ф.М., Монгуш О.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9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024"/>
        <w:gridCol w:w="231"/>
        <w:gridCol w:w="2829"/>
        <w:gridCol w:w="72"/>
        <w:gridCol w:w="3323"/>
        <w:gridCol w:w="4705"/>
        <w:gridCol w:w="950"/>
        <w:gridCol w:w="1166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ы уроков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лементы содержания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ланируемые результаты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ы деятельн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Кол-во часов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оки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                                                    </w:t>
            </w:r>
            <w:r>
              <w:rPr>
                <w:b/>
                <w:szCs w:val="28"/>
              </w:rPr>
              <w:t>Буквы гласных звуков: Аа, Оо, Уу, ы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ставление предложений по картинкам под руководством учителя. Стр.3-4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вуки и буквы Аа, Оо, Уу, ы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изношение гласных звуков. Выделение гласных из слов, изученных в период устного курс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тонирование повествовательных, вопросительных, побудительных предложени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голы 3 лица, ед.числа, наст. времен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ова, отвечающие на вопросы что? кто?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разграничивать понятия о гласных звуках (а, о,у,ы), о буквах Аа, Оо, Уу, ы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лышать и произносить изолированные гласные звук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называть слова с заданным звукам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бозначать гласные звуки буквами, выделять их из сл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оспринимать на слух и понимать объяснения учител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соотносить слова, называющие изображенные предметы, с разными звуковыми схемам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относить рисунки и схемы: называть , что изображено на предметной картине, соотносить звуковую форму слова и его схему-модель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яснять особенности артикуляции гласных звуков с помощью учител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спроизводить заданный учителем образец интонационного произношения гласных в словах (с опорой на картинки)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ределять соответствие слов к предъявленным звуковым схемам-моделям с опорой на рисунк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вильно произносить слов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личать графические обозначения гласных, использовать их при моделировании слов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казывать буквы гласных ( заглавную и строчную буквы, печатную и письменную)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           </w:t>
            </w:r>
            <w:r>
              <w:rPr>
                <w:b/>
                <w:szCs w:val="28"/>
              </w:rPr>
              <w:t>Буквы звонких (сонорных) согласных: Лл, Мм, Нн, Р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асс. Игры и занятия дете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ежим дня, личная гигиен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р. 5-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вуки и буквы: гласные и согласные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дарные и безударные гласные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тение слогов, слов с сонорными и гласным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на сущ-ых местоимениями ОН, ОН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.п. сущ-ых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ктивизация форм повелительного наклонения, глаголов 1 и 3 лица настоящего времени, глаголов прошедшего времен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выделять звонкие ( сонорные) звуки (л,м,н,р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давать им характеристику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правильно артикулировать согласные, читать слоги и слова со звуками (л, м, н, р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аспознавать их в словах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ставлять слова, предложения по схемам-моделям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узнавать букв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относить слова и схемы слов. Правильно читать слоги и слова с заданными звуками и буквам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ать с наборным полотно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ставлять слова из букв разрезной азбук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седовать с опорой на картинк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ставлять предложения и связные рассказы по схемам предложени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износить звуковой анализ слов с данными звукам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гра «Помоги Буратино»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мья. Папа и дочь.С.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вук (п), буквы </w:t>
            </w:r>
            <w:r>
              <w:rPr>
                <w:i/>
                <w:szCs w:val="28"/>
              </w:rPr>
              <w:t>Пп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торение слов по пройденной теме «Семья»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роизношение сочетаний согласных </w:t>
            </w:r>
            <w:r>
              <w:rPr>
                <w:i/>
                <w:szCs w:val="28"/>
              </w:rPr>
              <w:t>тр,рт,кн, мп (лампа)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Ед. и множ. Число сушествительных. Вопрос </w:t>
            </w:r>
            <w:r>
              <w:rPr>
                <w:i/>
                <w:szCs w:val="28"/>
              </w:rPr>
              <w:t>у кого?</w:t>
            </w:r>
            <w:r>
              <w:rPr>
                <w:szCs w:val="28"/>
              </w:rPr>
              <w:t>Родительный падеж имен сушествительных. Активация глаголов 3 л., ед. числа, наст.вр.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Согласный (п), буквы </w:t>
            </w:r>
            <w:r>
              <w:rPr>
                <w:i/>
                <w:szCs w:val="28"/>
              </w:rPr>
              <w:t>Пп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ыделять из слова звук (п) с опорой на схему –модель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оспринимать на слух и правильно произносить согласный (п)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читать слоги и слова со звуком (п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соотносить звук (п) и букву </w:t>
            </w:r>
            <w:r>
              <w:rPr>
                <w:i/>
                <w:szCs w:val="28"/>
              </w:rPr>
              <w:t>п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уметь составлять слова по звуковым схемам и читать их( под руководством учителя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онимать содержание предложений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ставлять небольшой  рассказ с опорой на иллюстрацию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делять звук (п) из слова ПАП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дежда. Труд дома. Орудия труда.С.9-10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вторение темы  «Звуки и буквы». Согласные и гласные. Звонкие и глухие. Правильное произношение  согл. (т) между гласными ,(лопата, платок). В тув. яз. согл.(т) озвончается между гласными, поэтому  ученики читают  «лопада», «молодок», «пладок» вместо </w:t>
            </w:r>
            <w:r>
              <w:rPr>
                <w:i/>
                <w:szCs w:val="28"/>
              </w:rPr>
              <w:t>лопата, молоток, платок.</w:t>
            </w:r>
            <w:r>
              <w:rPr>
                <w:szCs w:val="28"/>
              </w:rPr>
              <w:t xml:space="preserve"> Сочет. Согл. </w:t>
            </w:r>
            <w:r>
              <w:rPr>
                <w:i/>
                <w:szCs w:val="28"/>
              </w:rPr>
              <w:t xml:space="preserve">тр,рт,нт. </w:t>
            </w:r>
            <w:r>
              <w:rPr>
                <w:szCs w:val="28"/>
              </w:rPr>
              <w:t>Интонация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 xml:space="preserve">вопросит. Предожений, конструкций переспроса и уточнений. Воросы </w:t>
            </w:r>
            <w:r>
              <w:rPr>
                <w:i/>
                <w:szCs w:val="28"/>
              </w:rPr>
              <w:t>кто?</w:t>
            </w:r>
            <w:r>
              <w:rPr>
                <w:szCs w:val="28"/>
              </w:rPr>
              <w:t xml:space="preserve">и </w:t>
            </w:r>
            <w:r>
              <w:rPr>
                <w:i/>
                <w:szCs w:val="28"/>
              </w:rPr>
              <w:t>что?</w:t>
            </w:r>
            <w:r>
              <w:rPr>
                <w:szCs w:val="28"/>
              </w:rPr>
              <w:t xml:space="preserve"> Различие одуш., неодуш. Сущ. Вопрос </w:t>
            </w:r>
            <w:r>
              <w:rPr>
                <w:i/>
                <w:szCs w:val="28"/>
              </w:rPr>
              <w:t xml:space="preserve">чем?Чем папа и Мират пилили дрова? Чем гладила девочка? </w:t>
            </w:r>
            <w:r>
              <w:rPr>
                <w:szCs w:val="28"/>
              </w:rPr>
              <w:t>Согласование глаг. В прошед. Вр. С сущ.в ед. ч.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гласный (т), буквы Тт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ыделять звук (т), правильно произносить, давать характеристику под руководством учител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оизводить звукобуквенный анализ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иводить примеры слов с новым звуком, определять место звука в словах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лышать и различать новый звук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узнавать графический образ бук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уметь составлять слова по звукобуквенным схемам-моделям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уметь отвечать на вопросы кто тут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читать слова и предлож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ставлять небольшой рассказ по картинке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изводить звукобуквенный анализ слова торт (с помощью учителя )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делять звук (т) из слов данных в учебнике, называть слова с данным звуком. Правильное чтение слов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оставлять предложения по картинке. Придумывать слова и составлять из букв разрезной азбуки, включать слово в предложени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гра  «Помоги Буратино составить предложение» уметь отвечать на вопросы чем? Чем девочка гладит платок? Чем мальчик режет хлеб?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машние и дикие животные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тиц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1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вильное произношение звонких и глухих согласных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четания согл. в начале сл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ктивизация форм согласования прилаг. с сущ.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бака-друг человека. Она сторожит дом. Собака живёт в конур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Лиса рыжая. У лисы пушистый хвост. Она живёт в лесу. Медведь живёт в лесу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Употребление сущ. в предл. пад. С предлогами в, на(в чём? на чём? где?)   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Звук (с), буквы </w:t>
            </w:r>
            <w:r>
              <w:rPr>
                <w:i/>
                <w:szCs w:val="28"/>
              </w:rPr>
              <w:t>Сс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азличать на слух и правильно произносить согл. (с) в слогах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ыделять из слов(с), давать характеристику с помощью учител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читать сочетание букв, слогов и сл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находить в тексте слова с заданным звуком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блюдать правильные ударение, нормы произношение, нормы произношение слов с изученными звуками 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уметь отвечать на вопросы учителя в процессе беседы с опорой на картинки  при описании картинок  лисы, собак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узнавать графический образ бук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относить географический образ слов с их звуковым образом, выделять изучаемый согласный из слов, вставлять пропущенные буквы в слова под картинками и правильно читать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вильно читать столбики слов. Соотносить произносимые учителем слова с частично заполненными буквенными схемами этих сло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казать картинки собаки, лисы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ставлять небольшие рассказы о собаке, о лисе. Описывать собаку (лису)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акая собака? Где она живет?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ктант « Урок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исьмо под диктовк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школе, в классе. На уроке .С .12-13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торение звонких и глухих, твердых и мягких согласных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Различие вопросов </w:t>
            </w:r>
            <w:r>
              <w:rPr>
                <w:i/>
                <w:szCs w:val="28"/>
              </w:rPr>
              <w:t xml:space="preserve">что? кто?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ктивизация личных форм глаголов. Вопросы </w:t>
            </w:r>
            <w:r>
              <w:rPr>
                <w:i/>
                <w:szCs w:val="28"/>
              </w:rPr>
              <w:t>кто тут? Кто что делает?</w:t>
            </w:r>
            <w:r>
              <w:rPr>
                <w:szCs w:val="28"/>
              </w:rPr>
              <w:t xml:space="preserve"> Действия учеников по картинкам. </w:t>
            </w:r>
            <w:r>
              <w:rPr>
                <w:i/>
                <w:szCs w:val="28"/>
              </w:rPr>
              <w:t>Кара что делает? Кара снимает (надевает) кофту. Что делает мальчик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ктивизация в речи учеников сущ. в вин. падеже.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гласный звук (к), буквы </w:t>
            </w:r>
            <w:r>
              <w:rPr>
                <w:i/>
                <w:szCs w:val="28"/>
              </w:rPr>
              <w:t>Кк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ыделять звук (к), давать характеристику, что он глухой согласный, твердый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авильно артикулировать звук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читать слоги, слова с новой буквой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относить звук и букву с опорой на схемы- модели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производить слогозвуковой анализ слов с изученным звуком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авильно читать слоги , столбики сл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лышать и различать звуки в словах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относить текст и иллюстрацию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читать предложение, отвечать на вопросы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уметь отвечать на вопросы </w:t>
            </w:r>
            <w:r>
              <w:rPr>
                <w:i/>
                <w:szCs w:val="28"/>
              </w:rPr>
              <w:t>кто? и что делает?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-</w:t>
            </w:r>
            <w:r>
              <w:rPr>
                <w:szCs w:val="28"/>
              </w:rPr>
              <w:t xml:space="preserve"> сравнивать печатную и письменную буквы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изводить звук. анализ слов «лук», «мак», «косы», «капкан» под рук. учителя. Выделять новый звук в процессе слогозвукого анализа. Соотносить новый звук и букву. Правильно артикулировать звук(к). Показывать буквы (заглавную и строчную, печатную и письменную). Выкладывать из букв разрезной азбуки слоги и слова с новыми буквами имена </w:t>
            </w:r>
            <w:r>
              <w:rPr>
                <w:i/>
                <w:szCs w:val="28"/>
              </w:rPr>
              <w:t xml:space="preserve">Кара, Кама, </w:t>
            </w:r>
            <w:r>
              <w:rPr>
                <w:szCs w:val="28"/>
              </w:rPr>
              <w:t xml:space="preserve">названия предметов </w:t>
            </w:r>
            <w:r>
              <w:rPr>
                <w:i/>
                <w:szCs w:val="28"/>
              </w:rPr>
              <w:t>коса, косы, лук .</w:t>
            </w:r>
            <w:r>
              <w:rPr>
                <w:szCs w:val="28"/>
              </w:rPr>
              <w:t xml:space="preserve">Правильно читать слоги и слова. Придумывать слова с новым 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Звуком. Читать текст в слух. Отвечать на вопросы учителя по тексту и иллюстрации. Составлять предложения с опорой на картинки. Вопрос </w:t>
            </w:r>
            <w:r>
              <w:rPr>
                <w:i/>
                <w:szCs w:val="28"/>
              </w:rPr>
              <w:t>кто тут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гра «Буква потерялась».Работать в паре: задавать вопросы со словами </w:t>
            </w:r>
            <w:r>
              <w:rPr>
                <w:i/>
                <w:szCs w:val="28"/>
              </w:rPr>
              <w:t xml:space="preserve">кто? что делает? </w:t>
            </w:r>
            <w:r>
              <w:rPr>
                <w:szCs w:val="28"/>
              </w:rPr>
              <w:t>По очереди внимательно слушать друг друга, внятно и четко давать полный ответ на заданный вопрос товарища в доброжелательной форме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  <w:r>
              <w:rPr>
                <w:b/>
                <w:szCs w:val="28"/>
              </w:rPr>
              <w:t xml:space="preserve">Звук (и), буквы  </w:t>
            </w:r>
            <w:r>
              <w:rPr>
                <w:b/>
                <w:i/>
                <w:szCs w:val="28"/>
              </w:rPr>
              <w:t xml:space="preserve">Ии . </w:t>
            </w:r>
            <w:r>
              <w:rPr>
                <w:b/>
                <w:szCs w:val="28"/>
              </w:rPr>
              <w:t xml:space="preserve">Буквы  мягких глухих   и  звонких согласных перед  </w:t>
            </w:r>
            <w:r>
              <w:rPr>
                <w:b/>
                <w:i/>
                <w:szCs w:val="28"/>
              </w:rPr>
              <w:t>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гры детей        и игрущки  .    С.14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Ии. </w:t>
            </w:r>
            <w:r>
              <w:rPr>
                <w:szCs w:val="28"/>
              </w:rPr>
              <w:t xml:space="preserve">Союз </w:t>
            </w:r>
            <w:r>
              <w:rPr>
                <w:i/>
                <w:szCs w:val="28"/>
              </w:rPr>
              <w:t>и</w:t>
            </w:r>
            <w:r>
              <w:rPr>
                <w:szCs w:val="28"/>
              </w:rPr>
              <w:t xml:space="preserve"> в словосочетание. </w:t>
            </w:r>
            <w:r>
              <w:rPr>
                <w:i/>
                <w:szCs w:val="28"/>
              </w:rPr>
              <w:t>Ира и Инна, кошка и мышка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Развитие речевого слуха уч-ся. Вопросы </w:t>
            </w:r>
            <w:r>
              <w:rPr>
                <w:i/>
                <w:szCs w:val="28"/>
              </w:rPr>
              <w:t xml:space="preserve">ч о делает? Что делают? </w:t>
            </w:r>
            <w:r>
              <w:rPr>
                <w:szCs w:val="28"/>
              </w:rPr>
              <w:t>Замена местоимений</w:t>
            </w:r>
            <w:r>
              <w:rPr>
                <w:i/>
                <w:szCs w:val="28"/>
              </w:rPr>
              <w:t xml:space="preserve"> он, она </w:t>
            </w:r>
            <w:r>
              <w:rPr>
                <w:szCs w:val="28"/>
              </w:rPr>
              <w:t>существит. Сущ.  в им., родит ., винит ., п. (</w:t>
            </w:r>
            <w:r>
              <w:rPr>
                <w:i/>
                <w:szCs w:val="28"/>
              </w:rPr>
              <w:t>вопросы кто? Что?  у кого  что?). Это Ира .У Иры кукла.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находить соответствие между произносимыми словами и предъявленными звуковыми схемами слов; произносить и слушать слова с выделением в них гласного звука (и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узнавать графический образ образ букв, читать сочет. Букв, слогов, предложений; отвечать на вопр. </w:t>
            </w:r>
            <w:r>
              <w:rPr>
                <w:i/>
                <w:szCs w:val="28"/>
              </w:rPr>
              <w:t>у кого    что ?кто тут?</w:t>
            </w:r>
            <w:r>
              <w:rPr>
                <w:szCs w:val="28"/>
              </w:rPr>
              <w:t xml:space="preserve"> по тексту с опорой на картинки ; придумывать слова по нач. буквам по данным картинкам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szCs w:val="28"/>
              </w:rPr>
              <w:t>Производить звукобукв. Анализ слов «</w:t>
            </w:r>
            <w:r>
              <w:rPr>
                <w:i/>
                <w:szCs w:val="28"/>
              </w:rPr>
              <w:t xml:space="preserve">Ира», «Инна», «иголка» </w:t>
            </w:r>
            <w:r>
              <w:rPr>
                <w:szCs w:val="28"/>
              </w:rPr>
              <w:t>под руководством учителя. читать по слогам с постепенным переходом на чтение целыми словами . Читать слоги, слова, предложения.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>Составлять связанный рассказ по картинке. Употреблять в предл. сущ. в им., родит., и вин. П., глаголы 3 л., ед. и мн. Числа наст. времени. .</w:t>
            </w:r>
            <w:r>
              <w:rPr>
                <w:i/>
                <w:szCs w:val="28"/>
              </w:rPr>
              <w:t>Амур играет. Ира играет. Они играют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чная гигиена и здоровье.  С.15-16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уквы </w:t>
            </w:r>
            <w:r>
              <w:rPr>
                <w:i/>
                <w:szCs w:val="28"/>
              </w:rPr>
              <w:t>ы –и.</w:t>
            </w:r>
            <w:r>
              <w:rPr>
                <w:szCs w:val="28"/>
              </w:rPr>
              <w:t xml:space="preserve"> Мягк. Согл. перед гласн. </w:t>
            </w:r>
            <w:r>
              <w:rPr>
                <w:i/>
                <w:szCs w:val="28"/>
              </w:rPr>
              <w:t>и.</w:t>
            </w:r>
            <w:r>
              <w:rPr>
                <w:szCs w:val="28"/>
              </w:rPr>
              <w:t xml:space="preserve"> Сопоставление слогов, слов с (</w:t>
            </w:r>
            <w:r>
              <w:rPr>
                <w:i/>
                <w:szCs w:val="28"/>
              </w:rPr>
              <w:t>ы- и</w:t>
            </w:r>
            <w:r>
              <w:rPr>
                <w:szCs w:val="28"/>
              </w:rPr>
              <w:t xml:space="preserve">). Мест. </w:t>
            </w:r>
            <w:r>
              <w:rPr>
                <w:i/>
                <w:szCs w:val="28"/>
              </w:rPr>
              <w:t>он</w:t>
            </w:r>
            <w:r>
              <w:rPr>
                <w:szCs w:val="28"/>
              </w:rPr>
              <w:t xml:space="preserve">, </w:t>
            </w:r>
            <w:r>
              <w:rPr>
                <w:i/>
                <w:szCs w:val="28"/>
              </w:rPr>
              <w:t>она, они</w:t>
            </w:r>
            <w:r>
              <w:rPr>
                <w:szCs w:val="28"/>
              </w:rPr>
              <w:t>. Д. и мн.ч. сущ., глаг. прош.вр. Они мыли (</w:t>
            </w:r>
            <w:r>
              <w:rPr>
                <w:i/>
                <w:szCs w:val="28"/>
              </w:rPr>
              <w:t>играли, писали)</w:t>
            </w:r>
            <w:r>
              <w:rPr>
                <w:szCs w:val="28"/>
              </w:rPr>
              <w:t>. Сущ.в вин. Пад.(</w:t>
            </w:r>
            <w:r>
              <w:rPr>
                <w:i/>
                <w:szCs w:val="28"/>
              </w:rPr>
              <w:t>Дай куклу. Мила купала куклу. Дети мыли посуду).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ыделять звуки и давать им характеристику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узнавать графический образ букв (с помощью учителя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читать слоги и слов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знать, что перед гл. и согл. произн. Мягко ( кроме ж ,ш, ц ), уметь отвечать на вопросы при беседе по картинке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Работать со слогов. табл. читать таб. слогов, слов с </w:t>
            </w:r>
            <w:r>
              <w:rPr>
                <w:i/>
                <w:szCs w:val="28"/>
              </w:rPr>
              <w:t>ы- и</w:t>
            </w:r>
            <w:r>
              <w:rPr>
                <w:szCs w:val="28"/>
              </w:rPr>
              <w:t>. Участие в беседе по картинкам. Составлять рассказ. Употреблять в предл. местоим., сущ., глаг.; сущ. в им.,  вин. и родит. п. Произносить скороговорки :</w:t>
            </w:r>
            <w:r>
              <w:rPr>
                <w:i/>
                <w:szCs w:val="28"/>
              </w:rPr>
              <w:t>Мыла Мила мишку мылом, Мила мыло уронила. Уронила Мило мыло, и Мишку мылом не домыла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гры дете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грушки. С.17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гл. зв.(б), обозначаемый буквой б в нач. тув. слов, произносится как глухой(п) русс. яз. Тув. дети допускают ошибки в произнош. Слов, заменяя зв.(б) глухим, н.-р, вместо </w:t>
            </w:r>
            <w:r>
              <w:rPr>
                <w:i/>
                <w:szCs w:val="28"/>
              </w:rPr>
              <w:t>банка (панка), билет(пилет .) .</w:t>
            </w:r>
            <w:r>
              <w:rPr>
                <w:szCs w:val="28"/>
              </w:rPr>
              <w:t>Обращать внимание уч-ков. на правильное восприятие и воспроизведение слов со зв.(б) особенно в нач. позиции. Стечение согл. тр. льч. в словах. Конструкции с род. И вин. п. (</w:t>
            </w:r>
            <w:r>
              <w:rPr>
                <w:i/>
                <w:szCs w:val="28"/>
              </w:rPr>
              <w:t>у кого? что</w:t>
            </w:r>
            <w:r>
              <w:rPr>
                <w:szCs w:val="28"/>
              </w:rPr>
              <w:t>?). Оглушен. В перед</w:t>
            </w:r>
            <w:r>
              <w:rPr>
                <w:i/>
                <w:szCs w:val="28"/>
              </w:rPr>
              <w:t xml:space="preserve"> т –в</w:t>
            </w:r>
            <w:r>
              <w:rPr>
                <w:szCs w:val="28"/>
              </w:rPr>
              <w:t xml:space="preserve"> трубу(фтрубу)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вонкий согласный звук (б), буквы </w:t>
            </w:r>
            <w:r>
              <w:rPr>
                <w:i/>
                <w:szCs w:val="28"/>
              </w:rPr>
              <w:t>Бб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артикулировать согл. (б)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различать на слух и правильно произн. согл.(б) изолированно, в слогах и словах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относить графический образ слова с его звук. образом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читать столбики слогов и слов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определять место нов. буквы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читать текст; отвечать на вопр. по содерж. текст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задавать вопросы друг другу со словами </w:t>
            </w:r>
            <w:r>
              <w:rPr>
                <w:i/>
                <w:szCs w:val="28"/>
              </w:rPr>
              <w:t>у кого что?</w:t>
            </w:r>
            <w:r>
              <w:rPr>
                <w:szCs w:val="28"/>
              </w:rPr>
              <w:t xml:space="preserve"> по очереди , внимательно слушать друг друга, правильно давать ответ на вопрос, оценивать ответ товарища в доброжелат. Форме(под рук. учителя)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делять звук (б), из слова барабан под руководством учителя. Правильно воспринимать на слух и произносить согласный (б), слоги, слов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бирать слова с буквой 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авильно называть слова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тать текст  вслух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относить содержание текста с картинко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вечать на вопросы по содержанию текст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глядывать ребусы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грушки. просьба, благодарность.С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опоставление звуков (б)и(п).Предупреждать ошибки в речи тувинских учащихся в смешении согл.(б)и (п) в словах. Сочетание </w:t>
            </w:r>
            <w:r>
              <w:rPr>
                <w:i/>
                <w:szCs w:val="28"/>
              </w:rPr>
              <w:t xml:space="preserve">согл. бр .лк ,нк ,сп .   </w:t>
            </w:r>
            <w:r>
              <w:rPr>
                <w:szCs w:val="28"/>
              </w:rPr>
              <w:t>Дифференциация парных звонких и глухих согласных в словах. Конструкции с дат. пад. (кому?) после глаголов купил, подарил, дал, помогал, вин. пад. (что?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тонация вопроса, побуждения.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поставления и различения (б) и (п) в словах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азличать на слух парные по глухости-звонкости согл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б) и (п) в слогах и словах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авильно читать слоги, слова с изучаемыми буквам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читать слова плавно по слогам с постепенным переходом на чтение целыми словам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твечать на вопросы по содержанию текст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относить текс с картинкой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ставлять небольшой рассказ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 помощью учителя выделять звуки и буквы б и п из слов с опорой на звукобуквенный анализ. Читать слоги и слова с буквами б, п. Различать на слухи в произношении слова с (б), (п). Распознавать сопоставляемые звуки (б) и (п). Наблюдать за артикуляцией звонкого согласного (б) и глух. согл. (п) в парах. Устанавливать сходство и различия в произношении (б) и (п).Читать текст. Отвечать на вопросы по содержанию текста с опорой на иллюстрацию.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имние игры С.19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гласный(д), труден для тувинских учащиеся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начале слова согл.(д) ученики заменяют глухим (т), как в тувинских словах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четание согласных </w:t>
            </w:r>
            <w:r>
              <w:rPr>
                <w:i/>
                <w:szCs w:val="28"/>
              </w:rPr>
              <w:t>дл,пр,чт .</w:t>
            </w:r>
            <w:r>
              <w:rPr>
                <w:szCs w:val="28"/>
              </w:rPr>
              <w:t xml:space="preserve">Активизация сущ.в вин. пад. с предлогами в, на(значение направления действия): </w:t>
            </w:r>
            <w:r>
              <w:rPr>
                <w:i/>
                <w:szCs w:val="28"/>
              </w:rPr>
              <w:t>на рынок , на каток, в библиотеку, в школу</w:t>
            </w:r>
            <w:r>
              <w:rPr>
                <w:szCs w:val="28"/>
              </w:rPr>
              <w:t xml:space="preserve">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голы 3 л.ед. ч. наст. вр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гласование глаголов прош. вр. с сущ. 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вонкий согл. (д), буквы Дд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относить букву д со звуком (д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авильно читать слоги, слова со звуком (д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рактеризовать звук (д) под руководством учителя (согл., звонкий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аспознавать в словах звук (д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пределять место звука в названных учителем словах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уметь читать предложения с интонацией и паузами 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ответствии со знаками препинания.  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делять звук (д) из слов, данных в учебник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вильно произносить звук (д) в слогах и словах с ни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ределять наличие заданного звука в словах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зывать слова с заданным звуко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ределять место звук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ходить в прочитанном тексте слова с изучаемым звуко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тать слова с новой букво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вечать на вопросы по содержанию текста с опорой на иллюстрацию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тский сад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грушк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 20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ягкий согл. (д) перед буквой 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фференцация зв. и глух., твёрдых и мягк. согл. в слогах и словах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Отсутствие мягк. согл. в тув. языке составляет трудность для тув. учащихся. Имя сущ. (личн. мест.)+ глаг. в 3л. ед. ч. наст. вр. + сущ. в дат. пад. Творит. п. </w:t>
            </w:r>
            <w:r>
              <w:rPr>
                <w:i/>
                <w:szCs w:val="28"/>
              </w:rPr>
              <w:t>с чем? с кем</w:t>
            </w:r>
            <w:r>
              <w:rPr>
                <w:szCs w:val="28"/>
              </w:rPr>
              <w:t xml:space="preserve">?). </w:t>
            </w:r>
            <w:r>
              <w:rPr>
                <w:i/>
                <w:szCs w:val="28"/>
              </w:rPr>
              <w:t>Дима играет с мячом. Он даёт мяч другу .</w:t>
            </w:r>
            <w:r>
              <w:rPr>
                <w:szCs w:val="28"/>
              </w:rPr>
              <w:t xml:space="preserve">Интонация обращения. 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гл.(д), буквы </w:t>
            </w:r>
            <w:r>
              <w:rPr>
                <w:i/>
                <w:szCs w:val="28"/>
              </w:rPr>
              <w:t>Дд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соотносить букву </w:t>
            </w:r>
            <w:r>
              <w:rPr>
                <w:i/>
                <w:szCs w:val="28"/>
              </w:rPr>
              <w:t>д</w:t>
            </w:r>
            <w:r>
              <w:rPr>
                <w:szCs w:val="28"/>
              </w:rPr>
              <w:t xml:space="preserve"> со звуком (д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авильно читать слоги, слова со звуком (д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характеризовать звук(д) под руководством  учителя (согл., звонкий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аспознавать в словах звук(д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пределять место звука в названных учителем словах 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уметь читать предложения с интонацией  и паузами в соответствии  со знаками препинания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делять звук (д) из слов, данных в учебнике. Правильно произносить звук(д), в слогах и словах с ним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пределять наличие заданного звука в словах. Называть слова с заданным звуком .Определять место звука. Находить в прочитанном тексте слова с изучаемым звуко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тать слова с новой букво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вечать на вопросы по содержанию текста с опорой на иллюстрацию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и товарищи. Во дворе и на улице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согл.д]-[т]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слогов, слов с буквами д,т. Конструкция «нет (не было) + сущ. В род. Пад.( кого?)»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омы нет дома. Она ушла нат работу. Риты не было дома.Она учится в шко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аречия на вопрос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гда? Как? Куда?(хорошо ,весело,домой,сегодня,вечером)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их в рассказ, составленный по картинке.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согл.[д]-[т]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на слух со слоги, слова со смешиваемыми согл.[д]-[т]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артикулировать согласные;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поставлять попарно слоги, слова с буквами д,т.;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относить изучаемые буквы со звуками;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ознавать в словах звуки, правильно читать;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текст вслух, читать предложения с интонацией и паузами в соответствии со знаками препинания;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чать на вопросы учителя по тексту и иллюстрации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логи и слова с различаемыми согласными,[д],т]. Правильно артикулировать согласные. Придумывать слова с буквами д,т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картинки, в названиях которых буквы д,т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слова.</w:t>
            </w:r>
          </w:p>
          <w:p>
            <w:pPr>
              <w:pStyle w:val="Style19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группе:находить слова с парными зв.[д]-[т],сравнивать слова, придумывать аналогичные и пары сов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слова с [д,т].Составлять предложения по таблице в учебнике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. Сад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 один,одна,одно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2-23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лушение зв. Согл. [д] на конце слов,в середине слов перед глухими согласными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уководством учителя находить проверочные слова для правописания буквы д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ждение произношения и написания д,б в словах .Соотношение букв со звуками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личных форм глаголов в ед. и множественном числе (что делает?что делают?)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я здесь,красиво,чисто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их при составлении рассказа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числ. Один,одна,одно с сущ.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-т: сад,рад,лодка,будка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произносить ,читать слова с буквой д в конечной позиции слов,в середине слов перед глухими согласными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относить буквы со звуками, воспроизводить звуковую форму слов со звуком [т]на конце по их буквенной записи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авливать (под руководством учителя),что глухой т] может обозначаться на конце и середине слов перед глух. Согл. Разными буквами т и д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ать за изменением слов (сад-сады,плод-плоды,лодка-лодочка,рад-рады)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лова с буквой д (на конце слов и перед глухими согласными)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од руководством учителя способ определения буквы согл. [д] на конце и в середине слов: падо изменить слово (сад-сады,рад-рады,лодка-лодочка)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 вслух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по тексту и иллюстрации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короговорки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итоговые вопросы урока и оценивать свои достижения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ловосочетания с числительными один,одна.одно(один мальчик,одна девочка,одно платье)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.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е чтение слов со звуком [з],с букв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лов со стечениями согласных н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,рк,йк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и различение вопросов кто? и что?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 об одуш. и неодушевленных. Предметах, отвечать на них, употреблять вопросительные предложения с этими словами. Вопрос у кого? (родит. пад. сущ.)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кий согл. [з],буквы Зз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на слух звук [з] в слогах и словах;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правильно и плавно по слогам трудные слова, целыми словами слова простой слоговой структуры;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знавать графический образ букв;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относить слова по звуковым схемам- моделям;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читать их(зонтик, роза, коза);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имать содержание читаемого текста;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относить содержание со сюжетной картинкой;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чать на вопросы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звук [з] из слов, характеризовать звук[з]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в словах изучаемый звук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роизносить звук[з] в слогах и словах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лова и текст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аличие буквы з  в словах текста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 по картинке, предложения по грамматической таблице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слова и схемы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омоги Буратино найти схемы к словам»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5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[з]</w:t>
            </w:r>
            <w:r>
              <w:rPr>
                <w:sz w:val="24"/>
                <w:szCs w:val="24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[з].Дифференциация твердого и мягкого согласного [з]</w:t>
            </w:r>
            <w:r>
              <w:rPr>
                <w:sz w:val="24"/>
                <w:szCs w:val="24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з</w:t>
            </w:r>
            <w:r>
              <w:rPr>
                <w:sz w:val="24"/>
                <w:szCs w:val="24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в словах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конструкциями «наречие времени+предикативное наречие» (зимой холодно, сегодня пасмурно)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выражений «кататься на лыжах» (коньках, санках)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ительный падеж существительных с окончанием, совпадающим с именительным падежом и с окончанием 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.Зине купили санки. Зина возила Лизу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ягкий согл.[з]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на слух и в произнесении согласного[з],[з];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читать столбики слогов и слов;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примеры слов с согл. [з].[з];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авливать различие в произношении;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разительно читать текст вслух, соблюдать знаки препинания;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небольшой рассказ по иллюстрации;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чать на вопросы по содержанию текста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звук [з]в процессе слогозвукового анализа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особенностью произнесения звука [з]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слов с [з], выкладывать из букв разрезной азбуки слоги и слова с буквами правильно читать слова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буквы Зз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редложения с интонацией и паузами в соответствии со знаками препинания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учителя по содержанию текста и по картинке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.Домашние и дикие животные.С.2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фференциация  согл. (з)(с). Правильное чтение слов с сопоставляемыми согласными (з),(с)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одительный падеж сущ.(</w:t>
            </w:r>
            <w:r>
              <w:rPr>
                <w:i/>
                <w:szCs w:val="28"/>
              </w:rPr>
              <w:t>вопрос у кого</w:t>
            </w:r>
            <w:r>
              <w:rPr>
                <w:szCs w:val="28"/>
              </w:rPr>
              <w:t>?)Активизация личных форм глаголо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гласование глаг. Прош. времени с сущ. Составление предложений с данными формами с опорой на картинки.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гласные(з), (с)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различать на слух и правильно произносить в слогах и словах согл.(з),(с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поставлять попарно слоги с буквами з и с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относить предметные картинки  и схемы- модели сл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относить звуки (з),(с) и обозначающие их буквы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иводить примеры слов со звуками с опорой на картинки, показанные учителем, называть слов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пределять место звуков в словах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авильно читать слова, предложения, текст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блюдать при чтении паузы на границах предложения, вопросительную интонацию в стихотворении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 руководством учителя выделять согласные (з),(с) из слов, анализировать схемы- модели слов .Определять количество слогов, звуков в слоге. Сопоставлять слоги , слов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блюдать  за артикуляцией звонких согл. (з),(з'), глухих (с), (с').Правильно читать слова. Распозновать в словах , тексте слова с буквой з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тать выразительно стихотворение  «заяц».Соблюдать вопросительную интонацию при чтении вопросительных предложений, интонацию обращения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мья. Орудие труда.С.27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Звук(в) и буква в. Этой буквой в русс. и тув. яз обозначаются различные звуки. В тув. яз (в) губно- губной, звон., в русс. яз губно- зубная артикуляция. В нач. и конце тув. слов не встречается. Трудности в усвоении этого звука связаны различной артикуляцией и положением его в словах. Ученики смешивают звук(в) со звуками (б), (п). Активизация падеж. Форм сущ. Конструкции  «имя сущ. + имя сущ.»(Ворона (сова)- птица .) Глаг. В формах 1 и 2 л. ед. и мн. ч. наст. вр. предл., вин . п . сущ. </w:t>
            </w:r>
            <w:r>
              <w:rPr>
                <w:i/>
                <w:szCs w:val="28"/>
              </w:rPr>
              <w:t>Вова и Павлик сидят сидят на диване. Они читают книгу</w:t>
            </w:r>
            <w:r>
              <w:rPr>
                <w:szCs w:val="28"/>
              </w:rPr>
              <w:t xml:space="preserve">.   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вук(в), буквы В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оспроизвести на слух и правильно произносить в слогах и словах звук(в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относить буквы со звуком (в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авильно читать столбики слогов и сл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авильно читать слова с безударными гласными (корова, сова, ворона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читать текст  вслух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твечать на вопросы учителя по тексту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относить текст и иллюстраци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ставлять небольшой рассказ по сюжетной картинке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делять звук из слов, дынных в учебнике с пом. Учит. Анализировать  слова с опорой на модель и на предметный рисунок. Наблюдать над особенностью артикуляции звука(в) (губно- зубная артикуляции). Воспринимать на слух звук (в) в произносимых согласных словах правильно произносить звук (в) в слогах, в словах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тать слоги, столбики слов. Определять место звука в словах. Приводить примеры слов со звуком (в), показ учителем картинок. Правильно произносить придуманные слова со зв.(в). Работать с разрезной азбукой. Читать текст, соотносить текст с картинкой. Отвечать на вопросы учителя по тексту и по иллюстрации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уд взрослых. Помощь старшим.С.28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тработка произношения сочетаний согласных </w:t>
            </w:r>
            <w:r>
              <w:rPr>
                <w:i/>
                <w:szCs w:val="28"/>
              </w:rPr>
              <w:t>дв, тр, вн, чк, пр</w:t>
            </w:r>
            <w:r>
              <w:rPr>
                <w:szCs w:val="28"/>
              </w:rPr>
              <w:t xml:space="preserve"> в словах. В начале тувинских слов не встречаются сочетания двух и более согласных. Сочетаний </w:t>
            </w:r>
            <w:r>
              <w:rPr>
                <w:i/>
                <w:szCs w:val="28"/>
              </w:rPr>
              <w:t xml:space="preserve">чк </w:t>
            </w:r>
            <w:r>
              <w:rPr>
                <w:szCs w:val="28"/>
              </w:rPr>
              <w:t xml:space="preserve">в словах ученики читают как </w:t>
            </w:r>
            <w:r>
              <w:rPr>
                <w:i/>
                <w:szCs w:val="28"/>
              </w:rPr>
              <w:t>шк (девошка, внучка)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ить уч-ся правильному восприятию и произношению слов с данными сочетаниями согласных. Сущ. ед. и мн. числа , согласование с ними глаг. В прош. вр. и прилаг. Конструкции с род., вин., предл. и дат. п . Различие одуш. И неодуш. Сущ.(кто? что?).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торение и закрепление пройденного материал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относить в словах звуки и буквы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оизносить сочетания согласных в начале сл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авильно читать слова с сочетаниями согласных в начале слов(без вставок гласных между согласными, без подстановок гласных к согласными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читать правильно и плавно по слогам трудные слова и целыми словами слова простой слоговой структуры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твечать на вопросы учителя по содержанию текста с опорой на иллюстрацию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участвовать в диалогах. 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тать слова и предложе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твечать на вопросы по картинке: </w:t>
            </w:r>
            <w:r>
              <w:rPr>
                <w:i/>
                <w:szCs w:val="28"/>
              </w:rPr>
              <w:t>Какие домашние животные есть дома? Кого бабушка кормила? Чем она кормила корову? Кто помогает бабушке? Кого кормила Нина? Что она дала курам? Чем поили корову и кур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алоги про животных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</w:t>
            </w:r>
            <w:r>
              <w:rPr>
                <w:i/>
                <w:szCs w:val="28"/>
              </w:rPr>
              <w:t>У тебя есть корова?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Нет, у меня нет коровы (есть крова )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 Чем ты кормила (-а), корову?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>- Я кормил(-а) корову сеном, поил(-а) водо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 xml:space="preserve">- У меня есть теленок. Он маленький.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2 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рок развития речи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зложение « Наш двор»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ишут изложен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ше село. Наша река.С.29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гласный(в).Повторение и закрепление слов с изученными буквами. Отработка правильного произношения зв. и глух. согл., тв. И мягких согласных. Существительные в винительном падеже(кого? что?) при глаголах </w:t>
            </w:r>
            <w:r>
              <w:rPr>
                <w:i/>
                <w:szCs w:val="28"/>
              </w:rPr>
              <w:t>ловить, поймать, положить, поставить .</w:t>
            </w:r>
            <w:r>
              <w:rPr>
                <w:szCs w:val="28"/>
              </w:rPr>
              <w:t xml:space="preserve">Понимать и употреблять глаголы в форме прошедшего времени, согласовать  их в роде , числе с существительным.(Витя и Вова ловили рыбу. Вова поймал большую рыбу. Сестра приготовила ужин).             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ягкий согл.(в')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меть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оспринимать на слух и произносить согл. (в ') в процессе слого- звукового анализа с опорой на предметный рисунок и схему- модель слов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наблюдать над особенностью произнесения звука(в) под руководством учител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азличать тв. и мягк .  согласные, правильно произносить и читать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 находить , в каких словах буква в обозначает мягкий звук(в'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читать текст, отвечать на вопросы по содержанию( с опорой на иллюстрацию)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авильно читать слоги и слов со звонкими и глухими согласными с мягким согласным (в) слышится и произносится: </w:t>
            </w:r>
            <w:r>
              <w:rPr>
                <w:i/>
                <w:szCs w:val="28"/>
              </w:rPr>
              <w:t>Витя, Варя, Вова, Вер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ходить в тексте слова, где буква в обозначает мягкий (в')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тать текст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аглавливать текст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сказывать текст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вечать на вопросы по содержанию текст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относить содержание текста и сюжетной картинки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ктант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м. Комнат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 30-3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сный (э) в начале сло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сные и согласные, их правильно артикулировани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душ. и неодуш. сущ. (вопросы что? кто?)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гласование прилагательных с сущ. Братик (какой?). сестрёнка (какая?). 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сный (э), буквы Ээ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торени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дифференцировать звонкие и глухие, твердые и мягкие согласные в слогах и словах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правильно артикулировать пройденные согласные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узнавать графический образ букв Ээ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читать сочетания букв и слог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читать слова предлож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твечать на вопросы по рисунку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использовать в ответах сущ. мест. глаг. (сидит, стоит, играет, держит в руке мяч, читает, кормит.)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 рук. учит. Производить анализ звукобуквенного состава слов, выделять гласный (э) из слов. Правильно произносить и читать слоги и слова с сочетаниями букв в начале слов (кр, ст, кт.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ставлять слова на наборном полотн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оставлять рассказ по картинке. Давать полные ответы на вопросы. Работать в паре, предлагать свои варианты ответов на вопросы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ать в группе: предлагать свои варианты рассказ про братика или сестренку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торение темы «Игрушки».С. 32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вук(й'), буквы  Йй , звонк., мягк. согласный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рилагательные , отвечающие на вопросы </w:t>
            </w:r>
            <w:r>
              <w:rPr>
                <w:i/>
                <w:szCs w:val="28"/>
              </w:rPr>
              <w:t xml:space="preserve">какой? какая? </w:t>
            </w:r>
            <w:r>
              <w:rPr>
                <w:szCs w:val="28"/>
              </w:rPr>
              <w:t>Согласование прил. С сущ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тонация диалога.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выделять, дифференцировать и характеризовать (й) как зв., мягк. согл,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делить слова со звуком (й) на слог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уметь подбирать слова с данным звуком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пределять место звука (й) в слове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знать, что согл. звук (й) звонкий, мягкий, слога не образует;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участвовать  в диалоге 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отвечать на вопросы </w:t>
            </w:r>
            <w:r>
              <w:rPr>
                <w:i/>
                <w:szCs w:val="28"/>
              </w:rPr>
              <w:t>какой? какая?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делять звук (й) из слова </w:t>
            </w:r>
            <w:r>
              <w:rPr>
                <w:i/>
                <w:szCs w:val="28"/>
              </w:rPr>
              <w:t xml:space="preserve">майка </w:t>
            </w:r>
            <w:r>
              <w:rPr>
                <w:szCs w:val="28"/>
              </w:rPr>
              <w:t>с пом. Учит. Подбирать слова с изучаемым звуком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Читать слоги, слова. Определять место звука в слове. Участвовать в беседе с опорой на картинки. Вести диалог. Отвечать на вопросы </w:t>
            </w:r>
            <w:r>
              <w:rPr>
                <w:i/>
                <w:szCs w:val="28"/>
              </w:rPr>
              <w:t>какой? какая?</w:t>
            </w:r>
            <w:r>
              <w:rPr>
                <w:szCs w:val="28"/>
              </w:rPr>
              <w:t xml:space="preserve"> Читать предложения с интонацией и паузами в соответствии со знаками препинания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Отвечать на вопросы </w:t>
            </w:r>
            <w:r>
              <w:rPr>
                <w:i/>
                <w:szCs w:val="28"/>
              </w:rPr>
              <w:t xml:space="preserve">какой? какая?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итать предложения с интонацией и паузами в соответствии со знаками препинания. Отвечать на вопросы </w:t>
            </w:r>
            <w:r>
              <w:rPr>
                <w:i/>
                <w:szCs w:val="28"/>
              </w:rPr>
              <w:t>какой? какая?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гры и игрушки.С.33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и)-(й)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ивопоставление слов с и- й. Деление слов на слоги. Согласование мест. мой- мои с сущ. в ед. и мн. числе. Употребл. конструкции  «есть+ сущ». </w:t>
            </w:r>
            <w:r>
              <w:rPr>
                <w:i/>
                <w:szCs w:val="28"/>
              </w:rPr>
              <w:t xml:space="preserve">У Сайына есть мяч. У Миры есть санки .У меня есть кукла. У тебя есть шар. </w:t>
            </w:r>
            <w:r>
              <w:rPr>
                <w:szCs w:val="28"/>
              </w:rPr>
              <w:t>Мест..</w:t>
            </w:r>
            <w:r>
              <w:rPr>
                <w:i/>
                <w:szCs w:val="28"/>
              </w:rPr>
              <w:t>у меня, у тебя.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авильно читать слова со зв. (и), (й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делить слова на слог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блюдать интонацию при  диалоге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онимать небольшие простые сообщения(тексты) ( с опорой на иллюстрацию)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итать слоги , слова и предложения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думывать слова с согл. звуком(й). Участвовать в диалоге по учебнику. Местоимения мой , мои с существительными . Читать сочетание слов. Разгадать ребус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. И Чуковский    « Айболит» (чтение учителем отрывка ). Семья.С 34-35.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szCs w:val="28"/>
              </w:rPr>
              <w:t>Звук (й), Повторение . Согласование мест.мой , прил. с сущ. Примеры из сказки :</w:t>
            </w:r>
            <w:r>
              <w:rPr>
                <w:i/>
                <w:szCs w:val="28"/>
              </w:rPr>
              <w:t>Мой зайчик, мой мальчик, добрый доктор Айболит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ш. время глаг. В ед. ч., глаг. В 3 л., ед.ч., наст. вр. Творит падеж сущ. (чем?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им копал лопато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ма писал рукой(карандашом).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лушать и понимать чтение текста – отрывка из сказки «Айболит» К. Чуковского 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находить слова в прослушанном тексте слова со звуком(й)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ставить рассказ с опорой на иллюстрацию (под рук. учителя)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тать текст, находить слова с буквой 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вечать на вопросы по тексту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сказывать по картинк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ставлять предложения с существительными в твор. Падеже (чем?)с опорой на картинк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гра «Буква потерялась»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машние животные. Насекомые(жук, бабочка).С. 36-37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уквы Шш, Жж, звуки (ш),(ж) всегда твердые. В тув. яз данные согл. смягченные. Активизация форм сущ. в вин., в родит. падежах.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ыделять твердые звуки (ш), (ж) из сло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оизносить слоги, слова со звуками (ш), (ж)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относить буквы со звукам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оизносить твердо согласные звуки (ш),(ж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аспознавать в словах данные звук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уметь дифференцировать звуки (ш)-(ж) в слогах и словах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узнавать графический  образ букв. Уметь читать слоги, слова, предложения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 помощью  учит. Производить звуковой анализ слов. Читать слоги, слова со зв. (ш)- (ж)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думывать слова с изучаемыми звуками , определять место звуков в словах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ходит в читаемых предложениях слова с буквами (ш), (ж)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вечать на вопросы после чтения текстов.  Игры « Буква потерялась».     « Волшебная цепочка»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ремена года. Зима. Наша Родина. С. 38-39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поставление и различие звуков (ж)- (ш). Чтение слогов и слов с </w:t>
            </w:r>
            <w:r>
              <w:rPr>
                <w:i/>
                <w:szCs w:val="28"/>
              </w:rPr>
              <w:t>жи-ши</w:t>
            </w:r>
            <w:r>
              <w:rPr>
                <w:szCs w:val="28"/>
              </w:rPr>
              <w:t xml:space="preserve"> как (жы), (шы).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азличать звуки (ж), (ш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устанавливать различие в произнесении (ж) и(ш) в слогах и словах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читать столбики слогов и слов, уметь твердо произносить согласные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относить изучаемые звуки с буквам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сопоставлять попарно слоги и слова с буквами </w:t>
            </w:r>
            <w:r>
              <w:rPr>
                <w:i/>
                <w:szCs w:val="28"/>
              </w:rPr>
              <w:t xml:space="preserve">ж </w:t>
            </w:r>
            <w:r>
              <w:rPr>
                <w:szCs w:val="28"/>
              </w:rPr>
              <w:t xml:space="preserve">и </w:t>
            </w:r>
            <w:r>
              <w:rPr>
                <w:i/>
                <w:szCs w:val="28"/>
              </w:rPr>
              <w:t>ш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наблюдать за артикуляцией  звонкого (ж) и глухого (ш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авильно читать и уметь писать слоги и слова в учебнике(в пределах усвоенной лексики)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знать, что согл. (ж), (ш)  всегда ТВ., произносятся твердо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относить звуки и буквы. Различать парные по звонк.-глух. согл (ж) и(ш). Читать слоги и слова с различаемыми звуками. Придумывать слова со звуками . Читать текст в учебнике , находить слова с буквами </w:t>
            </w:r>
            <w:r>
              <w:rPr>
                <w:i/>
                <w:szCs w:val="28"/>
              </w:rPr>
              <w:t xml:space="preserve">ж </w:t>
            </w:r>
            <w:r>
              <w:rPr>
                <w:szCs w:val="28"/>
              </w:rPr>
              <w:t xml:space="preserve">и </w:t>
            </w:r>
            <w:r>
              <w:rPr>
                <w:i/>
                <w:szCs w:val="28"/>
              </w:rPr>
              <w:t xml:space="preserve">ш. </w:t>
            </w:r>
            <w:r>
              <w:rPr>
                <w:szCs w:val="28"/>
              </w:rPr>
              <w:t xml:space="preserve">Отвечать на вопросы по тексту. Правильно читать слоги </w:t>
            </w:r>
            <w:r>
              <w:rPr>
                <w:i/>
                <w:szCs w:val="28"/>
              </w:rPr>
              <w:t xml:space="preserve">жи, ши, </w:t>
            </w:r>
            <w:r>
              <w:rPr>
                <w:szCs w:val="28"/>
              </w:rPr>
              <w:t xml:space="preserve">слова с данными сочетаниями . Читать </w:t>
            </w:r>
            <w:r>
              <w:rPr>
                <w:i/>
                <w:szCs w:val="28"/>
              </w:rPr>
              <w:t xml:space="preserve">жи, ши </w:t>
            </w:r>
            <w:r>
              <w:rPr>
                <w:szCs w:val="28"/>
              </w:rPr>
              <w:t>как</w:t>
            </w:r>
            <w:r>
              <w:rPr>
                <w:i/>
                <w:szCs w:val="28"/>
              </w:rPr>
              <w:t xml:space="preserve"> жы, щы.</w:t>
            </w:r>
            <w:r>
              <w:rPr>
                <w:szCs w:val="28"/>
              </w:rPr>
              <w:t xml:space="preserve"> Писать слова с данными сочетаниями. Читать правило о правописании сочетаний </w:t>
            </w:r>
            <w:r>
              <w:rPr>
                <w:i/>
                <w:szCs w:val="28"/>
              </w:rPr>
              <w:t>жи, ш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гра «Помоги Буратино» в подстановке пропуш. буквы в словах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ктант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3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Буквы Ее,Ёё,Я,я,Юю обозначающие два звука в начале слова, после гласных и  мягкость предшествующих согл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уква Ь –показатель мягкости пред. согласных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ма  в школе.С.40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Буквы </w:t>
            </w:r>
            <w:r>
              <w:rPr>
                <w:i/>
                <w:szCs w:val="28"/>
              </w:rPr>
              <w:t xml:space="preserve">Ее </w:t>
            </w:r>
            <w:r>
              <w:rPr>
                <w:szCs w:val="28"/>
              </w:rPr>
              <w:t>в начале слов и гласных в середине слов. Сочетание согласных в начале слов пл, вк (фк)     ( маркофку). Активизация в речи учащиеся глаголов 3 л., ед. числа, наст. вр.(</w:t>
            </w:r>
            <w:r>
              <w:rPr>
                <w:i/>
                <w:szCs w:val="28"/>
              </w:rPr>
              <w:t>моет, рисует, лает)</w:t>
            </w:r>
            <w:r>
              <w:rPr>
                <w:szCs w:val="28"/>
              </w:rPr>
              <w:t xml:space="preserve"> Существительные в вин. и предложн. падежах с предлогами </w:t>
            </w:r>
            <w:r>
              <w:rPr>
                <w:i/>
                <w:szCs w:val="28"/>
              </w:rPr>
              <w:t xml:space="preserve"> в, на(рисует в тетради, в альбоме), дом(цветок).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Буквы </w:t>
            </w:r>
            <w:r>
              <w:rPr>
                <w:i/>
                <w:szCs w:val="28"/>
              </w:rPr>
              <w:t>Е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азграничивать понятия «звук» и « буква»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производить слогозвуковой анализ слова </w:t>
            </w:r>
            <w:r>
              <w:rPr>
                <w:i/>
                <w:szCs w:val="28"/>
              </w:rPr>
              <w:t>ел, моет</w:t>
            </w:r>
            <w:r>
              <w:rPr>
                <w:szCs w:val="28"/>
              </w:rPr>
              <w:t>.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анализировать схему-модель сл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пределять количество слогов, звуков в каждом слоге слов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под руководством учителя делать вывод о том, что в словах </w:t>
            </w:r>
            <w:r>
              <w:rPr>
                <w:i/>
                <w:szCs w:val="28"/>
              </w:rPr>
              <w:t>ела, ели, моет</w:t>
            </w:r>
            <w:r>
              <w:rPr>
                <w:szCs w:val="28"/>
              </w:rPr>
              <w:t xml:space="preserve"> два слога, а в слове </w:t>
            </w:r>
            <w:r>
              <w:rPr>
                <w:i/>
                <w:szCs w:val="28"/>
              </w:rPr>
              <w:t>ел</w:t>
            </w:r>
            <w:r>
              <w:rPr>
                <w:szCs w:val="28"/>
              </w:rPr>
              <w:t xml:space="preserve"> один слог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понимать и называть особенность буквы е (обозн. Целый слог в начале слов и после гласных) с помощью учител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оспроизводить по буквенной записи звуковую форму слов с буквой е в начале слов и после гласных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читать правильно слова с новой буквой , предложения, отвечать на вопросы учителя 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узнавать, сравнивать и различать заглавную, строчную, печатную и письменную букву </w:t>
            </w:r>
            <w:r>
              <w:rPr>
                <w:i/>
                <w:szCs w:val="28"/>
              </w:rPr>
              <w:t>Ее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одить слогозвуковой анализ слов ел, моет под рук. учит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ределять количество слогов, звуков в словах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изировать схемы модели  слов, называть особенности буквы е под руководством учителя на основе анализа слогов и слов. Сравнивать звуковую форму слов и их буквенную запись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ыявлять способы чтения буквы е в начале слов и после гласных в середине сло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тать слова с новой буквой, предложения. Находить в тексте слова с буквой е, правильно читать их. Работать с наборным полотно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вечать на вопросы по иллюстраци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нимать правило, данное в учебник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тать загадку, находить слова с буквой е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город. Труд весной и осенью на огородах. С.41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уква е после согл. обозначает мягкость прешедств. согл. данная функция буквы е отсутствует в тувинской графике. В тувинском языке отсутствуют мягкие., поэтому тув. ученики испытывают большую трудность в чтении слов с мягкими согласными. Нужно научить воспринимать на слух и правильно читать слова с мягк. согл. Активизация в речи учащиеся глаголов прошед. Вр., согласование их с существительным.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уква е после согласных- показатель мягкости согл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авильно произносить мягкие согласные перед е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азличать на слух в словах твердые и мягкие согл.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противопоставлять первое и второе значение буквы </w:t>
            </w:r>
            <w:r>
              <w:rPr>
                <w:i/>
                <w:szCs w:val="28"/>
              </w:rPr>
              <w:t>е</w:t>
            </w:r>
            <w:r>
              <w:rPr>
                <w:szCs w:val="28"/>
              </w:rPr>
              <w:t xml:space="preserve"> (</w:t>
            </w:r>
            <w:r>
              <w:rPr>
                <w:i/>
                <w:szCs w:val="28"/>
              </w:rPr>
              <w:t>ел,-мел, ела-Лена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поставлять слоги и слова с тв. и мягк. согл.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авильно читать слова с тв. и мягк. согл перед е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онимать особенность буквы е после согл. под рук. учителя( обозначать мягк. предшествующего согл.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узнавать графический образ букв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идумать слова с изучаемой буквой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твечать на вопросы по содержанию предложений, соотносить с иллюстрацией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изводить (под рук. учителя) слогозвуковой  анализ слов с буквой е после согласных с опорой на схему – модель .Правильно читать слоги, слова с мягкими согласными. Наблюдать за артикуляцией согласных перед буквой с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Сопоставлять и противопоставлять первое значение и второе значение буквы </w:t>
            </w:r>
            <w:r>
              <w:rPr>
                <w:i/>
                <w:szCs w:val="28"/>
              </w:rPr>
              <w:t>е(ел- мел, ела- Лена).</w:t>
            </w:r>
            <w:r>
              <w:rPr>
                <w:szCs w:val="28"/>
              </w:rPr>
              <w:t>Читать понимать правило о роли буквы е после согл. Чтение текста вслух. Придумать заголовок к тексту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ходить в тексте слова с буквой е и правило читать. Отвечать на вопросы учителя с опорой на иллюстрацию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дежда. Пища, продукты.С.42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тение слов с гласной буквой е после гласных. Вопросы какой? какое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гласование прилаг. с сущ. муж. и ср. рода в ед. числе, сочетания согл. в начале слов </w:t>
            </w:r>
            <w:r>
              <w:rPr>
                <w:i/>
                <w:szCs w:val="28"/>
              </w:rPr>
              <w:t>вк(фк), сл, кр.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торение изученных гласных и согласных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читать слова с буквой е после гласных(какое, красивое , доброе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оизносить слова со зв. и глух. согласными, с твер. И мягк. согласным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твечать на вопросы какой? какое? 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ставлять сочетание слов с конструкцией «имя сущ.(мест.)+ прил.», согласовывать прил. в роде и числе с сущ.(компот какой? компот сладкий, молоко какое? Молоко вкусное )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тать слова и словосочетания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Согласовывать прил. в роде и числе с сущ. Вопросы </w:t>
            </w:r>
            <w:r>
              <w:rPr>
                <w:i/>
                <w:szCs w:val="28"/>
              </w:rPr>
              <w:t>какой? какое?</w:t>
            </w:r>
            <w:r>
              <w:rPr>
                <w:szCs w:val="28"/>
              </w:rPr>
              <w:t xml:space="preserve"> Вставлять вместо точек подходящее слово по рисунку.(</w:t>
            </w:r>
            <w:r>
              <w:rPr>
                <w:i/>
                <w:szCs w:val="28"/>
              </w:rPr>
              <w:t>Это яблоко. Оно сладкое)</w:t>
            </w:r>
            <w:r>
              <w:rPr>
                <w:szCs w:val="28"/>
              </w:rPr>
              <w:t>.Составлять предложения по схеме, данной в учебник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Читать предложения  с правильной интонацией и паузами в соответствии со знаками препинания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ше село. Труд взрослых.С.43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тработка произношения мягкого согласного перед </w:t>
            </w:r>
            <w:r>
              <w:rPr>
                <w:i/>
                <w:szCs w:val="28"/>
              </w:rPr>
              <w:t>и, е</w:t>
            </w:r>
            <w:r>
              <w:rPr>
                <w:szCs w:val="28"/>
              </w:rPr>
              <w:t xml:space="preserve"> в слогах и словах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авильное чтение слов с сочетаниями согласных в начале слогов и слов </w:t>
            </w:r>
            <w:r>
              <w:rPr>
                <w:i/>
                <w:szCs w:val="28"/>
              </w:rPr>
              <w:t>– тр, вп(фп) (в поле), где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нимание и употребление существительных в предложном падеже. Согласование притяжательных местоимений с существительными в роде и числе.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ягкие согласные перед буквами </w:t>
            </w:r>
            <w:r>
              <w:rPr>
                <w:i/>
                <w:szCs w:val="28"/>
              </w:rPr>
              <w:t>и, е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правильно произносить мягк. согл. перед </w:t>
            </w:r>
            <w:r>
              <w:rPr>
                <w:i/>
                <w:szCs w:val="28"/>
              </w:rPr>
              <w:t>и, е</w:t>
            </w:r>
            <w:r>
              <w:rPr>
                <w:szCs w:val="28"/>
              </w:rPr>
              <w:t xml:space="preserve"> в слогах и словах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оизводить слогозвуковой анализ слов под руководством учител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относить предметные картинки и схемы- модели слов и читать слов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лышать и различать тв. и мягк. согл . в слогах и словах(по таблице, подготовленной учителем);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- приводить примеры слов с мягк. согл. перед буквами </w:t>
            </w:r>
            <w:r>
              <w:rPr>
                <w:i/>
                <w:szCs w:val="28"/>
              </w:rPr>
              <w:t>и,</w:t>
            </w:r>
            <w:r>
              <w:rPr>
                <w:szCs w:val="28"/>
              </w:rPr>
              <w:t xml:space="preserve"> </w:t>
            </w:r>
            <w:r>
              <w:rPr>
                <w:i/>
                <w:szCs w:val="28"/>
              </w:rPr>
              <w:t>е</w:t>
            </w:r>
            <w:r>
              <w:rPr>
                <w:szCs w:val="28"/>
              </w:rPr>
              <w:t xml:space="preserve">(в именвх </w:t>
            </w:r>
            <w:r>
              <w:rPr>
                <w:i/>
                <w:szCs w:val="28"/>
              </w:rPr>
              <w:t>Лена, Дима, Лида, Сергей)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читать текст вслух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соотносить текст и иллюстрацию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твечатьна вопросы учителя по содержанию текста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относить звуки и буквы их обозначающие. Проводить под руководством учителя слогозвуковой анализ слов с опорой на схему-модель. Читать слоги, слова с мягкими согл. перед и,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вильно артикулировать мягк. согл. в слогах и словах. Соотносить предметные картинки и схемы-модели слов. Правильно читать слоги,.. слова. Различать и сопоставлять слоги, слова с тв. и мягк.согл.(по табл.).Придумывать слова с мягкими согл. перед и, е (село, Мира, лимон)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тать текст вслух. Отвечать на вопросы по содержанию текста. Соотносить текст и иллюстрацию. Читать по ролям диалог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ктант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машние животные и птицы.С.44.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гласный звук (г) является трудным для тув. учащиеся. В русском языке он смычный согласный, в конечной позиции слова(г) оглушается (друг(к), пирог(к)). Согл.(г) в начале исконно тувинских слов не встречается, характерной позицией для(г) является позиция в середине слова между гласными и сонорными, или в конце слова . В конечной позиции тув. слов согл(г) не оглушается. Поэтому учителю нужно обращать большое внимание на усвоение данного звука(г) и буквы Гг. Интонация восклицания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огласование глаголов прош. вр.. в роде и числе с сущ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нструкция «глагол + сущ. в предл.пад. с предлогами, на»(плавали в воде, на озере). 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гласный звук(г), буквы Гг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оспринимать звонкий согл.г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азличать на слух и правильно произносить в слогах, в словах звук(г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оизводить слого -звуковой анализ слов «гуси», «пироги» с опорой на схему- модель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авильно читать столбики сл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относить в словах буквы со звуками 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читать текст вслух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твечать на вопросы по содержанию текст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находить в предложениях слова с буквой г, читать их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относить содержание текста с сюжетной картинкой под руководством учител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иводить примеры слов с буквой г, правильно называть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делять звук (г) из слов </w:t>
            </w:r>
            <w:r>
              <w:rPr>
                <w:i/>
                <w:szCs w:val="28"/>
              </w:rPr>
              <w:t>гуси, пироги</w:t>
            </w:r>
            <w:r>
              <w:rPr>
                <w:szCs w:val="28"/>
              </w:rPr>
              <w:t xml:space="preserve"> под руководством учителя. Характеризовать  согласный (г) по звонкости- глухост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познавать согласный(г) в словах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думывать слова со звуком; показ учителем предметных картинок, в названиях которых слышится звук (г)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вильно читать слова. Читать текст вслух, отвечать на вопросы учителя по тексту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оотносить текст с иллюстрацией учебник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тать словосочетания по таблице. Соотносить рисунки и схемы сло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гры детей. С.45-4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гласные звуки (г), (к). Сопоставление слогов и слов с буквами ги к. Отсутствие позиции в начале слов в тувинском языке, на конце тувинских слов звук(г) не оглушается. Ед. и множ. Число имён сущ. Активизация глагольных форм в речи учащихся.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авильно произносить звук(г) в словах, в начале сл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ыделять звуки (г) и(к) из сл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относить слова со схемой-моделью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азличать парные по глухости-звонкости согласные (г), (к), (г'), (к'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устанавливать сходство и различие в произнесении (г), (к) под руководством учител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авильно читать слоги, слове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относить изучаемые буквы со звукам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идумывать слова с данными звуками, определять, место звуков в словах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омнить, что звук (г) звонкий, на конце                  оглущается (друг- (друк), слог- (слок)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делять из слов звуки (г),(к)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одить звуковой анализ по схемам- моделя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спознавать на слух звонкие и глухие согласные (к)-г(г), (к)-(г).Различать звуки в слогах и словах. Читать слоги, столбики слов. Правильно читать слова  с буквой г на конце слов(слов, круг)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тать текст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вечать на вопросы по содержанию текст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относить содержание текста и сюжетной картинк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тать таблицы с мест. мой, мо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гра «Буквы потерялась»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лес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 47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уквы Ёё в начале слов и после гласных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ктивизация в речи учащихся глаголов прош. вр., 3 лица ед. и мн. числа наст. вр., сущ. в вин. и пред. падежах с предлогами в, на(собирают еду (что?). Увидел кого? Увидел ежика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Где были дети?- Дети были в лесу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Где живёт ежик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Ёжик живёт в лесу.  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уквы Ёё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азграничивать понятия «звук» и «букв»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од руководством учителя уметь производить слого-звуковые анализ слов с опорой на схему-модель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пределять количество звуков и букв в словах ( с помощью учителя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авильно читать слова с буквой ёв нач. слов и после гласных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делать вывод (под рук. учителя), что буква ё в начале слов и после гласных обозначает два звук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онимать особенность буквы ё(обозначении целого слога – два звука (ой)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узнавать буквы (заглавную и строчную, печатную и письменную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читать текст, отвечать на вопросы учителя.   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од. рук. учителя производить слогозвуковой анализ слов </w:t>
            </w:r>
            <w:r>
              <w:rPr>
                <w:i/>
                <w:szCs w:val="28"/>
              </w:rPr>
              <w:t>ёжик, ёлка</w:t>
            </w:r>
            <w:r>
              <w:rPr>
                <w:szCs w:val="28"/>
              </w:rPr>
              <w:t>. Обращать внимание учащиеся на обозначение слияния(</w:t>
            </w:r>
            <w:r>
              <w:rPr>
                <w:i/>
                <w:szCs w:val="28"/>
              </w:rPr>
              <w:t>йо</w:t>
            </w:r>
            <w:r>
              <w:rPr>
                <w:szCs w:val="28"/>
              </w:rPr>
              <w:t xml:space="preserve">) буквой </w:t>
            </w:r>
            <w:r>
              <w:rPr>
                <w:i/>
                <w:szCs w:val="28"/>
              </w:rPr>
              <w:t>ё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онимать разницу между количеством букв и звуков в словах и особенности  буквы ё ( обозначение целого слога- два звука).Сопоставлять буквенную запись и схемы- модели слов. Выявлять способ чтения(под руководством учителя) буквы ё в начале слов и после гласных. Читать столбики слов, приводить примеры ранее усвоенной буквы </w:t>
            </w:r>
            <w:r>
              <w:rPr>
                <w:i/>
                <w:szCs w:val="28"/>
              </w:rPr>
              <w:t>е</w:t>
            </w:r>
            <w:r>
              <w:rPr>
                <w:szCs w:val="28"/>
              </w:rPr>
              <w:t>,, имеющей ту же особенность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Читать текст. Находить слова с буквами </w:t>
            </w:r>
            <w:r>
              <w:rPr>
                <w:i/>
                <w:szCs w:val="28"/>
              </w:rPr>
              <w:t>е, ё</w:t>
            </w:r>
            <w:r>
              <w:rPr>
                <w:szCs w:val="28"/>
              </w:rPr>
              <w:t xml:space="preserve"> в начале слов . Отвечать на вопросы учителя по содержанию текста. Производить слогозвуковой анализ слов </w:t>
            </w:r>
            <w:r>
              <w:rPr>
                <w:i/>
                <w:szCs w:val="28"/>
              </w:rPr>
              <w:t>моё, твоё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омнить правило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машние животные и их детеныши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уквы Ёё. Буква ё перед согл. обозначает мягкость предшествующего согл. Данная функция ё отсутствует в тув. яз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ягкие согл. в тув. яз., как и в тюркских яз., отсутствуют. У тув. уч-ся вызывают трудности чтение слогов и слов с буквой ё, когда она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Буква </w:t>
            </w:r>
            <w:r>
              <w:rPr>
                <w:i/>
                <w:szCs w:val="28"/>
              </w:rPr>
              <w:t>ё</w:t>
            </w:r>
            <w:r>
              <w:rPr>
                <w:szCs w:val="28"/>
              </w:rPr>
              <w:t>- показатель мягкости предшествующего согласно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авильно произносить мягкие согласные перед ё в слогах и словах (</w:t>
            </w:r>
            <w:r>
              <w:rPr>
                <w:i/>
                <w:szCs w:val="28"/>
              </w:rPr>
              <w:t>утенок, теленок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относить предметные картинки и схемы –модели слов и читать слова(под руководством учителя);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изводить под. рук. учителя слогозвуковой анализ слов. Соотносить звуки и буквы в словах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личать на слух трер. и мягк. согл. в слогах и словах. Правильно артикулировать мягк. согл. перед ё при чтении слогов, слов. Соотносить предметные картинки и схемы- модели сло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ет мягкость предшествующего согласного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кто? К названиям животных и их детенышей. У коровы кто? У  коровы теленок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личн. Форм глаголов, падежных форм сущ.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на слух твердые и мягкие согл.;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поставлять слоги и слова с твердыми и мягкими согл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имать особенность буквы ё после согл. (под руков.учит.);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примеры слов с мягк. Согл. Перед ё (например: лёд,Алёша,Алёна);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вслух текст;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чать на вопросы учителя по содержанию текста;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слоги и слова с изуч. буквой;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и понимать правило о роли буквы ё после согл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слоги,слова с твердыми и мягк. согл. Писать слоги,слова с изуч.буквами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ывать слова с мягким согласным перед ё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 вслух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предложениях слова с буквой ё и объяснять (под рук. Учит.),в каких случаях буква ё обозначает два звука, а в каких -мягкость предшествующего согласного. Понимать правило. Отвечать на вопросы по содержанию текста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лово рассыпалось»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Ёлка. Стр.9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звонких и глухих,твердых и мягких согласных. Правильное чтение слогов с тв. И мягк. Согласными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глаголов прош. Врем. С сущ. Во множ. Числе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форм сущ. В вин. ,род., дат., и предл. падежах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по грамматической таблице. Вопросы куда? Где?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оизношения звонких и глухих, твердых и мягких согласных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на слух и произносить правильно слова с мягкими согл. Перед буквами и,е,ё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тивопоставлять тв. И мягк. Согл. В слогах ло-лё,то-тё,до-дё,ро-рё;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читать слова, в которых мягкость обозначает буквами и,е,ё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знавать графический образ букв;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плавно ,целыми словами предложения текста;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чать на вопросы по содержанию текста;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относить текст и иллюстрацию (под рук. Учит.)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читать слоги и слова со звонкими и глухими, твердыми и мягкими согласными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артикулировать мягкие согласные в слогах, словах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слоги и слова с твердыми и мягкими согласными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произнесением согласных в слогах и словах(ло-лё, но-нё,ро-рё,во-вё),данных в учебнике).</w:t>
            </w:r>
          </w:p>
          <w:p>
            <w:pPr>
              <w:pStyle w:val="Style19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читать слова с мягкими согласными, читать предложения, текст.</w:t>
            </w:r>
          </w:p>
          <w:p>
            <w:pPr>
              <w:pStyle w:val="Style19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по тексту .Соотносить текст и иллюстрацию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слова с буквой ё, объяснять ,в каких случаях она обозначает слияние двух звуков,а в каких-мягкость предшествующего согласного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а о животных,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ними.Стр.50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 кто? К названиям животных и их детенышей. У свиньи поросенок.У свиньи кто?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в речи падежных форм существительных, глагольных форм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употребление при составлении рассказа.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ые и мягкие согласные. Противопоставление твердых и мягких согласных в словах. Отработка произношения мягких согласных перед и,е,ё в словах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читать слова, предложения и короткие тексты, подготовленные учителем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 по картинке. Кто ухаживает за животными? Кто заботится о них? Кто что делает? Отвечать на вопросы «Укого что?» с опорой на картинки. У козы козленок, У овцы ягненок.У лошади кто? У собаки кто? Правильно произносить слова с мягкими согласными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есу. С . 51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Яя в начале слов и после гласных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в с буквой я в начале слов и после гласных. Позиция буквы я в начале слов и после гласных встречается в тувинских словах. сочет. согл. В нач. слов сл.кр.вк. [фк], бл (яблоко)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сущ.в предл. Пад. С предлогами в, на. Согласование прил., мест. С сущ. Муж и жен. Рода.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Яя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оизводить по буквенной записи звуковую форму слов с буквой я в начале слов и после гласных;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относить букву со звуками в словах с опорой на схемы-модели слов (под рук. Учит.)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читать слова с буквой я в начале и после гласных;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количество звуков и букв в словах (под рук. Учит.)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имать , что буква я в начале слова и после гласных обозначает два звука (на основе объяснения учителя, на примере анализа слов);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примеры слов с буквой я в начале слов и после гласных (Яна,Аяна,ясли,Тая);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место буквы я в словах; сказать ,какие звуки она обозначает в словах;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знавать ,сравнивать и различать буквы (заглавную и строчную, печатную и письменную)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текст вслух и отвечать на вопросы по содержанию текста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(под руководством учителя) слогозвуковой анализ слов, данных в учебнике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хему-модель слов, соотносить буквы со звуками (под руководством учителя)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разницу между количеством букв и звуков в словах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особенность буквы я (обозначать целый слог- два звука в начале слов и после гласных)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звуковой состав слов и их буквенную запись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лова с буквой я в начале слов и после гласных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буквы Яя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слова с буквой я в начале слов и после гласных в словах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понимать учебный текст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слова с буквой я.</w:t>
            </w:r>
          </w:p>
          <w:p>
            <w:pPr>
              <w:pStyle w:val="Normal"/>
              <w:rPr/>
            </w:pPr>
            <w:r>
              <w:rPr/>
              <w:t>Понимать правило, данное в учебнике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тение рассказа «Яблоня» С.52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тение слов с буквой я в нач. слов и после гласных. Правильность чтения. Недопущение  вставки, пропуска и замены букв. Слоговое чтение трудных слов. Сознательное выразительное и правильное чтение текста  «Яблоня». Образцовое чтение учителем. Нахождение в тексте слов с буквой я. Согласование мест. с сущ., глаголов прош. врем. с сущ. Интонация восклиц. предл.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лушать текст в чтении учител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авильно и выразительно читать текст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твечать на вопросы учителя по содержанию текст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онимать смысл непонятных слов с помощью учителя через перевод на родной язык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авильно читать предлоги со словами (в лесу, на яблоне, на ёлке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авильно читать слова со звонкими согласными (б),(в),(д), со стечениями согласных в словах см, вн, бл, ск, мн, безуд. гласный о как а  (росла, ворона, уронила, сорвала, яблоня, моё)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ять решение учебной задачи под рук.  учител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ушать текст в образцовом чтении учител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вильно читать трудные слова ( слова со звонки и глухими согласными, мягкими согласными, сочетаниями согласных с безударными гласными, слитное чтение предлогов со словами)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разительно читать текст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вечать на вопросы по содержанию текста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жба. Дружные ребят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 53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уква я перед согл. обозначает мягкость предшествующего согл. Данная функция буквы я в тув. яз. отсутствует. У учащихся-тувинцев возникают трудности в чтении слов с мягкими согласными. Активизация употребления в речи учеников глагольных форм, падежных форм сущ.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уква я после согласных -показатель мягкости предшествующего согласного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авильно произносить мяг. согл. перед я в слогах и словах (ря, ля, мя, ряд, Валя, мясо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относить предметные картинки и схемы-модели слов, читать слова ( под рук. учителя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азличать на слух тв. и мягк. согл. (ра - ря, ма - мя, ла - ля, рад - ряд, масло – мясо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поставлять слоги и слова с тв. и мягк. согласным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онимать особенность буквы я после согласных – обозначать мягкость согл. И гл. (а) ( под рук. учителя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иводить примеры слов с мягк. согл. перед я (Аля, Оля, Коля, тётя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авильно и выразительно читать текст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исать слоги и слова с изученной букво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изводить под рук. учителя слогозвуковой анализ сло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относить звуки и буквы в словах, правильно артикулировать мягкий согл. перед я в словах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относить предметные картинки и схемы-модели сло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ивопоставлять слоги и слова с твёрдыми и мягкими согласным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думывать слова с мягкими согласными перед 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исать слоги, слова и предложе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ставлять слова из букв, работать с наборным полотном. Работать с индивидуальной кассой букв, слого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разительно читать текст. Соотносить текст и картинки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нимать правило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ставлять словосочета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гра « Помоги Буратино»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иктант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гры дете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54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уква ь – показатель мягкости предшествующих согласных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гласные твёрдые и мягкие. Их различение, правильная артикуляц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рудность в восприятии и произнесении слов с данной буквой у тувинских учащихся возникает из-за отсутствия данной буквы в тув. алфавите, из-за отсутствия мягких согласных в тувинском языке. Активизация глагольных форм, согласование притяж. местоимений, прилагательных с существительными в ед. и множ. числе.      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азличать на слух и произносить слова с ь. без ь на конце (угол – уголь, ел – ель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авильно читать слова с ь на конце, в середине слов ( гусь, ель, коньки, дверь, альбом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онимать, что ь не обозначает звук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относить звуковую форму слова гусь с его схемой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бозначать на письме мягкость согласных звуков с буквой ь. 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изводить слогозвуковой анализ слов гуси, ели, с опорой на схему ( под рук. учит.). Составлять слова из букв раз резной азбуки, объяснять обозначение мягкости согласных. Соотносить звуковую форму слова гусь с его схемой. Устанавливать количество звуков и букв в слове, объяснять обозначение мягкости согласного на конце гусь. Читать слова с ь в середине и конце слов, производить их слогозвуковой анализ, обнаруживать несоответствие количества букв количеству звуков ( под рук. учит.). Соотносить названия рисунков и схемы сло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нимать, что буква ь звука не обозначает. Функция ь – обозначение мягкости предшествующего согласного. Читать текст. Отвечать на вопросы по содержанию. Находить в текстах слова с ь. Читать и запомнить правило в учебнике.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ремена года. Осень.С.55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уква ь- показатель мягкости. Различные антонимичных прилагательных и наречий (дни длинные – короткие, грязно- чисто, грязный- чистый, ясный день- пасмурный день.) Конструкции «можно, нужно, нельзя + неопр. Форма глагола» (можно гулять, можно играть, нельзя играть).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артикулировать мягкие согл.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авильно читать слова с мягк. согл.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лышать и различать слова с твер. и  мягк.согл.(угол- уголь, двор- дверь, ел-ель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относить звуковую форму слов угол, уголь со схемами 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устанавливать количество звуков в словах (под рук. учит.), обнаруживать несоответствие количества букв количеству звук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запомнить, что буква ь звука не обозначает, нужна для обозначения мягк. предш. Согл.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авильно читать текст, отвечать на вопросы по содержанию текст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исать слова с буквой ь в конце и середине слова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поставлять слова с тверд. и мягк. согласными. Производить анализ слов «угол», «уголь» с опорой на схемы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итать слова с ь. Правильно артикулировать мягкие согласные в словах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зличать слова с твер. и мягк. согласными. Читать текст вслух. Отвечать на вопросы по содержанию текста. Озаглавливать текст. Находить в тексте слова с ь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ять задание «Соотнести рисунки и схемы», читать слова с буквой ь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пределять, мягкость каких звуков обозначена буквой ь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50 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журство в классе. С.56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уквы </w:t>
            </w:r>
            <w:r>
              <w:rPr>
                <w:i/>
                <w:szCs w:val="28"/>
              </w:rPr>
              <w:t>Юю</w:t>
            </w:r>
            <w:r>
              <w:rPr>
                <w:szCs w:val="28"/>
              </w:rPr>
              <w:t xml:space="preserve"> в начале и после гласных. Чтение слов, предложений текста. Работа над произношением столбиков слов, употребление личных форм глаголов. Вопросы </w:t>
            </w:r>
            <w:r>
              <w:rPr>
                <w:i/>
                <w:szCs w:val="28"/>
              </w:rPr>
              <w:t>что делаю? что делаешь? что делают?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уквы Юю в начале и после гласных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оизводить (под рук. учителя) слогозвуковой анализ слов «юла», «юрта «, «поют»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азграничивать понятия  «звук и «буква»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онимать (с помощью учителя) разницу между количеством букв и звуков в словах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онимать особенность буквы ю( обозн. целый слог, 2 зв.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равнивать звуковой состав слов и их букв. Запись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 читать слова с буквой ю в начале и после гласных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узнавать, сравнивать и различать буквы Юю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читать текст, отвечать на вопросы по содержанию текст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находить слова с буквой ю, опред. Место буквы в словах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относить текст и иллюстрацию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изводить слогозвуковой  анализ слов( с помощью учителя)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пределять количество слогов, звуков в словах. Соотносить рисунки и схемы- модели слов, читать слова. С помощью учителя называть особенность буквы ю в начале слов и после гласных в словах(с опорой на схему)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итать текст . Отвечать на вопросы учителя по иллюстрации и тексту. Находить слова с буквой ю, определять место буквы ю, в словах, какую функцию выполняет буква ю. Читать и отгадывать загадку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омнить правило в учебнике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мощь дома. С.57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уква ю – показатель мягкости предшествующего согласного звука. Сочетания Согласных, бр, спл, спр. Утюг(ут'ук) (оглушение зв. г на конце слова).Употребление форм существительных в вин., род., дат., предл. падежах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уква ю после согл. обозн. мягкость предшест. согл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оизводить под рук.учит. с опорой на схему-модель слогозвуковой анализ слов с буквой ю после мягкого согл. (утюг, брюки Люда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авильно произносить мягкие согласные перед ю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азличать на слух мягкие и твердые согласные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противопоставлять  первое и второе значение буквы ю (юла- утюг, лук-Люда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поставлять слоги и слова с твер. и мягк. согласным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авильно читать слова с твер, мягк. согл. (под рук. учит.)- обозначать мягкость предшествующего согл.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узнавать графич. Образ букв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читать текст, разговор, отвечать на вопросы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изводить слогозвуковой анализ слов(под рук. учителя) с опорой на схему- модель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вильно читать слоги, слова с мягкими согласными перед ю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ивопоставлять слоги и слова с твер. и мягк. согласными. Понимать правило и роль буквы после согласных. Читать предложения с интонацией и паузами в соответствии со знаками препинания. Находить слова с буквой ю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оставлять словосочетания , рассказ о помощи дом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Работа с ребусами.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уд и орудия труда. С.58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репления изученных букв . Обобщение полученных знаний. Различение окончаний –ом, -ой в словах(сущ. в трор. Пад. чем?) Формирование навыка чтения слов целыми словами.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торение и закрепление пройденного материал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читать целыми словами с элементами слогового чт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онимать содержание прочитанного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амостоятельно отвечать на вопрос чем?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дополнить предложения словами , отвечающими на вопрос чем? (под рук. учит.)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итать и отгадывать загадки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вильно читать слова с твердыми и мягк. согласными. Дополнять предложения словами по иллюстрациям. Запомнить окончания существительных в творительном падеже.(вопрос чем?)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тать предложения с интонацией и паузами в соответствии со знаками препина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грать в « Волшебную цепочку»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има. Зимняя природа. С59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тение текста. Работа над произношением слов с трудными звуками и звукосочетаниями. Объяснение значения непонятных слов. Восприятие на слух и понимание содержания текста. Правильное и выразительное чтение. Активизация падежных форм сущ. Согласование прилаг. и глаголов прош. врем. с сущ.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тение текста «Зима пришла»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меть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лушать внимательно образцовое чтение учителем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читать текст самостоятельно 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оспроизводить на слух слова, которые помогают представить картину зимней природы( о наступлении зимы, белый снег покрыл всё, деревню, крыши белые, дорога белая огород белый)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читать текст вслух по цепочке 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твечать на вопросы учит.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выразительно читать текст (с интонацией и паузами в соответствии со зн. препинания). 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лушать чтение текста учителем. Словарная работа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вильно произносить слова с трудными сочетаниями букв (ст, вс (фс), кр, здн, непроизносимый д, пр)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оспроизводить прочитанный учителем текст ( помощью картины о зиме, близкой к содержанию рассказа)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вечать на вопросы по содержанию текста. Рассказывать по картинке о зиме, описанной в тексте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рок развитие речи. Изложение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грушки. Куклы- матрёшки. С.60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работка техники чтения. Развитие осознанности, правильности и выразительности чтения на материале текста «Русская матрешка». Чтение и понимание содержание текста. Текст описательного  характера. Согласование прил. с сущ. в роде и числе. Матрёшка какая? Матрёшки какие? Кто любит эту куклу? 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авильно произносить звонкие и глухие, твёрдые и мягкие согласные при чтении слов текст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читать целыми словами слова простой слоговой структуры, по слогам слова с трудными звуками состоящими из 3-4 слог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твечать на вопросы по тексту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писывать куклу – матрёшку через показ матрёшки и картинки.  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авильно произносить пройденные звуки и буквы в словах текста. Понимать значения непонятных слов. Соотносит текст с иллюстрацией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тать и отгадывать загадку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.</w:t>
            </w:r>
          </w:p>
          <w:p>
            <w:pPr>
              <w:pStyle w:val="Normal"/>
              <w:rPr/>
            </w:pPr>
            <w:r>
              <w:rPr/>
              <w:t>Про светофор.С.61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ф и буква Фф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ая буква отсутствует в исконно тувинских словах. Она вошла в тув. язык вместе с заимствованными словами (конфета,фартук,фонарь).Стечение согл.фр,фт,фл,футбол,(дБ), кр (красный), желтый (жолтый), чк (форточка)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глаголов в повелительного наклонения., слов надо, можно с гл. неопр. Формы (надо переходить, надо стоять и ждать).Употр. прилаг. Красный, желтый, зеленый с сущ.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на слух, правильно произносить звук (ф) изолированно, в слогах и словах;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делять, дифференцировать и характеризовать звуки (в),(ф) (под руководством учителя);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изводить звукобуквенный анализ;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в словах букву ф;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читать слоги, слова и текст;</w:t>
            </w:r>
          </w:p>
          <w:p>
            <w:pPr>
              <w:pStyle w:val="Style19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чать на вопросы по содержанию стихотворения. Знать , что звук ф-глухой согласный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звук ф из слов кофта, фартук. Наблюдать за произношением звука, постановкой артикуляции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в словах новый звук (ф).</w:t>
            </w:r>
          </w:p>
          <w:p>
            <w:pPr>
              <w:pStyle w:val="Style19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роизносить слоги,слова со звуком (ф),соотносить звуки с буквами. Составлять слоги, слова на наборном полотне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слова со звуком(ф) и буквой ф, объяснять место звука в слове.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слоги,слова и небольшое стихотворение про светофор. Находить в тексте слова с новой буквой. Работа по содержанию стиха о безопасности при переходе улицы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>
                <w:b/>
              </w:rPr>
              <w:t>Буквы непарных по звонкости –глухости согласных звуков: Хх, Чч, Цц,Щщ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игры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тух и собака Мухтар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2-6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(х),(к-х).Стечение согласных хл,нк,ньк,кл,пр. Нехарактерна позиция согл.(х) в тувинских словах в середине и на конце слов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авильного произношения слогов и слов «горох», «мох», «ох»,»ах»,»петух»,»на лыжах», «сахар», «Захар»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ный падеж существительных (на санках, на лыжах, на коньках). Наречие (зимой, холодно, тепло). Вопросы когда? Как?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й звук (х), буквы Хх, различение к-х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износить согл. Звук(х);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делять зв. Из слов,данных в учебнике (под руков. Учит.);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логи, слова;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текст, озаглавливать его, отвечать на вопросы (под руков. Учит.) по содержанию текста;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попарно слоги и слова с (к-х);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артикулировать глух. Согл. (к-х) в разных позициях (в начале, середине ив конце) слов, особенно трудны позиции для тув. Учеников в середине (ухо, сахар), на конце слов (горох,ох, мох), так как  нехарактерны для тув. слов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звуки (х),(к-х) из слов, данных в учебнике. Распознавать в словах новый звук (х)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логи, слова  из букв. Воспринимать на слух и произносить слова со звуками (х),(к-х) в разных позициях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согласные (к),(х).Анализировать звук, состав слов, сопоставлять его с буквенной записью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ходство и различие в произнесении глухих(к),(х). Читать тексты и анализировать их содержание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 с опорой на картинки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загадку, скороговорку. Отгадывать загадки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 на оглушение звонких согласных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 «Чашка» (По Л.Н. Толстому). Отрывок из «Мойдодыра» К.Чуковского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65-67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(ч), буквы Чч, различение (ч)-(т).Мягкое произношение , в тувин. Яз. Смягченный согл.В сочетаниях согл. Чт,ЧК, допускаются ошибки в произнесении и чтении слов « пошта», вместо почта, «булошка» вместо булочка, «девошка».В тув. Словах данные сочетания букв в словах не встречаются. Мягкий согласный (т) в середине слов заменяется тув. Учениками мягким (ч): «учичель» вместо учитель, «дечи» вместо дети. Надо предупреждать появление подобных ошибок. В тув. языке  отсутствует конечная позиция согл.(ч). Учить правильно произносить и читать слова: калач, мяч, могуч и др.Активизация изученных падежных форм. Вопрос чем? Чтение стихов, чистоговорки.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согласный звук (ч), буквы Чч,(ч),(т)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ртикулировать согл.(ч);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логи и слова с буквой ч;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относить звуки и буквы в слогах и словах с опорой на схемы;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делять звук из слова, устанавливать понимание (с помощью учителя), что звук (ч) мягкий , глухой;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ирать слова с заданным звуком;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 узнавать графический образ букв;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читать сочетания букв, трудные для тув. Учеников чт, ЧК,( почта, девочка, ручка,очки);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согласные (ч),(т) в таких словах как дети,птица, учитель. ( Возможны ошибки типа «учитель», «дечи», «пичица»).Знать , что согл. (ч) мягкий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звук (ч) из слов, данных в учебнике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звук и букву, опираться на схему- модель слов. Слышать и различать слоги и слова. Приводить примеры слов с новым звуком. Выкладывать из букв разрезной азбуки слоги и слова с новой буквой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читать слоги и слова. Определять место буквы в придуманных словах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лова с новой буквой. Показывать букву нового звука. Читать текст и стихотворение  с правильной интонацией и паузами в соответствии со знаками препинания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текст с иллюстрацией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попарно слоги , слова со звуками (ч),(Т), различать их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 «Буква потерялась», «Покорение вершин». Отвечать на вопрос чем? Быстро и четко проговаривать чистоговорки со звуком (ч)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шние животные и птицы. Дикие животные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68-70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й звук (ц), буквы Цц. Различение  согласных (ц-с).Звук (ц) отсутствует в тув. Языке, вошел в тув. Литературный язык вместе с заимствованными словами. Тув. дети испытывают трудности в произношении и написании слов с данным звуком(с). Повторение личных, притяжательных местоимений. Активизация глагольных форм. Одуш. и  неодуш. Существ.( вопросы что? Кто?)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ый и согласный звук (ц), буквы Цц. Сопоставление слогов и слов с буквами ц ис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ринимать твердый согл. Звук (ц), отсутствующий в родном яз.;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произносить звук в слогах и словах в разных позициях слов;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слоги и слова со звуком(Ц), из разрезной азбуки;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на слух произношение согл.(ц) и (с);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изводить  звукобуквенный анализ слов, соотносить буквы со звуками;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знавать в тексте слова с новым звуком;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место звука в словах;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 картинкам ,показанным учителем, называть слова со звуком (ц)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слоги, слова со звуками (ц),(с)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звук (Ц) из слов, рекомендованных в учебнике (цыпленок, курица, зайцы);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слова со звуком (ц) схемам- моделям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согласный под руководством учителя: звук (Ц) глухой, всегда ТВ. Согласный. Распознавать нат слух в словах новый звук , читать слоги, слова с изучаемой буквой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твердые согласные (ж),(ш),(ц)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роизносить слова , определять место звука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ивать и исправлять ошибки в произнесении и чтении слов с (ц), читать правило. Сопоставлять попарные слоги и слова  с буквами ц и с.Различать их на слух и в произнесении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артикуляцией согласных(ц),(с) в парах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наруживать и исправлять ошибки в произнесении детей. Работать с разрезной азбукой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ы. Отвечать на вопросы по содержанию текстов с сюжетными картинками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короговорки, загадку со звуком (ц)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«Помоги Буратино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пройденного материала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1-72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где? На чем? В чем? Предложный падеж имен сущ. с предлогами в, на. У тув. учащихся  в речи встречаются ошибки в употреблении предлогов с сущ.,т. К. в родном (тув.) языке отсутствуют предлоги. Нужно знакомить их со значением предлогов в, на (внутри предмета, на поверхности).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адежными формами существительных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вопросы и отвечать на вопросы где? На чем? В чем?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ть отвечать на вопросы пол картинкам;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употреблять сущ . с предлогами в, на в предложном падеже;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вопросы и ответы с правильной интонацией и в соответствии со знаками препинания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опросы где?в чем? На чем? Отвечать на вопросы по рисункам;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вопросительные предложения и понимать вопросы;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опросы и ответы. Дополнять в ответах пропущенные предлоги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ответы с рисунками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ба и взаимоотношения между друзьями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своем друге.( подруг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73-74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.</w:t>
            </w:r>
          </w:p>
          <w:p>
            <w:pPr>
              <w:pStyle w:val="Style20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чтение слов со зв. и глух. , твердыми и мягк. согл. Вопрос с кем? Творительный падеж (с кем? и и чем?) Различение вопросов кем? С кем?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ть и воспринимать на слух образцовое чтение учителя;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правильно и выразительно стихотворение;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трочки с интонацией и паузами в соответствии со знаками препинания;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правильно слова с мягк. Согл.;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чать на вопросы по почитанному;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наизусть стихотворение А.Барто;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читать глаголы(-ся, учится)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выразительное образцовое чтение учителем стихотворения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ихотворения вслух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лять ошибки товарищей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 с кем? Дружу с Колей, с Таней. Рассказывать о своем самом лучшем друге.( о подруге). Отвечать на вопросы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ословицу о дружбе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значения слов одевает, раздевает, одевается, раздевается в словах ка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ца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дня. Стихотворение про бабушку.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ечевым этикетом : обращение с просьбой , с благодарностью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5-76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ение значения сл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евает ,раздевает, одевается, раздевается, вешает (пальто), повесил пальт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ение с помощью действий учеников, картинок. Составление предложе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нял что? Повесил что?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потреблять конструкции «буду ( будешь, будет)+ кататься (писать)»;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предложения с опорой на картинки;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ыгрывать диалоги на основе образцов разговоров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чтение слов учителем, правильное чтение товарищей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образцы разговоров по ролям.</w:t>
            </w:r>
          </w:p>
          <w:p>
            <w:pPr>
              <w:pStyle w:val="Style20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ть на вопрос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то? Что будет делать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инка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республика .Мой город. Мое село. С. 77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ых звуков, букв. Их правильное произношение ,чтение в словах, в предложениях.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ть образцовое чтение учителя;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и выразительно читать текст;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относить содержание текста с рисунком;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е произношение звонких и глухих, твердых и мягких согласных в словах;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чать на вопросы по тексту;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ть составлять небольшой рассказ о себе по образцу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текст в чтении учителя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 вслух.</w:t>
            </w:r>
          </w:p>
          <w:p>
            <w:pPr>
              <w:pStyle w:val="Style20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над произношением сл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олица, улица, площадь.</w:t>
            </w:r>
          </w:p>
          <w:p>
            <w:pPr>
              <w:pStyle w:val="Style20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текст с иллюстрацие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Style2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по тексту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е «Поговорите друг с другом». Составлять рассказ о себе, о том , где живешь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-друг человека. С. 78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техники чтения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сознанности и выразительности чтения на материале текстов и стихотворений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бъяснением значений непонятных слов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й о книге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учителя, как правильно обращаться с книгой: бережно раскрывать, переворачивать страницы, не загибать их, использовать закладку. 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этих правил при работе с «Азбукой».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ть чтение стихотворений учителем;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тихотворения о книге с интонацией и паузами в соответствии со знаками препинания;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осить содержание стихотворений с сюжетной картинкой;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чать на вопросы учителя о бережном отношении к книге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образцовое чтение стихотворения учителе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ть стихотворение с интонацией и паузами в соответствии со знаками препинания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любим трудиться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е работы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женики села.С.79-80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в речи учеников глаголов наст. Врем. 1, 2, 3 лица ед. и мн. Числа. Сопоставление и различение глаголов наст. Времени и прошлого времен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 что делает? И что делал?) Папа работает утром и днем. Он построил новый дом .Девочка вытирает пыль .Девочка вытерла пыль.)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ть образцовое чтение учителя;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слух стихотворения;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картинки с текстами, ответы на вопросы учителя по тексту и иллюстрации;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по рисунку о действиях людей, изображенных на картинках;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рассказ о значении труда сельских тружеников, об уважительном отношении к труженикам ( под руководством учителя с опорой на картинки)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стихотворение при чтении учителя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начения непонятных слов (не ленится, в почете труд)Читать выразительно и правильно тексты стихотворений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над произношением слов с трудными звуками ( не ленится, в почете (фпачете),строит,днем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ть на вопросы учителя  по картинкам, по содержанию стиха. Рассказывать о работе комбайнера, пастуха, тракториста.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картинкам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щ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нки.(По Л. Н. Толстому) С. 81-83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(ш),буквы Щщ, различение (ш-щ).Отсутствующий  в тувинском языке глухой мягкий согласный (щ) в тувинском литературном языке употребляется в заимствованных словах (щи,бощ, щетка).Он труден для тув. Учащихся  во всех позициях слов, поэтому учащиеся заменяют звук (ш) звуком (ш)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глаголов прошедшего времени с существительным в роде и числе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сущ. В вин. И предл. Падежах.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глухой согл (ш),буквы Щщ.Различение ш-щ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изводить с помощью учителя звукобуквенный анализ звука(щ);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на слух и правильно произносить звук в слогах, словах;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ознавать в словах новый звук;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наличие заданного звука в словах;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, дифференцировать согласные ш-щ;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на слух и произносить  согл.(щ),(ш) в слогах, словах;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 место нового звука в слове;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относить буквы щ,ш со звуками ; 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примеры слов  со звуками (щ),(ш), определять место звуков в словах. Показ картинок учителем, в названиях которых изучаемый звук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ывать слова, находить звук(щ);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ть правильно читать слова,тексты об овощах, «Товарищи», «Щенки»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вопросы по содержанию текстов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звук (щ) из слов. Производить  звукобуквенный анализ слов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букву щ, звук Щ,букву ш звуку (щ)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артикулировать согласный (Ш)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логи , слова с буквами ш,щ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но по слогам читать трудные слова, целыми словами-слова с открытыми слогами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слов с новым звуком, называть слова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ладывать из букв разрезной азбуки слоги и слова  с буквами ш ищ, правильно читать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буквы (печатную, строчную, прописную). Различать звуки (ш-щ)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читать слова,словосочетания, предложения иттексты ( «Овощи», «Товарищи», «Щенки»).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чистоговорки на различение звуков (щ)-(ш)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и мои друзья. Семья. Старик и яблоня(По Л.Н. Толстому). С 90-9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работка техники чт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осознанности  и выразительности чтения на материале текста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ь, ъ. Повторение изученных грамматических форм. Понимание значения слов, данных в столбиках, в текстах.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ь,ъ (мягкий и твёрдый разделительный знаки).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правильно произносить слоги и слова;</w:t>
            </w:r>
          </w:p>
          <w:p>
            <w:pPr>
              <w:pStyle w:val="Normal"/>
              <w:rPr/>
            </w:pPr>
            <w:r>
              <w:rPr/>
              <w:t>- различать слоги и слова с разделительными ь, ъ ;</w:t>
            </w:r>
          </w:p>
          <w:p>
            <w:pPr>
              <w:pStyle w:val="Normal"/>
              <w:rPr/>
            </w:pPr>
            <w:r>
              <w:rPr/>
              <w:t>- производить фонетический анализ слов под руководством учителя;</w:t>
            </w:r>
          </w:p>
          <w:p>
            <w:pPr>
              <w:pStyle w:val="Normal"/>
              <w:rPr/>
            </w:pPr>
            <w:r>
              <w:rPr/>
              <w:t>- запомнить, что буквы ь и ъ не обозначают звуков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ь фонетический анализ слов, данных в учебнике (стулья ,платье, братья), с опорой на схему.</w:t>
            </w:r>
          </w:p>
          <w:p>
            <w:pPr>
              <w:pStyle w:val="Normal"/>
              <w:rPr/>
            </w:pPr>
            <w:r>
              <w:rPr/>
              <w:t xml:space="preserve">Устанавливать, что во втором слоге мягкий согласный (л'), (т') слышится  слияние (й' а). Читать слоги , слова с ь . Писать слова с буквами ь, ъ по образцу. Производить фонетич. анализ слов «съел», «съела» с опорой на схемы. Устанавливать, что после мягкого согл. (с') слышится слияние (йе). Под руководством учителя определять роль букв ь,ъ. Сравнивать по произношению слова  «сел», «съел», «Яша», «Оля», «Илья». Читать слоги и слова. Читать текст « Старик и яблоня». Находить слова с ь,ъ. </w:t>
            </w:r>
          </w:p>
          <w:p>
            <w:pPr>
              <w:pStyle w:val="Normal"/>
              <w:rPr/>
            </w:pPr>
            <w:r>
              <w:rPr/>
              <w:t>Читать и отгадывать загадки. Отвечать на вопросы по содержание текстов, пересказывать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к хорошо уметь читать!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фавит. С.92-93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вершающий период обучения грамоте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Чтение стихотворения . Совершенствование техники чтения. Исправление ошибок учащиеся. Активизация и расширение словарного запаса учащиеся. Развитие осознанности , правильности и выразительности чтения на материале текстов и стихотворений.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 интонационно правильно читать повествовательные, восклицательное и вопросительное предложе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Читать алфавит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меть правильно называть все буквы алфавита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разительно читать наизусть стихи 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зывать количество букв русского алфавита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ушать стихотворение в чтении учителя и объяснение учителем смысла непонятных сло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исать слов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аботать над произношением слов с трудными звуками и звукосочетаниями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</w:t>
      </w:r>
    </w:p>
    <w:sectPr>
      <w:footerReference w:type="default" r:id="rId2"/>
      <w:type w:val="nextPage"/>
      <w:pgSz w:orient="landscape" w:w="16838" w:h="11906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posOffset>3018155</wp:posOffset>
              </wp:positionH>
              <wp:positionV relativeFrom="paragraph">
                <wp:posOffset>-1727200</wp:posOffset>
              </wp:positionV>
              <wp:extent cx="146050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rPr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Fonts w:cs="Microsoft Sans Serif" w:ascii="Microsoft Sans Serif" w:hAnsi="Microsoft Sans Serif"/>
                            </w:rPr>
                            <w:t>38</w:t>
                          </w:r>
                          <w:r>
                            <w:rPr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-136pt;mso-position-vertical-relative:text;margin-left:237.65pt;mso-position-horizontal-relative:margin">
              <v:fill opacity="0f"/>
              <v:textbox inset="0in,0in,0in,0in">
                <w:txbxContent>
                  <w:p>
                    <w:pPr>
                      <w:pStyle w:val="13"/>
                      <w:rPr>
                        <w:rFonts w:ascii="Microsoft Sans Serif" w:hAnsi="Microsoft Sans Serif" w:cs="Microsoft Sans Serif"/>
                      </w:rPr>
                    </w:pPr>
                    <w:r>
                      <w:rPr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Fonts w:cs="Microsoft Sans Serif" w:ascii="Microsoft Sans Serif" w:hAnsi="Microsoft Sans Serif"/>
                      </w:rPr>
                      <w:t>38</w:t>
                    </w:r>
                    <w:r>
                      <w:rPr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"/>
      <w:szCs w:val="2"/>
    </w:rPr>
  </w:style>
  <w:style w:type="character" w:styleId="WW8Num2z2">
    <w:name w:val="WW8Num2z2"/>
    <w:qFormat/>
    <w:rPr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"/>
    <w:basedOn w:val="Style14"/>
    <w:qFormat/>
    <w:rPr>
      <w:rFonts w:ascii="Arial" w:hAnsi="Arial" w:cs="Arial"/>
      <w:lang w:bidi="ar-SA"/>
    </w:rPr>
  </w:style>
  <w:style w:type="character" w:styleId="21">
    <w:name w:val="Основной текст (2) + Полужирный"/>
    <w:basedOn w:val="2"/>
    <w:qFormat/>
    <w:rPr>
      <w:b/>
      <w:bCs/>
    </w:rPr>
  </w:style>
  <w:style w:type="character" w:styleId="Style15">
    <w:name w:val="Колонтитул"/>
    <w:basedOn w:val="Style14"/>
    <w:qFormat/>
    <w:rPr>
      <w:lang w:bidi="ar-SA"/>
    </w:rPr>
  </w:style>
  <w:style w:type="character" w:styleId="Arial">
    <w:name w:val="Колонтитул + Arial"/>
    <w:basedOn w:val="Style15"/>
    <w:qFormat/>
    <w:rPr>
      <w:rFonts w:ascii="Arial" w:hAnsi="Arial" w:cs="Arial"/>
      <w:sz w:val="18"/>
      <w:szCs w:val="18"/>
    </w:rPr>
  </w:style>
  <w:style w:type="character" w:styleId="BodyTextChar">
    <w:name w:val="Body Text Char"/>
    <w:basedOn w:val="Style14"/>
    <w:qFormat/>
    <w:rPr>
      <w:rFonts w:ascii="Arial" w:hAnsi="Arial" w:eastAsia="Microsoft Sans Serif" w:cs="Arial"/>
      <w:lang w:val="ru-RU" w:bidi="ar-SA"/>
    </w:rPr>
  </w:style>
  <w:style w:type="character" w:styleId="Style16">
    <w:name w:val="Основной текст + Полужирный"/>
    <w:qFormat/>
    <w:rPr>
      <w:rFonts w:ascii="Arial" w:hAnsi="Arial" w:cs="Arial"/>
      <w:b/>
      <w:bCs/>
      <w:sz w:val="20"/>
      <w:szCs w:val="20"/>
    </w:rPr>
  </w:style>
  <w:style w:type="character" w:styleId="4">
    <w:name w:val="Основной текст (4)"/>
    <w:basedOn w:val="Style14"/>
    <w:qFormat/>
    <w:rPr>
      <w:rFonts w:ascii="Arial" w:hAnsi="Arial" w:cs="Arial"/>
      <w:lang w:bidi="ar-SA"/>
    </w:rPr>
  </w:style>
  <w:style w:type="character" w:styleId="41">
    <w:name w:val="Основной текст (4) + Полужирный"/>
    <w:basedOn w:val="4"/>
    <w:qFormat/>
    <w:rPr>
      <w:b/>
      <w:bCs/>
    </w:rPr>
  </w:style>
  <w:style w:type="character" w:styleId="42">
    <w:name w:val="Основной текст (4) + Курсив"/>
    <w:basedOn w:val="4"/>
    <w:qFormat/>
    <w:rPr>
      <w:i/>
      <w:iCs/>
    </w:rPr>
  </w:style>
  <w:style w:type="character" w:styleId="Style17">
    <w:name w:val="Основной текст + Курсив"/>
    <w:qFormat/>
    <w:rPr>
      <w:rFonts w:ascii="Arial" w:hAnsi="Arial" w:cs="Arial"/>
      <w:i/>
      <w:iCs/>
      <w:sz w:val="20"/>
      <w:szCs w:val="20"/>
    </w:rPr>
  </w:style>
  <w:style w:type="character" w:styleId="5">
    <w:name w:val="Основной текст (5)"/>
    <w:basedOn w:val="Style14"/>
    <w:qFormat/>
    <w:rPr>
      <w:rFonts w:ascii="Arial" w:hAnsi="Arial" w:cs="Arial"/>
      <w:lang w:bidi="ar-SA"/>
    </w:rPr>
  </w:style>
  <w:style w:type="character" w:styleId="51">
    <w:name w:val="Основной текст (5) + Полужирный"/>
    <w:basedOn w:val="5"/>
    <w:qFormat/>
    <w:rPr>
      <w:b/>
      <w:bCs/>
    </w:rPr>
  </w:style>
  <w:style w:type="character" w:styleId="52">
    <w:name w:val="Основной текст (5) + Курсив"/>
    <w:basedOn w:val="5"/>
    <w:qFormat/>
    <w:rPr>
      <w:i/>
      <w:iCs/>
    </w:rPr>
  </w:style>
  <w:style w:type="character" w:styleId="3">
    <w:name w:val="Основной текст (3)"/>
    <w:basedOn w:val="Style14"/>
    <w:qFormat/>
    <w:rPr>
      <w:lang w:val="en-US" w:eastAsia="en-US" w:bidi="ar-SA"/>
    </w:rPr>
  </w:style>
  <w:style w:type="character" w:styleId="1">
    <w:name w:val="Основной текст + Полужирный1"/>
    <w:qFormat/>
    <w:rPr>
      <w:rFonts w:ascii="Arial" w:hAnsi="Arial" w:cs="Arial"/>
      <w:b/>
      <w:bCs/>
      <w:i/>
      <w:iCs/>
      <w:sz w:val="20"/>
      <w:szCs w:val="20"/>
    </w:rPr>
  </w:style>
  <w:style w:type="character" w:styleId="22">
    <w:name w:val="Заголовок №2 (2)"/>
    <w:basedOn w:val="Style14"/>
    <w:qFormat/>
    <w:rPr>
      <w:rFonts w:ascii="Arial" w:hAnsi="Arial" w:cs="Arial"/>
      <w:b/>
      <w:bCs/>
      <w:lang w:bidi="ar-SA"/>
    </w:rPr>
  </w:style>
  <w:style w:type="character" w:styleId="221">
    <w:name w:val="Заголовок №2 (2) + Не полужирный"/>
    <w:basedOn w:val="22"/>
    <w:qFormat/>
    <w:rPr/>
  </w:style>
  <w:style w:type="character" w:styleId="211">
    <w:name w:val="Основной текст (21)"/>
    <w:basedOn w:val="Style14"/>
    <w:qFormat/>
    <w:rPr>
      <w:rFonts w:ascii="Arial" w:hAnsi="Arial" w:cs="Arial"/>
      <w:lang w:bidi="ar-SA"/>
    </w:rPr>
  </w:style>
  <w:style w:type="character" w:styleId="212">
    <w:name w:val="Основной текст (21) + Полужирный"/>
    <w:basedOn w:val="211"/>
    <w:qFormat/>
    <w:rPr>
      <w:b/>
      <w:bCs/>
    </w:rPr>
  </w:style>
  <w:style w:type="character" w:styleId="23">
    <w:name w:val="Заголовок №2 (3)"/>
    <w:basedOn w:val="Style14"/>
    <w:qFormat/>
    <w:rPr>
      <w:rFonts w:ascii="Arial" w:hAnsi="Arial" w:cs="Arial"/>
      <w:lang w:bidi="ar-SA"/>
    </w:rPr>
  </w:style>
  <w:style w:type="character" w:styleId="231">
    <w:name w:val="Заголовок №2 (3) + Полужирный"/>
    <w:basedOn w:val="23"/>
    <w:qFormat/>
    <w:rPr>
      <w:b/>
      <w:bCs/>
    </w:rPr>
  </w:style>
  <w:style w:type="character" w:styleId="24">
    <w:name w:val="Заголовок №2 (4)"/>
    <w:basedOn w:val="Style14"/>
    <w:qFormat/>
    <w:rPr>
      <w:rFonts w:ascii="Arial" w:hAnsi="Arial" w:cs="Arial"/>
      <w:b/>
      <w:bCs/>
      <w:lang w:bidi="ar-SA"/>
    </w:rPr>
  </w:style>
  <w:style w:type="character" w:styleId="7">
    <w:name w:val="Основной текст (7)"/>
    <w:basedOn w:val="Style14"/>
    <w:qFormat/>
    <w:rPr>
      <w:rFonts w:ascii="Arial" w:hAnsi="Arial" w:cs="Arial"/>
      <w:lang w:bidi="ar-SA"/>
    </w:rPr>
  </w:style>
  <w:style w:type="character" w:styleId="222">
    <w:name w:val="Основной текст (22)"/>
    <w:basedOn w:val="Style14"/>
    <w:qFormat/>
    <w:rPr>
      <w:rFonts w:ascii="Arial" w:hAnsi="Arial" w:cs="Arial"/>
      <w:b/>
      <w:bCs/>
      <w:lang w:bidi="ar-SA"/>
    </w:rPr>
  </w:style>
  <w:style w:type="character" w:styleId="223">
    <w:name w:val="Основной текст (22) + Не полужирный"/>
    <w:basedOn w:val="222"/>
    <w:qFormat/>
    <w:rPr/>
  </w:style>
  <w:style w:type="character" w:styleId="232">
    <w:name w:val="Основной текст (23)"/>
    <w:basedOn w:val="Style14"/>
    <w:qFormat/>
    <w:rPr>
      <w:rFonts w:ascii="Arial" w:hAnsi="Arial" w:cs="Arial"/>
      <w:b/>
      <w:bCs/>
      <w:i/>
      <w:iCs/>
      <w:lang w:bidi="ar-SA"/>
    </w:rPr>
  </w:style>
  <w:style w:type="character" w:styleId="233">
    <w:name w:val="Основной текст (23) + Не курсив"/>
    <w:basedOn w:val="232"/>
    <w:qFormat/>
    <w:rPr/>
  </w:style>
  <w:style w:type="character" w:styleId="31">
    <w:name w:val="Заголовок №3"/>
    <w:basedOn w:val="Style14"/>
    <w:qFormat/>
    <w:rPr>
      <w:rFonts w:ascii="Arial" w:hAnsi="Arial" w:cs="Arial"/>
      <w:b/>
      <w:bCs/>
      <w:lang w:bidi="ar-SA"/>
    </w:rPr>
  </w:style>
  <w:style w:type="character" w:styleId="241">
    <w:name w:val="Основной текст (24)"/>
    <w:basedOn w:val="Style14"/>
    <w:qFormat/>
    <w:rPr>
      <w:rFonts w:ascii="Arial" w:hAnsi="Arial" w:cs="Arial"/>
      <w:b/>
      <w:bCs/>
      <w:i/>
      <w:iCs/>
      <w:lang w:bidi="ar-SA"/>
    </w:rPr>
  </w:style>
  <w:style w:type="character" w:styleId="242">
    <w:name w:val="Основной текст (24) + Не полужирный"/>
    <w:basedOn w:val="241"/>
    <w:qFormat/>
    <w:rPr/>
  </w:style>
  <w:style w:type="character" w:styleId="2411">
    <w:name w:val="Основной текст (24) + Не полужирный1"/>
    <w:basedOn w:val="241"/>
    <w:qFormat/>
    <w:rPr/>
  </w:style>
  <w:style w:type="character" w:styleId="71">
    <w:name w:val="Основной текст (7) + Курсив"/>
    <w:basedOn w:val="7"/>
    <w:qFormat/>
    <w:rPr>
      <w:i/>
      <w:iCs/>
    </w:rPr>
  </w:style>
  <w:style w:type="character" w:styleId="11">
    <w:name w:val="Заголовок №1"/>
    <w:basedOn w:val="Style14"/>
    <w:qFormat/>
    <w:rPr>
      <w:rFonts w:ascii="Garamond" w:hAnsi="Garamond" w:cs="Garamond"/>
      <w:b/>
      <w:bCs/>
      <w:i/>
      <w:iCs/>
      <w:sz w:val="70"/>
      <w:szCs w:val="70"/>
      <w:lang w:val="en-US" w:bidi="ar-SA"/>
    </w:rPr>
  </w:style>
  <w:style w:type="character" w:styleId="29">
    <w:name w:val="Основной текст (2) + Полужирный9"/>
    <w:basedOn w:val="2"/>
    <w:qFormat/>
    <w:rPr>
      <w:b/>
      <w:bCs/>
      <w:i/>
      <w:iCs/>
    </w:rPr>
  </w:style>
  <w:style w:type="character" w:styleId="25">
    <w:name w:val="Основной текст (25)"/>
    <w:basedOn w:val="Style14"/>
    <w:qFormat/>
    <w:rPr>
      <w:rFonts w:ascii="Arial" w:hAnsi="Arial" w:cs="Arial"/>
      <w:i/>
      <w:iCs/>
      <w:lang w:bidi="ar-SA"/>
    </w:rPr>
  </w:style>
  <w:style w:type="character" w:styleId="251">
    <w:name w:val="Основной текст (25) + Не курсив"/>
    <w:basedOn w:val="25"/>
    <w:qFormat/>
    <w:rPr/>
  </w:style>
  <w:style w:type="character" w:styleId="28">
    <w:name w:val="Основной текст (28)"/>
    <w:basedOn w:val="Style14"/>
    <w:qFormat/>
    <w:rPr>
      <w:rFonts w:ascii="Arial" w:hAnsi="Arial" w:cs="Arial"/>
      <w:sz w:val="118"/>
      <w:szCs w:val="118"/>
      <w:lang w:val="en-US" w:eastAsia="en-US" w:bidi="ar-SA"/>
    </w:rPr>
  </w:style>
  <w:style w:type="character" w:styleId="28Garamond">
    <w:name w:val="Основной текст (28) + Garamond"/>
    <w:basedOn w:val="28"/>
    <w:qFormat/>
    <w:rPr>
      <w:rFonts w:ascii="Garamond" w:hAnsi="Garamond" w:cs="Garamond"/>
      <w:b/>
      <w:bCs/>
      <w:i/>
      <w:iCs/>
      <w:sz w:val="70"/>
      <w:szCs w:val="70"/>
    </w:rPr>
  </w:style>
  <w:style w:type="character" w:styleId="291">
    <w:name w:val="Основной текст (29)"/>
    <w:basedOn w:val="Style14"/>
    <w:qFormat/>
    <w:rPr>
      <w:rFonts w:ascii="Arial" w:hAnsi="Arial" w:cs="Arial"/>
      <w:lang w:bidi="ar-SA"/>
    </w:rPr>
  </w:style>
  <w:style w:type="character" w:styleId="44">
    <w:name w:val="Основной текст (44)"/>
    <w:basedOn w:val="Style14"/>
    <w:qFormat/>
    <w:rPr>
      <w:rFonts w:ascii="Arial" w:hAnsi="Arial" w:cs="Arial"/>
      <w:b/>
      <w:bCs/>
      <w:i/>
      <w:iCs/>
      <w:lang w:bidi="ar-SA"/>
    </w:rPr>
  </w:style>
  <w:style w:type="character" w:styleId="4421pt">
    <w:name w:val="Основной текст (44) + 21 pt"/>
    <w:basedOn w:val="44"/>
    <w:qFormat/>
    <w:rPr>
      <w:sz w:val="42"/>
      <w:szCs w:val="42"/>
    </w:rPr>
  </w:style>
  <w:style w:type="character" w:styleId="4421pt1">
    <w:name w:val="Основной текст (44) + 21 pt1"/>
    <w:basedOn w:val="44"/>
    <w:qFormat/>
    <w:rPr>
      <w:strike/>
      <w:sz w:val="42"/>
      <w:szCs w:val="42"/>
    </w:rPr>
  </w:style>
  <w:style w:type="character" w:styleId="12">
    <w:name w:val="Заголовок №1 (2)"/>
    <w:basedOn w:val="Style14"/>
    <w:qFormat/>
    <w:rPr>
      <w:rFonts w:ascii="Arial" w:hAnsi="Arial" w:cs="Arial"/>
      <w:b/>
      <w:bCs/>
      <w:lang w:bidi="ar-SA"/>
    </w:rPr>
  </w:style>
  <w:style w:type="character" w:styleId="45">
    <w:name w:val="Основной текст (45)"/>
    <w:basedOn w:val="Style14"/>
    <w:qFormat/>
    <w:rPr>
      <w:rFonts w:ascii="Arial" w:hAnsi="Arial" w:cs="Arial"/>
      <w:sz w:val="16"/>
      <w:szCs w:val="16"/>
      <w:lang w:bidi="ar-SA"/>
    </w:rPr>
  </w:style>
  <w:style w:type="character" w:styleId="Style18">
    <w:name w:val="Подпись к таблице"/>
    <w:basedOn w:val="Style14"/>
    <w:qFormat/>
    <w:rPr>
      <w:rFonts w:ascii="Arial" w:hAnsi="Arial" w:cs="Arial"/>
      <w:b/>
      <w:bCs/>
      <w:lang w:bidi="ar-SA"/>
    </w:rPr>
  </w:style>
  <w:style w:type="character" w:styleId="26">
    <w:name w:val="Подпись к таблице2"/>
    <w:basedOn w:val="Style18"/>
    <w:qFormat/>
    <w:rPr>
      <w:u w:val="single"/>
    </w:rPr>
  </w:style>
  <w:style w:type="character" w:styleId="32">
    <w:name w:val="Основной текст (32)"/>
    <w:basedOn w:val="Style14"/>
    <w:qFormat/>
    <w:rPr>
      <w:rFonts w:ascii="Arial" w:hAnsi="Arial" w:cs="Arial"/>
      <w:lang w:val="en-US" w:eastAsia="en-US" w:bidi="ar-SA"/>
    </w:rPr>
  </w:style>
  <w:style w:type="character" w:styleId="33">
    <w:name w:val="Основной текст (33)"/>
    <w:basedOn w:val="Style14"/>
    <w:qFormat/>
    <w:rPr>
      <w:rFonts w:ascii="Arial" w:hAnsi="Arial" w:cs="Arial"/>
      <w:lang w:bidi="ar-SA"/>
    </w:rPr>
  </w:style>
  <w:style w:type="character" w:styleId="281">
    <w:name w:val="Основной текст (2) + Полужирный8"/>
    <w:basedOn w:val="2"/>
    <w:qFormat/>
    <w:rPr>
      <w:b/>
      <w:bCs/>
      <w:i/>
      <w:iCs/>
    </w:rPr>
  </w:style>
  <w:style w:type="character" w:styleId="72">
    <w:name w:val="Основной текст (7) + Полужирный"/>
    <w:basedOn w:val="7"/>
    <w:qFormat/>
    <w:rPr>
      <w:b/>
      <w:bCs/>
    </w:rPr>
  </w:style>
  <w:style w:type="character" w:styleId="711">
    <w:name w:val="Основной текст (7) + Полужирный1"/>
    <w:basedOn w:val="7"/>
    <w:qFormat/>
    <w:rPr>
      <w:b/>
      <w:bCs/>
      <w:i/>
      <w:iCs/>
    </w:rPr>
  </w:style>
  <w:style w:type="character" w:styleId="261">
    <w:name w:val="Основной текст (26)"/>
    <w:basedOn w:val="Style14"/>
    <w:qFormat/>
    <w:rPr>
      <w:rFonts w:ascii="Garamond" w:hAnsi="Garamond" w:cs="Garamond"/>
      <w:b/>
      <w:bCs/>
      <w:i/>
      <w:iCs/>
      <w:sz w:val="70"/>
      <w:szCs w:val="70"/>
      <w:lang w:bidi="ar-SA"/>
    </w:rPr>
  </w:style>
  <w:style w:type="character" w:styleId="34">
    <w:name w:val="Основной текст (34)"/>
    <w:basedOn w:val="Style14"/>
    <w:qFormat/>
    <w:rPr>
      <w:rFonts w:ascii="Arial" w:hAnsi="Arial" w:cs="Arial"/>
      <w:b/>
      <w:bCs/>
      <w:sz w:val="12"/>
      <w:szCs w:val="12"/>
      <w:lang w:bidi="ar-SA"/>
    </w:rPr>
  </w:style>
  <w:style w:type="character" w:styleId="36">
    <w:name w:val="Основной текст (36)"/>
    <w:basedOn w:val="Style14"/>
    <w:qFormat/>
    <w:rPr>
      <w:rFonts w:ascii="Arial" w:hAnsi="Arial" w:cs="Arial"/>
      <w:i/>
      <w:iCs/>
      <w:sz w:val="28"/>
      <w:szCs w:val="28"/>
      <w:lang w:val="en-US" w:bidi="ar-SA"/>
    </w:rPr>
  </w:style>
  <w:style w:type="character" w:styleId="365pt">
    <w:name w:val="Основной текст (36) + 5 pt"/>
    <w:basedOn w:val="36"/>
    <w:qFormat/>
    <w:rPr>
      <w:sz w:val="10"/>
      <w:szCs w:val="10"/>
      <w:lang w:val="en-US" w:eastAsia="en-US"/>
    </w:rPr>
  </w:style>
  <w:style w:type="character" w:styleId="35">
    <w:name w:val="Основной текст (35)"/>
    <w:basedOn w:val="Style14"/>
    <w:qFormat/>
    <w:rPr>
      <w:rFonts w:ascii="Arial" w:hAnsi="Arial" w:cs="Arial"/>
      <w:b/>
      <w:bCs/>
      <w:lang w:bidi="ar-SA"/>
    </w:rPr>
  </w:style>
  <w:style w:type="character" w:styleId="37">
    <w:name w:val="Основной текст (37)"/>
    <w:basedOn w:val="Style14"/>
    <w:qFormat/>
    <w:rPr>
      <w:rFonts w:ascii="Arial" w:hAnsi="Arial" w:cs="Arial"/>
      <w:b/>
      <w:bCs/>
      <w:lang w:bidi="ar-SA"/>
    </w:rPr>
  </w:style>
  <w:style w:type="character" w:styleId="27">
    <w:name w:val="Основной текст (2) + Полужирный7"/>
    <w:basedOn w:val="2"/>
    <w:qFormat/>
    <w:rPr>
      <w:b/>
      <w:bCs/>
      <w:i/>
      <w:iCs/>
    </w:rPr>
  </w:style>
  <w:style w:type="character" w:styleId="262">
    <w:name w:val="Основной текст (2) + Полужирный6"/>
    <w:basedOn w:val="2"/>
    <w:qFormat/>
    <w:rPr>
      <w:b/>
      <w:bCs/>
    </w:rPr>
  </w:style>
  <w:style w:type="character" w:styleId="252">
    <w:name w:val="Основной текст (2) + Полужирный5"/>
    <w:basedOn w:val="2"/>
    <w:qFormat/>
    <w:rPr>
      <w:b/>
      <w:bCs/>
      <w:i/>
      <w:iCs/>
    </w:rPr>
  </w:style>
  <w:style w:type="character" w:styleId="243">
    <w:name w:val="Основной текст (2) + Полужирный4"/>
    <w:basedOn w:val="2"/>
    <w:qFormat/>
    <w:rPr>
      <w:b/>
      <w:bCs/>
    </w:rPr>
  </w:style>
  <w:style w:type="character" w:styleId="234">
    <w:name w:val="Основной текст (2) + Полужирный3"/>
    <w:basedOn w:val="2"/>
    <w:qFormat/>
    <w:rPr>
      <w:b/>
      <w:bCs/>
    </w:rPr>
  </w:style>
  <w:style w:type="character" w:styleId="210">
    <w:name w:val="Основной текст (2) + Курсив"/>
    <w:basedOn w:val="2"/>
    <w:qFormat/>
    <w:rPr>
      <w:i/>
      <w:iCs/>
    </w:rPr>
  </w:style>
  <w:style w:type="character" w:styleId="292">
    <w:name w:val="Основной текст (29) + Полужирный"/>
    <w:basedOn w:val="291"/>
    <w:qFormat/>
    <w:rPr>
      <w:b/>
      <w:bCs/>
      <w:i/>
      <w:iCs/>
    </w:rPr>
  </w:style>
  <w:style w:type="character" w:styleId="39">
    <w:name w:val="Основной текст (39)"/>
    <w:basedOn w:val="Style14"/>
    <w:qFormat/>
    <w:rPr>
      <w:rFonts w:ascii="Arial" w:hAnsi="Arial" w:cs="Arial"/>
      <w:lang w:bidi="ar-SA"/>
    </w:rPr>
  </w:style>
  <w:style w:type="character" w:styleId="224">
    <w:name w:val="Основной текст (2) + Полужирный2"/>
    <w:basedOn w:val="2"/>
    <w:qFormat/>
    <w:rPr>
      <w:b/>
      <w:bCs/>
      <w:i/>
      <w:iCs/>
    </w:rPr>
  </w:style>
  <w:style w:type="character" w:styleId="213">
    <w:name w:val="Основной текст (2) + Полужирный1"/>
    <w:basedOn w:val="2"/>
    <w:qFormat/>
    <w:rPr>
      <w:b/>
      <w:bCs/>
    </w:rPr>
  </w:style>
  <w:style w:type="character" w:styleId="40">
    <w:name w:val="Основной текст (40)"/>
    <w:basedOn w:val="Style14"/>
    <w:qFormat/>
    <w:rPr>
      <w:rFonts w:ascii="Arial" w:hAnsi="Arial" w:cs="Arial"/>
      <w:lang w:bidi="ar-SA"/>
    </w:rPr>
  </w:style>
  <w:style w:type="character" w:styleId="401">
    <w:name w:val="Основной текст (40) + Полужирный"/>
    <w:basedOn w:val="40"/>
    <w:qFormat/>
    <w:rPr>
      <w:b/>
      <w:bCs/>
    </w:rPr>
  </w:style>
  <w:style w:type="character" w:styleId="4011">
    <w:name w:val="Основной текст (40) + Полужирный1"/>
    <w:basedOn w:val="40"/>
    <w:qFormat/>
    <w:rPr>
      <w:b/>
      <w:bCs/>
      <w:i/>
      <w:iCs/>
    </w:rPr>
  </w:style>
  <w:style w:type="character" w:styleId="38">
    <w:name w:val="Основной текст (38)"/>
    <w:basedOn w:val="Style14"/>
    <w:qFormat/>
    <w:rPr>
      <w:rFonts w:ascii="Arial" w:hAnsi="Arial" w:cs="Arial"/>
      <w:b/>
      <w:bCs/>
      <w:lang w:bidi="ar-SA"/>
    </w:rPr>
  </w:style>
  <w:style w:type="character" w:styleId="2111">
    <w:name w:val="Основной текст (21) + Полужирный1"/>
    <w:basedOn w:val="211"/>
    <w:qFormat/>
    <w:rPr>
      <w:b/>
      <w:bCs/>
      <w:i/>
      <w:iCs/>
    </w:rPr>
  </w:style>
  <w:style w:type="character" w:styleId="391">
    <w:name w:val="Основной текст (39) + Полужирный"/>
    <w:basedOn w:val="39"/>
    <w:qFormat/>
    <w:rPr>
      <w:b/>
      <w:bCs/>
      <w:i/>
      <w:iCs/>
    </w:rPr>
  </w:style>
  <w:style w:type="character" w:styleId="411">
    <w:name w:val="Основной текст (41)"/>
    <w:basedOn w:val="Style14"/>
    <w:qFormat/>
    <w:rPr>
      <w:rFonts w:ascii="Arial" w:hAnsi="Arial" w:cs="Arial"/>
      <w:b/>
      <w:bCs/>
      <w:i/>
      <w:iCs/>
      <w:lang w:bidi="ar-SA"/>
    </w:rPr>
  </w:style>
  <w:style w:type="character" w:styleId="421">
    <w:name w:val="Основной текст (42)"/>
    <w:basedOn w:val="Style14"/>
    <w:qFormat/>
    <w:rPr>
      <w:rFonts w:ascii="Arial" w:hAnsi="Arial" w:cs="Arial"/>
      <w:b/>
      <w:bCs/>
      <w:lang w:bidi="ar-SA"/>
    </w:rPr>
  </w:style>
  <w:style w:type="character" w:styleId="422">
    <w:name w:val="Основной текст (42)2"/>
    <w:basedOn w:val="421"/>
    <w:qFormat/>
    <w:rPr>
      <w:u w:val="single"/>
    </w:rPr>
  </w:style>
  <w:style w:type="character" w:styleId="43">
    <w:name w:val="Основной текст (43)"/>
    <w:basedOn w:val="Style14"/>
    <w:qFormat/>
    <w:rPr>
      <w:rFonts w:ascii="Arial" w:hAnsi="Arial" w:cs="Arial"/>
      <w:lang w:bidi="ar-SA"/>
    </w:rPr>
  </w:style>
  <w:style w:type="character" w:styleId="T11">
    <w:name w:val="t11"/>
    <w:basedOn w:val="Style14"/>
    <w:qFormat/>
    <w:rPr/>
  </w:style>
  <w:style w:type="character" w:styleId="T15">
    <w:name w:val="t15"/>
    <w:basedOn w:val="Style14"/>
    <w:qFormat/>
    <w:rPr/>
  </w:style>
  <w:style w:type="character" w:styleId="7pt">
    <w:name w:val="Основной текст + 7 pt"/>
    <w:qFormat/>
    <w:rPr>
      <w:rFonts w:ascii="Lucida Sans Unicode" w:hAnsi="Lucida Sans Unicode" w:cs="Lucida Sans Unicode"/>
      <w:sz w:val="14"/>
    </w:rPr>
  </w:style>
  <w:style w:type="character" w:styleId="Tahoma">
    <w:name w:val="Основной текст + Tahoma"/>
    <w:qFormat/>
    <w:rPr>
      <w:rFonts w:ascii="Tahoma" w:hAnsi="Tahoma" w:cs="Tahoma"/>
      <w:b/>
      <w:sz w:val="16"/>
    </w:rPr>
  </w:style>
  <w:style w:type="character" w:styleId="10pt">
    <w:name w:val="Основной текст + 10 pt"/>
    <w:qFormat/>
    <w:rPr>
      <w:rFonts w:ascii="Lucida Sans Unicode" w:hAnsi="Lucida Sans Unicode" w:cs="Lucida Sans Unicode"/>
      <w:sz w:val="20"/>
    </w:rPr>
  </w:style>
  <w:style w:type="character" w:styleId="423">
    <w:name w:val="Основной текст (4)2"/>
    <w:basedOn w:val="4"/>
    <w:qFormat/>
    <w:rPr>
      <w:rFonts w:ascii="Lucida Sans Unicode" w:hAnsi="Lucida Sans Unicode" w:cs="Lucida Sans Unicode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60"/>
      <w:ind w:firstLine="700"/>
      <w:jc w:val="both"/>
    </w:pPr>
    <w:rPr>
      <w:rFonts w:ascii="Arial" w:hAnsi="Arial" w:eastAsia="Microsoft Sans Serif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Основной текст (2)1"/>
    <w:basedOn w:val="Normal"/>
    <w:qFormat/>
    <w:pPr>
      <w:shd w:fill="FFFFFF" w:val="clear"/>
      <w:spacing w:lineRule="atLeast" w:line="240"/>
    </w:pPr>
    <w:rPr>
      <w:rFonts w:ascii="Arial" w:hAnsi="Arial" w:cs="Arial"/>
      <w:sz w:val="20"/>
      <w:szCs w:val="20"/>
      <w:lang w:val="en-US" w:eastAsia="en-US"/>
    </w:rPr>
  </w:style>
  <w:style w:type="paragraph" w:styleId="13">
    <w:name w:val="Колонтитул1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26" w:before="180" w:after="0"/>
      <w:jc w:val="center"/>
    </w:pPr>
    <w:rPr>
      <w:rFonts w:ascii="Arial" w:hAnsi="Arial" w:cs="Arial"/>
      <w:sz w:val="20"/>
      <w:szCs w:val="20"/>
      <w:lang w:val="en-US" w:eastAsia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26" w:before="180" w:after="180"/>
      <w:ind w:firstLine="2840"/>
    </w:pPr>
    <w:rPr>
      <w:rFonts w:ascii="Arial" w:hAnsi="Arial" w:cs="Arial"/>
      <w:sz w:val="20"/>
      <w:szCs w:val="20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/>
    </w:pPr>
    <w:rPr>
      <w:sz w:val="20"/>
      <w:szCs w:val="20"/>
      <w:lang w:val="en-US" w:eastAsia="en-US"/>
    </w:rPr>
  </w:style>
  <w:style w:type="paragraph" w:styleId="2211">
    <w:name w:val="Заголовок №2 (2)1"/>
    <w:basedOn w:val="Normal"/>
    <w:qFormat/>
    <w:pPr>
      <w:shd w:fill="FFFFFF" w:val="clear"/>
      <w:spacing w:lineRule="exact" w:line="235"/>
      <w:outlineLvl w:val="1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2112">
    <w:name w:val="Основной текст (21)1"/>
    <w:basedOn w:val="Normal"/>
    <w:qFormat/>
    <w:pPr>
      <w:shd w:fill="FFFFFF" w:val="clear"/>
      <w:spacing w:lineRule="exact" w:line="235"/>
      <w:ind w:firstLine="320"/>
    </w:pPr>
    <w:rPr>
      <w:rFonts w:ascii="Arial" w:hAnsi="Arial" w:cs="Arial"/>
      <w:sz w:val="20"/>
      <w:szCs w:val="20"/>
      <w:lang w:val="en-US" w:eastAsia="en-US"/>
    </w:rPr>
  </w:style>
  <w:style w:type="paragraph" w:styleId="2311">
    <w:name w:val="Заголовок №2 (3)1"/>
    <w:basedOn w:val="Normal"/>
    <w:qFormat/>
    <w:pPr>
      <w:shd w:fill="FFFFFF" w:val="clear"/>
      <w:spacing w:lineRule="exact" w:line="235"/>
      <w:ind w:firstLine="320"/>
      <w:outlineLvl w:val="1"/>
    </w:pPr>
    <w:rPr>
      <w:rFonts w:ascii="Arial" w:hAnsi="Arial" w:cs="Arial"/>
      <w:sz w:val="20"/>
      <w:szCs w:val="20"/>
      <w:lang w:val="en-US" w:eastAsia="en-US"/>
    </w:rPr>
  </w:style>
  <w:style w:type="paragraph" w:styleId="2412">
    <w:name w:val="Заголовок №2 (4)1"/>
    <w:basedOn w:val="Normal"/>
    <w:qFormat/>
    <w:pPr>
      <w:shd w:fill="FFFFFF" w:val="clear"/>
      <w:spacing w:lineRule="exact" w:line="230" w:before="180" w:after="180"/>
      <w:jc w:val="center"/>
      <w:outlineLvl w:val="1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712">
    <w:name w:val="Основной текст (7)1"/>
    <w:basedOn w:val="Normal"/>
    <w:qFormat/>
    <w:pPr>
      <w:shd w:fill="FFFFFF" w:val="clear"/>
      <w:spacing w:lineRule="exact" w:line="226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2212">
    <w:name w:val="Основной текст (22)1"/>
    <w:basedOn w:val="Normal"/>
    <w:qFormat/>
    <w:pPr>
      <w:shd w:fill="FFFFFF" w:val="clear"/>
      <w:spacing w:lineRule="exact" w:line="226"/>
      <w:ind w:firstLine="700"/>
      <w:jc w:val="both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2312">
    <w:name w:val="Основной текст (23)1"/>
    <w:basedOn w:val="Normal"/>
    <w:qFormat/>
    <w:pPr>
      <w:shd w:fill="FFFFFF" w:val="clear"/>
      <w:spacing w:lineRule="exact" w:line="226"/>
    </w:pPr>
    <w:rPr>
      <w:rFonts w:ascii="Arial" w:hAnsi="Arial" w:cs="Arial"/>
      <w:b/>
      <w:bCs/>
      <w:i/>
      <w:iCs/>
      <w:sz w:val="20"/>
      <w:szCs w:val="20"/>
      <w:lang w:val="en-US" w:eastAsia="en-US"/>
    </w:rPr>
  </w:style>
  <w:style w:type="paragraph" w:styleId="312">
    <w:name w:val="Заголовок №31"/>
    <w:basedOn w:val="Normal"/>
    <w:qFormat/>
    <w:pPr>
      <w:shd w:fill="FFFFFF" w:val="clear"/>
      <w:spacing w:lineRule="exact" w:line="235"/>
      <w:outlineLvl w:val="2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2413">
    <w:name w:val="Основной текст (24)1"/>
    <w:basedOn w:val="Normal"/>
    <w:qFormat/>
    <w:pPr>
      <w:shd w:fill="FFFFFF" w:val="clear"/>
      <w:spacing w:lineRule="exact" w:line="226"/>
      <w:ind w:firstLine="680"/>
      <w:jc w:val="both"/>
    </w:pPr>
    <w:rPr>
      <w:rFonts w:ascii="Arial" w:hAnsi="Arial" w:cs="Arial"/>
      <w:b/>
      <w:bCs/>
      <w:i/>
      <w:iCs/>
      <w:sz w:val="20"/>
      <w:szCs w:val="20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660" w:after="240"/>
      <w:outlineLvl w:val="0"/>
    </w:pPr>
    <w:rPr>
      <w:rFonts w:ascii="Garamond" w:hAnsi="Garamond" w:cs="Garamond"/>
      <w:b/>
      <w:bCs/>
      <w:i/>
      <w:iCs/>
      <w:sz w:val="70"/>
      <w:szCs w:val="70"/>
      <w:lang w:val="en-US"/>
    </w:rPr>
  </w:style>
  <w:style w:type="paragraph" w:styleId="2511">
    <w:name w:val="Основной текст (25)1"/>
    <w:basedOn w:val="Normal"/>
    <w:qFormat/>
    <w:pPr>
      <w:shd w:fill="FFFFFF" w:val="clear"/>
      <w:spacing w:lineRule="exact" w:line="245" w:before="0" w:after="180"/>
      <w:ind w:firstLine="700"/>
      <w:jc w:val="both"/>
    </w:pPr>
    <w:rPr>
      <w:rFonts w:ascii="Arial" w:hAnsi="Arial" w:cs="Arial"/>
      <w:i/>
      <w:iCs/>
      <w:sz w:val="20"/>
      <w:szCs w:val="20"/>
      <w:lang w:val="en-US" w:eastAsia="en-US"/>
    </w:rPr>
  </w:style>
  <w:style w:type="paragraph" w:styleId="2811">
    <w:name w:val="Основной текст (28)1"/>
    <w:basedOn w:val="Normal"/>
    <w:qFormat/>
    <w:pPr>
      <w:shd w:fill="FFFFFF" w:val="clear"/>
      <w:spacing w:lineRule="atLeast" w:line="240" w:before="780" w:after="120"/>
    </w:pPr>
    <w:rPr>
      <w:rFonts w:ascii="Arial" w:hAnsi="Arial" w:cs="Arial"/>
      <w:sz w:val="118"/>
      <w:szCs w:val="118"/>
      <w:lang w:val="en-US" w:eastAsia="en-US"/>
    </w:rPr>
  </w:style>
  <w:style w:type="paragraph" w:styleId="2911">
    <w:name w:val="Основной текст (29)1"/>
    <w:basedOn w:val="Normal"/>
    <w:qFormat/>
    <w:pPr>
      <w:shd w:fill="FFFFFF" w:val="clear"/>
      <w:spacing w:lineRule="exact" w:line="226"/>
      <w:ind w:firstLine="48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441">
    <w:name w:val="Основной текст (44)1"/>
    <w:basedOn w:val="Normal"/>
    <w:qFormat/>
    <w:pPr>
      <w:shd w:fill="FFFFFF" w:val="clear"/>
      <w:spacing w:lineRule="atLeast" w:line="240"/>
      <w:jc w:val="both"/>
    </w:pPr>
    <w:rPr>
      <w:rFonts w:ascii="Arial" w:hAnsi="Arial" w:cs="Arial"/>
      <w:b/>
      <w:bCs/>
      <w:i/>
      <w:iCs/>
      <w:sz w:val="20"/>
      <w:szCs w:val="20"/>
      <w:lang w:val="en-US" w:eastAsia="en-US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/>
      <w:jc w:val="both"/>
      <w:outlineLvl w:val="0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451">
    <w:name w:val="Основной текст (45)1"/>
    <w:basedOn w:val="Normal"/>
    <w:qFormat/>
    <w:pPr>
      <w:shd w:fill="FFFFFF" w:val="clear"/>
      <w:spacing w:lineRule="atLeast" w:line="240"/>
      <w:jc w:val="both"/>
    </w:pPr>
    <w:rPr>
      <w:rFonts w:ascii="Arial" w:hAnsi="Arial" w:cs="Arial"/>
      <w:sz w:val="16"/>
      <w:szCs w:val="16"/>
      <w:lang w:val="en-US" w:eastAsia="en-US"/>
    </w:rPr>
  </w:style>
  <w:style w:type="paragraph" w:styleId="14">
    <w:name w:val="Подпись к таблице1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321">
    <w:name w:val="Основной текст (32)1"/>
    <w:basedOn w:val="Normal"/>
    <w:qFormat/>
    <w:pPr>
      <w:shd w:fill="FFFFFF" w:val="clear"/>
      <w:spacing w:lineRule="atLeast" w:line="240"/>
    </w:pPr>
    <w:rPr>
      <w:rFonts w:ascii="Arial" w:hAnsi="Arial" w:cs="Arial"/>
      <w:sz w:val="20"/>
      <w:szCs w:val="20"/>
      <w:lang w:val="en-US" w:eastAsia="en-US"/>
    </w:rPr>
  </w:style>
  <w:style w:type="paragraph" w:styleId="331">
    <w:name w:val="Основной текст (33)1"/>
    <w:basedOn w:val="Normal"/>
    <w:qFormat/>
    <w:pPr>
      <w:shd w:fill="FFFFFF" w:val="clear"/>
      <w:spacing w:lineRule="exact" w:line="221"/>
      <w:jc w:val="right"/>
    </w:pPr>
    <w:rPr>
      <w:rFonts w:ascii="Arial" w:hAnsi="Arial" w:cs="Arial"/>
      <w:sz w:val="20"/>
      <w:szCs w:val="20"/>
      <w:lang w:val="en-US" w:eastAsia="en-US"/>
    </w:rPr>
  </w:style>
  <w:style w:type="paragraph" w:styleId="2611">
    <w:name w:val="Основной текст (26)1"/>
    <w:basedOn w:val="Normal"/>
    <w:qFormat/>
    <w:pPr>
      <w:shd w:fill="FFFFFF" w:val="clear"/>
      <w:spacing w:lineRule="atLeast" w:line="240"/>
    </w:pPr>
    <w:rPr>
      <w:rFonts w:ascii="Garamond" w:hAnsi="Garamond" w:cs="Garamond"/>
      <w:b/>
      <w:bCs/>
      <w:i/>
      <w:iCs/>
      <w:sz w:val="70"/>
      <w:szCs w:val="70"/>
      <w:lang w:val="en-US" w:eastAsia="en-US"/>
    </w:rPr>
  </w:style>
  <w:style w:type="paragraph" w:styleId="341">
    <w:name w:val="Основной текст (34)1"/>
    <w:basedOn w:val="Normal"/>
    <w:qFormat/>
    <w:pPr>
      <w:shd w:fill="FFFFFF" w:val="clear"/>
      <w:spacing w:lineRule="atLeast" w:line="240" w:before="600" w:after="0"/>
    </w:pPr>
    <w:rPr>
      <w:rFonts w:ascii="Arial" w:hAnsi="Arial" w:cs="Arial"/>
      <w:b/>
      <w:bCs/>
      <w:sz w:val="12"/>
      <w:szCs w:val="12"/>
      <w:lang w:val="en-US" w:eastAsia="en-US"/>
    </w:rPr>
  </w:style>
  <w:style w:type="paragraph" w:styleId="361">
    <w:name w:val="Основной текст (36)1"/>
    <w:basedOn w:val="Normal"/>
    <w:qFormat/>
    <w:pPr>
      <w:shd w:fill="FFFFFF" w:val="clear"/>
      <w:spacing w:lineRule="atLeast" w:line="240" w:before="300" w:after="0"/>
    </w:pPr>
    <w:rPr>
      <w:rFonts w:ascii="Arial" w:hAnsi="Arial" w:cs="Arial"/>
      <w:i/>
      <w:iCs/>
      <w:sz w:val="28"/>
      <w:szCs w:val="28"/>
      <w:lang w:val="en-US"/>
    </w:rPr>
  </w:style>
  <w:style w:type="paragraph" w:styleId="351">
    <w:name w:val="Основной текст (35)1"/>
    <w:basedOn w:val="Normal"/>
    <w:qFormat/>
    <w:pPr>
      <w:shd w:fill="FFFFFF" w:val="clear"/>
      <w:spacing w:lineRule="exact" w:line="230"/>
      <w:jc w:val="both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371">
    <w:name w:val="Основной текст (37)1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3911">
    <w:name w:val="Основной текст (39)1"/>
    <w:basedOn w:val="Normal"/>
    <w:qFormat/>
    <w:pPr>
      <w:shd w:fill="FFFFFF" w:val="clear"/>
      <w:spacing w:lineRule="exact" w:line="230"/>
      <w:ind w:hanging="400"/>
    </w:pPr>
    <w:rPr>
      <w:rFonts w:ascii="Arial" w:hAnsi="Arial" w:cs="Arial"/>
      <w:sz w:val="20"/>
      <w:szCs w:val="20"/>
      <w:lang w:val="en-US" w:eastAsia="en-US"/>
    </w:rPr>
  </w:style>
  <w:style w:type="paragraph" w:styleId="4012">
    <w:name w:val="Основной текст (40)1"/>
    <w:basedOn w:val="Normal"/>
    <w:qFormat/>
    <w:pPr>
      <w:shd w:fill="FFFFFF" w:val="clear"/>
      <w:spacing w:lineRule="exact" w:line="230" w:before="180" w:after="180"/>
      <w:ind w:firstLine="2620"/>
    </w:pPr>
    <w:rPr>
      <w:rFonts w:ascii="Arial" w:hAnsi="Arial" w:cs="Arial"/>
      <w:sz w:val="20"/>
      <w:szCs w:val="20"/>
      <w:lang w:val="en-US" w:eastAsia="en-US"/>
    </w:rPr>
  </w:style>
  <w:style w:type="paragraph" w:styleId="381">
    <w:name w:val="Основной текст (38)1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4111">
    <w:name w:val="Основной текст (41)1"/>
    <w:basedOn w:val="Normal"/>
    <w:qFormat/>
    <w:pPr>
      <w:shd w:fill="FFFFFF" w:val="clear"/>
      <w:spacing w:lineRule="exact" w:line="230"/>
      <w:ind w:hanging="340"/>
    </w:pPr>
    <w:rPr>
      <w:rFonts w:ascii="Arial" w:hAnsi="Arial" w:cs="Arial"/>
      <w:b/>
      <w:bCs/>
      <w:i/>
      <w:iCs/>
      <w:sz w:val="20"/>
      <w:szCs w:val="20"/>
      <w:lang w:val="en-US" w:eastAsia="en-US"/>
    </w:rPr>
  </w:style>
  <w:style w:type="paragraph" w:styleId="4211">
    <w:name w:val="Основной текст (42)1"/>
    <w:basedOn w:val="Normal"/>
    <w:qFormat/>
    <w:pPr>
      <w:shd w:fill="FFFFFF" w:val="clear"/>
      <w:spacing w:lineRule="exact" w:line="226" w:before="180" w:after="0"/>
      <w:ind w:hanging="340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431">
    <w:name w:val="Основной текст (43)1"/>
    <w:basedOn w:val="Normal"/>
    <w:qFormat/>
    <w:pPr>
      <w:shd w:fill="FFFFFF" w:val="clear"/>
      <w:spacing w:lineRule="exact" w:line="226"/>
      <w:ind w:hanging="34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Style19">
    <w:name w:val="Содержимое таблицы"/>
    <w:basedOn w:val="Normal"/>
    <w:qFormat/>
    <w:pPr>
      <w:suppressLineNumbers/>
      <w:tabs>
        <w:tab w:val="left" w:pos="708" w:leader="none"/>
      </w:tabs>
      <w:suppressAutoHyphens w:val="true"/>
      <w:spacing w:lineRule="auto" w:line="276" w:before="0" w:after="200"/>
    </w:pPr>
    <w:rPr>
      <w:rFonts w:ascii="Calibri" w:hAnsi="Calibri" w:eastAsia="SimSun;宋体" w:cs="Calibri"/>
      <w:sz w:val="22"/>
      <w:szCs w:val="22"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8:57:00Z</dcterms:created>
  <dc:creator>Монгуш</dc:creator>
  <dc:description/>
  <cp:keywords/>
  <dc:language>en-US</dc:language>
  <cp:lastModifiedBy>Монгуш</cp:lastModifiedBy>
  <cp:lastPrinted>2012-02-10T14:18:00Z</cp:lastPrinted>
  <dcterms:modified xsi:type="dcterms:W3CDTF">2012-02-10T06:21:00Z</dcterms:modified>
  <cp:revision>53</cp:revision>
  <dc:subject/>
  <dc:title>                                                       Календарно-тематическое планирование уроков для 1 класса, 2 полугодие</dc:title>
</cp:coreProperties>
</file>