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5" w:after="0"/>
        <w:ind w:left="1416" w:right="5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kern w:val="2"/>
          <w:sz w:val="16"/>
          <w:szCs w:val="16"/>
        </w:rPr>
        <w:t>Индивидуальный план повышения профессионального уровня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Муниципальное автономное  дошкольное образовательное учреждение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Детский сад №115»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Авиастроительного района г. Казани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Здоровье сберегающие технологии по профилактике плоскостопия и    коррекции осанки как средство укрепления и сохранения здоровья детей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Период работы над темой 2016-2021г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Составила: Кашицына Л. А воспитатель Казань 2016 год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ктуальность темы: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настоящее время проблема профилактики и коррекции отклонений в состоянии здоровья детей дошкольного возраста приобрела особую актуальность. Это обусловлено,  прежде всего,  наличием большого числа дошкольников с различными отклонениями в состоянии здоровья. В процессе организации работы профилактической и коррекционной направленности в условиях ДОУ особое внимание необходимо уделять профилактике и коррекции нарушений со стороны опорно-двигательного аппарата (дефектов осанки, плоскостопия), поскольку среди функциональных отклонений они имеют наибольший удельный вес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связи с этим возрастает значение организации работы профилактической и коррекционной направленности непосредственно в условиях дошкольного образовательного учреждения (ДОУ), где ребенок находится практически ежедневно и где, следовательно, имеется возможность обеспечить своевременность и регулярность воздействий.  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       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Цель</w:t>
      </w:r>
      <w:r>
        <w:rPr>
          <w:rFonts w:cs="Times New Roman" w:ascii="Times New Roman" w:hAnsi="Times New Roman"/>
          <w:color w:val="000000"/>
          <w:sz w:val="16"/>
          <w:szCs w:val="16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  Профилактика и коррекция плоскостопия и нарушения осанки у детей дошкольного возраста, понижение уровня заболеваемости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, укрепление и сохранение здоровья детей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Задачи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- формировать у детей привычку  здорового образа жизни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повысить свой профессиональный уровень знаний, путём изучения литературы по теме, новое искать в интернете, систематизировать работу по реализации ФГОС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творчески применять профессионально-педагогические знания в решении конкретных воспитательных задач с учетом возрастных, индивидуальных, социально-психологических особенностей детей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организовать воспитательную работу с детьми на уровне современных психолого-педагогических, медико-биологических, методических требований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выбирать и творчески применять методы, средства и организационные формы воспитательной, оздоровительной и других видов деятельности в соответствии с решаемыми задачами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учитывать и оценивать результаты   работы  с целью определения новых задач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аргументировать социальную и личностную значимость избранного вида деятельност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I. Этап информационно-аналитический.</w:t>
      </w:r>
    </w:p>
    <w:p>
      <w:pPr>
        <w:pStyle w:val="Normal"/>
        <w:spacing w:lineRule="auto" w:line="240" w:before="0" w:after="0"/>
        <w:ind w:left="708" w:firstLine="708"/>
        <w:rPr>
          <w:rStyle w:val="C1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Изучение научной и учебно-методической литературы</w:t>
      </w:r>
    </w:p>
    <w:p>
      <w:pPr>
        <w:pStyle w:val="C8"/>
        <w:shd w:fill="FFFFFF" w:val="clear"/>
        <w:spacing w:before="0" w:after="0"/>
        <w:rPr>
          <w:rStyle w:val="C1"/>
          <w:sz w:val="16"/>
          <w:szCs w:val="16"/>
        </w:rPr>
      </w:pPr>
      <w:r>
        <w:rPr>
          <w:rStyle w:val="C1"/>
          <w:b/>
          <w:bCs/>
          <w:sz w:val="16"/>
          <w:szCs w:val="16"/>
        </w:rPr>
        <w:t>Список используемой литературы</w:t>
      </w:r>
    </w:p>
    <w:p>
      <w:pPr>
        <w:pStyle w:val="C8"/>
        <w:shd w:fill="FFFFFF" w:val="clear"/>
        <w:spacing w:before="0" w:after="0"/>
        <w:rPr>
          <w:rStyle w:val="C1"/>
          <w:sz w:val="16"/>
          <w:szCs w:val="16"/>
        </w:rPr>
      </w:pPr>
      <w:r>
        <w:rPr>
          <w:rStyle w:val="C1"/>
          <w:sz w:val="16"/>
          <w:szCs w:val="16"/>
        </w:rPr>
        <w:t>1.Алямовская В. Г. Как воспитать здорового ребенка.  – М., 1993г</w:t>
      </w:r>
    </w:p>
    <w:p>
      <w:pPr>
        <w:pStyle w:val="C8"/>
        <w:shd w:fill="FFFFFF" w:val="clear"/>
        <w:spacing w:before="0" w:after="0"/>
        <w:rPr>
          <w:rStyle w:val="C1"/>
          <w:sz w:val="16"/>
          <w:szCs w:val="16"/>
        </w:rPr>
      </w:pPr>
      <w:r>
        <w:rPr>
          <w:rStyle w:val="C1"/>
          <w:sz w:val="16"/>
          <w:szCs w:val="16"/>
        </w:rPr>
        <w:t>2.Антонов Ю. Е., Кузнецова М. Н., Саулина Т. Ф. Здоровый дошкольник. Социально – оздоровительная технология 21 века: Пособие для исследователей и педагогических работников. – М.: Аркти, 2000г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 xml:space="preserve">3.Ахутина Т. В. Здоровье сберегающие технологии обучения: индивидуально – ориентированный подход. – Школа здоровья. 2000 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4.Безруких М. М. Здоровье, формирующее физическое развитие. Развивающие двигательные программы для детей 5 -6 лет. - Издательство: 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Владос</w:t>
        </w:r>
      </w:hyperlink>
      <w:r>
        <w:rPr>
          <w:rStyle w:val="C1"/>
          <w:sz w:val="16"/>
          <w:szCs w:val="16"/>
        </w:rPr>
        <w:t>, 2001 г.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5. Береснева З. И. Здоровый малыш: программа оздоровления детей в ДОУ. – М.: Сфера, 2005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6.Волошина Л. Н, Играйте на здоровье. – М.: 2003</w:t>
      </w:r>
    </w:p>
    <w:p>
      <w:pPr>
        <w:pStyle w:val="C8"/>
        <w:shd w:fill="FFFFFF" w:val="clear"/>
        <w:spacing w:before="0" w:after="0"/>
        <w:rPr>
          <w:rStyle w:val="C1"/>
          <w:sz w:val="16"/>
          <w:szCs w:val="16"/>
        </w:rPr>
      </w:pPr>
      <w:r>
        <w:rPr>
          <w:rStyle w:val="C1"/>
          <w:sz w:val="16"/>
          <w:szCs w:val="16"/>
        </w:rPr>
        <w:t xml:space="preserve">7.Волошина Н. Л, Организация здоровье сберегающего пространства. – Дошкольное воспитание, 2004 №12 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8. Маханева М. Д. Воспитание здорового ребенка. Пособие для практических работников детских дошкольных учреждений. – М.: АРКТИ, 1999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9. Новикова И. М. Формирование представлений о здоровом образе жизни у дошкольников. Пособие для педагогов дошкольных учреждений. – М.: МОЗАИКА – СИНТЕЗ, 2010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10.Павлова М. А., Лысогорская М. В, Здоровье сберегающая система ДОУ. – Волгоград: Учитель, 2009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11. Педагогика и психология здоровья. / Под ред. Н. К. Смирнова. – М.: АПК и ПРО, 2003</w:t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sz w:val="16"/>
          <w:szCs w:val="16"/>
        </w:rPr>
        <w:t>12. Подольская И. Формы оздоровления детей 4-7 лет. – Издательство Учитель, 20012</w:t>
      </w:r>
    </w:p>
    <w:p>
      <w:pPr>
        <w:pStyle w:val="C8"/>
        <w:shd w:fill="FFFFFF" w:val="clear"/>
        <w:spacing w:before="0" w:after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rStyle w:val="C1"/>
          <w:sz w:val="16"/>
          <w:szCs w:val="16"/>
        </w:rPr>
        <w:t>13. Рунова М. А, Двигательная активность ребенка в детском саду. – М.: Мозаика – Синтез 2002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II. Основные направления и действия для повышения  личного самообразования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Профессиональное направление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 Своевременно  повышать  квалификацию   на  педагогических курсах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2. Знакомиться  с  новыми   авторскими  программами  по профилактике плоскостопия и коррекции осанки у детей дошкольного возраст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 Изучать  новую  литературу  по  здоровье сберегающим технологиям (дефектов осанки, плоскостопия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  Периодически  проводить  самоанализ  своей  профессиональной  деятельност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5. Принимать  активное  участие  в  работе   МО, в  научно-практических  конференциях, в конкурсах, семинарах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6.  Посещать  занятия  коллег  и  участвовать  в  обмене  опытом. Проводить  открытые  мероприятия  для  анализа  со  стороны  коллег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7. Разработка авторского проекта по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офилактике плоскостопия и коррекции осанки у детей дошкольного возраста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Психолого-педагогическое направление: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        Совершенствовать  свои  знания  в  области  современной  психологии  и  педагогики.</w:t>
      </w:r>
    </w:p>
    <w:p>
      <w:pPr>
        <w:pStyle w:val="Normal"/>
        <w:numPr>
          <w:ilvl w:val="0"/>
          <w:numId w:val="3"/>
        </w:numPr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учать  современные  психологические  методики.</w:t>
      </w:r>
    </w:p>
    <w:p>
      <w:pPr>
        <w:pStyle w:val="Normal"/>
        <w:numPr>
          <w:ilvl w:val="0"/>
          <w:numId w:val="2"/>
        </w:numPr>
        <w:spacing w:lineRule="auto" w:line="240" w:before="45" w:after="0"/>
        <w:ind w:left="16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учить современные методики по профилактике и коррекции плоскостопия и осанки у детей дошкольного возраста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Методическое направление: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 Изучать   научно-методическую  и  учебную  литературу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Проектировать  персональный сайт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Знакомиться с новыми технологиями, формами, методами и приемами через Интернет-сайты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Форма  отчета  по  проделанной  работе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Выступления  по  обмену  опытом  работы  на  заседаниях   МО воспитателей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 Анализ работы по теме самообразования.  </w:t>
      </w:r>
    </w:p>
    <w:p>
      <w:pPr>
        <w:pStyle w:val="Normal"/>
        <w:spacing w:lineRule="auto" w:line="240" w:before="45" w:after="0"/>
        <w:ind w:left="16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Создать консультацию для воспитателей по физическому развитию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о профилактике плоскостопия и коррекции осанки у детей дошкольного возраста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4.  Создание и внедрение проекта «Наше здоровье в наших ногах» с целью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офилактики плоскостопия и коррекции осанки у детей дошкольного возраста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. Проведение НОД по физическому развитию с использованием игр и упражнений по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офилактике плоскостопия и коррекции осанки.</w:t>
      </w:r>
    </w:p>
    <w:p>
      <w:pPr>
        <w:pStyle w:val="Normal"/>
        <w:spacing w:lineRule="auto" w:line="240" w:before="45" w:after="0"/>
        <w:ind w:left="16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6.Доклад и презентация на тему: «Растем здоровыми»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7.Проведение практикума-семинара для родителей «Формы работы с детьми по профилактике плоскостопия и коррекции осанки».</w:t>
      </w:r>
    </w:p>
    <w:p>
      <w:pPr>
        <w:pStyle w:val="Normal"/>
        <w:spacing w:lineRule="auto" w:line="240" w:before="45" w:after="0"/>
        <w:ind w:left="16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8.Создать консультацию для родителей «Профилактика плоскостопия и коррекция осанки»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4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4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                     </w:t>
      </w:r>
    </w:p>
    <w:p>
      <w:pPr>
        <w:pStyle w:val="Normal"/>
        <w:spacing w:lineRule="auto" w:line="240" w:before="180" w:after="1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lib.mgppu.ru%2FOpacUnicode%2Findex.php%3Furl%3D%2Fediteurs%2Fview%2Fid%3A375%2Fsource%3Adefault&amp;sa=D&amp;sntz=1&amp;usg=AFQjCNF7mPakoX0Nb-YXCwjCyb469kyg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6:23:00Z</dcterms:created>
  <dc:creator>user</dc:creator>
  <dc:description/>
  <cp:keywords/>
  <dc:language>en-US</dc:language>
  <cp:lastModifiedBy>user</cp:lastModifiedBy>
  <dcterms:modified xsi:type="dcterms:W3CDTF">2016-10-09T08:50:00Z</dcterms:modified>
  <cp:revision>8</cp:revision>
  <dc:subject/>
  <dc:title/>
</cp:coreProperties>
</file>