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«Лестница здоров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Эмоциональная разрядка:</w:t>
      </w:r>
    </w:p>
    <w:p>
      <w:pPr>
        <w:pStyle w:val="Normal"/>
        <w:rPr/>
      </w:pPr>
      <w:r>
        <w:rPr/>
        <w:t>Учитель: Что у меня руках? (песочные часы).</w:t>
      </w:r>
    </w:p>
    <w:p>
      <w:pPr>
        <w:pStyle w:val="Normal"/>
        <w:rPr/>
      </w:pPr>
      <w:r>
        <w:rPr/>
        <w:t>Ребята, можно ли остановить время? Повернуть его вспять?</w:t>
      </w:r>
    </w:p>
    <w:p>
      <w:pPr>
        <w:pStyle w:val="Normal"/>
        <w:rPr/>
      </w:pPr>
      <w:r>
        <w:rPr/>
        <w:t xml:space="preserve">Можно ли прикоснуться к нему? </w:t>
      </w:r>
    </w:p>
    <w:p>
      <w:pPr>
        <w:pStyle w:val="Normal"/>
        <w:rPr/>
      </w:pPr>
      <w:r>
        <w:rPr/>
        <w:t>А я прикасаюсь ко времени… Чувствую, как каждая песчинка отсчитывает секунды…</w:t>
      </w:r>
    </w:p>
    <w:p>
      <w:pPr>
        <w:pStyle w:val="Normal"/>
        <w:rPr/>
      </w:pPr>
      <w:r>
        <w:rPr/>
        <w:t>Давайте прикоснемся вместе? Почувствуем его...</w:t>
      </w:r>
    </w:p>
    <w:p>
      <w:pPr>
        <w:pStyle w:val="Normal"/>
        <w:rPr/>
      </w:pPr>
      <w:r>
        <w:rPr/>
        <w:t>Запустим время нашего классного часа «Лестница здоровья»</w:t>
      </w:r>
    </w:p>
    <w:p>
      <w:pPr>
        <w:pStyle w:val="Normal"/>
        <w:rPr/>
      </w:pPr>
      <w:r>
        <w:rPr/>
        <w:t>А  девизом станут замечательные слова (на доске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 здоровье сберегу,</w:t>
      </w:r>
    </w:p>
    <w:p>
      <w:pPr>
        <w:pStyle w:val="Normal"/>
        <w:jc w:val="center"/>
        <w:rPr/>
      </w:pPr>
      <w:r>
        <w:rPr/>
        <w:t>Сам себе я по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Введение в т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ченики читают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ошка сын к отцу 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просила крох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Что такое хорош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Если делаешь заряд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кушаешь сал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любишь шоколадк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 найдешь здоровья 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Если  мыть не хочешь у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в бассейн ты не приде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сигаретою ты дружиш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 здоровья не на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Нужно, нужно по утрам и вече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мываться, закаля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ртом смело заним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ыть здоровым поста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о нужно только нам!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лово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Как вы уже, ребята, догадались,  сегодня мы с вами продолжаем разговор о здоровье. «Здравствуйте»,- говорим мы, когда приветствуем друг друга, а значит, желаем здоровья. Именно здоровья мы желаем в первую очередь, когда поздравляем кого-либо с каким-нибудь праздником. Здоровье человека – это главная ценность в жизни каждого из нас. Его нельзя купить ни за какие деньги. Его нужно беречь с самого первого дня появления на свет. Сначала о вас заботятся родители, но вы растете и уже каждый из вас сейчас должен задуматься, как не навредить своему здоровью. «Здоровье сбережёшь – от беды уйдёшь»,- гласит народная мудрость. Всем известно: «В здоровом теле – здоровый дух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почему полезно делать по утрам зарядку, заниматься спор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:  Это укрепляет мышцы человека, держит в тонусе, бодрит человека. Человек, который дружит с физкультурой, закаляется, меньше бо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итель:  - Правильно! 30 минут умеренной физической активности в день существенно поддерживают и улучшают здоровье. И неважно прогуляетесь ли вы в это время, проедете на велосипеде или погоняете в футбол. Просто это должно быть каждый день. С физкультурой нужно дружить. Зарядка должна стать для вас ежедневной привычкой. Некоторые идут дальше и по утрам обливаются холодной водой, что очень полезно для человека. Нужно обязательно закаляться. Но идти к этому нужно постепенно. Сначала умываетесь холодной водой, потом месяца 3–4 обтираетесь холодным полотенцем, и лишь после этого можно начинать обливаться холодной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Игра «Шайба-гол-ура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авайте сейчас сделаем небольшую зарядку. Поиграем в игру «Шайба-гол-ура!» Правила игры таковы. Когда я говорю: «Шайба!», вы поднимаете одну руку; когда кричу: «Гол!»,- поднимаете обе руки; а когда крикну: «Ура!» - вста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- Молодцы! Разм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стать здоровым, нужны собственные усилия, постоянные и знач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Слагаемые здоров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ранее подготовить разноцветные карточки со словосочетаниями: подвижный образ жизни; переедание; правильное питание; ночной образ жизни; вредные привычки; отказ от вредных привычек; режим дня; активный отдых; полноценный сон; еда на ночь; перекусы; закаливание; личная гигиена; положительные эмоции; стрессовые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рточки крепят магнитами на доску. Учитель предлагает прочитать и оставить на доске только те карточки, высказывания на которых мы можем связать со здоровым образом жизни. Дети читают и предлагают оставить некоторые из них. Остальные карточки снимаются с доски (на этом этапе возможны обсужд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тся схема здорового образа жиз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ый образ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е 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 от вред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ый отдых, полноцен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л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гиги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эмо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Выступления ребят « Наши достиж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: -  Сегодня мы с вами говорим в основном о подвижном образе жизни, а более точно – о спорте, о физических нагрузках, и месте спорта в нашей жизни.</w:t>
      </w:r>
    </w:p>
    <w:p>
      <w:pPr>
        <w:pStyle w:val="Normal"/>
        <w:rPr/>
      </w:pPr>
      <w:r>
        <w:rPr/>
        <w:t>- Сейчас наши ребята расскажут нам о своих внешкольных занятиях. Они попытаются ответить нам на вопрос: что дают им занятия по интере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рассказов ребят мы увидели, что практически любое занятие сопровождается какими-то физическими упражнениями. Вы выбираете такие занятия, которые помогают вам и сохранить здоровье,  и получить удовольствия от занятий, т.е. самореализ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огают ли занятия спортом познать самого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ник: Спорт – это творчество, требующее разносторонней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Виктори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называется обувь для игры в регби? (Бу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площадки, на которой выступают боксёры? (рин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виде спорта прославился Алексей Ягудин? (фигурное кат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название домашнего животного и гимнастического снаряда? (ко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титулованный хоккеист мира? (В. Фит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минут идет футбольный матч? (90 мин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м передвигаются биатлонисты? 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саней, на которых спускаются с горы бобслеисты? (бо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город России выиграл право принять олимпиаду в 2014 года? (Соч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Составление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: -  А сейчас мы попробуем составить некоторые рекомендации, что необходимо делать, чтобы приблизиться к идеалу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 нашем городе и в нашей школе  для вас, ребята, созданы условия для занятий спортом. Я надеюсь, что каждый из вас выберет для себя занятие по душе, ведь занятия спортом  помогут вам стать гармоничной личностью, профессионалом своего дела, ведь в жизни, как в спорте, главное – не победить соперника, а победить себя, доказать себе, что ты можешь 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Заключ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гадай-ка:  cобрать речевки ( разрезанные карточки)  о здоровье (кто быстрее!) и прокричать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доровье – это кл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– это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ом заним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удешь ты краси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урению –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тикам –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ю и 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ый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больше спортом занима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дичкой облива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будем мы то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кие докто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Чтение стихотворения Давида Тухм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ождены, чтоб жить на свете дол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ить и петь, смеяться и люб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, чтобы стали все мечты возмож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лжны мы все здоровье сох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роси себя: готов ли ты к работ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тивно двигаться и в меру есть и 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бросить сигарету? Растоптать наркот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только так - здоровье сохра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згляни вокруг: прекрасная При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 призывает с нею в мир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й руку, друг! Давай с тобой помо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анете всей Здоровье сохран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нце классного часа хочется пожелать всем участникам крепкого здоровья. И помните, что природа к нам очень щедра. Ведь достаточно всего 20 – 30 минут в день потратить на физзарядку, но такую, чтобы вспотеть и пульс участился вдвое, чтобы снизить риск заболеваний сердца в 2-3 раза. Двигайтесь больше и будьте зд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анец ут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Окончание</w:t>
      </w:r>
    </w:p>
    <w:p>
      <w:pPr>
        <w:pStyle w:val="Normal"/>
        <w:rPr/>
      </w:pPr>
      <w:r>
        <w:rPr/>
        <w:t>Закройте глаза и представьте, что прекрасные цветы расцвели у нас в классе. Я думаю, что это цветы добра. Положите цветок добра и хорошего настроения на обе ладони.</w:t>
      </w:r>
    </w:p>
    <w:p>
      <w:pPr>
        <w:pStyle w:val="Normal"/>
        <w:rPr/>
      </w:pPr>
      <w:r>
        <w:rPr/>
        <w:t>Почувствуйте, как он согревает вас: ваши руки, ваше тело, вашу душу. От него исходит удивительный запах и приятная музыка. И вам очень хочется её послушать.</w:t>
      </w:r>
    </w:p>
    <w:p>
      <w:pPr>
        <w:pStyle w:val="Normal"/>
        <w:rPr/>
      </w:pPr>
      <w:r>
        <w:rPr/>
        <w:t>Мысленно поместите все добро и хорошее настроение этого цветка себе внутрь, в свое сердце. Почувствуйте, как добро входит в вас, доставляя вам радость. У вас появляются новые силы, силы здоровья, счастья и радости.</w:t>
      </w:r>
    </w:p>
    <w:p>
      <w:pPr>
        <w:pStyle w:val="Normal"/>
        <w:rPr/>
      </w:pPr>
      <w:r>
        <w:rPr/>
        <w:t>Вы чувствуете, как ваше тело наполняется удовольствием и радостью. Как приятно вашему лицу, как хорошо и радостно становится вашей душе.</w:t>
      </w:r>
    </w:p>
    <w:p>
      <w:pPr>
        <w:pStyle w:val="Normal"/>
        <w:rPr/>
      </w:pPr>
      <w:r>
        <w:rPr/>
        <w:t>Вас овевает теплый ласковый ветерок. У вас доброе, согревающее душу настроение.</w:t>
      </w:r>
    </w:p>
    <w:p>
      <w:pPr>
        <w:pStyle w:val="Normal"/>
        <w:rPr/>
      </w:pPr>
      <w:r>
        <w:rPr/>
        <w:t>Я хочу, чтобы вы запомнили то, что сейчас чувствуете, и взяли с собой, уходя из этой комнаты. Тёплые чувства и хорошее настроение будут по-прежнему с вами.</w:t>
      </w:r>
    </w:p>
    <w:p>
      <w:pPr>
        <w:pStyle w:val="Normal"/>
        <w:rPr/>
      </w:pPr>
      <w:r>
        <w:rPr/>
        <w:t>Откройте глаза, посмотрите по сторонам, пошлите друг другу добрые мыс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8:29:00Z</dcterms:created>
  <dc:creator>Елена</dc:creator>
  <dc:description/>
  <cp:keywords/>
  <dc:language>en-US</dc:language>
  <cp:lastModifiedBy>Елена</cp:lastModifiedBy>
  <cp:lastPrinted>2015-04-05T20:41:00Z</cp:lastPrinted>
  <dcterms:modified xsi:type="dcterms:W3CDTF">2015-04-05T16:42:00Z</dcterms:modified>
  <cp:revision>4</cp:revision>
  <dc:subject/>
  <dc:title>Классный час "Выбирая спорт, выбираем здоровье"</dc:title>
</cp:coreProperties>
</file>