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ластной конкурс авторской сказ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звание: Сказка  про то, как три богатыря царских детей выручал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:   Мищенко Дарья Геннадье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ководитель:  Шишлова Елена Александро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 казенное общеобразовательное учреж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Нагорненская основная общеобразовательная школ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оссошанского муниципального район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ронежской области,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3 ле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некотором царстве, в некотором государстве жил был царь стороны той государь. И была у него женушка Василиса Премудрая и трое детей: Емеля, Иванушка и доченька Алёнушка. Дети так дурачились,  что царь каждый принимал очень - очень много лекарст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-то раз Емеля, Иванушка и их сестрица Алёнушка пошли играть в царский сад. Через некоторое время  за ними пришла их нянюшка, она их искала очень долго. Но не смогла их найти, а нашла только записку: "Если хотите увидеть своих детей, то принесите пять мешков золота к большому дубу. Соловей Разбойник". Нянюшка сразу побежала к царю с царицей и  отдала им эту записку. И приказал царь позвать русских богатырей Добрыню Никитича, Илью Муромца и Алешу Поповича.  Он приказал  им  вернуть детей в целости и сохран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огатыри отправились на поиски. По дороге они встретили Кащея Бессмертного.  Он был заодно с Соловьем Разбойником. Кащей предложил богатырям сыграть в игру на логику. Он пообещал богатырям, что расскажет как найти Соловья Разбойника. И Добрыня Никитич вышел выполнять это задание. Ну он и загадал ему загадку: "Царь сказал своим незамужним дочерям  чтобы они одновременно поставили чайники с одинаковым объемом воды на печь. И у кого вода быстрей закипит, у той  будет муж наследником царя.  Вода закипела у младшей, которая не хотела выходить замуж. Почему так получилось?". Добрыня Никитич и недолго думая дал  ответ на загадку: "Две старшие сестры все время поднимали крышку и  смотрели: не кипит ещё? И поэтому у них вода закипела медленней". Кащей удивился правильному ответу, пропустил  богатырей, но как найти дуб не сказал. Направил их только к избушке Бабы Яг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какали русские богатыри дальше. Через несколько верст они встретили Бабу Ягу. Она сказала: "Я вам подскажу что делать дальше,  если выполните моё задание". Алеша Попович вышел на второе задание. Яга и  говорит: "Пробеги трижды вокруг дремучего леса."  Колдунья была уверена, что богатырь не сможет выполнить ее задание: лес – то был большой и заколдованный. Но не зря Алеша спортом занимался. Он легко пробежал три круга.   Делать нечего и Баба Яга дала   богатырям волшебный клубочек, который указывал дорогу к Леше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какали богатыри  дальше вслед за волшебным клубочком.  Долго ли, коротко ли, прискакали они к  Лешему.  Он тоже не хотел отпускать богатырей без задания. Вышел на третье задание Илья Муромец. И Леший сказал ему: "Тебе надо собрать пять видов съедобных  грибов. Выполнишь задание -   получишь подсказку,  где находится дуб". Пошел Илья Муромец в лес собирать грибы и вернулся через час. И принёс пять видов  грибов: белый гриб, лисички, подберёзовик, подосиновик, рыжики. Илья Муромец говорит Лешему: "Я выполнил твоё задание! Теперь говори свою подсказку." Говорит Леший: "Вот видите дорожку -  идите по ней. Как дойдете до развилки- направо не идите и налево тоже , а идите прямо, и увидите там болото. Не обходите его - в нём живет Водяной. Он подскажет,  как найти  Соловья Разбойника"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 сказка сказывается, да не скоро дело делается.   Поскакали русские богатыри дальше. Прискакали на болото,  расшумелись и начали разгонять всякую болотную нечисть. На шум вышел Водяной. И начал просить богатырей не шуметь и не разгонять русалок. Водяной им указал то место, где  находится  Соловей Разбойник. Богатыри снова отправились в путь.  Скачут полем, скачут лесом  и прискакали к дубу, на котором сидел Соловей Разбойник. Увидел Соловей Разбойник  добрых молодцев, смекнул,  за кем они явились, да как засвистит! Животные от страха попрятались, деревья от свиста к земле пригнулись, а богатыри стоят себе в сторонке,  да только посмеиваются.  Понял Соловей,  что плохо дело, и тут же от страха отдал им царских дете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акали богатыри назад в Тридевятое царство Тридесятое государство  с детьми. Прибыли они во дворец. Пошли в царские покои. Постучали, поклонились и детишек отдали. Царь с царицей обрадовались, что их дети вернулись в целости и сохранности. Царь устроил пир в честь богатырей за их службу. И жили ВСЕ долго и счастливо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и сказке конец, а кто слушал – молодец!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7:53:00Z</dcterms:created>
  <dc:creator>User</dc:creator>
  <dc:description/>
  <dc:language>en-US</dc:language>
  <cp:lastModifiedBy>User</cp:lastModifiedBy>
  <cp:lastPrinted>2016-04-11T12:23:00Z</cp:lastPrinted>
  <dcterms:modified xsi:type="dcterms:W3CDTF">2016-10-09T17:53:00Z</dcterms:modified>
  <cp:revision>2</cp:revision>
  <dc:subject/>
  <dc:title/>
</cp:coreProperties>
</file>