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23825</wp:posOffset>
                </wp:positionV>
                <wp:extent cx="1600200" cy="1485900"/>
                <wp:effectExtent l="5080" t="145415" r="4718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486"/>
                            <a:gd name="adj4" fmla="val 129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вонкие/ глух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-п, в -ф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-к, д -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 -с, ж –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ь -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 зву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ъ -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 зву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7pt;margin-top:9.75pt;width:125.95pt;height:11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вонкие/ глух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-п, в -ф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-к, д -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 -с, ж –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ь -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 зву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ъ -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 зву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00975</wp:posOffset>
                </wp:positionH>
                <wp:positionV relativeFrom="paragraph">
                  <wp:posOffset>9525</wp:posOffset>
                </wp:positionV>
                <wp:extent cx="2705100" cy="809625"/>
                <wp:effectExtent l="72263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809640"/>
                        </a:xfrm>
                        <a:prstGeom prst="wedgeEllipseCallout">
                          <a:avLst>
                            <a:gd name="adj1" fmla="val -76666"/>
                            <a:gd name="adj2" fmla="val -19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пар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вонкие-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Й,Л,М,Н,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ухие-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,Ц,Ч,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4.25pt;margin-top:0.75pt;width:212.9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пар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вонкие-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Й,Л,М,Н,Р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ухие-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,Ц,Ч,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315970" cy="205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2056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И РЕ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мя существительное – О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то? чт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  прилагательное  – О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ой? какая?какое?какие?чей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гол– ОД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 делает? что сделает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pt;margin-top:0pt;width:261.05pt;height:161.9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ТИ РЕЧ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мя существительное – ОП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то? что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я  прилагательное  – ОП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кой? какая?какое?какие?чей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гол– ОДП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 делает? что сделает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1570</wp:posOffset>
                </wp:positionH>
                <wp:positionV relativeFrom="paragraph">
                  <wp:posOffset>-9525</wp:posOffset>
                </wp:positionV>
                <wp:extent cx="4097655" cy="2419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655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65pt;height:190.5pt;mso-wrap-distance-left:9.05pt;mso-wrap-distance-right:9.05pt;mso-wrap-distance-top:0pt;mso-wrap-distance-bottom:0pt;margin-top:-0.75pt;mso-position-vertical-relative:text;margin-left:3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4050</wp:posOffset>
                </wp:positionH>
                <wp:positionV relativeFrom="paragraph">
                  <wp:posOffset>30480</wp:posOffset>
                </wp:positionV>
                <wp:extent cx="1318895" cy="1600200"/>
                <wp:effectExtent l="5715" t="675640" r="812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1600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2222"/>
                            <a:gd name="adj4" fmla="val 105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язь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5б., 4 з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]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- согл.,парн.к, зв., т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,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]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, непарн, зв., мя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я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]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гласн., удар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2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,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]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18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., парн.з, глух., мя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5pt;margin-top:2.4pt;width:103.8pt;height:12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рязь 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5б., 4 з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  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[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]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- согл.,парн.к, зв., т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 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[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,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]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, непарн, зв., мя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я 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[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]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гласн., удар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 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[</w:t>
                      </w:r>
                      <w:r>
                        <w:rPr>
                          <w:kern w:val="2"/>
                          <w:b/>
                          <w:i/>
                          <w:szCs w:val="22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,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]</w:t>
                      </w:r>
                      <w:r>
                        <w:rPr>
                          <w:kern w:val="2"/>
                          <w:b/>
                          <w:i/>
                          <w:szCs w:val="18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., парн.з, глух., мя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91350</wp:posOffset>
                </wp:positionH>
                <wp:positionV relativeFrom="paragraph">
                  <wp:posOffset>47625</wp:posOffset>
                </wp:positionV>
                <wp:extent cx="2057400" cy="800100"/>
                <wp:effectExtent l="5080" t="6743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wedgeEllipseCallout">
                          <a:avLst>
                            <a:gd name="adj1" fmla="val -47685"/>
                            <a:gd name="adj2" fmla="val -131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парные тверд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,Ш,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5pt;margin-top:3.75pt;width:16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парные тверд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,Ш,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9925</wp:posOffset>
                </wp:positionH>
                <wp:positionV relativeFrom="paragraph">
                  <wp:posOffset>786765</wp:posOffset>
                </wp:positionV>
                <wp:extent cx="1981200" cy="621665"/>
                <wp:effectExtent l="128270" t="157670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21720"/>
                        </a:xfrm>
                        <a:prstGeom prst="wedgeEllipseCallout">
                          <a:avLst>
                            <a:gd name="adj1" fmla="val -56250"/>
                            <a:gd name="adj2" fmla="val -302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парные мяг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Й,Щ,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.75pt;margin-top:61.95pt;width:155.95pt;height:4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парные мяг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Й,Щ,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120140</wp:posOffset>
                </wp:positionV>
                <wp:extent cx="3886200" cy="2628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629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И СЛ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рень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ая часть родственных с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ставка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ффик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яемая часть сл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 слова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ово без окончания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пришкольный, вых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88.2pt;width:305.95pt;height:20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ТИ СЛ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рень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ая часть родственных сл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ставка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ффикс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яемая часть сл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 слова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ово без окончания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пришкольный, вых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297305" cy="9321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4225</wp:posOffset>
                </wp:positionH>
                <wp:positionV relativeFrom="paragraph">
                  <wp:posOffset>300355</wp:posOffset>
                </wp:positionV>
                <wp:extent cx="3267075" cy="1407160"/>
                <wp:effectExtent l="5715" t="5080" r="5080" b="712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40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работ по русскому язы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____      2 В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СШ №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1.75pt;margin-top:23.65pt;width:257.2pt;height:11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работ по русскому язык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____      2 В клас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ОУ СШ № 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030" cy="5702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570240"/>
                          <a:chOff x="0" y="0"/>
                          <a:chExt cx="113040" cy="57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pt;height:44.9pt" coordorigin="0,0" coordsize="178,898">
                <v:rect id="shape_0" stroked="f" o:allowincell="f" style="position:absolute;left:0;top:0;width:177;height: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2525</wp:posOffset>
                </wp:positionH>
                <wp:positionV relativeFrom="paragraph">
                  <wp:posOffset>162560</wp:posOffset>
                </wp:positionV>
                <wp:extent cx="1943100" cy="16059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0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с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  О  У  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      после ь       Й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Я        после ь,ъ         Й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Ю   после гласного   Й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Ё    в начале слова    Й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Е                                   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блочко 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блачко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126.45pt;mso-wrap-distance-left:9.05pt;mso-wrap-distance-right:9.05pt;mso-wrap-distance-top:0pt;mso-wrap-distance-bottom:0pt;margin-top:12.8pt;mso-position-vertical-relative:text;margin-left:39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с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  О  У  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      после ь       Й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Я        после ь,ъ         Й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Ю   после гласного   Й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Ё    в начале слова    Й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Е                                   И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</w:t>
                      </w:r>
                      <w:r>
                        <w:rPr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блочко –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sz w:val="18"/>
                          <w:szCs w:val="18"/>
                        </w:rPr>
                        <w:t>аблачко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-94615</wp:posOffset>
                </wp:positionV>
                <wp:extent cx="571500" cy="1028700"/>
                <wp:effectExtent l="516255" t="111760" r="5080" b="3035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028880"/>
                        </a:xfrm>
                        <a:prstGeom prst="wedgeRoundRectCallout">
                          <a:avLst>
                            <a:gd name="adj1" fmla="val -3888"/>
                            <a:gd name="adj2" fmla="val 96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уют новые слова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-7.45pt;width:44.95pt;height:80.95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уют новые сл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6340</wp:posOffset>
                </wp:positionH>
                <wp:positionV relativeFrom="paragraph">
                  <wp:posOffset>127635</wp:posOffset>
                </wp:positionV>
                <wp:extent cx="5404485" cy="2895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289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ОРФОГРАММЫ  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ЖИ</w:t>
                            </w:r>
                            <w:r>
                              <w:rPr>
                                <w:rFonts w:cs="Forte" w:ascii="Forte" w:hAnsi="Forte"/>
                                <w:b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ШИ</w:t>
                            </w:r>
                            <w:r>
                              <w:rPr>
                                <w:rFonts w:cs="Forte" w:ascii="Forte" w:hAnsi="Forte"/>
                                <w:b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ЧА</w:t>
                            </w:r>
                            <w:r>
                              <w:rPr>
                                <w:rFonts w:cs="Forte" w:ascii="Forte" w:hAnsi="Forte"/>
                                <w:b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ЩА</w:t>
                            </w:r>
                            <w:r>
                              <w:rPr>
                                <w:rFonts w:cs="Forte" w:ascii="Forte" w:hAnsi="Forte"/>
                                <w:b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ЧУ</w:t>
                            </w:r>
                            <w:r>
                              <w:rPr>
                                <w:rFonts w:cs="Forte" w:ascii="Forte" w:hAnsi="Forte"/>
                                <w:b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ЩУ</w:t>
                            </w:r>
                            <w:r>
                              <w:rPr>
                                <w:rFonts w:cs="Forte" w:ascii="Forte" w:hAnsi="Forte"/>
                                <w:b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ЧК</w:t>
                            </w:r>
                            <w:r>
                              <w:rPr>
                                <w:rFonts w:cs="Forte" w:ascii="Forte" w:hAnsi="Forte"/>
                                <w:b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Ч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5" t="-134" r="-1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делительный Ь после согласного перед Е,Ё,И,Ю,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5" t="-134" r="-1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арный согласный проверяй гласным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-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зу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Б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 зу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5" t="-134" r="-1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епроизносимый согласный проверяй гласным –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сер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Д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це - серД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ч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5" t="-134" r="-1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ударный гласный в корне проверь ударение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е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а - рЕ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5100" cy="1549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8" t="-232" r="-218" b="-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уффикс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–ЁНОК-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иши после мягкого согласного КРОМЕ буквы Ч!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5" t="-134" r="-1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ффикс –ИК- при изменении слова (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нет, мн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 остаётся с И, 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ффикс –ЕК- исчезает Е–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столик- нет столИка, мешочЕк- нет меш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5" t="-134" r="-13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иставки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до-, о-, об-, от-, по-, под-, про-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пиши с буквой О!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иставки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за-,на, на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- с буквой А!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делительный Ъ пиши  после согласного в ПРИСТАВКЕ перед Е,Ё,Ю,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ежду предлогом и словом можно поставить еще слово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</w:rPr>
                              <w:t>Игрушки висят на (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зеленой )</w:t>
                            </w:r>
                            <w:r>
                              <w:rPr>
                                <w:i/>
                              </w:rPr>
                              <w:t xml:space="preserve"> ёлке. Под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(большими)</w:t>
                            </w:r>
                            <w:r>
                              <w:rPr>
                                <w:i/>
                              </w:rPr>
                              <w:t xml:space="preserve"> деревьями растет цвет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иставка пишется слитно!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иехал, доучить, запеть, дошкольник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5pt;height:228pt;mso-wrap-distance-left:9.05pt;mso-wrap-distance-right:9.05pt;mso-wrap-distance-top:0pt;mso-wrap-distance-bottom:0pt;margin-top:10.05pt;mso-position-vertical-relative:text;margin-left:3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 xml:space="preserve">ОРФОГРАММЫ  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                  ЖИ</w:t>
                      </w:r>
                      <w:r>
                        <w:rPr>
                          <w:rFonts w:cs="Forte" w:ascii="Forte" w:hAnsi="Forte"/>
                          <w:b/>
                          <w:i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ШИ</w:t>
                      </w:r>
                      <w:r>
                        <w:rPr>
                          <w:rFonts w:cs="Forte" w:ascii="Forte" w:hAnsi="Forte"/>
                          <w:b/>
                          <w:i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ЧА</w:t>
                      </w:r>
                      <w:r>
                        <w:rPr>
                          <w:rFonts w:cs="Forte" w:ascii="Forte" w:hAnsi="Forte"/>
                          <w:b/>
                          <w:i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ЩА</w:t>
                      </w:r>
                      <w:r>
                        <w:rPr>
                          <w:rFonts w:cs="Forte" w:ascii="Forte" w:hAnsi="Forte"/>
                          <w:b/>
                          <w:i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ЧУ</w:t>
                      </w:r>
                      <w:r>
                        <w:rPr>
                          <w:rFonts w:cs="Forte" w:ascii="Forte" w:hAnsi="Forte"/>
                          <w:b/>
                          <w:i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ЩУ</w:t>
                      </w:r>
                      <w:r>
                        <w:rPr>
                          <w:rFonts w:cs="Forte" w:ascii="Forte" w:hAnsi="Forte"/>
                          <w:b/>
                          <w:i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ЧК</w:t>
                      </w:r>
                      <w:r>
                        <w:rPr>
                          <w:rFonts w:cs="Forte" w:ascii="Forte" w:hAnsi="Forte"/>
                          <w:b/>
                          <w:i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Ч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lackadder ITC" w:ascii="Blackadder ITC" w:hAnsi="Blackadder ITC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5" t="-134" r="-1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  <w:szCs w:val="22"/>
                        </w:rPr>
                        <w:t>разделительный Ь после согласного перед Е,Ё,И,Ю,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lackadder ITC" w:ascii="Blackadder ITC" w:hAnsi="Blackadder ITC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5" t="-134" r="-1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арный согласный проверяй гласным 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-   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зу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Б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 зуБ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lackadder ITC" w:ascii="Blackadder ITC" w:hAnsi="Blackadder ITC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5" t="-134" r="-1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непроизносимый согласный проверяй гласным –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сер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Д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це - серД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ч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lackadder ITC" w:ascii="Blackadder ITC" w:hAnsi="Blackadder ITC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5" t="-134" r="-1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  <w:szCs w:val="22"/>
                        </w:rPr>
                        <w:t>безударный гласный в корне проверь ударением</w:t>
                      </w:r>
                      <w:r>
                        <w:rPr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е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ка - рЕ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5100" cy="15494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8" t="-232" r="-218" b="-2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суффикс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–ЁНОК-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иши после мягкого согласного КРОМЕ буквы Ч!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lackadder ITC" w:ascii="Blackadder ITC" w:hAnsi="Blackadder ITC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5" t="-134" r="-1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  <w:szCs w:val="22"/>
                        </w:rPr>
                        <w:t>Суффикс –ИК- при изменении слова (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нет, мног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) остаётся с И, 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суффикс –ЕК- исчезает Е–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столик- нет столИка, мешочЕк- нет мешоч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lackadder ITC" w:ascii="Blackadder ITC" w:hAnsi="Blackadder ITC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5" t="-134" r="-13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риставки  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до-, о-, об-, от-, по-, под-, про-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пиши с буквой О!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риставки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за-,на, над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- с буквой А!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азделительный Ъ пиши  после согласного в ПРИСТАВКЕ перед Е,Ё,Ю,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ежду предлогом и словом можно поставить еще слово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i/>
                        </w:rPr>
                        <w:t>Игрушки висят на (</w:t>
                      </w:r>
                      <w:r>
                        <w:rPr>
                          <w:b/>
                          <w:i/>
                          <w:u w:val="single"/>
                        </w:rPr>
                        <w:t>зеленой )</w:t>
                      </w:r>
                      <w:r>
                        <w:rPr>
                          <w:i/>
                        </w:rPr>
                        <w:t xml:space="preserve"> ёлке. Под </w:t>
                      </w:r>
                      <w:r>
                        <w:rPr>
                          <w:b/>
                          <w:i/>
                          <w:u w:val="single"/>
                        </w:rPr>
                        <w:t>(большими)</w:t>
                      </w:r>
                      <w:r>
                        <w:rPr>
                          <w:i/>
                        </w:rPr>
                        <w:t xml:space="preserve"> деревьями растет цвето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риставка пишется слитно! 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Приехал, доучить, запеть, дошкольник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122555</wp:posOffset>
                </wp:positionV>
                <wp:extent cx="122555" cy="114300"/>
                <wp:effectExtent l="15875" t="15875" r="1524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31pt;margin-top:9.65pt;width:9.6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484630" cy="68453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84360"/>
                          <a:chOff x="0" y="0"/>
                          <a:chExt cx="1484640" cy="68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46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pt;height:53.9pt" coordorigin="0,0" coordsize="2338,1078">
                <v:rect id="shape_0" stroked="f" o:allowincell="f" style="position:absolute;left:0;top:0;width:233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80" w:right="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Forte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2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6:00Z</dcterms:created>
  <dc:creator>Орлова О.В.</dc:creator>
  <dc:description/>
  <cp:keywords/>
  <dc:language>en-US</dc:language>
  <cp:lastModifiedBy>Полина Шибанова</cp:lastModifiedBy>
  <cp:lastPrinted>2015-10-11T17:21:00Z</cp:lastPrinted>
  <dcterms:modified xsi:type="dcterms:W3CDTF">2016-10-09T07:25:00Z</dcterms:modified>
  <cp:revision>7</cp:revision>
  <dc:subject/>
  <dc:title>                                                                                                                               </dc:title>
</cp:coreProperties>
</file>