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под музыку заходят и останавливаются около листико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</w:t>
      </w:r>
      <w:r>
        <w:rPr>
          <w:sz w:val="28"/>
          <w:szCs w:val="28"/>
        </w:rPr>
        <w:t xml:space="preserve">Ребята, у нас сегодня праздник, а какой вы догадае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гда отгадаете загадк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« Перестали птички петь, солнце плохо гре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на улице теперь стало холодне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ождик часто поливает. А когда это бывает?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             </w:t>
      </w:r>
      <w:r>
        <w:rPr>
          <w:sz w:val="28"/>
          <w:szCs w:val="28"/>
        </w:rPr>
        <w:t xml:space="preserve">Осенью!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 xml:space="preserve">Правильно, ребята, наступила осень! И давайте о ней прочит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их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:          </w:t>
      </w:r>
      <w:r>
        <w:rPr>
          <w:sz w:val="28"/>
          <w:szCs w:val="28"/>
        </w:rPr>
        <w:t xml:space="preserve">Что за время года? Дождик морос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Это просто осень в детский сад спешит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:          </w:t>
      </w:r>
      <w:r>
        <w:rPr>
          <w:sz w:val="28"/>
          <w:szCs w:val="28"/>
        </w:rPr>
        <w:t xml:space="preserve">Наступила осень, пожелтел наш с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истья на деревьях золотом горят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:         </w:t>
      </w:r>
      <w:r>
        <w:rPr>
          <w:sz w:val="28"/>
          <w:szCs w:val="28"/>
        </w:rPr>
        <w:t xml:space="preserve">Утром мы во двор идём, листья сыплются  дожд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д ногами шелестят, и летят, летят, летят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 реб:         </w:t>
      </w:r>
      <w:r>
        <w:rPr>
          <w:sz w:val="28"/>
          <w:szCs w:val="28"/>
        </w:rPr>
        <w:t xml:space="preserve">Хорошо гулять по саду нам осенним дн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вайте мы про листики песенку споём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( Берут  листик  в  руку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Исполняется  песня  « Листик  клёна»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</w:t>
      </w:r>
      <w:r>
        <w:rPr>
          <w:sz w:val="28"/>
          <w:szCs w:val="28"/>
        </w:rPr>
        <w:t xml:space="preserve">Листья жёлтые танцуют, с веток падают, лет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Эту сказку золотую называют листопад!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Исполняется  « Танец  с  осенними  листочками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( Дети  отдают  листочки  ведущей  и  садятся  на  мест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 xml:space="preserve">Ребята, я приглашаю вас в путешествие в осенний лес, нас жд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гости Осень! Там мы с вами будем веселиться, петь, иг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лясать! Но путь далёк, чтобы мы не устали, я предлагаю поех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весёлом поезд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оводится  игра  « Весёлый  поезд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( Дети  «проезжают»  по залу и садятся на места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</w:t>
      </w:r>
      <w:r>
        <w:rPr>
          <w:sz w:val="28"/>
          <w:szCs w:val="28"/>
        </w:rPr>
        <w:t xml:space="preserve">Посмотрите, ребята, как красиво в лесу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сень ждали целый год! Вот она уже идёт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( Под  музыку  заходит  Осень  с  корзинкой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</w:t>
      </w:r>
      <w:r>
        <w:rPr>
          <w:sz w:val="28"/>
          <w:szCs w:val="28"/>
        </w:rPr>
        <w:t xml:space="preserve">Здравствуйте, мои друзья! Рады видеть вы мен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гости вас к себе звала петь и весел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хочу со всеми здесь крепко подружитьс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буду рада вместе с вами, и поплясать, и поиг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у, а сейчас я предлагаю, стихи про осень прочитат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Чтение  стихов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</w:t>
      </w:r>
      <w:r>
        <w:rPr>
          <w:sz w:val="28"/>
          <w:szCs w:val="28"/>
        </w:rPr>
        <w:t xml:space="preserve">Здесь мы праздник радостный весело встреч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есенку тебе поём, Осень золота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Исполняется  песня  « Осень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</w:t>
      </w:r>
      <w:r>
        <w:rPr>
          <w:sz w:val="28"/>
          <w:szCs w:val="28"/>
        </w:rPr>
        <w:t xml:space="preserve">Спасибо, милые певцы, я вас хвалю, вы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Я волшебную корзинку с собою принес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Что же в ней лежит? Посмотрим, детвора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етерок осенний веточки кач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евочек – красавиц на танец приглашает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Исполняется  « Танец с осенними веточкам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</w:t>
      </w:r>
      <w:r>
        <w:rPr>
          <w:sz w:val="28"/>
          <w:szCs w:val="28"/>
        </w:rPr>
        <w:t xml:space="preserve">Что ещё лежит в корзинке? Сейчас я посмотр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( Достаёт  треугольник, звенит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т и капли-капитошки застучали по дорож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учка приближается, дождик начинается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     </w:t>
      </w:r>
      <w:r>
        <w:rPr>
          <w:sz w:val="28"/>
          <w:szCs w:val="28"/>
        </w:rPr>
        <w:t xml:space="preserve">А мы дождик переждём, песенку о нём споё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Исполняется  песня  « Дождик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</w:t>
      </w:r>
      <w:r>
        <w:rPr>
          <w:sz w:val="28"/>
          <w:szCs w:val="28"/>
        </w:rPr>
        <w:t xml:space="preserve">Если тучка хмурится и грозит дожд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прячемся под зонтиком, дождик пережд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у меня есть  волшебный зонтик! Давайте поигр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оводится  игра  « Солнышко  и  Дождик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</w:t>
      </w:r>
      <w:r>
        <w:rPr>
          <w:sz w:val="28"/>
          <w:szCs w:val="28"/>
        </w:rPr>
        <w:t xml:space="preserve">Я в корзинку загляну, что лежит там, посмотрю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( Достаёт  из  корзинки  гриб  Мухомор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</w:t>
      </w:r>
      <w:r>
        <w:rPr>
          <w:sz w:val="28"/>
          <w:szCs w:val="28"/>
        </w:rPr>
        <w:t xml:space="preserve">На полянке возле ёлок, где широк лесной простор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красной шапочке в горошек вырос стройный Мухомо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й! Я слышу, он идёт, громко песенку поёт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( Под  музыку  заходит  Гриб-Мухомор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:               </w:t>
      </w:r>
      <w:r>
        <w:rPr>
          <w:sz w:val="28"/>
          <w:szCs w:val="28"/>
        </w:rPr>
        <w:t xml:space="preserve">Здравствуйте, ребят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Я – весёлый Мухомор, стою на белой нож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 красной шапочке моей – белые горош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Я хотя красив на вид, но ужасно ядовит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Эй, братишки – мухоморы, ну-ка выход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со мною на полянке весело спляшите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Исполняется    « Танец  грибов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 </w:t>
      </w:r>
      <w:r>
        <w:rPr>
          <w:sz w:val="28"/>
          <w:szCs w:val="28"/>
        </w:rPr>
        <w:t xml:space="preserve">А ещё в корзинке у меня есть шишк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:     </w:t>
      </w:r>
      <w:r>
        <w:rPr>
          <w:sz w:val="28"/>
          <w:szCs w:val="28"/>
        </w:rPr>
        <w:t xml:space="preserve">Будем мы сейчас играть, грибы и шишки собират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водится  игра  « Собери  грибы  и  шишк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        </w:t>
      </w:r>
      <w:r>
        <w:rPr>
          <w:sz w:val="28"/>
          <w:szCs w:val="28"/>
        </w:rPr>
        <w:t xml:space="preserve">Очень  весело мне было, всех ребят я полюби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 ждут меня ещё дела, и прощаться нам пор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:     </w:t>
      </w:r>
      <w:r>
        <w:rPr>
          <w:sz w:val="28"/>
          <w:szCs w:val="28"/>
        </w:rPr>
        <w:t xml:space="preserve">Вот и праздник осенний конч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Мухомор с друзьями прощается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</w:t>
      </w:r>
      <w:r>
        <w:rPr>
          <w:sz w:val="28"/>
          <w:szCs w:val="28"/>
        </w:rPr>
        <w:t xml:space="preserve">А чтоб не забыли вы праздника ярк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ля вас приготовили сегодня подарки м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хомор:     </w:t>
      </w:r>
      <w:r>
        <w:rPr>
          <w:sz w:val="28"/>
          <w:szCs w:val="28"/>
        </w:rPr>
        <w:t xml:space="preserve">Вот грибочек не простой, сказочный он, вот какой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Шляпка у грибочка снимается, угощение появляе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Мухомор и Осень отдают волшебный гриб ведущей, дети благодарят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</w:t>
      </w:r>
      <w:r>
        <w:rPr>
          <w:sz w:val="28"/>
          <w:szCs w:val="28"/>
        </w:rPr>
        <w:t xml:space="preserve">Ну, а нам уже пора! До свиданья, детвор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( Под музыку Осень и Мухомор уходят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 </w:t>
      </w:r>
      <w:r>
        <w:rPr>
          <w:sz w:val="28"/>
          <w:szCs w:val="28"/>
        </w:rPr>
        <w:t xml:space="preserve">Пели мы и танцевали, как могли всех развлек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езд нас везёт назад, в наш любимый детский с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Под музыку « Весёлый  поезд» дети «едут» по залу и уходят в группу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2:32:00Z</dcterms:created>
  <dc:creator>Лена</dc:creator>
  <dc:description/>
  <cp:keywords/>
  <dc:language>en-US</dc:language>
  <cp:lastModifiedBy>Лена</cp:lastModifiedBy>
  <dcterms:modified xsi:type="dcterms:W3CDTF">2015-10-04T18:16:00Z</dcterms:modified>
  <cp:revision>28</cp:revision>
  <dc:subject/>
  <dc:title/>
</cp:coreProperties>
</file>