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«Дорожная азбу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 б класса.  Руководитель  Кучапина Е.А.</w:t>
      </w:r>
    </w:p>
    <w:p>
      <w:pPr>
        <w:pStyle w:val="P9"/>
        <w:shd w:fill="FFFFFF" w:val="clear"/>
        <w:jc w:val="both"/>
        <w:rPr/>
      </w:pPr>
      <w:r>
        <w:rPr/>
        <w:tab/>
        <w:t xml:space="preserve">В 2015-16 учебном году учащиеся 1-б класса принимали участие в районном проекте «Юные инспектора движения» (объединение «Дорожная азбука»).  </w:t>
      </w:r>
    </w:p>
    <w:p>
      <w:pPr>
        <w:pStyle w:val="Style51"/>
        <w:widowControl/>
        <w:spacing w:lineRule="auto" w:line="276"/>
        <w:ind w:firstLine="709"/>
        <w:jc w:val="both"/>
        <w:rPr/>
      </w:pPr>
      <w:r>
        <w:rPr>
          <w:rStyle w:val="FontStyle13"/>
          <w:b w:val="false"/>
          <w:color w:val="000000"/>
          <w:sz w:val="24"/>
          <w:szCs w:val="24"/>
        </w:rPr>
        <w:t>В работу объединения «Дорожная азбука» включены заочные задания (викторины, конкурсы, беседы, инструктаж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 разбита на этапы. На каждом этапе учащиеся выполняли  творческие задания и сдавали отчет  о проделанной работе в виде оформленной папки, фотоотчетов, презентац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ентябре</w:t>
      </w:r>
      <w:r>
        <w:rPr>
          <w:rFonts w:cs="Times New Roman" w:ascii="Times New Roman" w:hAnsi="Times New Roman"/>
          <w:sz w:val="24"/>
          <w:szCs w:val="24"/>
        </w:rPr>
        <w:t xml:space="preserve"> был сформирован отряд «Зеленый свет», в который вошли все 30 учеников класса. Отрядом были получены следующие задания:</w:t>
      </w:r>
    </w:p>
    <w:p>
      <w:pPr>
        <w:pStyle w:val="Normal"/>
        <w:spacing w:before="0" w:after="0"/>
        <w:ind w:left="567" w:right="-2" w:firstLine="851"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Провести: </w:t>
      </w:r>
    </w:p>
    <w:p>
      <w:pPr>
        <w:pStyle w:val="Style16"/>
        <w:numPr>
          <w:ilvl w:val="0"/>
          <w:numId w:val="1"/>
        </w:numPr>
        <w:spacing w:before="0" w:after="0"/>
        <w:ind w:left="1211" w:right="-2" w:hanging="360"/>
        <w:contextualSpacing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Единый день профилактики «Детям Подмосковья – безопасность на дорогах».</w:t>
      </w:r>
    </w:p>
    <w:p>
      <w:pPr>
        <w:pStyle w:val="Style16"/>
        <w:numPr>
          <w:ilvl w:val="0"/>
          <w:numId w:val="1"/>
        </w:numPr>
        <w:spacing w:before="0" w:after="0"/>
        <w:ind w:left="1211" w:right="-2" w:hanging="360"/>
        <w:contextualSpacing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Посвящение первоклассников в пешеходы</w:t>
      </w:r>
    </w:p>
    <w:p>
      <w:pPr>
        <w:pStyle w:val="Style16"/>
        <w:spacing w:before="0" w:after="0"/>
        <w:ind w:left="1211" w:right="-2" w:hanging="0"/>
        <w:contextualSpacing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p>
      <w:pPr>
        <w:pStyle w:val="Style16"/>
        <w:spacing w:before="0" w:after="0"/>
        <w:ind w:left="0" w:right="-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ентября в нашем отряде прошло посвящение первоклассников в пешеходы. Ребята получили удостоверения юного пешехода, были ознакомлены с планом работы отряда «Зеленый свет».</w:t>
      </w:r>
    </w:p>
    <w:p>
      <w:pPr>
        <w:pStyle w:val="Style16"/>
        <w:spacing w:before="0" w:after="0"/>
        <w:ind w:left="1211" w:right="-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06850" cy="225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1211" w:right="-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right="-2" w:hanging="0"/>
        <w:contextualSpacing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ентября прошел единый день профилактики «Детям Подмосковья – безопасность на дорогах». Инспектор Клинушкин Александр Николаевич посетил наш отряд и рассказал детям о правилах, которые нужно соблюдать на дорогах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октябре</w:t>
      </w:r>
      <w:r>
        <w:rPr>
          <w:rFonts w:cs="Times New Roman" w:ascii="Times New Roman" w:hAnsi="Times New Roman"/>
          <w:sz w:val="24"/>
          <w:szCs w:val="24"/>
        </w:rPr>
        <w:t xml:space="preserve"> были следующие задания: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провести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-беседу «Автомобиль, как источник повышенной опасности»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-творческое задание «Машина будущего» (нарисовать рисунок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беседы были поставлены задачи:</w:t>
      </w:r>
    </w:p>
    <w:p>
      <w:pPr>
        <w:pStyle w:val="Normal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Обучающие: знакомство с понятиями «общественный транспорт», «виды транспорта»; изучение опасных и аварийных ситуаций на дорогах и улицах, а также правил безопасного поведения на улицах и в общественном транспорте.</w:t>
      </w:r>
    </w:p>
    <w:p>
      <w:pPr>
        <w:pStyle w:val="Normal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Воспитательные: формирование сознательного отношения к выполнению правил дорожного движения; привитие навыков дисциплины и культуры поведения на дорогах и в общественном транспорте.</w:t>
      </w:r>
    </w:p>
    <w:p>
      <w:pPr>
        <w:pStyle w:val="Normal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Развивающие: формирование умения самостоятельно ориентироваться в опасных ситуациях. </w:t>
      </w:r>
    </w:p>
    <w:p>
      <w:pPr>
        <w:pStyle w:val="Normal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ь беседы: объяснить учащимся, какие опасные ситуации возникают на улицах и дорогах, почему происходят несчастные случаи и как избежать их.</w:t>
      </w:r>
    </w:p>
    <w:p>
      <w:pPr>
        <w:pStyle w:val="Normal"/>
        <w:spacing w:lineRule="atLeast" w:line="312" w:before="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ходе беседы мы познакомились с различными видами автомобилей, изучили опасные ситуации на улицах и дорогах и сформулировали правила безопасного поведения на улицах и в общественном транспорте. Выяснили, по каким причинам происходят несчастные случаи на дорогах.</w:t>
      </w:r>
    </w:p>
    <w:p>
      <w:pPr>
        <w:pStyle w:val="Normal"/>
        <w:spacing w:lineRule="atLeast" w:line="312" w:before="0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 дети приняли участие в творческом задании и каждый нарисовал ту машину, какую он видит машину будущего. Рисунки были вложены в папку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ноябр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провести беседу с участием инспектора ОГИБДД «Засветись! Стань заметней на дороге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-принять участие в районном творческом конкурсе на лучший макет улицы (простейший) с обозначением тротуара и проезжей ч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нспектор ОГИБДД Клинушкин Александр Николаевич провел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беседу «Засветись! Стань заметней на дороге». Александр Николаевич рассказал что такое ФЛИКЕР и для чего он нужен. После беседы, дети получили фликеры и разместили их на своих портфел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pacing w:val="2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 как принять участие в районном конкурсе, мы провели конкурс макетов в классе. Таким образом, больше детей приняли участие и получили грамоты, а уже лучший макет мы отправили на районный конкурс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62710" cy="18211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конкурса наш отряд стал победителем в номинации «Творческий подход к работе»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декабре</w:t>
      </w:r>
      <w:r>
        <w:rPr>
          <w:rFonts w:cs="Times New Roman" w:ascii="Times New Roman" w:hAnsi="Times New Roman"/>
          <w:sz w:val="24"/>
          <w:szCs w:val="24"/>
        </w:rPr>
        <w:t xml:space="preserve"> отряд получил очень интересное задание: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«Новогодний переполох». Нужно было нарядить ёлочку дорожными знаками. Каждый ребенок принес по одной игрушке, которую изготовил дома и уже все вместе в классе мы украсили елку.</w:t>
      </w:r>
    </w:p>
    <w:p>
      <w:pPr>
        <w:pStyle w:val="Normal"/>
        <w:tabs>
          <w:tab w:val="clear" w:pos="708"/>
          <w:tab w:val="left" w:pos="418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50085" cy="26136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67" w:right="-2"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январе</w:t>
      </w:r>
      <w:r>
        <w:rPr>
          <w:rFonts w:cs="Times New Roman" w:ascii="Times New Roman" w:hAnsi="Times New Roman"/>
          <w:sz w:val="24"/>
          <w:szCs w:val="24"/>
        </w:rPr>
        <w:t xml:space="preserve"> отряду нужно было оформить уголок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«Детская безопасность на дороге».</w:t>
      </w:r>
    </w:p>
    <w:p>
      <w:pPr>
        <w:pStyle w:val="Normal"/>
        <w:spacing w:lineRule="auto" w:line="360" w:before="0" w:after="0"/>
        <w:ind w:left="567" w:right="-2" w:firstLine="851"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ебенок дома подбирал материал на данную тему (это были загадки, кроссворды, правила ПДД и т.д.) и в классе из всего собранного материала мы сделали уголок.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7500" cy="2143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В марте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нам предложили оформить стенгазету на тему: «Дороги и автомобили».</w:t>
      </w:r>
    </w:p>
    <w:p>
      <w:pPr>
        <w:pStyle w:val="Normal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Детям было очень интересно и в то же время было очень много вопросов, так как мы еще не делали стенгазету.</w:t>
      </w:r>
    </w:p>
    <w:p>
      <w:pPr>
        <w:pStyle w:val="Normal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Для начала была проведена беседа, где руководитель отряда рассказал, что же такое стенгазета и как ее делать. Далее дети познакомились с видами автомобилей и дорогами.</w:t>
      </w:r>
    </w:p>
    <w:p>
      <w:pPr>
        <w:pStyle w:val="Normal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После этого дети получили задание подобрать дома материал для стенгазеты и уже в школе, все вместе оформляли газету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  <w:lang w:val="en-US" w:eastAsia="en-US"/>
        </w:rPr>
        <w:drawing>
          <wp:inline distT="0" distB="0" distL="0" distR="0">
            <wp:extent cx="3055620" cy="229171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преле</w:t>
      </w:r>
      <w:r>
        <w:rPr>
          <w:rFonts w:cs="Times New Roman" w:ascii="Times New Roman" w:hAnsi="Times New Roman"/>
          <w:sz w:val="24"/>
          <w:szCs w:val="24"/>
        </w:rPr>
        <w:t xml:space="preserve"> было предложено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провести инструктаж с участием инспектора ОГИБДД или классного руководителя на тему: «В лето на велосипеде. Велосипед и безопасность движ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А также нарисовать рисунки на тему</w:t>
      </w:r>
      <w:r>
        <w:rPr>
          <w:rFonts w:cs="Times New Roman" w:ascii="Times New Roman" w:hAnsi="Times New Roman"/>
          <w:b/>
          <w:sz w:val="24"/>
          <w:szCs w:val="24"/>
        </w:rPr>
        <w:t xml:space="preserve"> Космический корабль будущего.</w:t>
      </w:r>
    </w:p>
    <w:p>
      <w:pPr>
        <w:pStyle w:val="Normal"/>
        <w:spacing w:lineRule="auto" w:line="360" w:before="0" w:after="0"/>
        <w:ind w:right="-2" w:firstLine="851"/>
        <w:jc w:val="both"/>
        <w:rPr/>
      </w:pP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Задания мая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были следующими:</w:t>
      </w:r>
    </w:p>
    <w:p>
      <w:pPr>
        <w:pStyle w:val="Normal"/>
        <w:spacing w:lineRule="auto" w:line="360" w:before="0" w:after="0"/>
        <w:ind w:right="-2" w:firstLine="851"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-провести акцию, посвящённую 71-годовщине Победы в Великой Отечественной Войне: «Спасибо! За мирное небо над головой!»;</w:t>
      </w:r>
    </w:p>
    <w:p>
      <w:pPr>
        <w:pStyle w:val="Normal"/>
        <w:spacing w:lineRule="auto" w:line="360" w:before="0" w:after="0"/>
        <w:ind w:right="-2" w:firstLine="851"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- перед уходом ребят на летние каникулы провести в классе беседы на темы: «Личная безопасность на каникулах», «Как вести себя на природе».</w:t>
      </w:r>
    </w:p>
    <w:p>
      <w:pPr>
        <w:pStyle w:val="Normal"/>
        <w:spacing w:lineRule="auto" w:line="360" w:before="0" w:after="0"/>
        <w:ind w:right="-2" w:firstLine="851"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проведены беседы «Антитеррор. Безопасность детей»,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«Личная безопасность на каникулах», «Как вести себя на природе».</w:t>
      </w:r>
    </w:p>
    <w:p>
      <w:pPr>
        <w:pStyle w:val="Normal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Наш отряд принял участие во многих мероприятиях, посвященных 71-годовщине Победы в Великой Отечественной Вой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Мы провели встречу с ветераном, в которой узнали много интересного о детях войны. Геннадий Николаевич рассказал нам, как животные помогали людям во время войн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наш отряд принял участие в конкурсе стихов о войне среди 1-х классов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мая отряд принимал участие в общешкольном конкурсе строя и песни. В котором стал победителей в номинации «Лучшая строевая песня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41755" cy="179006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мая провели торжественный митинг возле памятника павшим героям в ВОВ. Где ребята рассказывали стихи и возложили цветы героя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7930" cy="186690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7480" cy="190436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боты за год наш отряд занял 1 место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53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Arial Black" w:hAnsi="Arial Black" w:eastAsia="Times New Roman" w:cs="Arial Blac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9:00Z</dcterms:created>
  <dc:creator>Your User Name</dc:creator>
  <dc:description/>
  <cp:keywords/>
  <dc:language>en-US</dc:language>
  <cp:lastModifiedBy>Елена</cp:lastModifiedBy>
  <cp:lastPrinted>2015-05-26T08:20:00Z</cp:lastPrinted>
  <dcterms:modified xsi:type="dcterms:W3CDTF">2016-10-09T14:25:00Z</dcterms:modified>
  <cp:revision>12</cp:revision>
  <dc:subject/>
  <dc:title/>
</cp:coreProperties>
</file>