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льчиковые игры для детей 2-4 л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1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Пальчики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Рассмотрите вместе с ребенком его ладошки, пальчики. Расскажите, что они выполняют очень много сложной работы. И познакомьтесь с ними. 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Большой палец встал один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Указательный – за ним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Средний будет безымянный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Тот поднял мизинчик малы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стали братцы все – «Ура!»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 работу им пора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чики сжать в кулачок, а затем поочередно их разгибать, начиная с большого. Широко расставить пальцы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Осенние листочки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Покажите ребенку картинку с изображением осеннего леса. Рассмотрите с ребенком деревья, назовите их. Рассмотрите листочки на деревьях, называя их: «это лист клена, это лист березы, это лист осины, а это лист дуба. Посмотри, какое дерево стоит зеленое (елка, сосна). Я прочту тебе стишок и покажу, как можно поиграть пальчиками». Можно надеть на пальчики ребенка резиночки с прикрепленными к ним листочками – клена, березы, осины, дуба и зеленой иголочкой елки. 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Осень, осень к нам пришла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в подарок принесла: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исток клен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Лист березы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Лист осины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ист дубка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Чудо – осень! Хороша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мизинец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безымянный пальчик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средний палец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указательный палец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аспрямите пальчики и вращайте кисть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Деревья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Здравствуй лес, дремучий лес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лный сказок и чудес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днять обе руки ладонями к себе, широко расставить пальцы, покачивать кистями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>
          <w:trHeight w:val="321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Сорока-белобок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орока-белобока кашу варил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Деток кормила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му дала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му дала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му дала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му дала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А этому не дала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Указательный палец правой руки делает круговые движения по ладошке левой. Ребенок правой рукой загибает по очереди пальцы левой руки, начиная с мизинца.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Большой палец поднимается вверх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Дружат наши дети…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просите ребенка вспомнить и рассказать, для чего нужны руки. «Для того, чтобы все это делать пальчики должны быть проворными, быстрыми, умелыми. Я сейчас покажу, какими.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Дружат наши дети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Девочки и мальчики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ы сто бой подружим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аленькие пальчики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цы правой руки по очереди постукивают по тем же пальцам левой руки, начиная с большого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Где твой пальчик?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Где твой палец большой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У меня за спиной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А где твой указательный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Посмотри внимательней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А где средний твой палец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Вот он мой красавец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А где твой безымянный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Вот, с кольцом оловянным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А мизинчик-малышка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Вот он, младший братишка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чики в кулачке, большой поднять вверх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Поднять вверх указательный.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Поднять вверх средний.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днять вверх безымянны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днять вверх мизинец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Птенчики в гнезде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тичка крылышками машет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летит к себе в гнездо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Птенчикам своим расскажет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Где она взяла зерно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бхватить все пальчики правой руки левой ладонью и ими шевелить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Прятки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 прятки пальчики играли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головки убирал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Вот так, вот так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Так головки убирали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жимание-разжимание кулачка в воздухе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Ладушки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Ладушки, ладушки, где были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У бабушки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Что ели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Кашку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Что пили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Бражку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- Кашка масленьк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Бражка сладеньк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Бабушка добренька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пили, поел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Шу-у-у полетели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 головку сел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ели, посидел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Шу-у-у улетели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роизводить хлопки в такт словам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Четыре пальца хлопают по большому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Указательным пальцем кружить по ладошке другой руки. 4 пальца хлопают по большом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Хлопать пальцами по основанию ладоней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Руки положить на макушку головы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Хлопать пальцами по основанию ладоней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Скачет зайчик…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овко с пальчика на пальчик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качет зайчик, скачет зайчик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низ скатился, повернулся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назад опять вернулся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нова с пальчика на пальчик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качет зайчик, скачет зайчик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нова вниз и снова вверх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йчик скачет выше всех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Указательным пальцем правой руки ударять по пальцам левой руки (от указательного до мизинца) и в обратном порядке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Указательным пальцем правой руки провести по указательному и большому пальцам левой руки, ударить по большом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овершить обратное движение от большого к указательном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вторить все предыдущие движения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Этот пальчик хочет спать…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Когда дети познакомятся с пальчиками, можно рассказать им, что днем пальчики играют, рисуют, едят, лепят… - у них очень много работы, поэтому к вечеру они очень устают и ложатся спать. 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т пальчик хочет спать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т пальчик лег в кровать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т пальчик чуть вздремнул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Этот пальчик уж уснул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Этот пальчик крепко спит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Тише, дети, не шумите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чики не разбудите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мизинчик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безымянный пальчик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средний пальчик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указательный пальчик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большой пальчик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Этот пальчик…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кажите семейную фотографию, перечислите всех членов семьи и попросите ребенка назвать их.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т пальчик – дедушка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Этот пальчик – бабушк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Этот пальчик – папочка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Этот пальчик – мамочк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Этот пальчик – я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от и вся моя семья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большой палец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указательный палец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средний палец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безымянный палец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Загните мизинец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ращайте кисть, разведя пальцы в стороны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Рыбки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кажите ребенку картинку с рыбками; рассмотрите их, называя.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ыбки весело плескались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 чистой светленькой реке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То сожмутся, разожмутся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То закружатся в воде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адошки как бы ударяют по воде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чики сжимаются в кулачок, разжимаются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интообразные движения кистью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Ёжик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Что ж ты, ёж, такой колючий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- Это я на всякий случай: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Знаешь, кто мои соседи –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исы, волки и медведи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оединить ладошки, выставить прямые пальцы вверх и расставить в стороны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Зимняя прогулка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кажите детям картинку с изображением малыша в зимней одежде. Спросите, почему ребенок на картинке так тепло одет. «Я расскажу, как мы с вами собираемся на прогулку, и какие теплые вещи одеваем. Я буду читать стишок и загибать пальчики. Слушайте внимательно и  делайте вместе со мной».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чень холодно зимой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о мы пойдем гулять с тобо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Я надену шубку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Я надену шапку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Я надену шарфик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еще платок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А крошки-рукавички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 ручки натяну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Загните мизинец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безымянный палец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средний палец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указательный палец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ните большой палец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Зим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аз, два, три, четыре, пять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обираемся гулять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атя саночки везет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т крылечка до ворот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А Сережа на дорожке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Голубям бросает крошки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Девочки и мальчики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рыгают как мячики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 очереди разгибайте пальцы, сжатые в кулак, начиная с большого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кажите растопыренные пальцы правой руки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роведите указательным и средним пальцами правой руки по стол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ложив пальцы «щепоткой», делайте бросающие движения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машите кистями правой и левой руки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Раз, два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Ладони лежат на столе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аз, два, раз, дв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чень медленно сперв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А потом, потом, потом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Все бегом, бегом, бегом! 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Ударять по столу поочередно правой и левой руками. Одно слово – один удар. Количество ударов равно количеству слов в стихотворении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Гармошк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смотри: моя ладошк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ак веселая гармошка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Пальчики я раздвигаю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А потом опять сдвигаю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цы на обеих руках соединить вместе. Широко раздвинуть пальцы на обеих руках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Зимняя разогревалочк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Если замерзают рук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чинаем их тереть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Бысто мы сумеем рук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ак на печке разогреть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начала ладошки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овсем как ледышк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Потом как лягушки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том как подушки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о вот понемножку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огрелись ладошк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Горят и взаправду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А не понарошк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Я горю, как от огня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от, потрогайте меня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едленно-медленно растирать одну ладонь о другую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астирать ладони все быстрее и быстрее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ротянуть вперед раскрытые горячие ладони, предлагая всем потрогать их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Перчатки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коро будут холода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Что же делать нам тогда?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от одной руке другая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деваться помогает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девай пальто, большой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Братья следом, раз-два-тр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риоделись – посмотри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зевался лишь малыш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девайся, что стоишь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от теперь в порядке: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 руках перчатки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Подушечками трех первых пальцев правой руки погладить большой палец левой от кончика до основания.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Также прогладить по очереди указательный, средний и безымянный пальцы левой руки.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Дважды прогладить мизинчик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днять руки вверх, полюбоваться ими, пошевелить пальцами.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вторить те же слова и действия с другой руко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Ледяная горк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еня хлопали лопатой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еня сделали горбатой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Меня били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олотил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едяной водой облил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скатились все потом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 моего горба гуртом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Горизонтальные хлопки ладонями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Тыльные стороны кистей рук выгнуты «горбом»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цами одной руки ударять по ладони друго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улаком одной руки ударять по ладони друго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олнообразные движения пальцев и ладоне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лавно провести ладонями по поверхности руки от локтя до пальцев, повторить на другой руке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Шарик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дуваем быстро шарик;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н становится большо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Вдруг шар лопнул, воздух вышел –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тал он тонкий и худой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се пальчики обеих рук в «щепотке» и соприкасаются кончиками, постепенно принимая форму шара. Пальчики принимают исходное положение.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«Посчитаем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Поднять кисть руки вверх, широко раздвинуть пальцы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аз-два-три-четыре-пять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Будем пальчики считать –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репкие, дружные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се такие нужные…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очередно сгибать пальцы в кулачок, начиная с большого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Вертолеты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Два пилота вертолет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риготовились к полет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Я готов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я готов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тойдите от винтов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ы взлетаем выше, выше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Там, внизу, деревья, крыши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И дороги, и поля –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ся огромная земля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туда, куда хотим, мы летим, летим, летим!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ы заходим на посадк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ейс окончен. Все в порядке!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ставит кулачки на стол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Большие пальцы поднять вверх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шевелить большим пальцем левой руки, затем – правой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писывая круги большими пальцами, жужжа, плавно поднимать руки вверх;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рутить пальцами все быстрее и быстрее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ожно побегать по комнате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медляя движения пальцев, понемногу опускать руки; вновь поставить кулачки на стол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Жук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Жук летит, жужжит, жужжит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усами шевелит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чики в кулачок; указательный и мизинец развести в стороны, шевелить ими.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Лодк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Лодочка плывет по речке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ставляет на воде колечки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бе ладони поставлены на ребро и прижаты, слегка раскрыты сверху.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Рыбк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ыбка плавает в водице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ыбке весело играть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ыбка, рыбка, озорница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Мы хотим тебя поймать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Движения ладошками слева направо и наоборот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Делать махи кистями как бы «ударяя по воде»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Хлопок в ладон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«Ручка»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601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учка в зеркало глядит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учка пальчикам велит: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Загибайтесь, выпрямляйтесь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месте в горстку собирайтесь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азбегитесь, распрямитесь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В кулачок теперь сожмитесь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Кулачок – на кулачок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ладошки на бочок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А теперь лежат ладошки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Отдохнут они немножко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На бочок. Опять на стол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И конец игре пришел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альцы прижать друг к другу,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адони параллельно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жать пальцы в кулачок, потом разжать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обрать пальцы в щепотк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Широко раздвинуть пальцы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Сжать в кулачок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Поставить кулачок на кулачок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адони ребром параллельно друг другу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уки положить на стол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Ладошками вверх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 xml:space="preserve">Ладони на ребро,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  <w:u w:val="none"/>
                    </w:rPr>
                    <w:t>Руки на стол ладошками вниз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42:00Z</dcterms:created>
  <dc:creator>1</dc:creator>
  <dc:description/>
  <dc:language>en-US</dc:language>
  <cp:lastModifiedBy>1</cp:lastModifiedBy>
  <dcterms:modified xsi:type="dcterms:W3CDTF">2012-08-11T03:09:00Z</dcterms:modified>
  <cp:revision>23</cp:revision>
  <dc:subject/>
  <dc:title>Пальчиковые игры для детей 2-4 лет</dc:title>
</cp:coreProperties>
</file>