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Cs/>
          <w:color w:val="666666"/>
          <w:sz w:val="28"/>
          <w:szCs w:val="28"/>
        </w:rPr>
      </w:pP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6132195" cy="840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840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shd w:fill="FFFFFF" w:val="clear"/>
        <w:rPr>
          <w:bCs/>
          <w:color w:val="666666"/>
          <w:sz w:val="28"/>
          <w:szCs w:val="28"/>
        </w:rPr>
      </w:pPr>
      <w:r>
        <w:rPr>
          <w:bCs/>
          <w:color w:val="66666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</w:rPr>
        <w:t xml:space="preserve">1.1. Настоящее положение разработано для Муниципальной бюджетной  дошкольной  образовательной  организации  детского сада №12 «Рябинка» (далее МБДОО) в соответствии с </w:t>
      </w:r>
      <w:r>
        <w:rPr>
          <w:color w:val="161908"/>
          <w:sz w:val="28"/>
          <w:szCs w:val="28"/>
        </w:rPr>
        <w:t>ФЗ  «Об образовании в РФ» от 29.12.12г. №273-ФЗ вступившим в силу с 1 сентября 2013г., «Порядком организации и осуществления образовательной деятельности по основным общеобразовательным программам- образовательным программам  дошкольного образования»,   законами и иными нормативными правовыми актами Российской Федерации, законами и иными нормативными правовыми актами субъекта Федерации.</w:t>
      </w:r>
    </w:p>
    <w:p>
      <w:pPr>
        <w:pStyle w:val="Normal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Общее собрание МБДОО осуществляет общее руководство МБДО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Общее собрание представляет полномочия трудового коллек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Общее собрание возглавляется председателем Общего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Решения Общего собрания МБДОО, принятые в пределах его полномочий и в соответствии с законодательством, обязательны для исполнения администрацией, всеми членами коллек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Изменения и дополнения в настоящее положение вносятся общим собранием и принимаются на его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Срок данного положения не ограничен. Положение действует до принятия ново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Общего собр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бщее собрание содействует осуществлению управленческих начал, развитию инициативы трудового коллекти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Общее собрание реализует право на самостоятельность МБДОО в решении вопросов способствующих оптимальной организации образовательного процесса и финансово-хозяйствен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бщее собрание содействует расширению коллегиальных, демократических форм управления и воплощения в жизнь государственно-общественных принципов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3. Функции Общего собр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Общее собр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суждает и рекомендует к утверждению проект коллективного договора, правил внутреннего трудового распорядка, графики работы, графики отпусков работников МБДО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, обсуждает и рекомендует к утверждению программу развит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осит изменения и дополнения в Устав МБДОО, другие локальные ак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суждает вопросы состояния трудовой дисциплины в МБДОО и мероприятий по ее укреплению, рассматривает факты нарушения трудовой дисциплины работниками МБДОО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сматривает вопросы охраны и безопасности условий труда работников, охраны жизни и здоровья воспитанников МБДОО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ределяет порядок и условия предоставления социальных гарантий и льгот в пределах компетенции МБДОО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осит предложения администрации  по улучшению финансово-хозяйственной деятельности МБДО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лушивает отчеты заведующего о расходовании бюджетных и внебюджетных средст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накомится с итоговыми документами по проверке государственными и муниципальными органами деятельности МБДОО и заслушивает администрацию о выполнении мероприятий по устранению недостатков в работ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рассматривает и обсуждает вопросы работы с родителями (законными представителями) воспитанников, решения Родительского комитета и родительского собрания МБДО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ействующего законодательства принимает необходимые меры ограждающие педагогических и других работников, администрацию от необоснованного вмешательства в их профессиональную деятельность, ограничения самостоятельности МБДОО, его самоуправления с предложениями по этим вопросам в общественные организации, государственные и муниципальные органы управления образованием, органы прокуратуры, общественные объединения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Общего собр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бщее собрание имеет прав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частвовать в управлении МБДО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ходить с предложениями и заявлениями на Учредителя, в органы муниципальной и государственной власти, в общественные орган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Каждый член Общего собрания имеет прав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требовать обсуждения Общим собранием любого вопроса, касающегося деятельности МБДОО, если его предложение поддержит не менее одной трети членов собр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несогласии с решением Общего собрания высказать свое мотивированное мнение, которое должно быть занесено в протоко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управления Общим собран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 На заседание Общего собрания могут быть приглашены представители Учредителя, общественных организаций, органов муниципального и государственного управления. Лица,  приглашенные на собрание, пользуются правом совещательного голоса, могут вносить предложения и заявления, участвовать в обсуждении вопросов, находящихся в их компетен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Для ведения Общего собрания из его состава открытым голосованием избирается председатель и секретарь сроком на один календарный год, которые выбирают свои обязанности на общественных начал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редседатель Общего собр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деятельность Общего собр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членов трудового коллектива о предстоящем заседании не менее чем за 30 дней до его провед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одготовку и проведение засед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вестку д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выполнение ре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Общее собрание собирается не реже 2 раз в календарный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5. Общее собрание считается правомочным, если на нем присутствует не менее 50% членов трудового коллектива МБДО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Решение Общего собрания принимается открытым голосова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Решение Общего собрания считается принятым, если за него проголосовало не менее 51% присутствующ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Решение Общего собрания обязательно к исполнению для всех членов трудового коллектив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заимосвязь с другими органами самоупр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1. Общее собрание организует взаимодействие с другими органами самоуправления МБДОО – советом педагогов, родительским комитето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рез участие представителей трудового коллектива в заседании совета педагогов, родительского комит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едставление на ознакомление совету педагогов и родительскому комитету МБДОО материалов, готовящихся к обсуждению и принятию на заседании Общего собр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несение предложений и дополнений по вопросам, рассматриваемым на заседании совета педагогов и родительского комитета МБДОО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 Общего собр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Общее собрание несет ответственнос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выполнение, выполнение не в полном объеме или невыполнение закрепленных за ним задач и функций; соответствие принимаемых ре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елопроизводство Общего собр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Заседания Общего собрания оформляются протоко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В книге протоколов фиксиру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енное присутствие (отсутствие) членов трудового коллекти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глашенные (ФИО, должность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естка д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од обсуждения вопро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, рекомендации и замечания членов трудового коллектива и приглашенных л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3. Протоколы подписываются председателем и секретарем Общего собр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4. Нумерация протоколов ведется от начала учебного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5. Книга протоколов Общего собрания нумеруется постранично, прошнуровывается, скрепляется подписью заведующего и печатью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47:00Z</dcterms:created>
  <dc:creator>user</dc:creator>
  <dc:description/>
  <cp:keywords/>
  <dc:language>en-US</dc:language>
  <cp:lastModifiedBy>Дмитрий Каленюк</cp:lastModifiedBy>
  <cp:lastPrinted>2010-10-07T10:26:00Z</cp:lastPrinted>
  <dcterms:modified xsi:type="dcterms:W3CDTF">2016-03-09T11:24:00Z</dcterms:modified>
  <cp:revision>16</cp:revision>
  <dc:subject/>
  <dc:title/>
</cp:coreProperties>
</file>