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Правописание безударных гласных в корне слова (5 кл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ОНЗ.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я о правильном написании безударных гласных в корне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пособности к написанию безударных гласных в корне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: орфографической зоркости; мыслительных операций: наблюдения, анализа, об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: диагностическая карта. Необходимое оборудование: учебник, ноутбук, мультимудийный аппа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онстративный материал: алгоритм проверки безударных гласных  в корне; эталоны для само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од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  Мотивация к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ребята! Я рада вас видеть внимательных и сосредоточенных.</w:t>
      </w:r>
    </w:p>
    <w:p>
      <w:pPr>
        <w:pStyle w:val="Normal"/>
        <w:jc w:val="both"/>
        <w:rPr/>
      </w:pPr>
      <w:r>
        <w:rPr>
          <w:sz w:val="28"/>
          <w:szCs w:val="28"/>
        </w:rPr>
        <w:t>- Что такое орфограмма? (Это та буква, в написании которой мы можем допустить ошиб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их частях слова может встретиться орфограмма? (В приставке, корне, суффиксе, окончании)</w:t>
      </w:r>
    </w:p>
    <w:p>
      <w:pPr>
        <w:pStyle w:val="Normal"/>
        <w:jc w:val="both"/>
        <w:rPr/>
      </w:pPr>
      <w:r>
        <w:rPr>
          <w:sz w:val="28"/>
          <w:szCs w:val="28"/>
        </w:rPr>
        <w:t>Обратите внимание на слайд. (в(О/А)дяной, тр(О/А)ва). Можем ли мы с уверенностью сказать, какую букву нужно писать в словах и почему? (Нет, потому что эти звуки слышатся нечетко и можно допустить ошибку при их написании)</w:t>
      </w:r>
    </w:p>
    <w:p>
      <w:pPr>
        <w:pStyle w:val="Normal"/>
        <w:jc w:val="both"/>
        <w:rPr/>
      </w:pPr>
      <w:r>
        <w:rPr>
          <w:sz w:val="28"/>
          <w:szCs w:val="28"/>
        </w:rPr>
        <w:t>- Значит, чем являются данные буквы в этих словах? (Орфограмм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 какой части слова они находятся? (В корнях)</w:t>
      </w:r>
    </w:p>
    <w:p>
      <w:pPr>
        <w:pStyle w:val="Normal"/>
        <w:jc w:val="both"/>
        <w:rPr/>
      </w:pPr>
      <w:r>
        <w:rPr>
          <w:sz w:val="28"/>
          <w:szCs w:val="28"/>
        </w:rPr>
        <w:t>- Вы хотите расширить свои знания о правописании корней с орфограммами? (Д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чем нам нужны новые знания? (Чтобы грамотно пис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шаги необходимо выполнить при познании нового знания? (Обязательно два шага: выяснить, что мы знаем и не знаем).</w:t>
      </w:r>
    </w:p>
    <w:p>
      <w:pPr>
        <w:pStyle w:val="Normal"/>
        <w:jc w:val="both"/>
        <w:rPr/>
      </w:pPr>
      <w:r>
        <w:rPr>
          <w:sz w:val="28"/>
          <w:szCs w:val="28"/>
        </w:rPr>
        <w:t>- И все? (Нет).</w:t>
      </w:r>
    </w:p>
    <w:p>
      <w:pPr>
        <w:pStyle w:val="Normal"/>
        <w:jc w:val="both"/>
        <w:rPr/>
      </w:pPr>
      <w:r>
        <w:rPr>
          <w:sz w:val="28"/>
          <w:szCs w:val="28"/>
        </w:rPr>
        <w:t>- Первоначально выясним путем повторения  то, что зн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тем постараемся выполнить задание на новое зн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ируя его выполнение,  выясним, что  не зн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сним причину затруднения: что не знаем для выполнения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раемся самостоятельно выйти из затруднения, т. е. вычленить новое знание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и фиксирование индивидуального затруднения в пробном действ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 течение урока вам необходимо оценивать свою  познавательную деятель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ание выполнено правильно, ставьте  + (плю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ание выполнено не точно, ставьте знак вопроса (?).</w:t>
      </w:r>
    </w:p>
    <w:p>
      <w:pPr>
        <w:pStyle w:val="Normal"/>
        <w:jc w:val="both"/>
        <w:rPr/>
      </w:pPr>
      <w:r>
        <w:rPr>
          <w:sz w:val="28"/>
          <w:szCs w:val="28"/>
        </w:rPr>
        <w:t>- С чего начнем наше познание нового? (С повторения, что знаем по теме: «Орфограмма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способ повторения нашей темы выберем? (Выполнение практических заданий, упражнений из учебника).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лагаю для актуализации  следующие слов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беса, роса, весна, часы, листок,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исать под диктовку, распределить в два столб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каким признакам разделили на столб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учащихся: В первом столбике – существительные в ед. ч., во втором - во мн.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делайте разбор по составу. Кто хочет стать консультантом? ( Один из учеников проверяет выполнение и говорит «Разбор слов выполнен верно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чем заключается трудность написания данных слов? В какой части слова можно допустить ошибку? (В корн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забудьте оценить свою познавательную деятельность на данном этапе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робуйте объяснить орфограммы в словах небеса и роса. (У нас нет вариантов объясн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вы не можете объяснить правописание безударных гласных в корне этих слов? (Они произносятся нечетк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чем заключается затруднение? (Отсутствие знаний о правописании безударных гласных в корнях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Выявление места и причины затруд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- В какой позиции находятся данные гласные в словах? (В слабой пози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ва же проблема? (В слабой позиции гласные звуки слышатся нечетко, поэтому их нужно поставить в сильную позицию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V. Построение проекта выхода из затруднения (цель, тема, способ, план, средств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ва же цель нашей дальнейшей работы? (Выяснить, какая буква должна быть написана на месте орф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называется данная орфограмма? (Безударная гласная в корне)</w:t>
      </w:r>
    </w:p>
    <w:p>
      <w:pPr>
        <w:pStyle w:val="Normal"/>
        <w:jc w:val="both"/>
        <w:rPr/>
      </w:pPr>
      <w:r>
        <w:rPr>
          <w:sz w:val="28"/>
          <w:szCs w:val="28"/>
        </w:rPr>
        <w:t>- Как сформулируем тему нашего урока? (Правописание безударных гласных в корне сл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метод вы предлагаете использовать для решения данной проблемы? Вспомните, какой метод мы использовали в случаях, когда мы не могли объяснить какое-либо правописание? (Обычно мы использовали метод наблюд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мы выбирали в качестве объектов наблюдения? (Упражнения учебника с условным обозначением «очки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ализация построения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тайте стихотворение С. Михалко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бы </w:t>
      </w:r>
      <w:r>
        <w:rPr>
          <w:b/>
          <w:i/>
          <w:sz w:val="28"/>
          <w:szCs w:val="28"/>
        </w:rPr>
        <w:t>ходики х…дили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будильники буд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гда любой из на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чно знал, который </w:t>
      </w:r>
      <w:r>
        <w:rPr>
          <w:b/>
          <w:i/>
          <w:sz w:val="28"/>
          <w:szCs w:val="28"/>
        </w:rPr>
        <w:t>час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ч…совой</w:t>
      </w:r>
      <w:r>
        <w:rPr>
          <w:sz w:val="28"/>
          <w:szCs w:val="28"/>
        </w:rPr>
        <w:t xml:space="preserve"> мастер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нят время день-деньс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дите выделенные слова, укажите в них корень, поставьте ударение. В каком из слов гласная корня слышится четко, а в каком – нет? (Ходики – ударная гласная, ходили – безударная; час – ударная, часовой – безударная гласная).</w:t>
      </w:r>
    </w:p>
    <w:p>
      <w:pPr>
        <w:pStyle w:val="Normal"/>
        <w:jc w:val="both"/>
        <w:rPr/>
      </w:pPr>
      <w:r>
        <w:rPr>
          <w:sz w:val="28"/>
          <w:szCs w:val="28"/>
        </w:rPr>
        <w:t>- Что вы можете сказать? Какие наблюдения провели? (В однокоренных словах, как правило, в корне независимо от сильной или слабой позиции гласная пишется одна и та же)</w:t>
      </w:r>
    </w:p>
    <w:p>
      <w:pPr>
        <w:pStyle w:val="Normal"/>
        <w:jc w:val="both"/>
        <w:rPr/>
      </w:pPr>
      <w:r>
        <w:rPr>
          <w:sz w:val="28"/>
          <w:szCs w:val="28"/>
        </w:rPr>
        <w:t>- Как можно проверить правописание безударной гласной в корне? Можно сделать вывод? (Можно поставить данную гласную под удар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 Вы очень наблюдатель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читайте стих на слай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уква гласная вызвала сомн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ее немедленно поставь под уда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разим наш вывод в обобщенном виде. Сформулируйте закон правописания безударных гласных в корне сло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Закон должен отражать самое главное. б) Формулировка должна быть крат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ты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то лучше сформулировал закон? (Оценивают сами учащиес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 группах. Для каждой группы подготовлены карточки, нужно определить способ проверки орф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руппа. Задания:</w:t>
      </w:r>
    </w:p>
    <w:p>
      <w:pPr>
        <w:pStyle w:val="Normal"/>
        <w:jc w:val="both"/>
        <w:rPr>
          <w:rStyle w:val="Appleconvertedspace"/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толпа - толпы, тропинка – тропы, дерево – деревья, роса – росы, гроза – грозы, сосна – сосны</w:t>
      </w:r>
      <w:r>
        <w:rPr>
          <w:rStyle w:val="Appleconvertedspace"/>
          <w:i/>
          <w:iCs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iCs/>
          <w:sz w:val="28"/>
          <w:szCs w:val="28"/>
          <w:shd w:fill="FFFFFF" w:val="clear"/>
        </w:rPr>
        <w:t>2 группа. Задания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shd w:fill="FFFFFF" w:val="clear"/>
        </w:rPr>
        <w:t>белил – побелка, бежать – побег,, засмолить – смолка</w:t>
      </w:r>
      <w:r>
        <w:rPr>
          <w:rStyle w:val="Appleconvertedspace"/>
          <w:i/>
          <w:iCs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br/>
      </w:r>
      <w:r>
        <w:rPr>
          <w:sz w:val="28"/>
          <w:szCs w:val="28"/>
        </w:rPr>
        <w:t>3 группа.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  <w:shd w:fill="FFFFFF" w:val="clear"/>
        </w:rPr>
        <w:t>трава – травушка, седой – седенький, молодой – молоденький</w:t>
      </w:r>
      <w:r>
        <w:rPr>
          <w:rStyle w:val="Appleconvertedspace"/>
          <w:i/>
          <w:iCs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br/>
      </w:r>
      <w:r>
        <w:rPr>
          <w:sz w:val="28"/>
          <w:szCs w:val="28"/>
        </w:rPr>
        <w:t>4 группа. Задания:</w:t>
      </w:r>
    </w:p>
    <w:p>
      <w:pPr>
        <w:pStyle w:val="Normal"/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привозил – привозит, уносил – уносит, смотрел – смотрит, копилось – копится, затопила – затопит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>- Какими способами вы проверили орфограмму? (Ответы по группам: 1)</w:t>
      </w:r>
      <w:r>
        <w:rPr>
          <w:sz w:val="28"/>
          <w:szCs w:val="28"/>
          <w:shd w:fill="FFFFFF" w:val="clear"/>
        </w:rPr>
        <w:t xml:space="preserve"> изменением числа; 2) замена одной части речи другой; 3) прибавлением суффикса; 4) изменением времен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вывод можно сделать? (Мы выполнили поставленную задачу, можем определить выбор безударной гласной в корне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ервичное закрепление во внешней реч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своения детьми нового способа действий при решении данного класса задач с их проговариванием во внешней ре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ронтально, в парах или группах.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в следующий шаг нашей познавательной деятельности? (Необходимо закрепить знание правила и умения применять его на практи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стью с вами согласна. Выполним упражнения №30 и 31 учебника по вариантам в парах, поочередно комментируя слова друг другу. Начнем с 1-го варианта. Первые два слова сделаем все  вместе для образц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1 вариант</w:t>
      </w:r>
      <w:r>
        <w:rPr>
          <w:sz w:val="28"/>
          <w:szCs w:val="28"/>
        </w:rPr>
        <w:t>. Измените число имен существительных, а глагол поставьте в 3 лице ед. ч. (С…сна – сОсны – мн.ч.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2 вариант.</w:t>
      </w:r>
      <w:r>
        <w:rPr>
          <w:sz w:val="28"/>
          <w:szCs w:val="28"/>
        </w:rPr>
        <w:t xml:space="preserve"> Подберите однокоренные проверочные слова. (Н…чной – нОчь – однокоренное сло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аем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ытывали ли вы затруднения при выполнении данного упражнения? (Нет, мы с ним легко справились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VII. Самоконтроль с самопроверкой по этал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уверены в своих умениях? (Да).</w:t>
      </w:r>
    </w:p>
    <w:p>
      <w:pPr>
        <w:pStyle w:val="Normal"/>
        <w:jc w:val="both"/>
        <w:rPr/>
      </w:pPr>
      <w:r>
        <w:rPr>
          <w:sz w:val="28"/>
          <w:szCs w:val="28"/>
        </w:rPr>
        <w:t>- Как проверить? ( Мы можем самостоятельно выполнить задание и проверить себя по этало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ание для всех: выполнить задания на карточках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по карточкам:</w:t>
      </w:r>
      <w:r>
        <w:rPr>
          <w:sz w:val="28"/>
          <w:szCs w:val="28"/>
        </w:rPr>
        <w:t> </w:t>
        <w:br/>
      </w:r>
      <w:r>
        <w:rPr>
          <w:b/>
          <w:i/>
          <w:iCs/>
          <w:sz w:val="28"/>
          <w:szCs w:val="28"/>
        </w:rPr>
        <w:t>Карточка №1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тавить пропущенные буквы, объяснить свой выбор (в скобках). </w:t>
        <w:br/>
      </w:r>
      <w:r>
        <w:rPr>
          <w:i/>
          <w:iCs/>
          <w:sz w:val="28"/>
          <w:szCs w:val="28"/>
        </w:rPr>
        <w:t>На Урале целые р…ды зарастающих …зер. </w:t>
        <w:br/>
        <w:t>Если посм…треть с х…лма, увидите п…л…су б…регов. </w:t>
        <w:br/>
        <w:t>Зам…чательно то, что образовавшиеся т…рфяники сохр…нили в…дяной уровень – он в д…линах пон…жается. </w:t>
        <w:br/>
        <w:t>Почва колышется под сап…гами, как пол…тно материи, в других м…стах н…га вообще проваливается. </w:t>
        <w:br/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чка №2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ъяснить правописание безударной гласной в данных словах, составить с ними словосочетания (главное в этом задании – правильно определить лексическое значение данных слов):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звевался – развивался, примерять – примирять, поласкать – полоскать, поседел – посидел, слезать – слизать, запевать – запивать, посветить – посвятить. </w:t>
        <w:br/>
        <w:t>Увидать – увядать, спешите – спишите, обежать – обижать, залезать – зализать, отворить – отварить, разредить – разрядить, умолять – умалять. </w:t>
        <w:br/>
        <w:t>Сторожил – старожил, чистота – частота, скрепить - скрипеть. </w:t>
      </w:r>
    </w:p>
    <w:p>
      <w:pPr>
        <w:pStyle w:val="Normal"/>
        <w:jc w:val="both"/>
        <w:rPr/>
      </w:pPr>
      <w:r>
        <w:rPr>
          <w:sz w:val="28"/>
          <w:szCs w:val="28"/>
        </w:rPr>
        <w:t>- Ваши следующие действия? (Проведем самопроверку по эталону – на парте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.</w:t>
      </w:r>
      <w:r>
        <w:rPr>
          <w:sz w:val="28"/>
          <w:szCs w:val="28"/>
        </w:rPr>
        <w:t xml:space="preserve"> Найдите “третье лишнее”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еть, угорать, </w:t>
      </w:r>
      <w:r>
        <w:rPr>
          <w:i/>
          <w:sz w:val="28"/>
          <w:szCs w:val="28"/>
        </w:rPr>
        <w:t xml:space="preserve">г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, парный, </w:t>
      </w:r>
      <w:r>
        <w:rPr>
          <w:i/>
          <w:sz w:val="28"/>
          <w:szCs w:val="28"/>
        </w:rPr>
        <w:t xml:space="preserve">паровой </w:t>
      </w:r>
    </w:p>
    <w:p>
      <w:pPr>
        <w:pStyle w:val="Normal"/>
        <w:jc w:val="both"/>
        <w:rPr/>
      </w:pPr>
      <w:r>
        <w:rPr>
          <w:sz w:val="28"/>
          <w:szCs w:val="28"/>
        </w:rPr>
        <w:t>Горе</w:t>
      </w:r>
      <w:r>
        <w:rPr>
          <w:i/>
          <w:sz w:val="28"/>
          <w:szCs w:val="28"/>
        </w:rPr>
        <w:t>, нагорный</w:t>
      </w:r>
      <w:r>
        <w:rPr>
          <w:sz w:val="28"/>
          <w:szCs w:val="28"/>
        </w:rPr>
        <w:t xml:space="preserve">, горева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сильщик, </w:t>
      </w:r>
      <w:r>
        <w:rPr>
          <w:i/>
          <w:sz w:val="28"/>
          <w:szCs w:val="28"/>
        </w:rPr>
        <w:t>носатый,</w:t>
      </w:r>
      <w:r>
        <w:rPr>
          <w:sz w:val="28"/>
          <w:szCs w:val="28"/>
        </w:rPr>
        <w:t xml:space="preserve"> поднос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т, </w:t>
      </w:r>
      <w:r>
        <w:rPr>
          <w:i/>
          <w:sz w:val="28"/>
          <w:szCs w:val="28"/>
        </w:rPr>
        <w:t>потолок</w:t>
      </w:r>
      <w:r>
        <w:rPr>
          <w:sz w:val="28"/>
          <w:szCs w:val="28"/>
        </w:rPr>
        <w:t xml:space="preserve">, потливы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то, летний, </w:t>
      </w:r>
      <w:r>
        <w:rPr>
          <w:i/>
          <w:sz w:val="28"/>
          <w:szCs w:val="28"/>
        </w:rPr>
        <w:t>летет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ре, </w:t>
      </w:r>
      <w:r>
        <w:rPr>
          <w:i/>
          <w:sz w:val="28"/>
          <w:szCs w:val="28"/>
        </w:rPr>
        <w:t>морщины</w:t>
      </w:r>
      <w:r>
        <w:rPr>
          <w:sz w:val="28"/>
          <w:szCs w:val="28"/>
        </w:rPr>
        <w:t xml:space="preserve">, мор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водить, </w:t>
      </w:r>
      <w:r>
        <w:rPr>
          <w:i/>
          <w:sz w:val="28"/>
          <w:szCs w:val="28"/>
        </w:rPr>
        <w:t>подводник</w:t>
      </w:r>
      <w:r>
        <w:rPr>
          <w:sz w:val="28"/>
          <w:szCs w:val="28"/>
        </w:rPr>
        <w:t xml:space="preserve">, наводчик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сь, гусыня, </w:t>
      </w:r>
      <w:r>
        <w:rPr>
          <w:i/>
          <w:sz w:val="28"/>
          <w:szCs w:val="28"/>
        </w:rPr>
        <w:t>гусениц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дитель</w:t>
      </w:r>
      <w:r>
        <w:rPr>
          <w:sz w:val="28"/>
          <w:szCs w:val="28"/>
        </w:rPr>
        <w:t xml:space="preserve">, водник, водоп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рка, примерочная, </w:t>
      </w:r>
      <w:r>
        <w:rPr>
          <w:i/>
          <w:sz w:val="28"/>
          <w:szCs w:val="28"/>
        </w:rPr>
        <w:t>вымерло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снется, прикосновение, </w:t>
      </w:r>
      <w:r>
        <w:rPr>
          <w:i/>
          <w:sz w:val="28"/>
          <w:szCs w:val="28"/>
        </w:rPr>
        <w:t xml:space="preserve">косьба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допустил ошибки? Как поступить? ( Исправить ошибки самостоятельно или воспользоваться эталон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-за чего вы допустили ошибки? (В этих словах похожие корни, но они не являются однокоренны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, на что мы должны обращать внимание при проверке безударных гласных? (На то, чтобы проверочное слово было однокоренным или формой того же сл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этого добиться? (Определить значение сл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. Поставьте на полях знак  «+», у кого нет ошиб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Включение в систему знаний и повторение.</w:t>
      </w:r>
    </w:p>
    <w:p>
      <w:pPr>
        <w:pStyle w:val="Normal"/>
        <w:jc w:val="both"/>
        <w:rPr/>
      </w:pPr>
      <w:r>
        <w:rPr>
          <w:sz w:val="28"/>
          <w:szCs w:val="28"/>
        </w:rPr>
        <w:t>- Каким новым знанием мы пополнили свою «копилку» знаний? (Можем определить выбор гласной в безударных корнях).</w:t>
      </w:r>
    </w:p>
    <w:p>
      <w:pPr>
        <w:pStyle w:val="Normal"/>
        <w:jc w:val="both"/>
        <w:rPr/>
      </w:pPr>
      <w:r>
        <w:rPr>
          <w:sz w:val="28"/>
          <w:szCs w:val="28"/>
        </w:rPr>
        <w:t>- Достаточно ли  мы закрепили новое правило? (Да).</w:t>
      </w:r>
    </w:p>
    <w:p>
      <w:pPr>
        <w:pStyle w:val="Normal"/>
        <w:jc w:val="both"/>
        <w:rPr/>
      </w:pPr>
      <w:r>
        <w:rPr>
          <w:sz w:val="28"/>
          <w:szCs w:val="28"/>
        </w:rPr>
        <w:t>- Почему? (Объем практического применения нового знания достаточ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можем ли мы применить данный языковой закон для проверки всех букв в слове? (Нет, мы не можем проверить правописание согласных, потому что они не бывают ударными или безударны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. Правописание согласных в корне мы будем изучать уже на следующем уро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. Рефлексия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у был посвящен урок? (Правописанию безударных гласных в корнях).</w:t>
      </w:r>
    </w:p>
    <w:p>
      <w:pPr>
        <w:pStyle w:val="Normal"/>
        <w:jc w:val="both"/>
        <w:rPr/>
      </w:pPr>
      <w:r>
        <w:rPr>
          <w:sz w:val="28"/>
          <w:szCs w:val="28"/>
        </w:rPr>
        <w:t>- В чем суть правописания данных корней? (Безударные гласные проверяются ударением).</w:t>
      </w:r>
    </w:p>
    <w:p>
      <w:pPr>
        <w:pStyle w:val="Normal"/>
        <w:jc w:val="both"/>
        <w:rPr/>
      </w:pPr>
      <w:r>
        <w:rPr>
          <w:sz w:val="28"/>
          <w:szCs w:val="28"/>
        </w:rPr>
        <w:t>- Какие затруднения мы испытали? (Не всегда правильно выделяем корень слова).</w:t>
      </w:r>
    </w:p>
    <w:p>
      <w:pPr>
        <w:pStyle w:val="Normal"/>
        <w:jc w:val="both"/>
        <w:rPr/>
      </w:pPr>
      <w:r>
        <w:rPr>
          <w:sz w:val="28"/>
          <w:szCs w:val="28"/>
        </w:rPr>
        <w:t>- Что помогло нам их преодолеть? (Определение значения корня).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ите свою деятельность на уроке,  пользуясь диагностической кар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 ! !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лся проверять безударную гласную в корне, но остался вопрос по теме урока. Поставлю знак вопрос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лся проверять безударную гласную в корне, но не уверен, что самостоятельно смогу отличить слова с одинаковыми корнями от похожих корней. Скажу себе: « Я работал хорошо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лся проверять безударную гласную в корне и могу объяснить тему товарищу, скажу себе: «Молодец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рекомендую вам выбрать домашнее задание, которое поможет вам преодолеть труд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1. Кто научился проверять безударную гласную в корне, но остался вопрос по теме урока, поставьте знак вопроса и выполните упр. № 35 (с.21) из  параграфа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 Кто научился проверять безударную гласную в корне, но не уверен, что самостоятельно сможет отличить слова с одинаковыми корнями от похожих корней, то скажите себе «Я работал хорошо!» и выполните упр. 36, с. 21 из  параграфа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то научился проверять безударную гласную в корне и может объяснить тему товарищу, скажите себе: «Молодец!» и придумайте словарный диктант из 15 слов на данную 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ворческо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чините сказку про эту орф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цените учебную деятельность кла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пасибо за урок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28"/>
        </w:rPr>
        <w:t>Приложение 1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арточка №1. Эталон.</w:t>
      </w:r>
    </w:p>
    <w:p>
      <w:pPr>
        <w:pStyle w:val="Normal"/>
        <w:jc w:val="both"/>
        <w:rPr/>
      </w:pPr>
      <w:r>
        <w:rPr>
          <w:sz w:val="28"/>
        </w:rPr>
        <w:t xml:space="preserve">На Урале целые ряды (ряд) зарастающих озер (озеро). </w:t>
      </w:r>
    </w:p>
    <w:p>
      <w:pPr>
        <w:pStyle w:val="Normal"/>
        <w:jc w:val="both"/>
        <w:rPr/>
      </w:pPr>
      <w:r>
        <w:rPr>
          <w:sz w:val="28"/>
        </w:rPr>
        <w:t xml:space="preserve">Если посмотреть (смотр) с холма (холм), увидите полосу (полосы, полоска) берегов (берег). </w:t>
      </w:r>
    </w:p>
    <w:p>
      <w:pPr>
        <w:pStyle w:val="Normal"/>
        <w:jc w:val="both"/>
        <w:rPr/>
      </w:pPr>
      <w:r>
        <w:rPr>
          <w:sz w:val="28"/>
        </w:rPr>
        <w:t xml:space="preserve">Замечательно то, что образовавшиеся торфяники (торф) сохранили (охрана) водяной (водный) уровень – он в долинах (долы) понижается (ниж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ва колышется под сапогами (сапог), как полотно (полотна) материи, в других местах (место) нога (ноги) вообще провалив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арточка №2.</w:t>
      </w:r>
      <w:r>
        <w:rPr>
          <w:sz w:val="28"/>
        </w:rPr>
        <w:t xml:space="preserve"> </w:t>
      </w:r>
      <w:r>
        <w:rPr>
          <w:b/>
          <w:sz w:val="28"/>
        </w:rPr>
        <w:t>Этал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ъяснить правописание безударной гласной в данных словах, составить с ними словосочетания (главное в этом задании – правильно определить лексическое значение данных слов): </w:t>
      </w:r>
    </w:p>
    <w:p>
      <w:pPr>
        <w:pStyle w:val="Normal"/>
        <w:jc w:val="both"/>
        <w:rPr/>
      </w:pPr>
      <w:r>
        <w:rPr>
          <w:sz w:val="28"/>
        </w:rPr>
        <w:t xml:space="preserve">Развевался флаг – развивался человек, примерять платье – примирять друзей, поласкать кошку – полоскать белье, поседел от горя – посидел на завалинке, слезать с дерева – слизать с тарелки, запевать песню – запивать таблетку, посветить фонариком – посвятить жизнь детям. </w:t>
      </w:r>
    </w:p>
    <w:p>
      <w:pPr>
        <w:pStyle w:val="Normal"/>
        <w:jc w:val="both"/>
        <w:rPr/>
      </w:pPr>
      <w:r>
        <w:rPr>
          <w:sz w:val="28"/>
        </w:rPr>
        <w:t xml:space="preserve">Увидать друга – увядать от жары, спешите на помощь – спишите упражнение, обежать вокруг дома – обижать маленьких, залезать на дерево – зализать раны, отворить ворота – отварить картошку, разредить морковь – разрядить ружье, умолять о пощаде – умалять заслуг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рожил сад – опытный старожил, чистота дома – частота пульса, скрепить дружбу – скрипеть дверь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28"/>
        </w:rPr>
        <w:t>Приложение 2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Упражнение 30.</w:t>
      </w:r>
      <w:r>
        <w:rPr>
          <w:rFonts w:eastAsia="Calibri"/>
          <w:sz w:val="28"/>
          <w:szCs w:val="28"/>
          <w:lang w:eastAsia="en-US"/>
        </w:rPr>
        <w:t xml:space="preserve"> Измените число имен существительных, а глаголы поставьте в 3-м лице единственного числа.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…сна, тр…па, з…рно, гн…здо, р…са, зв..езда; ст..лбы, д..ма, сн..пы, п..ля; д..жди, гр..за, цв..та, л..сты, з..нты, стр..л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.зить, поч..нить, бр..дить, х..дить, л..вить, схв..тить, прин..сить, пос..деть, нак..сить, осм..треть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для проверк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осна - сосны, тропа - тропы, зерно - зёрна, гнездо - гнёзда, роса - росы, звезда - звёзды; столбы - столб, дома - дом, снопы - сноп, поля - поле; дожди - дождь, гроза - грозы, цвета - цвет, листы - лист, зонты - зонт, стрела - стрел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озить - возит, починить - чинит, бродить - бродит, ходить - ходит, ловить -ловит, схватить - хватка, приносить - носит, посидеть - сидя, накосить - косит, осмотреть - смотри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жнение 31.</w:t>
      </w:r>
      <w:r>
        <w:rPr>
          <w:sz w:val="28"/>
          <w:szCs w:val="28"/>
        </w:rPr>
        <w:t xml:space="preserve"> Подберите однокоренные провероч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…чной, п..стух, н…бесный, п…левой, х…лмистый, загл…деться, ож…вать, к…рмить, пл…сать, зап…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для проверк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чной - ночь, п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стух- пас,  н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бесный - небо, п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левой - поле, х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лмистый - холм, загл</w:t>
      </w:r>
      <w:r>
        <w:rPr>
          <w:sz w:val="28"/>
          <w:szCs w:val="28"/>
          <w:u w:val="single"/>
        </w:rPr>
        <w:t>я</w:t>
      </w:r>
      <w:r>
        <w:rPr>
          <w:sz w:val="28"/>
          <w:szCs w:val="28"/>
        </w:rPr>
        <w:t>деться - взгляд, ож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вать - жить, к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рмить - корм, пл</w:t>
      </w:r>
      <w:r>
        <w:rPr>
          <w:sz w:val="28"/>
          <w:szCs w:val="28"/>
          <w:u w:val="single"/>
        </w:rPr>
        <w:t>я</w:t>
      </w:r>
      <w:r>
        <w:rPr>
          <w:sz w:val="28"/>
          <w:szCs w:val="28"/>
        </w:rPr>
        <w:t>сать - пляска, запах - пах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3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жнение 35.</w:t>
      </w:r>
      <w:r>
        <w:rPr>
          <w:sz w:val="28"/>
          <w:szCs w:val="28"/>
        </w:rPr>
        <w:t xml:space="preserve"> К словам с безударными гласными в корне запишите проверочные сло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. Прожевать пищу – жёва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ть в городе, прожевать пищу; свила гнёздышко, свела по ступенькам; слезать с крыши, слизать сметану; отворить дверь, отварить картофель; примирить врагов, примерять костю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ть в городе  - жить, прожевать пищу - жёваная ; свила  гнёздышко - вить, свела по ступенькам - вёл; слезать с крыши - лезть, слизать сметану - слижет; отворить дверь - затвор, отварить картофель -варит; примирить врагов - мирить, примерять костюм - мер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жнение 36</w:t>
      </w:r>
      <w:r>
        <w:rPr>
          <w:sz w:val="28"/>
          <w:szCs w:val="28"/>
        </w:rPr>
        <w:t xml:space="preserve">. Выпишите пары одинаково произносимых слов. Чтобы стало ясно их значение, подберите к каждому подходящее по смыслу слово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. Запевать песню- запивать лекар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еть, поласкать, спеши, седеть, спиши, полос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еть   на диване - седеть от горя, поласкать ребёнка - полоскать бельё, спеши домой – спиши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работали: учителя русского языка и литературы Апастовского МР</w:t>
      </w:r>
    </w:p>
    <w:p>
      <w:pPr>
        <w:pStyle w:val="Normal"/>
        <w:rPr>
          <w:sz w:val="28"/>
        </w:rPr>
      </w:pPr>
      <w:r>
        <w:rPr>
          <w:sz w:val="28"/>
        </w:rPr>
        <w:t>1) МБОУ «Каратунская СОШ» Заббарова А.Г.</w:t>
      </w:r>
    </w:p>
    <w:p>
      <w:pPr>
        <w:pStyle w:val="Normal"/>
        <w:rPr>
          <w:sz w:val="28"/>
        </w:rPr>
      </w:pPr>
      <w:r>
        <w:rPr>
          <w:sz w:val="28"/>
        </w:rPr>
        <w:t>2) МБОУ «Мурзинская СОШ» Идиятуллина Г.К.</w:t>
      </w:r>
    </w:p>
    <w:p>
      <w:pPr>
        <w:pStyle w:val="Normal"/>
        <w:rPr>
          <w:sz w:val="28"/>
        </w:rPr>
      </w:pPr>
      <w:r>
        <w:rPr>
          <w:sz w:val="28"/>
        </w:rPr>
        <w:t>3) МБОУ «Табар-Черкийская СОШ» Афанасьева Л.И.</w:t>
      </w:r>
    </w:p>
    <w:p>
      <w:pPr>
        <w:pStyle w:val="Normal"/>
        <w:rPr>
          <w:sz w:val="28"/>
        </w:rPr>
      </w:pPr>
      <w:r>
        <w:rPr>
          <w:sz w:val="28"/>
        </w:rPr>
        <w:t>4) МБОУ «Бишевская СОШ» Телишева М.А.</w:t>
      </w:r>
    </w:p>
    <w:p>
      <w:pPr>
        <w:pStyle w:val="Normal"/>
        <w:rPr>
          <w:sz w:val="28"/>
        </w:rPr>
      </w:pPr>
      <w:r>
        <w:rPr>
          <w:sz w:val="28"/>
        </w:rPr>
        <w:t>5) МБОУ «Кзыл-Тауская СОШ» Гайфуллин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46:00Z</dcterms:created>
  <dc:creator>ИРО РТ</dc:creator>
  <dc:description/>
  <cp:keywords/>
  <dc:language>en-US</dc:language>
  <cp:lastModifiedBy>любовь</cp:lastModifiedBy>
  <cp:lastPrinted>2015-04-10T08:33:00Z</cp:lastPrinted>
  <dcterms:modified xsi:type="dcterms:W3CDTF">2015-04-13T11:37:00Z</dcterms:modified>
  <cp:revision>3</cp:revision>
  <dc:subject/>
  <dc:title>Чередование гласных а-о в корнях    -лаг-  - лож- (5 кл</dc:title>
</cp:coreProperties>
</file>