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Праздник «Посвящение в первоклассник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b/>
          <w:sz w:val="28"/>
        </w:rPr>
        <w:t xml:space="preserve"> </w:t>
      </w:r>
      <w:r>
        <w:rPr>
          <w:sz w:val="24"/>
        </w:rPr>
        <w:t xml:space="preserve">повысить мотивацию к успешному  обучению, 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развитие творческих и коммуникативных 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rFonts w:eastAsia="Helvetica" w:cs="Helvetica" w:ascii="Helvetica" w:hAnsi="Helvetica"/>
          <w:color w:val="333333"/>
          <w:sz w:val="20"/>
          <w:szCs w:val="20"/>
          <w:shd w:fill="FFFFFF" w:val="clear"/>
        </w:rPr>
        <w:t xml:space="preserve">            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способностей первоклассников, 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</w:t>
      </w:r>
      <w:r>
        <w:rPr>
          <w:sz w:val="24"/>
        </w:rPr>
        <w:t>развивать внимание, мышление, уверенность в своих силах,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</w:t>
      </w:r>
      <w:r>
        <w:rPr>
          <w:sz w:val="24"/>
        </w:rPr>
        <w:t xml:space="preserve">воспитание  интереса к учёбе, коллективизма 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и уважения к школе.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Оборудование:  -</w:t>
      </w:r>
      <w:r>
        <w:rPr>
          <w:sz w:val="24"/>
        </w:rPr>
        <w:t xml:space="preserve"> оформление</w:t>
      </w:r>
      <w:r>
        <w:rPr>
          <w:b/>
          <w:sz w:val="24"/>
        </w:rPr>
        <w:t xml:space="preserve"> </w:t>
      </w:r>
      <w:r>
        <w:rPr>
          <w:sz w:val="24"/>
        </w:rPr>
        <w:t>зала,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 xml:space="preserve">                               </w:t>
      </w:r>
      <w:r>
        <w:rPr>
          <w:b/>
          <w:sz w:val="24"/>
        </w:rPr>
        <w:t xml:space="preserve">-  </w:t>
      </w:r>
      <w:r>
        <w:rPr>
          <w:sz w:val="24"/>
        </w:rPr>
        <w:t xml:space="preserve">фонограммы песен «Чему учат в школе», «Здравствуй 1 класс», «Мы- 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                     </w:t>
      </w:r>
      <w:r>
        <w:rPr>
          <w:sz w:val="24"/>
        </w:rPr>
        <w:t>первоклашки»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                   </w:t>
      </w:r>
      <w:r>
        <w:rPr>
          <w:sz w:val="24"/>
        </w:rPr>
        <w:t>маски животных,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                        </w:t>
      </w:r>
      <w:r>
        <w:rPr>
          <w:sz w:val="24"/>
        </w:rPr>
        <w:t xml:space="preserve">- карточки « ш, к, о, л, а »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меропри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вучит музыка “Чему учат в школе»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дорогие ребята, папы и мамы, гости праздника. Вот и наступил долгожданный день, праздник посвящение в первоклассники! А интересно, все ли здесь собрались? Давайте проверим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ательные девочки здес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оч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десь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ные мальчики здес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ч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заботливые мамы здес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лые папы здес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п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мечательно. Все в сборе. Значит наш праздник «Посвящение в первоклассники» можно считать открыты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- Перед вами удивительные ребятишки! Весёлые косички, короткие чубчики, любопытные глазки - самые маленькие граждане нашей школьной страны. Два месяца мы работаем  вместе,  и я радуюсь, наблюдая, как они быстро взрослеют и становятся всё ответственнее. Пролетят годы и станут мои первоклашки надеждой и гордостью нашей великой Родины. Но это всё в будущем, а какие они сегодня, смотри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два месяца прошли, </w:t>
        <w:br/>
        <w:t xml:space="preserve">Мы теперь не малыши. </w:t>
        <w:br/>
        <w:t>Каждый вам признаться рад –</w:t>
        <w:br/>
        <w:t xml:space="preserve">Мы совсем не детский сад. </w:t>
        <w:br/>
        <w:t xml:space="preserve">Пришли мы в школу в первый класс, </w:t>
        <w:br/>
        <w:t>Прощайте дошколята!</w:t>
        <w:br/>
        <w:t xml:space="preserve">Мы в братство школьное сейчас </w:t>
        <w:br/>
        <w:t>Вступить хотим, ребя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(Выходят чтецы–первоклассники, у каждого в руках карточка с буквой ШКО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 мере рассказывания стихов они ставят буквы на наборное полотн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Ш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упил я осенью </w:t>
        <w:tab/>
        <w:br/>
        <w:t xml:space="preserve">         В школу в 1 "б". </w:t>
        <w:br/>
        <w:t xml:space="preserve">         Я считаюсь школьником </w:t>
        <w:br/>
        <w:t xml:space="preserve">        Старательным впол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К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теперь не просто дети, </w:t>
        <w:br/>
        <w:t xml:space="preserve">          Мы теперь ученики.</w:t>
        <w:br/>
        <w:t xml:space="preserve">          И у нас теперь на партах</w:t>
        <w:br/>
        <w:t xml:space="preserve">          Книжки, ручки, днев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О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уроке первый раз,</w:t>
        <w:br/>
        <w:t xml:space="preserve">        Теперь я ученица.-</w:t>
        <w:br/>
        <w:t xml:space="preserve">        Вошла учительница в класс</w:t>
        <w:br/>
        <w:t xml:space="preserve">        Вставать или сад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Л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я ученица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Чернилами пишу</w:t>
        <w:br/>
        <w:t xml:space="preserve">        Боюсь пошевелиться</w:t>
        <w:br/>
        <w:t xml:space="preserve">        Сижу и не ды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А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ую форму на себя надели,</w:t>
        <w:br/>
        <w:t xml:space="preserve">        Новенькая ручка в новеньком портфеле,</w:t>
        <w:br/>
        <w:t xml:space="preserve">        Новые книжки, палочки для счёта,</w:t>
        <w:br/>
        <w:t xml:space="preserve">        Новые тетрадки, новые заб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еник .  Листьям - время опадать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Птицам – время улетать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Грибникам - блуждать в тумане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етру- в трубах завывать.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еник .  Солнцу- стынуть, тучам- литься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Нам с тобой – идти учиться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Цифры с буквами писать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По слогам букварь читать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ученик .   Гордые, нарядны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идём по улиц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 добрыми улыбками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Все на нас любуются.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ученик .  «Провожать не надо нас!»-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казали маме,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в какой идём мы класс,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гадайтесь сами!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Ну, конечно, в первый! Мы проучились в нём почти два месяца- целую четверть и    стали  настоящими учениками.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А вы помните, как вы собирались в школу накануне 1 сентября?</w:t>
      </w:r>
    </w:p>
    <w:p>
      <w:pPr>
        <w:pStyle w:val="Normal"/>
        <w:tabs>
          <w:tab w:val="clear" w:pos="708"/>
          <w:tab w:val="left" w:pos="91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цен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Три девицы в первый раз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Собирались в первый класс,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ит подружкам Оля: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Я хочу учиться в школе: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сложила в ранец я,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ту только Буквар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инейка, клей, тетрад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буквы в ней писат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коробка пластили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онструктор надо взять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мы машин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м все изобретать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резинка- это ластик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оранжевый фломастер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набор бумаги разной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той, синей, ярко- красно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ка, карандаш, пенал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ец мой тяжёлый стал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И тогда сказала Тан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, что в синем сарафан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н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Кто сказал, что Таня плачет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Я не роняла в речку мячик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 меня мяча-то нет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не исполнилось 7 лет!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пойду я в этот раз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амый лучший первый класс 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 я учиться в школе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мечтаю я о то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учиться на отлично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, как мама, стать врачом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молчаливая Ирин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друг  подружкам говори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р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Я леплю из пластилин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ила алфавит,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жу без напряжень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ам таблицу умноженья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наю Север, знаю Юг,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рисую мелом круг,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Я вас тоже научу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ажу вам , не тая,-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Я детей учить хочу,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и бабушка мо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Три девицы в первый раз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бирались в первый класс,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«1 сентября»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усть зовут нас «семилетки 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усть не ставят нам отметк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о ведём мы дневни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ученик. 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 мы  уже ..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Ученик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Любим чистый светлый клас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Это ра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ам читаем   мы слова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Это  два!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учени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у, а в – третьих,  я  Ларис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м пишу уже  записки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бабуля говорит: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Мой  внучонок - вундеркинд ! »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ученик.    </w:t>
      </w:r>
      <w:r>
        <w:rPr>
          <w:rFonts w:cs="Times New Roman" w:ascii="Times New Roman" w:hAnsi="Times New Roman"/>
          <w:color w:val="000000"/>
          <w:sz w:val="24"/>
          <w:szCs w:val="24"/>
        </w:rPr>
        <w:t>Ну, какой- же  я  малыш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я у брата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Разобрал и сам собрал    микрокалькулятор!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ебята, а вместе с нами идут учиться в 1 класс и маленькие лесные жител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тихи о них, я думаю, вы многое поймёте с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Выступают дети, держа в руках мягкие игрушки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ртыш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Мартышка  - первоклассница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ривляется и дразнится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Бежит она  вприпрыжку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, кувыркаясь, пляшет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то глянет на Мартышку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ому язык покажет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о звонко захохочет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о начинает петь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у, кто с  такой захочет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 партою сидеть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вежон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Он бредёт вразвалку в школу,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уклюжий, невесёлый,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Ой! – присев Волчонок, взвыл,- 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Миша лапу отдавил!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аступил на хвост Лисёнку, 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0 раз подряд зевнул.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друг споткнулся  об  сосёнку,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астянулся и … уснул!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ишку будят – не разбудят,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най ,себе  храпит опять.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ак от спячки в школе будут 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ежебоку отучать?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рафёно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Шагал жирафёнок, сутулясь слегка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Шагал и глядел на других свысок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шли разговоры за ним по пятам: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мотрите, идёт ученик - великан!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Шагал жирафёнок, сиял жирафёнок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Ква, ква! – заплясал перед ним Лягушонок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кой он большой, ничего себе школьник!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мотрите, смотрите, идёт второгодник!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здохнул великан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раснел густо- густо,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стало ему  неожиданно грустно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ерепаха. 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а!  Черепах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тправилась в школ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панцире – ранец,  огромный, тяжёлы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 дома до школы не больше квартал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пути Черепаха ужасно устал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Видали?- галдели галчата над 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дороге она уже несколько 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р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И в ракушки скрыли улыбки улитки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огда подползла она к школьной калит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кнопку звонка что есть силы нажал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ет никого-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ресенье настал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Хочу пожелать тебе перед дорого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 так уж и мал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так уж и много: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Похожим  не будь на героев лесных,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Смотри, никогда не ровняйся на них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Ты в школу пришёл-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Для тебя это праздник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Счастливо , счастливо тебе,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Первоклассник!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ходят Вася Неумехин,  Двойка и Кол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й, ребята, кто это? Кто вы такие?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ася: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Я Вася Неумехин. А это мои друзья Кол и Дво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это кто такие? Что-то раньше я их не вид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ы посмотрите внимательнее – это же наши первоклассники!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ервоклассники? Что-то не похожи!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класс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- первоклассн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оклассники! Всё, небось, о знаниях рассуждаете? А что такое знания? Ну-ка, Кол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Кол.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м больше знаешь, тем больше забываешь; чем больше забываешь, тем меньше знаешь, 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ничего не   знаешь, так и забывать нечего. А если ничего не знаешь и забывать нечего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и в школу ходить не надо — вот  что такое зн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 и остёр же ты, Кол! Как что скажешь, только записывай! И на душе сразу легко-легк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новитс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Я живу и не скучаю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нет и дня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школьные лентя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абыли про меня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 у вас с учёбой туго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Не идёт никак предмет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Я вам, лодыри, подруга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Лучше не было и нет!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Я с любовью вам украшу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И тетрадку, и дневник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Не нужны мне знанья ваши,</w:t>
        <w:br/>
        <w:t xml:space="preserve">                  Будь спокоен, ученик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тебя поставят в угол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У меня один ответ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Я вам, лодыри, подруга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Лучше не было и нет!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Нет, среди наших ребят нет ваших товарищей. Правда, ребя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ащие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т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е так?  Ребята, неужели вы все хотите стать  отличник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ася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икогда не поверю! Такого быть не мож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их проверим! Я буду задавать ребятам вопросы, а они, если ответ положительны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поднимают руку и кричат: "Я!" (Обращается к зрителям.) Понятн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гда начинаем! Кто здесь добрый и красивы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ный, милый, справедливы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считает и чита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ей не обижа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усям место уступа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то двойки получает? (Некоторые первоклассники поднимают руку и кричат "Я!"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га! Я так и знала, что в зале сидят будущие двоечни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м! Кто утром делает заряд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считает по поряд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здесь сказки любит слуш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кто не моет уши? (Некоторые первоклассники поднимают руку и кричат "Я!"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, так вы еще и грязнули! Ну и ну! Продолжим. Кто маме дома помога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с друзьями отдыхает? 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ит утром умыватьс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любители подраться? (Некоторые первоклассники поднимают руку и кричат "Я!")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га! Уши не моют! Еще и драться любят! Разве это первоклассники?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ут происходит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вот хотим самозванцев из школы выгнат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х самозванцев?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казывая на первоклассников): Вот этих! Расселись в зале, будто их звал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ведь это первоклассники! Они пришли в школу учи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я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! Учиться! Они ж ничего не умею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-первых, я сомневаюсь в том, что они ничего не умеют, просто вы их запутали совсем! А во-вторых, они и не должны еще много знать. Они ведь пришли в школу, чтобы научиться тому, чего еще не знают и не уме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я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овсе мы их не запутали! Они сами запутались! И я сильно сомневаюсь в том, что они пришли учиться. В школе никто учиться не хоч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А вот мы сейчас вам докажем. Мы целую четверть прилежно занимались, выучи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ы, некоторые буквы, стараемся красиво писа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мы сейчас проверим, действительно ли вы первоклассни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 мы это проверим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а пока не знаю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 знаю! Зададим им задачк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чно! (Обращается к первоклассникам.) Слушайте внимательно, ребята, и считай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лассе двое мальчиков выше Пети, а двое - ниже. Сколько мальчиков в класс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ят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р! Как я не люблю эту цифр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ервом уроке в классе было десять девочек и десять мальчиков. Сколько всего детей был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ласс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адц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-ха! Вот и нет! Это только на первом уроке было двадцать учеников, а еще один, Ва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пал и пришел позж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хоже, эти дети годятся нам в друзья! Слушайте следующую задачку! На уро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ы на матах сидели четыре девочки и один мальчик. Сколь</w:t>
        <w:softHyphen/>
        <w:t xml:space="preserve">ко всего детей сидел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атах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я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ять двадцать пять! Неправильно! На матах сидели четверо детей, одной девочке надоел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еть, и она пошла играть в бадминтон! Ха-ха! Вот так-то! А еще говорят, что он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классники.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-ха! Вот так математика! Ну, как вам наши задачки? Нравятс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р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нужна нам такая математик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 какая же вам нужн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: А вот кака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еник.  Всё, что вижу во дворе я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сё, что вижу на пути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Я сумею,  я сумею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считать до десяти!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ученик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ем с мамой в зоосад</w:t>
        <w:br/>
        <w:t xml:space="preserve">                 И считаем всех подряд.</w:t>
        <w:br/>
        <w:t xml:space="preserve">                 Пробегает дикобраз — это раз,</w:t>
        <w:br/>
        <w:t xml:space="preserve">                 Чистит перышки сова — это  два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ученик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ей стала росомаха,</w:t>
        <w:br/>
        <w:t xml:space="preserve">                  А четвертой — черепаха.</w:t>
        <w:br/>
        <w:t xml:space="preserve">                 Серый волк улегся спать — это пять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пугай в листве густой. Он — шест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ученик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лисенок рядом с лосем.</w:t>
        <w:br/>
        <w:t xml:space="preserve">                 Это будет 7 и 8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9 — это бегемо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т, как бабушкин ком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ученик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летке ходит лев косматый.</w:t>
        <w:br/>
        <w:t xml:space="preserve">                 Он — последний, он — десятый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ше нам не сосчитать.</w:t>
        <w:br/>
        <w:t xml:space="preserve">                 Надо снова начи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Symbol"/>
          <w:color w:val="000000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и задачи решать уме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Symbol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b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в стих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од кустами у реки</w:t>
        <w:br/>
        <w:t>Жили майские жуки:</w:t>
        <w:br/>
        <w:t>Дочка, сын, отец и мать -</w:t>
        <w:br/>
        <w:t>Кто успел их сосчитать?</w:t>
        <w:br/>
        <w:br/>
        <w:t>Я, Сережа, Коля, Ванда -</w:t>
        <w:br/>
        <w:t>Волейбольная команда.</w:t>
        <w:br/>
        <w:t>Женя с Игорем пока</w:t>
        <w:br/>
        <w:t>Запасных два игрока.</w:t>
        <w:br/>
        <w:t>А когда подучатся,</w:t>
        <w:br/>
        <w:t xml:space="preserve">Сколько всех получится? </w:t>
        <w:br/>
        <w:br/>
        <w:t>Восемь храбрых малышей</w:t>
        <w:br/>
        <w:t>Переходят вброд ручей.</w:t>
        <w:br/>
        <w:t>Один отстал: "Домой хочу!"</w:t>
        <w:br/>
        <w:t xml:space="preserve">Сколько их пришло к ручью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так и знала! Но у меня есть еще одна умная мысл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тебя? Не может бы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ой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уж я-то побольше твоего знаю, я же все-таки двой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войка и Кол  затевают драку. Вася  их разнимает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ватит драться! Мы же хотели проверить, кто эти ребята в зале: действи</w:t>
        <w:softHyphen/>
        <w:t xml:space="preserve">тельно первоклассники или самозванцы. Двойка, говори, что там у тебя за иде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Ребята, докажем, что мы самые настоящие первоклассник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.  День погожий, день весёлый,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бо- золото и синь!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елокаменная школ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реди ёлок и осин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ядом  - роща, рядом – поле,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нают заяц и сурок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тихо в нашей школе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начит там идёт …. ( урок)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ученик.   Ежедневно по утрам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ниматься надо нам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ы с доски не сводим глаз,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учитель учит нас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ученик.    Ель, то-пор, ло-па-та, ру-ки,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каждом слове слышны звуки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вуки эти разные- гласные, согласные.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ученик.   Гласные тянутся в песенке звонкой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огут заплакать и закричать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тёмном лесу звать и аукать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в колыбельке сестрёнку аукать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ученик.    А согласные согласны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Шелестеть, шептать , скрипеть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же фыркать и шипеть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 не хочется им петь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 ученик.   В нашем классе, не в лесу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ромко звали мы лису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ричали мы : «Лиса!»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звенели голоса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Это мы искали все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дарение в «лисе»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не подумалось, а вдруг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бежит лиса на звук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ы её на парту сзади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м с Костиком посадим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Посиди у нас, лиса!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ждут  тебя лиса»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Игра  для  зрителей "Угадай сказку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ется фраза или одно предложение, нужно угадать, из какой сказки этот отрыв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пло ли тебе, девица? Тепло ли тебе, красная?.. ("Морозко"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 столе стояло 3 миски с кашей... ("Три медведя"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почему у тебя такие большие глаза? ("Красная шапочка"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Жили в том дворце дочери морского царя... ("Русалочка"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жется, дождь начинается... ("Винни Пух"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адился ту пшеницу кто-то по ночам топтать... ("Конёк-Горбунок")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. А где чтение, там конечно и урок письма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с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, помню я эти уроки…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традь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2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не десять лет, в четвёртом классе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2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же я в пятый перешел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2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Я под диваном на террасе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2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чера тетрадь свою нашёл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ю тетрадь – Смирнова Вовы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Я в первом классе потеряла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утри не разберёшь ни слов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ужто это я писал?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акие страшные крючки и дохлые кружоч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гнулись  будто старич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свесились со строч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у а толстушка буква «а»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у, просто как лягушка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 «я» - свернулась  голов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«е» - пропало ушко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 это что за ерунда? Четыре палки скачут!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наклонились кто куд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ак наш забор на даче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 веселился от душ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жасно пишут  малыши!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48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ченик. </w:t>
      </w:r>
      <w:r>
        <w:rPr>
          <w:rFonts w:eastAsia="Times New Roman" w:cs="Times New Roman" w:ascii="Times New Roman" w:hAnsi="Times New Roman"/>
          <w:lang w:eastAsia="ru-RU"/>
        </w:rPr>
        <w:t>Выручайте палочки, палочки - выручалочк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новитесь по порядку в мою первую тетрадку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 строку не вылезать, спину прямо держать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Что же вы не слушаетесь?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/>
      </w:pPr>
      <w:r>
        <w:rPr>
          <w:rFonts w:eastAsia="Times New Roman" w:cs="Times New Roman" w:ascii="Times New Roman" w:hAnsi="Times New Roman"/>
          <w:lang w:eastAsia="ru-RU"/>
        </w:rPr>
        <w:t>Что же плохо учитесь</w:t>
      </w:r>
      <w:r>
        <w:rPr>
          <w:rFonts w:eastAsia="Times New Roman" w:cs="Times New Roman" w:ascii="Times New Roman" w:hAnsi="Times New Roman"/>
          <w:spacing w:val="17"/>
          <w:lang w:eastAsia="ru-RU"/>
        </w:rPr>
        <w:t xml:space="preserve">?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стоите,  как попало?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не опять за вас попало!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о не знает мой учитель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не знает даже мама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ак вас трудно научить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8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ы  вы стояли прямо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ученик.   Ох, и трудное заданье -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уквы правильно писать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 Сергея есть желанье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ам про это рассказать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ученик.   Долго Лидия Петровна 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с писать учила ровно,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примерно через год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писал я слово «кот».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лучился кот не сразу,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ышел он, как по заказу: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есь рябой, хвост трубой,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любуется любо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Двойка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и правда, умеют писать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еник.    Слово «мир» и слово «мама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пишу уже сама я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Я вам сказку прочитаю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до сотни сосчитаю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еник.    Раньше Карлсон и Мальвина,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йболит и Буратино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глашали нас играть…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ученик.    Через сказку и игру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ни учат детвору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ы играем и поём -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чень весело живём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 теперь зову читать,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 писать, и счита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"Доскажи словечко".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но хоботом берёт толстокож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…(сло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любит по веткам носиться? Конечно, рыж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…(бел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аще голову задрав, воет с голод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…(вол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 малине знает толк? Косолапый, бур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…(медвед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боре поутру любит кукарек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…(пету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Молодцы, ребята! Многому вы научились. 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сколько у наших ребят помощников! Кто эти помощники? А вот послушай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еник.    У меня обложка синяя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 любой странице линия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тоб помочь ученику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овно вывести строку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еник.    Я- шариковая ручка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ы вы со мной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исать умею на бегу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о жить без вас я не могу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дружить со мной готов,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т не пожалеет- 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он хороших слов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писать сумеет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ученик.    Я другой приятель ваш-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орный, чёрный карандаш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тетрадях палочек ряды-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ои упорные труды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вы со мной дружнее,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м палочки ровне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ученик.    Я- линейк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ямота- главная моя чер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ученик.    Я- ластик, я- резинка,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Чумазенькая  спинка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о совесть у меня чиста-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марку стёрла я с лис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ученик.    Почему из-под точилки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ьются стружки и опилки.</w:t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рандаш писать не хочет-</w:t>
      </w:r>
    </w:p>
    <w:p>
      <w:pPr>
        <w:pStyle w:val="Normal"/>
        <w:tabs>
          <w:tab w:val="clear" w:pos="708"/>
          <w:tab w:val="left" w:pos="1035" w:leader="none"/>
          <w:tab w:val="center" w:pos="517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она его и точит.</w:t>
        <w:tab/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ученик.    Я- красивая закладка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Я нужна вам для порядка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ря страницы не листай,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де закладка, там читай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ученик.    Деревянный ящик мой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Я в портфель кладу с собой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Ящик этот очень мал.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ется…(пенал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ученик.    Говорит она беззвуч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 понятно и не скучн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ы беседуй чаще с ней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ешь вчетверо умн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это?     (Книг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 ученик.    Сами вещи не растут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делать вещи - нужен тру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ндаш, тетрадь, перо,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арту, доску, стол, окно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нижку, сумку-  береги,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 ломай, не мни, не рви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 А портфель все научились собирать? Давайте  вспомним, что надо брать в школу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</w:rPr>
        <w:t>Игра "Собери портфель" (для родител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Ну, что? Убедились, ч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наших ребят нет ваших товарищей.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одите! Уходите! Вам здесь отныне нет мес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, вы нас ещё позовёте! Куда от нас денеш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войк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з нас ни одна школа не обходится. Но раз вы так с нами решили поступить, мы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йдём в другую школу.   Там нас ждут и оценят, как надо! По достоинств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войка и Кол уходя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пройдены первые испытания.  С сегодняшнего дня вы - первоклассники! Я поздравляю вас! Прошу дать клятву первоклассника. Повторяйте хором: "Клянусь!"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лятва первокласс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перед всеми здоровым бы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любимую школу исправно ходит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читать и писать я прилич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в ранце носить "хорошо" и "отлично"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в том, что буду я очень старать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друзьями моими впредь больше не дратьс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я ребёнком воспитанным бы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бегать по школе, а шагом ходи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если нарушу я клятву сво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огда обещаю мыть вечно посуд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на компьютере играть я не буд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бёнком всегда идеальным я бу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клятвы моей никогда не забуд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рудно детей своих воспит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ногое нужно для этого знать.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одителям я хочу пожелать: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тям всегда во всём помог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 школу с утра ребёнка собр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путствия вовремя добрые д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мную книжку успеть прочит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в выходной не забыть погуля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тобы болезней всех избежа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до ещё детей закалять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рания также все посещать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главное - без сомненья -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Желаю я вам терпенья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 Настала и ваша очередь дать клятву родителей первоклассников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лятва родителей первокласс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(будь я мать или будь я отец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бёнку всегда говорить "Молодец"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выходить в надлежащие сро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лянусь не опаздывать я на уро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 двойки клянусь я его не руг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делать уроки ему помог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если нарушу я клятву мо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огда моего обещаю ребё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рмить ежедневно варёной сгущёнко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огда идеальным родителем бу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клятвы моей никогда не забуд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лянусь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ченик.   Вот пришёл желанный час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ы зачислен в 1 класс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ы, дружок, послушай нас,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ы даём тебе на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ченик.   Утром рано просыпайся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Хорошенько умывайся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тобы в школе не зевать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осом парту не клевать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ученик.   Приучай себя к порядку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 играй с вещами в прятки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ждой книжкой дорожи,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чистоте портфель держ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ученик.   Одевайся аккуратно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тоб смотреть было приятно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уроках не хихикать.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ул туда - сюда не двигать.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ученик.   Не дразнись, не зазнавайся,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школе всем помочь старайся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ря не хмурься, будь смелей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найдёшь себе друзей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ученик.   Всем о школе расскажи,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Честью школы дорожи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ись писать, читать, считать,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 получать оценку «пять»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ученик.   Вот и все наши советы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х мудрей и проще нету.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Ты , дружок, их не забудь,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правляясь в добрый путь.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сня «Теперь я первоклассни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завершился наш праздник. Вы стали учениками, школьниками. И в подтверждение этого я хочу вручить вам ваш первый школьный документ “Удостоверение Первоклассника”. (Каждый первоклассник получает именное удостовере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брый путь, ребята!</w:t>
        <w:br/>
        <w:t>В вечный поиск</w:t>
        <w:br/>
        <w:t>Истины, добра и красоты,</w:t>
        <w:br/>
        <w:t>Чтобы явью стали в вашей жизни</w:t>
        <w:br/>
        <w:t>Самые заветные мечты!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8:23:00Z</dcterms:created>
  <dc:creator>Admin</dc:creator>
  <dc:description/>
  <cp:keywords/>
  <dc:language>en-US</dc:language>
  <cp:lastModifiedBy>user</cp:lastModifiedBy>
  <cp:lastPrinted>2010-11-14T23:54:00Z</cp:lastPrinted>
  <dcterms:modified xsi:type="dcterms:W3CDTF">2016-10-09T10:47:00Z</dcterms:modified>
  <cp:revision>3</cp:revision>
  <dc:subject/>
  <dc:title/>
</cp:coreProperties>
</file>