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ru-RU"/>
        </w:rPr>
        <w:t>ФБДО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Центр развития ребенка – детский сад № 1387» УДПРФ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/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  <w:t>Познавательный проект</w:t>
        <w:br/>
        <w:t>в подготовительной к школе группе № 5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/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  <w:t>«Книжкина неделя»</w:t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475C7A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75C7A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отенкова О.Е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475C7A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 1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сква, 2015 г.</w:t>
      </w:r>
    </w:p>
    <w:p>
      <w:pPr>
        <w:pStyle w:val="C2"/>
        <w:shd w:fill="FFFFFF" w:val="clear"/>
        <w:spacing w:lineRule="atLeast" w:line="270" w:before="0" w:after="0"/>
        <w:jc w:val="center"/>
        <w:rPr/>
      </w:pPr>
      <w:r>
        <w:rPr>
          <w:rStyle w:val="C4"/>
          <w:b/>
          <w:bCs/>
          <w:color w:val="000000"/>
          <w:sz w:val="36"/>
          <w:szCs w:val="36"/>
        </w:rPr>
        <w:t>Познавательный проект</w:t>
      </w:r>
    </w:p>
    <w:p>
      <w:pPr>
        <w:pStyle w:val="C2"/>
        <w:shd w:fill="FFFFFF" w:val="clear"/>
        <w:spacing w:lineRule="atLeast" w:line="270" w:before="0" w:after="0"/>
        <w:jc w:val="center"/>
        <w:rPr/>
      </w:pPr>
      <w:r>
        <w:rPr>
          <w:rStyle w:val="C4"/>
          <w:b/>
          <w:bCs/>
          <w:color w:val="000000"/>
          <w:sz w:val="36"/>
          <w:szCs w:val="36"/>
        </w:rPr>
        <w:t>В подготовительной группе № 5</w:t>
      </w:r>
    </w:p>
    <w:p>
      <w:pPr>
        <w:pStyle w:val="C2"/>
        <w:shd w:fill="FFFFFF" w:val="clear"/>
        <w:spacing w:lineRule="atLeast" w:line="270" w:before="0" w:after="0"/>
        <w:jc w:val="center"/>
        <w:rPr/>
      </w:pPr>
      <w:r>
        <w:rPr>
          <w:rStyle w:val="C4"/>
          <w:b/>
          <w:bCs/>
          <w:color w:val="000000"/>
          <w:sz w:val="36"/>
          <w:szCs w:val="36"/>
        </w:rPr>
        <w:t>В 2014-2015 уч.гг.</w:t>
      </w:r>
    </w:p>
    <w:p>
      <w:pPr>
        <w:pStyle w:val="C2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Тема: «Книжкина неделя»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Продолжительность проекта:</w:t>
      </w:r>
      <w:r>
        <w:rPr>
          <w:rStyle w:val="C0"/>
          <w:color w:val="000000"/>
          <w:sz w:val="28"/>
          <w:szCs w:val="28"/>
        </w:rPr>
        <w:t> краткосрочный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Тип проекта:</w:t>
      </w:r>
      <w:r>
        <w:rPr>
          <w:rStyle w:val="C0"/>
          <w:color w:val="000000"/>
          <w:sz w:val="28"/>
          <w:szCs w:val="28"/>
        </w:rPr>
        <w:t> познавательно-речевой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Участники проекта:</w:t>
      </w:r>
      <w:r>
        <w:rPr>
          <w:rStyle w:val="C0"/>
          <w:color w:val="000000"/>
          <w:sz w:val="28"/>
          <w:szCs w:val="28"/>
        </w:rPr>
        <w:t> дети подготовительной группы, их родители и воспитатель группы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Срок реализации проекта:</w:t>
      </w:r>
      <w:r>
        <w:rPr>
          <w:rStyle w:val="C0"/>
          <w:color w:val="000000"/>
          <w:sz w:val="28"/>
          <w:szCs w:val="28"/>
        </w:rPr>
        <w:t>  Неделя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Актуальность проблемы: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мало интересуются книгами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коление нынешних дошкольников и школьников в массе не хочет читать книги. Таким положением вещей обеспокоены многие родители. Следует признать, что развитое телевиденье, «навороченные» телефоны, компьютеры и Интернет в основном не способствуют приобщению подрастающего поколения к книжной культуре, хорошей литературе. У детей формируется, в первую очередь, психологическая привязанность к телевиденью, Интернету, социальным сетям и мобильным терминалам. Всё так, но стоит ли драматизировать? Следует понимать, что чтение – вообще, достаточно непростой творческий акт, в котором задействованы сложные психические процессы: внимание, представление и воображение. В процессе и в результате чтения каждый человек по-своему представляет героев и события. Телевиденье и кино подаёт всё в готовом виде. Многие родители думают так: зачем ребёнку читать, если он может посмотреть кино, скачать ему мультфильмы из интернета и.д. А педагоги бьют тревогу: дети безграмотно пишут, не умеют рассуждать, логически и последовательно излагать свои мысли. Значение хорошей книги в жизни человека сложно переоценить. Читающий человек –мыслящий человек. Вот почему так важно прививать детям любовь к книге начиная с дошкольного возраста. Ведь книга способствует расширению горизонта детского знания о мире, помогает ребёнку усвоить образцы поведения, воплощённые в тех или иных литературных героях, формирует начальные представления о прекрасном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блемы, на решение которых направлен проект: дети мало интересуются книгами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 проекта: привитие детям любви к книге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ирование интереса и потребности в чтении книги, создание партнёрских, дружеских отношений всех участников образовательных отношений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чи проекта: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ызвать интерес к книге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Формировать представление у детей о роли книги в жизни человека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знакомить с различными жанрами книг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ать представление о библиотеке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богащать детско-родительские отношения совместным чтениям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спитывать партнёрские отношения между детьми, родителями, педагогами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спитывать любовь и бережное отношение к книге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обенности проекта: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ора на личный опыт родителей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заимодействие с социумом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полагаемый результат: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тие познавательной активности детей при взаимодействии всех участников образовательных отношений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 этап «Подготовительный»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Интервью детей по теме «Книжкина неделя»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дбор материала по теме «Детские писатели»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дбор пословиц и загадок о книге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дбор книг по жанрам: детские сказки, стихи, рассказы, книжки-малышки, энциклопедии, детские журналы, басни, были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Инсценировка сказок для детей мл. гр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 этап «Основной». Совместная деятельность с детьми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полнение «Книжного уголка»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Беседы: «Моя любимая книга», «Откуда пришла книга», «Где живут книги», «Важно ли уметь читать?»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итуативный разговор: «Книги плачут», «Отмечаем Международный день детской книги»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Экскурсия в библиотеку школы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ссматривание портретов детских писателей: В. Драгунский, С. Я. Маршак, Н. Носов, В. Бианки, А. Барто, К. Чуковский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Трудовая деятельность «Книжкина больница»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южетно-ролевые игры: «Библиотека», «Издательский дом»; «Книжный магазин Амитамь»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Изготовление атрибутов для игр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накомство с пословицами и загадками о книге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накомство с различными видами книг: энциклопедии, журналы, басни, и т.д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Театрализованная деятельность: драматизация сказки «Теремок» для детей младшей группы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рганизация выставки «Книжка-малышка»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ыставка рисунков «Мой любимый сказочный герой»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трудничество с семьёй: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нкетирование родителей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кета для родителей Приобщение детей к чтению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Волнует ли Вас проблема детского чтения?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Нужно ли проводить тематические консультации, семинары для родителей по проблеме детского чтения?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На Ваш взгляд, семейное чтение – это…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Читаете ли Вы сами литературу? Если да, то что предпочитаете?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Читаете ли Вы ребёнку, книги? Если да, то как часто? Если нет, то что Вам мешает?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6. Кто преимущественно в Вашей семье читает книги ребёнку?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7. Беседуете ли вы с ребёнком о прочитанном произведении?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8. Читаете ли Вы с ребёнком произведения для длительного чтения? Если да, то какое последнее произведение Вы прочитали?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9. Какие книги предпочитает Ваш ребёнок?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0. Назовите, пожалуйста, 3 самые любимые книги Вашего ребёнка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1. Знает ли Ваш ребёнок имена поэтов и писателей? Если да, то перечислите, каких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2. Есть ли у Вас домашняя библиотека? Если да, то назовите, пожалуйста, несколько книг, которые наиболее ценны для Вас и Вашей семьи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3. Рассказывает ли Ваш ребёнок о тех книгах, которые прочитали в детском саду?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4. Вы считаете, что чтение – это…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5. Как Вам кажется, правы ли те, кто считает семейной чтение ценностью национальной культуры?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6. Как Вы думаете, может ли компьютер заменить книгу?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7. Как Вы считаете, в каком возрасте ребёнок должен научиться читать?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8. Ваши просьбы, пожелания воспитателям по организации детского чтения в группе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Беседы в семье с детьми о своих любимых книгах детства, о наличии книг в домашней библиотеке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кция «Книга в подарок в книжный уголок гр. «Радуга»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амятки для родителей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рганизации вечеров семейного чтения; посещение библиотек с ребёнком, книжные магазины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вместная деятельность с детьми и родителями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овместное придумывание и оформление авторской книжки-малышки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3 этап «Заключительный»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икторина для детей, Изготовление детьми книжек - малышек совместно с родителями.</w:t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Результаты реализуемого проекта. Реализация проекта осуществлялась в игровой форме: с включением детей в различные виды творческой и практически значимой деятельности, в непосредственном контакте с объектами окружающего социума (библиотекой). Мы читали книги, играли в с/р игры, путешествовали по сказкам, рассматривали портреты детских писателей, выступали с драматизацией сказки перед малышами, смотрели мультфильмы, ходили на экскурсию в школьную библиотеку. В группе проведён ряд занятий по темам: «Мой любимый сказочный герой», «Иллюстрация любимой сказки».</w:t>
      </w:r>
    </w:p>
    <w:p>
      <w:pPr>
        <w:pStyle w:val="Normal"/>
        <w:spacing w:lineRule="auto" w:line="276"/>
        <w:ind w:left="-567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с родителями: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исование любимых литературных героев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дивидуальная беседа «Какие книжки читают дома»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ыставка любимых домашних книг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полнение библиотеки группы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ечатная информация для родителей («Как научить ребёнка любить книги», «Как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ребёнка читать», «12 полезных советов, как приохотить детей к книгам»,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комендации по воспитанию любви и интереса к книге», «Чтобы ребенок любил читать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ы воспитателей», «Воспитание любви к чтению методами Арт-терапии»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зготовление книжек-малышек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left="-567"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 реализации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результате проекта дети познакомились с творчеством детских писателей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ети научились узнавать на репродукциях и фотографиях писателей и поэтов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ети познакомились с иллюстраторами детской книги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Были организованы для детей тематические выставки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ети научились ремонтировать книги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етьми были созданы творческие работы по прочитанным произведениям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ети посмотрели спектакль по прочитанному произведению в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и воспитанников подготовительной к школе группы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одители воспитанников познакомились с информацией по воспитанию любви к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ю.</w:t>
      </w:r>
    </w:p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недели дети познакомились с историей возникновения "Книжкиной недели", ее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елем, с писателями – юбилярами и их произведениями, книгами – юбилярами;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и коллективные работы; подготовили материал для выставок; вместе с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ями "издали" книжки -малышки, нарисовали обложки любимых книг; приняли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различных конкурсах; научились "лечить" и беречь книги.</w:t>
      </w:r>
    </w:p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етей остались хорошие впечатления, обогатился словарный запас, расширился кругозор.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для родителей, в очередной раз, убедили их в том, что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ее чтение или сказка на ночь - неотъемлемая часть эмоционального и речевого</w:t>
      </w:r>
    </w:p>
    <w:p>
      <w:pPr>
        <w:pStyle w:val="Normal"/>
        <w:spacing w:lineRule="auto" w:line="276"/>
        <w:ind w:left="-56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ребенка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вод. В ходе реализации проекта «Книжкина неделя» дети стали любознательнее, у них повысился интерес к книгам. А главное - у детей появилась потребность в семейном чтении книги и это значит, что вся проведённая работа не прошла даром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амятка родителям «Как привить ребенку любовь к чтению?»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Прививайте ребёнку интерес к чтению с раннего детства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Покупайте книги, выбирайте книги яркие по оформлению и интересные по содержанию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Систематически читайте ребёнку. Это сформирует у него привычку ежедневного общения с книгой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Обсуждайте прочитанную книгу среди членов своей семьи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Рассказывайте ребёнку об авторе прочитанной книги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6. Если вы читаете ребёнку книгу, старайтесь прервать чтение на самом интересном месте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7. Вспоминая с ребёнком содержание ранее прочитанного, намеренно его искажайте, чтобы проверить, как он запомнил ранее прочитанный текст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8. Рекомендуйте ребё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9. Устраивайте дома дискуссии по прочитанным книгам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0. Покупайте, по возможности, книги полюбившихся ребёнку авторов, оформляйте его личную библиотеку.</w:t>
      </w:r>
    </w:p>
    <w:p>
      <w:pPr>
        <w:pStyle w:val="C1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1. Воспитывайте бережное отношение к книге, демонстрируя реликвии своей семьи.</w:t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12. Дарите своему ребёнку хорошие книги с дарственной надписью, добрыми и тёплыми пожеланиями.</w:t>
      </w:r>
    </w:p>
    <w:p>
      <w:pPr>
        <w:pStyle w:val="C1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jc w:val="center"/>
        <w:rPr/>
      </w:pPr>
      <w:r>
        <w:rPr>
          <w:rStyle w:val="C0"/>
          <w:b/>
          <w:sz w:val="28"/>
          <w:szCs w:val="28"/>
        </w:rPr>
        <w:t>План проведения недели детской книги</w:t>
      </w:r>
    </w:p>
    <w:p>
      <w:pPr>
        <w:pStyle w:val="C1"/>
        <w:shd w:fill="FFFFFF" w:val="clear"/>
        <w:spacing w:lineRule="atLeast" w:line="270" w:before="0" w:after="0"/>
        <w:jc w:val="center"/>
        <w:rPr/>
      </w:pPr>
      <w:r>
        <w:rPr>
          <w:rStyle w:val="C0"/>
          <w:b/>
          <w:sz w:val="28"/>
          <w:szCs w:val="28"/>
        </w:rPr>
        <w:t>В подготовительной группе № 5</w:t>
      </w:r>
    </w:p>
    <w:p>
      <w:pPr>
        <w:pStyle w:val="C1"/>
        <w:shd w:fill="FFFFFF" w:val="clear"/>
        <w:spacing w:lineRule="atLeast" w:line="270" w:before="0" w:after="0"/>
        <w:jc w:val="center"/>
        <w:rPr/>
      </w:pPr>
      <w:r>
        <w:rPr>
          <w:rStyle w:val="C0"/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Style w:val="C0"/>
          <w:rFonts w:cs="Calibri" w:ascii="Calibri" w:hAnsi="Calibri"/>
          <w:b/>
          <w:color w:val="000000"/>
          <w:sz w:val="22"/>
          <w:szCs w:val="22"/>
        </w:rPr>
        <w:t>2014-2015 уч.гг.</w:t>
      </w:r>
    </w:p>
    <w:tbl>
      <w:tblPr>
        <w:tblW w:w="10348" w:type="dxa"/>
        <w:jc w:val="left"/>
        <w:tblInd w:w="13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169"/>
        <w:gridCol w:w="2450"/>
        <w:gridCol w:w="2256"/>
        <w:gridCol w:w="2482"/>
        <w:gridCol w:w="1991"/>
      </w:tblGrid>
      <w:tr>
        <w:trPr/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bookmarkStart w:id="0" w:name="f6452b01786efe6f55c4c93b1cbee7dfb183ceb0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разовательная область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день проекта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ние.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икация.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изация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зентация: «История создания книги».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Д: «Откуда пришла книга»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Д: «Сказочная птица – совушка – сова» /нетрадиционная техника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рассказа А.Баркова, Р.Сурьянинова «Откуда пришла книга»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родителями: «Роль книги в развитии ребёнка».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обогащать представления детей о мире предметов; познакомить с историей создания книг и материалом, из которого их делали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ь детям знания о том, как делается книга: бумагу делают из деревьев, деревья растут очень долго, на изготовление книги затрачивается труд многих людей. Подвести детей к пониманию того, что к книгам нужно относиться бережно, чтобы книги жили как можно дольше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ширять представления детей о птице – героине сказок; учить делать сову нетрадиционным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ом аппликации.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интерес к чтению познавательной литературы.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ространение педагогических знаний среди родителей, теоретическая помощь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.</w:t>
            </w:r>
          </w:p>
        </w:tc>
      </w:tr>
      <w:tr>
        <w:trPr/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день проекта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Коммуникация.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изация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уд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ловицы о книгах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: «Доскажи словечко»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Д: «Мой любимый сказочный герой» /рисование/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родителями: совместно с детьми сделать книжку – самоделку /сказки, стихи, загадки собственного сочинения/.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пословицами  о книгах; учить понимать смысл пословиц.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подбирать рифму; вспомнить героев сказок.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ом: из ватных дисков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ям в вопросах развития ребёнка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отображать в рисунке характерные особенности образов сказочных героев; формировать эстетическое отношение к сказочным героям.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влекать родителей в совместное с детьми творчество; формировать интерес к созданию собственной книги.              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                            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.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</w:t>
            </w:r>
          </w:p>
        </w:tc>
      </w:tr>
      <w:tr>
        <w:trPr/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день проекта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ние.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уд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.Х.Л.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икация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Д: «Беседа о книгах».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– ситуация: «Что делать, если ты порвал книгу?», «Если бы не было книг?»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творчеством детских писателей.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 чтение книг Н.Носова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находить выход из сложившейся ситуации, обосновывать свой ответ. Привлечь внимание у  детей по ремонту старых книг, привести их в надлежащий вид. Прививать трудолюбие и учить заботится  о книгах.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биографией  и произведениями Н.Носова.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звать интерес детей к произведениям Н.Носова; пополнить литературный багаж детей его рассказами.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.</w:t>
            </w:r>
          </w:p>
        </w:tc>
      </w:tr>
      <w:tr>
        <w:trPr/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день проекта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речи.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уд.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изация.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удожественная литература.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голка: «Моя любимая книга»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страницам любимых книг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тольно - печатная игра: «Собери сказку»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адки по сказкам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по любимым произведениям Н.Носова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зентация детьми книжек – самоделок.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бирать книгу, которая понравилась, мотивировать свой выбор. Развивать речь детей, умение поддерживать диалог, развернутыми предложениями отвечать на вопросы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з частей собирать сюжеты знакомых сказок, называть авторов и названия сказок. Закрепить знания детей сказок; развивать догадливость, сообразительность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звать желание детей рисовать сюжеты из полюбившихся произведений Н.Носова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зывать у детей желание презентовать свою книгу.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.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, дети.</w:t>
            </w:r>
          </w:p>
        </w:tc>
      </w:tr>
      <w:tr>
        <w:trPr/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день проекта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ние.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изация.</w:t>
            </w:r>
          </w:p>
          <w:p>
            <w:pPr>
              <w:pStyle w:val="Normal"/>
              <w:spacing w:lineRule="atLeast" w:line="0"/>
              <w:ind w:left="-384" w:firstLine="3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удожественное творчества,</w:t>
            </w:r>
          </w:p>
          <w:p>
            <w:pPr>
              <w:pStyle w:val="Normal"/>
              <w:spacing w:lineRule="atLeast" w:line="0"/>
              <w:ind w:left="-384" w:firstLine="3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изация,</w:t>
            </w:r>
          </w:p>
          <w:p>
            <w:pPr>
              <w:pStyle w:val="Normal"/>
              <w:spacing w:lineRule="atLeast" w:line="0"/>
              <w:ind w:left="-384" w:firstLine="384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икация.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о хранилище книг – библиотеке, библиотекаре, читателе.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Д: «Сказочный чудо – цветок»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лепка рельефная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оративная – изразцы/.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южетно – ролевая игра: «Библиотекарь»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Н: «Путешествие по сказкам».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учение благодарностей семьям, принявшим активное участие в реализации проекта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профессией библиотекаря и хранилищем книг – библиотекой.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создавать сказочные декоративные цветы пластическими средствами по мотивам народного искусства.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у детей реалистические представления о труде библиотекаря, показать значимость библиотеки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ить представление детей о библиотеке, работе библиотекаря; строить сюжет на основе личного опыта; развивать коммуникативные отношения в ходе игры; воспитывать  бережное отношение к книгам.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и обобщить знания о загадках и пословицах; учить составлять загадки; составлять предложения по словам и из слов. Приобщить детей к русским народным сказкам. Закрепить и расширить знания о хорошо знакомых сказках; создать у детей радостное, эмоциональное настроение.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, дети, родители</w:t>
            </w:r>
          </w:p>
        </w:tc>
      </w:tr>
      <w:tr>
        <w:trPr/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день проекта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384" w:firstLine="384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скурсия в детскую библиотеку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Д: «Лепим буквы для обложки книги»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звать интерес детей к созданию букв для обложки книги.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,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блиотекарь.</w:t>
            </w:r>
          </w:p>
        </w:tc>
      </w:tr>
      <w:tr>
        <w:trPr/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день проекта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Д: «Книга – лучший друг»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, Отставных О.Н.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,</w:t>
            </w:r>
          </w:p>
          <w:p>
            <w:pPr>
              <w:pStyle w:val="Normal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тавных О.Н;</w:t>
            </w:r>
          </w:p>
          <w:p>
            <w:pPr>
              <w:pStyle w:val="Normal"/>
              <w:spacing w:lineRule="atLeast" w:line="0"/>
              <w:ind w:hanging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гопед, Диброва О.А.</w:t>
            </w:r>
          </w:p>
        </w:tc>
      </w:tr>
    </w:tbl>
    <w:p>
      <w:pPr>
        <w:pStyle w:val="Normal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onstantia" w:hAnsi="Constant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onstantia" w:hAnsi="Constant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onstantia" w:hAnsi="Constant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onstantia" w:hAnsi="Constant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onstantia" w:hAnsi="Constant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onstantia" w:hAnsi="Constant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onstantia" w:hAnsi="Constant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onstantia" w:hAnsi="Constant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onstantia" w:hAnsi="Constant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onstantia" w:hAnsi="Constant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onstantia" w:hAnsi="Constant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onstantia" w:hAnsi="Constant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onstantia" w:hAnsi="Constantia" w:eastAsia="Times New Roman" w:cs="Times New Roman"/>
      <w:color w:val="4F81BD"/>
    </w:rPr>
  </w:style>
  <w:style w:type="character" w:styleId="6">
    <w:name w:val="Заголовок 6 Знак"/>
    <w:qFormat/>
    <w:rPr>
      <w:rFonts w:ascii="Constantia" w:hAnsi="Constant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onstantia" w:hAnsi="Constant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onstantia" w:hAnsi="Constant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onstantia" w:hAnsi="Constant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onstantia" w:hAnsi="Constant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onstantia" w:hAnsi="Constant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onstantia" w:hAnsi="Constantia" w:eastAsia="Times New Roman" w:cs="Times New Roman"/>
      <w:b/>
      <w:bCs/>
      <w:i/>
      <w:iCs/>
      <w:color w:val="000000"/>
    </w:rPr>
  </w:style>
  <w:style w:type="character" w:styleId="C4">
    <w:name w:val="c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onstantia" w:hAnsi="Constant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onstantia" w:hAnsi="Constant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onstantia" w:hAnsi="Constant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C2">
    <w:name w:val="c2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7:46:00Z</dcterms:created>
  <dc:creator>Артём</dc:creator>
  <dc:description/>
  <dc:language>en-US</dc:language>
  <cp:lastModifiedBy>Артём</cp:lastModifiedBy>
  <dcterms:modified xsi:type="dcterms:W3CDTF">2016-10-09T17:47:00Z</dcterms:modified>
  <cp:revision>1</cp:revision>
  <dc:subject/>
  <dc:title/>
</cp:coreProperties>
</file>